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be-BY"/>
        </w:rPr>
      </w:pPr>
      <w:r>
        <w:rPr>
          <w:sz w:val="28"/>
          <w:szCs w:val="28"/>
          <w:lang w:val="be-BY"/>
        </w:rPr>
        <w:t>ДА ВЫШЫНЯЎ ДУХОЎНАГА ЎЗРАСТАННЯ</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 xml:space="preserve">Вернік Юры Бутрын з віцебскай парафіі Святога Антонія Падуанскага пра свае каталіцкія карані можа сказаць няшмат. Абодва яго дзяды – як па бацькоўскай, так і па мацярынскай лініі – сталі ахвярамі сталінскіх рэпрэсій. Таму і не дзіва, што нават распытаць як след пра сваё паходжанне мужчыну не было каго. </w:t>
      </w:r>
    </w:p>
    <w:p>
      <w:pPr>
        <w:pStyle w:val="Normal"/>
        <w:rPr>
          <w:sz w:val="28"/>
          <w:szCs w:val="28"/>
          <w:lang w:val="be-BY"/>
        </w:rPr>
      </w:pPr>
      <w:r>
        <w:rPr>
          <w:sz w:val="28"/>
          <w:szCs w:val="28"/>
          <w:lang w:val="be-BY"/>
        </w:rPr>
        <w:t xml:space="preserve">Затое момант свайго першага судакранання з Божым словам Юры памятае дакладна. Было тое падчас вучобы ў школе, у 7-м класе, калі, скарыстаўшыся наяўнасцю ў аднаго са сваякоў выдання Бібліі, узяўся за яе чытанне. Не сказаць, каб усё тады ў працэсе чытання хлапчук-падлетак зразумеў. Аднак цікавасць да таго, што называецца ведамі рэлігійнымі, у сабе разбудзіў. І магчымасцю ды нагодаю звярнуцца да Пана Бога па дапамогу ці параду ў нейкай складанай сітуацыі, напрыклад, падчас службы ў войску, ад тае пары не грэбаваў. </w:t>
      </w:r>
    </w:p>
    <w:p>
      <w:pPr>
        <w:pStyle w:val="Normal"/>
        <w:rPr>
          <w:sz w:val="28"/>
          <w:szCs w:val="28"/>
          <w:lang w:val="be-BY"/>
        </w:rPr>
      </w:pPr>
      <w:r>
        <w:rPr>
          <w:sz w:val="28"/>
          <w:szCs w:val="28"/>
          <w:lang w:val="be-BY"/>
        </w:rPr>
        <w:t>Такім вось чынам – на ўзроўні інтуіцыі, смутнае здагадкі, што існуе на свеце нешта вышэйшае за нашы звычайныя веды пра яго, –  цягнулася ўнутранае рэлігійнае жыццё маладога чалавека да пачатку 90-х гадоў мінулага стагоддзя. З вызначэннем жа канфесіі, што сталася б падмуркам  далейшага існавання з Богам, аказалася не так проста.  Праваслаўныя, пратэстанты, сведкі Еговы – з кім толькі Юры тады ні кантактаваў у сваіх пошуках. З усімі, апроч, як гэта ні дзіўна, католікаў.</w:t>
      </w:r>
    </w:p>
    <w:p>
      <w:pPr>
        <w:pStyle w:val="Normal"/>
        <w:rPr>
          <w:sz w:val="28"/>
          <w:szCs w:val="28"/>
          <w:lang w:val="be-BY"/>
        </w:rPr>
      </w:pPr>
      <w:r>
        <w:rPr>
          <w:sz w:val="28"/>
          <w:szCs w:val="28"/>
          <w:lang w:val="be-BY"/>
        </w:rPr>
        <w:t xml:space="preserve">Сёння сваім галоўным правадніком на шляху да канчатковага вызначэння з вераю і  канфесійнаю прыналежнасцю Юры і яго жонка Вікторыя лічаць уласнага сына Станіслава. І нездарма. </w:t>
      </w:r>
    </w:p>
    <w:p>
      <w:pPr>
        <w:pStyle w:val="Normal"/>
        <w:rPr>
          <w:sz w:val="28"/>
          <w:szCs w:val="28"/>
          <w:lang w:val="be-BY"/>
        </w:rPr>
      </w:pPr>
      <w:r>
        <w:rPr>
          <w:sz w:val="28"/>
          <w:szCs w:val="28"/>
          <w:lang w:val="be-BY"/>
        </w:rPr>
        <w:t xml:space="preserve">Юры і Вікторыя пэўны час жылі ў шлюбе цывільным. Гадавалі сына Вікторыі Уладзіслава ад першага шлюбу, да якога Юры ад самага пачатку паставіўся як да роднага. І вырашылі так: калі народзіцца сумеснае дзіця, то абавязкова будуць выхоўваць яго ў хрысціянскай традыцыі. Нарадзіўся сын Станіслаў, яму і было наканавана стаць тым самым згаданым правадніком. </w:t>
      </w:r>
    </w:p>
    <w:p>
      <w:pPr>
        <w:pStyle w:val="Normal"/>
        <w:rPr/>
      </w:pPr>
      <w:r>
        <w:rPr>
          <w:sz w:val="28"/>
          <w:szCs w:val="28"/>
          <w:lang w:val="be-BY"/>
        </w:rPr>
        <w:t xml:space="preserve">Пачаткам навяртання сям’і да каталіцкае веры стаўся ўдзел бацькоў і сына напрыканцы 2016 года ў літургіі свята Божага Нараджэння ў віцебскім катэдральным касцёле Езуса Міласэрнага. Гэта быў іх прыход у святыню і ўдзел у набажэнстве не першы, але, у адрозненне ад усіх папярэдніх, </w:t>
      </w:r>
      <w:r>
        <w:rPr>
          <w:lang w:val="be-BY"/>
        </w:rPr>
        <w:t>–</w:t>
      </w:r>
      <w:r>
        <w:rPr>
          <w:sz w:val="28"/>
          <w:szCs w:val="28"/>
          <w:lang w:val="be-BY"/>
        </w:rPr>
        <w:t xml:space="preserve"> ужо мэтанакіраваны, асэнсаваны. </w:t>
      </w:r>
    </w:p>
    <w:p>
      <w:pPr>
        <w:pStyle w:val="Normal"/>
        <w:rPr>
          <w:sz w:val="28"/>
          <w:szCs w:val="28"/>
          <w:lang w:val="be-BY"/>
        </w:rPr>
      </w:pPr>
      <w:r>
        <w:rPr>
          <w:sz w:val="28"/>
          <w:szCs w:val="28"/>
          <w:lang w:val="be-BY"/>
        </w:rPr>
        <w:t xml:space="preserve">Дзейсны працяг памкненне Бутрыных да канчатковага вызначэння з вераю атрымала праз некалькі месяцаў, па ўдзеле ў Велікоднай святой Імшы у касцёле па месцы жыхарства – Святога Антонія Падуанскага.  Падышлі да сястры Мажэны па параду, як быць далей, ды з таго часу і пачалі да парафіі незаўважна, паціху прыкіпаць. </w:t>
      </w:r>
    </w:p>
    <w:p>
      <w:pPr>
        <w:pStyle w:val="Normal"/>
        <w:rPr>
          <w:sz w:val="28"/>
          <w:szCs w:val="28"/>
          <w:lang w:val="be-BY"/>
        </w:rPr>
      </w:pPr>
      <w:r>
        <w:rPr>
          <w:sz w:val="28"/>
          <w:szCs w:val="28"/>
          <w:lang w:val="be-BY"/>
        </w:rPr>
        <w:t>Станіслаў, якому было тады 10 год, неўзабаве прайшоў сакрамэнт Хросту, пачаў рыхтавацца да Першай камуніі. А па яе прыняцці стаў міністрантам.  Юры і Вікторыя, якія дагэтуль хадзілі ў касцёл толькі ў святы, вырашылі: трэба і ім вызначацца. На пытанне, ці не было такое іх рашэнне  фармальным, надыктаваным, можа, адзіна жаданнем падтрымаць сына, зрабіць прыемнае свайму дзіцяці, Юры адказвае:</w:t>
      </w:r>
    </w:p>
    <w:p>
      <w:pPr>
        <w:pStyle w:val="Style16"/>
        <w:numPr>
          <w:ilvl w:val="0"/>
          <w:numId w:val="3"/>
        </w:numPr>
        <w:rPr>
          <w:i/>
          <w:i/>
          <w:sz w:val="28"/>
          <w:szCs w:val="28"/>
          <w:lang w:val="be-BY"/>
        </w:rPr>
      </w:pPr>
      <w:r>
        <w:rPr>
          <w:i/>
          <w:sz w:val="28"/>
          <w:szCs w:val="28"/>
          <w:lang w:val="be-BY"/>
        </w:rPr>
        <w:t xml:space="preserve">Не. Канечне, навяртанне Стаса зрабіла сваю справу, паўплывала на наша з жонкаю рашэнне. Але ўсё-такі гэта быў натуральны, лагічны вынік агульных і даволі няпростых, працяглых сямейных пошукаў. Да таго ж мы бачым, як з прыходам  у касцёл пачало мяняцца наша жыццё, напаўняцца новым сэнсам. Не грашыць, кантраляваць сябе, не хлусіць – усё гэта зрабілася неад’емнаю часткаю нашага існавання. Так што, мяркую, гэта не імгненны парыў, а штосьці больш важнае, грунтоўнае. Мы ж не проста прыйшлі ў касцёл, напісалі заяву, каб тут застацца, і на гэтым супакоіліся. Прыняццю сакрамэнтаў папярэднічала сур’ёзная падрыхтоўка, праца. І дзейсная падтрымка, за якую мы ўдзячныя пробашчу парафіі Вячаславу Барку,  ксяндзу Аляксею Ляшко, сёстрам законным  Мажэне і Антоніі.   </w:t>
      </w:r>
    </w:p>
    <w:p>
      <w:pPr>
        <w:pStyle w:val="Normal"/>
        <w:rPr>
          <w:sz w:val="28"/>
          <w:szCs w:val="28"/>
          <w:lang w:val="be-BY"/>
        </w:rPr>
      </w:pPr>
      <w:r>
        <w:rPr>
          <w:sz w:val="28"/>
          <w:szCs w:val="28"/>
          <w:lang w:val="be-BY"/>
        </w:rPr>
        <w:t>Асаблівым днём для Бутрыных сталася серада 19 сакавіка. Менавіта ў гэты дзень ушанавання Святога Юзафа Юры прыняў сакрамэнты Хросту і Першай камуніі, Вікторыя афіцыйна пацвердзіла прыняцце каталіцкае веры, і сужэнкі пабраліся, нарэшце, касцёльным шлюбам. Хросным бацькам стаў Юрыю ксёндз Вячаслаў Барок.</w:t>
      </w:r>
    </w:p>
    <w:p>
      <w:pPr>
        <w:pStyle w:val="Normal"/>
        <w:rPr>
          <w:sz w:val="28"/>
          <w:szCs w:val="28"/>
          <w:lang w:val="be-BY"/>
        </w:rPr>
      </w:pPr>
      <w:r>
        <w:rPr>
          <w:sz w:val="28"/>
          <w:szCs w:val="28"/>
          <w:lang w:val="be-BY"/>
        </w:rPr>
        <w:t>Цікава, што немалаважнай акалічнасцю, якая паспрыяла навяртанню сям’і Бутрыных да каталіцкай веры, сталася працоўная – беларуская – мова касцёла. Юры як сын вайскоўца падчас вучобы ў школе быў ад яе вывучэння вызвалены. Але заўсёды адчуваў яе роднасць. Спасцігаў азы маўлення мовы, як сам жартуе, “на слых” і дасягнуў на гэтым шляху ўжо зусім прыстойнага ўзроўню. Як, дарэчы, і Станіслаў. Не цураецца мовы і выгадаваная ў рускамоўным асяродку Вікторыя.</w:t>
      </w:r>
    </w:p>
    <w:p>
      <w:pPr>
        <w:pStyle w:val="Normal"/>
        <w:rPr>
          <w:sz w:val="28"/>
          <w:szCs w:val="28"/>
          <w:lang w:val="be-BY"/>
        </w:rPr>
      </w:pPr>
      <w:r>
        <w:rPr>
          <w:sz w:val="28"/>
          <w:szCs w:val="28"/>
          <w:lang w:val="be-BY"/>
        </w:rPr>
        <w:t xml:space="preserve">Вядома ж, і іншыя аспекты ўнутрыпарафіяльнага жыцця прывабліваюць маладую каталіцкую сям’ю. Малітоўныя спатканні, дыспуты, пілігрымкі, набажэнствы – усё, што яднае людзей, спрыяе іх духоўнаму ўзрастанню, гарманічна ўвайшло ў яе штодзённасць, зрабілася неад’емнаю, важнаю часткаю існавання. Усе трое актыўна ўдзельнічаюць у жыцці парафіі, а Юры нават арганізаваў у сацыяльных сетках старонку касцёльнае супольнасці , якую рэгулярна сам абнаўляе свежымі навінамі. </w:t>
      </w:r>
    </w:p>
    <w:p>
      <w:pPr>
        <w:pStyle w:val="Normal"/>
        <w:rPr>
          <w:sz w:val="28"/>
          <w:szCs w:val="28"/>
          <w:lang w:val="be-BY"/>
        </w:rPr>
      </w:pPr>
      <w:r>
        <w:rPr>
          <w:sz w:val="28"/>
          <w:szCs w:val="28"/>
          <w:lang w:val="be-BY"/>
        </w:rPr>
        <w:t>Такая вось, здавалася б, простая і разам з тым даволі і няпростая гісторыя аднаго навяртання. Пажадаем яе дзейным асобам вытрымкі, дужасці, аптымізму, заўсёднае Божае апекі на шляху да вышыняў духоўнага ўзрастання.</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Францішак Дубраўскі</w:t>
      </w:r>
    </w:p>
    <w:p>
      <w:pPr>
        <w:pStyle w:val="Normal"/>
        <w:rPr>
          <w:sz w:val="28"/>
          <w:szCs w:val="28"/>
          <w:lang w:val="be-BY"/>
        </w:rPr>
      </w:pPr>
      <w:r>
        <w:rPr>
          <w:sz w:val="28"/>
          <w:szCs w:val="28"/>
          <w:lang w:val="be-BY"/>
        </w:rPr>
        <w:t>Фота з сямейнага архіва Бутрыных</w:t>
      </w:r>
    </w:p>
    <w:p>
      <w:pPr>
        <w:pStyle w:val="Normal"/>
        <w:rPr>
          <w:sz w:val="22"/>
          <w:szCs w:val="22"/>
          <w:lang w:val="be-BY"/>
        </w:rPr>
      </w:pPr>
      <w:r>
        <w:rPr>
          <w:lang w:val="be-BY"/>
        </w:rPr>
        <w:t xml:space="preserve"> </w:t>
      </w:r>
    </w:p>
    <w:p>
      <w:pPr>
        <w:pStyle w:val="Normal"/>
        <w:rPr>
          <w:sz w:val="22"/>
          <w:szCs w:val="22"/>
          <w:lang w:val="be-BY"/>
        </w:rPr>
      </w:pPr>
      <w:r>
        <w:rPr>
          <w:sz w:val="22"/>
          <w:szCs w:val="22"/>
          <w:lang w:val="be-BY"/>
        </w:rPr>
      </w:r>
    </w:p>
    <w:p>
      <w:pPr>
        <w:pStyle w:val="Normal"/>
        <w:rPr>
          <w:lang w:val="be-BY"/>
        </w:rPr>
      </w:pPr>
      <w:r>
        <w:rPr>
          <w:lang w:val="be-BY"/>
        </w:rPr>
        <w:t xml:space="preserve">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ДЗЕЛЯ ПАЎНАВАРТАСНАГА КАСЦЁЛЬНАГА ЖЫЦЦЯ</w:t>
      </w:r>
    </w:p>
    <w:p>
      <w:pPr>
        <w:pStyle w:val="Normal"/>
        <w:rPr>
          <w:i/>
          <w:i/>
          <w:sz w:val="28"/>
          <w:szCs w:val="28"/>
          <w:lang w:val="be-BY"/>
        </w:rPr>
      </w:pPr>
      <w:r>
        <w:rPr>
          <w:i/>
          <w:sz w:val="28"/>
          <w:szCs w:val="28"/>
          <w:lang w:val="be-BY"/>
        </w:rPr>
      </w:r>
    </w:p>
    <w:p>
      <w:pPr>
        <w:pStyle w:val="Normal"/>
        <w:rPr>
          <w:i/>
          <w:i/>
          <w:sz w:val="28"/>
          <w:szCs w:val="28"/>
          <w:lang w:val="be-BY"/>
        </w:rPr>
      </w:pPr>
      <w:r>
        <w:rPr>
          <w:i/>
          <w:sz w:val="28"/>
          <w:szCs w:val="28"/>
          <w:lang w:val="be-BY"/>
        </w:rPr>
        <w:t xml:space="preserve">Біскупскі суд Віцебскай дыяцэзіі існуе ад 2004 года. Першым яго афіцыялам быў ксёндз Томаш Чарноцкі. Пасля яго пасаду займалі яшчэ некалькі асобаў. Ад снежня 2017 года дыяцэзіяльным судом кіруе ксёндз Аляксей Ляшко. Пра функцыі біскупскага суда, яго структуру, накірункі працы – наша размова.    </w:t>
      </w:r>
    </w:p>
    <w:p>
      <w:pPr>
        <w:pStyle w:val="Normal"/>
        <w:rPr>
          <w:i/>
          <w:i/>
          <w:sz w:val="28"/>
          <w:szCs w:val="28"/>
          <w:lang w:val="be-BY"/>
        </w:rPr>
      </w:pPr>
      <w:r>
        <w:rPr>
          <w:i/>
          <w:sz w:val="28"/>
          <w:szCs w:val="28"/>
          <w:lang w:val="be-BY"/>
        </w:rPr>
      </w:r>
    </w:p>
    <w:p>
      <w:pPr>
        <w:pStyle w:val="Normal"/>
        <w:rPr>
          <w:sz w:val="28"/>
          <w:szCs w:val="28"/>
          <w:lang w:val="be-BY"/>
        </w:rPr>
      </w:pPr>
      <w:r>
        <w:rPr>
          <w:sz w:val="28"/>
          <w:szCs w:val="28"/>
          <w:lang w:val="be-BY"/>
        </w:rPr>
        <w:t xml:space="preserve">- Кс. Аляксей, многія вернікі часам маюць вельмі прыблізнае ўяўленне пра біскупскі суд. Распавядзіце, калі ласка, пра яго кампетэнцыю. </w:t>
      </w:r>
    </w:p>
    <w:p>
      <w:pPr>
        <w:pStyle w:val="Normal"/>
        <w:rPr>
          <w:sz w:val="28"/>
          <w:szCs w:val="28"/>
          <w:lang w:val="be-BY"/>
        </w:rPr>
      </w:pPr>
      <w:r>
        <w:rPr>
          <w:sz w:val="28"/>
          <w:szCs w:val="28"/>
          <w:lang w:val="be-BY"/>
        </w:rPr>
        <w:t xml:space="preserve">- Біскупскі суд – гэта перадусім суд касцёльны. Яго галоўная кампетэнцыя  – судовае разбіральніцтва ў плоскасці Кананічнага права, якое, як вядома, наследуе юрыдычную сістэму Рымскага права. Біскупскі суд пераважна займаецца сужэнскімі справамі. </w:t>
      </w:r>
    </w:p>
    <w:p>
      <w:pPr>
        <w:pStyle w:val="Normal"/>
        <w:rPr>
          <w:sz w:val="28"/>
          <w:szCs w:val="28"/>
          <w:lang w:val="be-BY"/>
        </w:rPr>
      </w:pPr>
      <w:r>
        <w:rPr>
          <w:sz w:val="28"/>
          <w:szCs w:val="28"/>
          <w:lang w:val="be-BY"/>
        </w:rPr>
        <w:t>- Які парадак падачы просьбы аб судовым разбіральніцтве?</w:t>
      </w:r>
    </w:p>
    <w:p>
      <w:pPr>
        <w:pStyle w:val="Normal"/>
        <w:rPr>
          <w:sz w:val="28"/>
          <w:szCs w:val="28"/>
          <w:lang w:val="be-BY"/>
        </w:rPr>
      </w:pPr>
      <w:r>
        <w:rPr>
          <w:sz w:val="28"/>
          <w:szCs w:val="28"/>
          <w:lang w:val="be-BY"/>
        </w:rPr>
        <w:t xml:space="preserve">- Такі ж, як і ў судзе свецкім. Адзін з сужэнкаў ці абодва яны падаюць  у суд пазоўную скаргу аб сцверджанні несапраўднасці сужэнства. Да скаргі прыкладаюцца копіі пасведчанняў аб касцёльным шлюбе, хросце, копіі рашэння дзяржаўнага суда аб разводзе, перадшлюбнага пратакола (па месцы заключэння сужэнства), іншых істотных для справы дакументаў (напрыклад, даведкі аб лячэнні ў шпіталі, аб прысудзе паводле адміністрацыйнага ці крымінальнага Кодэкса і інш.), а таксама апісанне акалічнасцей сумеснага перадшлюбнага і пасляшлюбнага жыцця пазоўніка і адказчыка. І пачынаецца адпаведны працэс.  </w:t>
      </w:r>
    </w:p>
    <w:p>
      <w:pPr>
        <w:pStyle w:val="Normal"/>
        <w:rPr>
          <w:sz w:val="28"/>
          <w:szCs w:val="28"/>
          <w:lang w:val="be-BY"/>
        </w:rPr>
      </w:pPr>
      <w:r>
        <w:rPr>
          <w:sz w:val="28"/>
          <w:szCs w:val="28"/>
          <w:lang w:val="be-BY"/>
        </w:rPr>
        <w:t>- Вынікі такога працэсу могуць стаць падставаю для разводу сужэнкаў?</w:t>
      </w:r>
    </w:p>
    <w:p>
      <w:pPr>
        <w:pStyle w:val="Normal"/>
        <w:rPr>
          <w:sz w:val="28"/>
          <w:szCs w:val="28"/>
          <w:lang w:val="be-BY"/>
        </w:rPr>
      </w:pPr>
      <w:r>
        <w:rPr>
          <w:sz w:val="28"/>
          <w:szCs w:val="28"/>
          <w:lang w:val="be-BY"/>
        </w:rPr>
        <w:t xml:space="preserve">- Так ставіць пытанне наогул нельга. Бо ў касцёле не існуе разводу і біскупскі суд адбываецца выключна пасля разводу грамадзянскага. А вось што істотна, дык гэта тое, што ў выпадку, калі будзе даказана несапраўднасць папярэдняга касцёльнага сужэнства, чалавек будзе мець права на ўступленне ў такое ж новае.  </w:t>
      </w:r>
    </w:p>
    <w:p>
      <w:pPr>
        <w:pStyle w:val="Normal"/>
        <w:rPr>
          <w:sz w:val="28"/>
          <w:szCs w:val="28"/>
          <w:lang w:val="be-BY"/>
        </w:rPr>
      </w:pPr>
      <w:r>
        <w:rPr>
          <w:sz w:val="28"/>
          <w:szCs w:val="28"/>
          <w:lang w:val="be-BY"/>
        </w:rPr>
        <w:t>- А калі несапраўднасць даказана не будзе?</w:t>
      </w:r>
    </w:p>
    <w:p>
      <w:pPr>
        <w:pStyle w:val="Normal"/>
        <w:rPr>
          <w:sz w:val="28"/>
          <w:szCs w:val="28"/>
          <w:lang w:val="be-BY"/>
        </w:rPr>
      </w:pPr>
      <w:r>
        <w:rPr>
          <w:sz w:val="28"/>
          <w:szCs w:val="28"/>
          <w:lang w:val="be-BY"/>
        </w:rPr>
        <w:t xml:space="preserve">- Тады разведзеныя ў ЗАГСе сужэнкі па заключэнні новых грамадзянскіх шлюбаў не змогуць уступіць у новы шлюб касцёльны. Адпаведна, яны не змогуць карыстацца з удзялення належных касцёльных сакрамэнтаў. </w:t>
      </w:r>
    </w:p>
    <w:p>
      <w:pPr>
        <w:pStyle w:val="Normal"/>
        <w:rPr>
          <w:sz w:val="28"/>
          <w:szCs w:val="28"/>
          <w:lang w:val="be-BY"/>
        </w:rPr>
      </w:pPr>
      <w:r>
        <w:rPr>
          <w:sz w:val="28"/>
          <w:szCs w:val="28"/>
          <w:lang w:val="be-BY"/>
        </w:rPr>
        <w:t>-  А што можа стаць падставаю для сцверджання несапраўднасці сужэнства?</w:t>
      </w:r>
    </w:p>
    <w:p>
      <w:pPr>
        <w:pStyle w:val="Normal"/>
        <w:rPr>
          <w:sz w:val="28"/>
          <w:szCs w:val="28"/>
          <w:lang w:val="be-BY"/>
        </w:rPr>
      </w:pPr>
      <w:r>
        <w:rPr>
          <w:sz w:val="28"/>
          <w:szCs w:val="28"/>
          <w:lang w:val="be-BY"/>
        </w:rPr>
        <w:t>- Калі коратка, то гэта - няздатнасць асобы да прыняцця на сябе сужэнскіх абавязкаў паводле пэўных псіхічных, фізічных або нейкіх іншых прычын. Напрыклад, суд можа ўзяць пад увагу як асаблівасці характару і паводзінаў чалавека, так і акалічнасці заключэння шлюбу, напрыклад, наяўнасці пры яго заключэнні  элементаў маральга, псіхалагічнага ці нават фізічнага ціску, прымусу.  Пералік падставаў для звароту ў біскупскі суд падаецца ў так званым узоры пазоўнай скаргі аб сцверджанні несапраўднасці сужэнства.</w:t>
      </w:r>
    </w:p>
    <w:p>
      <w:pPr>
        <w:pStyle w:val="Normal"/>
        <w:rPr>
          <w:sz w:val="28"/>
          <w:szCs w:val="28"/>
          <w:lang w:val="be-BY"/>
        </w:rPr>
      </w:pPr>
      <w:r>
        <w:rPr>
          <w:sz w:val="28"/>
          <w:szCs w:val="28"/>
          <w:lang w:val="be-BY"/>
        </w:rPr>
        <w:t>- Што кажа статыстыка наконт вынікаў рагляду пазоўных скаргаў?</w:t>
      </w:r>
    </w:p>
    <w:p>
      <w:pPr>
        <w:pStyle w:val="Normal"/>
        <w:rPr>
          <w:sz w:val="28"/>
          <w:szCs w:val="28"/>
          <w:lang w:val="be-BY"/>
        </w:rPr>
      </w:pPr>
      <w:r>
        <w:rPr>
          <w:sz w:val="28"/>
          <w:szCs w:val="28"/>
          <w:lang w:val="be-BY"/>
        </w:rPr>
        <w:t>- Што толькі менш за чвэрць заяваў аб прызнанні несапраўднасці сужэнства не пацвярджаецца.</w:t>
      </w:r>
    </w:p>
    <w:p>
      <w:pPr>
        <w:pStyle w:val="Normal"/>
        <w:rPr>
          <w:sz w:val="28"/>
          <w:szCs w:val="28"/>
          <w:lang w:val="be-BY"/>
        </w:rPr>
      </w:pPr>
      <w:r>
        <w:rPr>
          <w:sz w:val="28"/>
          <w:szCs w:val="28"/>
          <w:lang w:val="be-BY"/>
        </w:rPr>
        <w:t>- І гэта ўжо прысуд канчатковы? Ці пазоўнік мае права на апеляцыю?</w:t>
      </w:r>
    </w:p>
    <w:p>
      <w:pPr>
        <w:pStyle w:val="Normal"/>
        <w:rPr>
          <w:sz w:val="28"/>
          <w:szCs w:val="28"/>
          <w:lang w:val="be-BY"/>
        </w:rPr>
      </w:pPr>
      <w:r>
        <w:rPr>
          <w:sz w:val="28"/>
          <w:szCs w:val="28"/>
          <w:lang w:val="be-BY"/>
        </w:rPr>
        <w:t xml:space="preserve">- Нязгодныя з прысудам маюць права падаць апеляцыю. Напрыклад, вернікі, нязгодныя  з прысудам віцебскага біскупскага суда, могуць  у 15-дзённы тэрмін звярнуцца з апеляцыяй у біскупскі суд Мінска-Магілёўскай архідыяцэзіі.  </w:t>
      </w:r>
    </w:p>
    <w:p>
      <w:pPr>
        <w:pStyle w:val="Normal"/>
        <w:rPr>
          <w:sz w:val="28"/>
          <w:szCs w:val="28"/>
          <w:lang w:val="be-BY"/>
        </w:rPr>
      </w:pPr>
      <w:r>
        <w:rPr>
          <w:sz w:val="28"/>
          <w:szCs w:val="28"/>
          <w:lang w:val="be-BY"/>
        </w:rPr>
        <w:t>- Ці існуе ў біскупскім судзе практыка прыцягнення сведкаў?</w:t>
      </w:r>
    </w:p>
    <w:p>
      <w:pPr>
        <w:pStyle w:val="Normal"/>
        <w:rPr>
          <w:sz w:val="28"/>
          <w:szCs w:val="28"/>
          <w:lang w:val="be-BY"/>
        </w:rPr>
      </w:pPr>
      <w:r>
        <w:rPr>
          <w:sz w:val="28"/>
          <w:szCs w:val="28"/>
          <w:lang w:val="be-BY"/>
        </w:rPr>
        <w:t xml:space="preserve">- Існуе. І пазоўнік, і адказчык падаюць па двое сведкаў з ліку членаў сям’і або проста знаёмых. Як правіла, гэта асобы, якія і добра ведаюць сітуацыю ў сям’і, і здольныя праўдзіва сведчыць на карысць справядлівага вердыкту. </w:t>
      </w:r>
    </w:p>
    <w:p>
      <w:pPr>
        <w:pStyle w:val="Normal"/>
        <w:rPr>
          <w:sz w:val="28"/>
          <w:szCs w:val="28"/>
          <w:lang w:val="be-BY"/>
        </w:rPr>
      </w:pPr>
      <w:r>
        <w:rPr>
          <w:sz w:val="28"/>
          <w:szCs w:val="28"/>
          <w:lang w:val="be-BY"/>
        </w:rPr>
        <w:t xml:space="preserve">- Раскажыце, калі ласка, пра склад суда. </w:t>
      </w:r>
    </w:p>
    <w:p>
      <w:pPr>
        <w:pStyle w:val="Normal"/>
        <w:rPr>
          <w:sz w:val="28"/>
          <w:szCs w:val="28"/>
          <w:lang w:val="be-BY"/>
        </w:rPr>
      </w:pPr>
      <w:r>
        <w:rPr>
          <w:sz w:val="28"/>
          <w:szCs w:val="28"/>
          <w:lang w:val="be-BY"/>
        </w:rPr>
        <w:t xml:space="preserve">- У нас ён такі: афіцыял, 5 суддзяў (усе святары), 2 натарыусы (з ліку свецкіх асобаў), 2 абаронцы сужэнскага саюза, судовыя эксперты (псіхолагі, псіхіятры – свецкія людзі з медыцынскай адукацыяй). Усе члены суда абавязкова складаюць прысягу аб захаванні таямніцы разгляду справы.  Ну, і, канечне ж,  гэта павінны быць людзі прыстойныя, аб’ектыўныя і разам з тым здольныя браць на сябе адказнасць за часам няпростыя калегіяльныя рашэнні. </w:t>
      </w:r>
    </w:p>
    <w:p>
      <w:pPr>
        <w:pStyle w:val="Normal"/>
        <w:rPr>
          <w:sz w:val="28"/>
          <w:szCs w:val="28"/>
          <w:lang w:val="be-BY"/>
        </w:rPr>
      </w:pPr>
      <w:r>
        <w:rPr>
          <w:sz w:val="28"/>
          <w:szCs w:val="28"/>
          <w:lang w:val="be-BY"/>
        </w:rPr>
        <w:t>- Зразумела, што асоба, якая ўзначальвае суд, мусіць мець кананічную юрыдычную падрыхтоўку. Раскажыце, калі ласка, пра сваю адукацыю.</w:t>
      </w:r>
    </w:p>
    <w:p>
      <w:pPr>
        <w:pStyle w:val="Normal"/>
        <w:rPr>
          <w:sz w:val="28"/>
          <w:szCs w:val="28"/>
          <w:lang w:val="be-BY"/>
        </w:rPr>
      </w:pPr>
      <w:r>
        <w:rPr>
          <w:sz w:val="28"/>
          <w:szCs w:val="28"/>
          <w:lang w:val="be-BY"/>
        </w:rPr>
        <w:t xml:space="preserve">- Спачатку быў юрыдычны факультэт дзяржуніверсітэта імя Машэрава ў Віцебску. Затым – шэсць год навучання ў вышэйшай духоўнай семінарыі ў П’ячэнцы (Італія). Потым – тэалагічны факультэт у Лугана (Швейцарыя) і факультэт кананічнага права Святога Пія Х ў Венецыі. На сённяшні дзень з’яўляюся дактарантам і выкладчыкам кананічнага права праваслаўных цэркваў тэалагічнага факультэта ў Лугана.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 xml:space="preserve">- Грунтоўна. Але вернемся да тэмы суда. Напэўна, і самае станоўчае яго рашэнне аб прызнанні шлюбу несапраўдным – не тая падзея, якой можна адназначна радавацца. Бо гэта, як у той вядомай песні пяецца, – “радасць са слязамі на вачах”… </w:t>
      </w:r>
    </w:p>
    <w:p>
      <w:pPr>
        <w:pStyle w:val="Normal"/>
        <w:rPr>
          <w:sz w:val="28"/>
          <w:szCs w:val="28"/>
          <w:lang w:val="be-BY"/>
        </w:rPr>
      </w:pPr>
      <w:r>
        <w:rPr>
          <w:sz w:val="28"/>
          <w:szCs w:val="28"/>
          <w:lang w:val="be-BY"/>
        </w:rPr>
        <w:t>- Канечне. Таму, каб наогул як меней было выпадкаў звароту да нас, каб не трушчыліся сем’і ды не ламаліся лёсы, хочацца пажадаць маладым людзям, якая бяруцца шлюбам, сапраўднасці пачуццяў, духоўнай трываласці, сур’ёзнасці і адказнасці ў падыходзе да сямейнага жыцця. І тады для сцверджання права на паўнавартаснае касцёльнае жыццё, жыццё у Богу і з Богам, ніякі суд не будзе патрэбны.</w:t>
      </w:r>
    </w:p>
    <w:p>
      <w:pPr>
        <w:pStyle w:val="Normal"/>
        <w:rPr>
          <w:sz w:val="28"/>
          <w:szCs w:val="28"/>
          <w:lang w:val="be-BY"/>
        </w:rPr>
      </w:pPr>
      <w:r>
        <w:rPr>
          <w:sz w:val="28"/>
          <w:szCs w:val="28"/>
          <w:lang w:val="be-BY"/>
        </w:rPr>
        <w:t>- Ксёндз Аляксей, праца ў судзе ў якасці афіцыяла – гэта толькі адзін з бакоў  Вашае дзейнасці, бо Вы ж яшчэ і святарскія абавязкі выконваеце.</w:t>
      </w:r>
    </w:p>
    <w:p>
      <w:pPr>
        <w:pStyle w:val="Normal"/>
        <w:rPr>
          <w:sz w:val="28"/>
          <w:szCs w:val="28"/>
          <w:lang w:val="be-BY"/>
        </w:rPr>
      </w:pPr>
      <w:r>
        <w:rPr>
          <w:sz w:val="28"/>
          <w:szCs w:val="28"/>
          <w:lang w:val="be-BY"/>
        </w:rPr>
        <w:t xml:space="preserve">- Так, з’яўляюся рэзідэнтам віцебскай парафіі Святога Антонія, дзе пробашчам ксёндз Вячаслаў Барок. Асаблівая ж мая радасць – душпастырская паслуга ў Доме-інтэрнаце для састарэлых і інвалідаў, куды  рэгулярна наведваюся разам з сястрой Антоніяй і валанцёрамі з ліку вернікаў розных парафій горада. Дзе таксама – радасць не з зааблочных, але ж і не без удзячнае ўсмешкі, хай сабе і скрозь слёзы, нямоглага, пакінутага чалавека, якому ты хоць крыху, хоць нечым, ды дапамог.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Францішак Дубраўскі</w:t>
      </w:r>
    </w:p>
    <w:p>
      <w:pPr>
        <w:pStyle w:val="Normal"/>
        <w:rPr>
          <w:sz w:val="28"/>
          <w:szCs w:val="28"/>
          <w:lang w:val="be-BY"/>
        </w:rPr>
      </w:pPr>
      <w:r>
        <w:rPr>
          <w:sz w:val="28"/>
          <w:szCs w:val="28"/>
          <w:lang w:val="be-BY"/>
        </w:rPr>
        <w:t xml:space="preserve">Фота з архіва кс. Аляксея Ляшко   </w:t>
      </w:r>
    </w:p>
    <w:p>
      <w:pPr>
        <w:pStyle w:val="Normal"/>
        <w:rPr>
          <w:sz w:val="28"/>
          <w:szCs w:val="28"/>
          <w:lang w:val="be-BY"/>
        </w:rPr>
      </w:pPr>
      <w:r>
        <w:rPr>
          <w:sz w:val="28"/>
          <w:szCs w:val="28"/>
          <w:lang w:val="be-BY"/>
        </w:rPr>
        <w:t xml:space="preserve"> </w:t>
      </w:r>
    </w:p>
    <w:p>
      <w:pPr>
        <w:pStyle w:val="Normal"/>
        <w:rPr>
          <w:sz w:val="28"/>
          <w:szCs w:val="28"/>
          <w:lang w:val="be-BY"/>
        </w:rPr>
      </w:pPr>
      <w:r>
        <w:rPr>
          <w:sz w:val="28"/>
          <w:szCs w:val="28"/>
          <w:lang w:val="be-BY"/>
        </w:rPr>
        <w:t xml:space="preserve"> </w:t>
      </w:r>
    </w:p>
    <w:p>
      <w:pPr>
        <w:pStyle w:val="Normal"/>
        <w:rPr>
          <w:sz w:val="28"/>
          <w:szCs w:val="28"/>
          <w:lang w:val="be-BY"/>
        </w:rPr>
      </w:pPr>
      <w:r>
        <w:rPr>
          <w:sz w:val="28"/>
          <w:szCs w:val="28"/>
          <w:lang w:val="be-BY"/>
        </w:rPr>
        <w:t xml:space="preserve">    </w:t>
      </w:r>
    </w:p>
    <w:p>
      <w:pPr>
        <w:pStyle w:val="Normal"/>
        <w:rPr>
          <w:sz w:val="28"/>
          <w:szCs w:val="28"/>
          <w:lang w:val="be-BY"/>
        </w:rPr>
      </w:pPr>
      <w:r>
        <w:rPr>
          <w:sz w:val="28"/>
          <w:szCs w:val="28"/>
          <w:lang w:val="be-BY"/>
        </w:rPr>
      </w:r>
    </w:p>
    <w:p>
      <w:pPr>
        <w:pStyle w:val="Normal"/>
        <w:rPr>
          <w:lang w:val="be-BY"/>
        </w:rPr>
      </w:pPr>
      <w:r>
        <w:rPr>
          <w:lang w:val="be-BY"/>
        </w:rPr>
      </w:r>
    </w:p>
    <w:p>
      <w:pPr>
        <w:pStyle w:val="Normal"/>
        <w:rPr>
          <w:lang w:val="be-BY"/>
        </w:rPr>
      </w:pPr>
      <w:r>
        <w:rPr>
          <w:lang w:val="be-BY"/>
        </w:rPr>
        <w:t>ПРЫ БРАМЕ ДА БОЖАГА ВАЛАДАРСТВА</w:t>
      </w:r>
    </w:p>
    <w:p>
      <w:pPr>
        <w:pStyle w:val="Normal"/>
        <w:rPr>
          <w:lang w:val="be-BY"/>
        </w:rPr>
      </w:pPr>
      <w:r>
        <w:rPr>
          <w:lang w:val="be-BY"/>
        </w:rPr>
        <w:t>Пяць год таму, 18 студзеня 2014 года, у Віцебскім катэдральным касцёле Езуса Міласэрнага адбылося пасвячэнне ў біскупы ксяндза Алега Буткевіча. Біскупскую сакру ардынарый Віцебшчыны атрымаў тады з рук Апостальскага нунцыя ў Беларусі арцыбіскупа Клаўдыё Гуджэроцці. Час хутка бяжыць, і вось днямі, 21 студзеня, у дзень успаміну Святой Агнешкі, вернікі, святары і законныя сёстры парафій Віцебскай дыяцэзіі сабраліся ў катэдральным касцёле, каб адзначыць супольную малітваю тую знамянальную падзею.</w:t>
      </w:r>
    </w:p>
    <w:p>
      <w:pPr>
        <w:pStyle w:val="Normal"/>
        <w:rPr>
          <w:lang w:val="be-BY"/>
        </w:rPr>
      </w:pPr>
      <w:r>
        <w:rPr>
          <w:lang w:val="be-BY"/>
        </w:rPr>
        <w:t xml:space="preserve">Прымаючы ў 2014 годзе біскупскі посах, новы душпастыр Віцебшчыны сказаў: “Касцёл – гэта брама да Божага Валадарства. Наша заданне – зрабіць так, каб гэтая брама заўсёды была адчыненая, (…) каб у Касцёле чалавек знаходзіў Хрыста, каб бачыў, адчуваў Яго Божую любоў…”. І менавіта сугучна з тымі яго словамі прагучала падчас святой Імшы 18 студзеня прасякнутае лейтматывам высокай адказнасці кожнага святара перад Богам і людзьмі казанне з вуснаў пробашча сенненскай парафіі  Святой Тройцы а. Міхала Ермашкевіча.       </w:t>
      </w:r>
    </w:p>
    <w:p>
      <w:pPr>
        <w:pStyle w:val="Normal"/>
        <w:rPr>
          <w:lang w:val="be-BY"/>
        </w:rPr>
      </w:pPr>
      <w:r>
        <w:rPr>
          <w:lang w:val="be-BY"/>
        </w:rPr>
        <w:t xml:space="preserve">Пацвярджэннем жа годнага выканання біскупам Алегам Буткевічам сваіх абавязкаў кіраўніка дыяцэзіі, яго глыбокай духоўнай сувязі з пастваю сталіся прачулыя, сардэчныя прывітанні віцебскіх вернікаў: парафіі Святога Антонія, дзе ён доўгі час быў пробашчам, і парафіі Езуса Міласэрнага, дзе біскуп часта ўзначальвае Літургію, прамаўляе казанні, проста сустракаецца з людзьмі. </w:t>
      </w:r>
    </w:p>
    <w:p>
      <w:pPr>
        <w:pStyle w:val="Normal"/>
        <w:rPr>
          <w:lang w:val="be-BY"/>
        </w:rPr>
      </w:pPr>
      <w:r>
        <w:rPr>
          <w:lang w:val="be-BY"/>
        </w:rPr>
        <w:t>Адказваючы на прывітанні прысутных, біскуп Алег Буткевіч шчыра падзякаваў удзельнікам святой Імшы і ўсім вернікам і кансэкраваным асобам дыяцэзіі за пастаянную духоўную падтрымку і выказаў спадзеў на далейшую плённую супрацу ў будучыні.</w:t>
      </w:r>
    </w:p>
    <w:p>
      <w:pPr>
        <w:pStyle w:val="Normal"/>
        <w:rPr>
          <w:lang w:val="be-BY"/>
        </w:rPr>
      </w:pPr>
      <w:r>
        <w:rPr>
          <w:lang w:val="be-BY"/>
        </w:rPr>
      </w:r>
    </w:p>
    <w:p>
      <w:pPr>
        <w:pStyle w:val="Normal"/>
        <w:rPr>
          <w:lang w:val="be-BY"/>
        </w:rPr>
      </w:pPr>
      <w:r>
        <w:rPr>
          <w:lang w:val="be-BY"/>
        </w:rPr>
        <w:t>Ф. Дубраўскі</w:t>
      </w:r>
    </w:p>
    <w:p>
      <w:pPr>
        <w:pStyle w:val="Normal"/>
        <w:rPr>
          <w:lang w:val="be-BY"/>
        </w:rPr>
      </w:pPr>
      <w:r>
        <w:rPr>
          <w:lang w:val="be-BY"/>
        </w:rPr>
        <w:t xml:space="preserve">Фота А. Бандарчука-Вошлава     </w:t>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t>У АТМАСФЕРЫ ЎЗНЁСЛАГА ЧАКАННЯ</w:t>
      </w:r>
    </w:p>
    <w:p>
      <w:pPr>
        <w:pStyle w:val="Normal"/>
        <w:rPr>
          <w:lang w:val="be-BY"/>
        </w:rPr>
      </w:pPr>
      <w:r>
        <w:rPr>
          <w:lang w:val="be-BY"/>
        </w:rPr>
        <w:t xml:space="preserve">8 снежня ў Віцебскай дыяцэзіі распачаліся чарговыя традыцыйныя Дні хрысціянскай культуры. Сёлета адным з першых мерапремстваў, што мяркуецца правесці ў іх межах, стала перадкалядная вечарына “Ціхая ноч, Святая ноч”. Таксама традыцыйная, бо ладзіцца яна ўжо трэці год запар. </w:t>
      </w:r>
    </w:p>
    <w:p>
      <w:pPr>
        <w:pStyle w:val="Normal"/>
        <w:rPr>
          <w:lang w:val="be-BY"/>
        </w:rPr>
      </w:pPr>
      <w:r>
        <w:rPr>
          <w:lang w:val="be-BY"/>
        </w:rPr>
        <w:t>Як і на папярэднія, шматлікія прадстаўнікі розных канфесій абласнога цэнтра сабраліся на яе ва ўтульнай актавай зале абласной бібліятэкі. Як і ў папярэдніх, актыўны ўдзел у ёй узялі біскуп Віцебскай дыяцэзіі Алег Буткевіч, канцлер дыяцэзіяльнай курыі  Віктар Місевіч і ўпершыню – новы святар парафіі Святога Уладзіслава ў Віцебску а. Станіслаў .</w:t>
      </w:r>
    </w:p>
    <w:p>
      <w:pPr>
        <w:pStyle w:val="Normal"/>
        <w:rPr>
          <w:lang w:val="be-BY"/>
        </w:rPr>
      </w:pPr>
      <w:r>
        <w:rPr>
          <w:lang w:val="be-BY"/>
        </w:rPr>
        <w:t xml:space="preserve">Распачаў прыгожае дзейства спевам “Авэ Марыя” ўзорны  вакальна-харавы калектыў абласнога палаца дзяцей і моладзі “Асоль” пад кіраўніцтвам Алены Фальковіч. </w:t>
      </w:r>
    </w:p>
    <w:p>
      <w:pPr>
        <w:pStyle w:val="Normal"/>
        <w:rPr>
          <w:lang w:val="be-BY"/>
        </w:rPr>
      </w:pPr>
      <w:r>
        <w:rPr>
          <w:lang w:val="be-BY"/>
        </w:rPr>
        <w:t xml:space="preserve">Затым з прывітальным словам да прысутных звярнуўся біскуп Алег Буткевіч. Ён адзначыў ролю такіх супольных мерапрыемстваў у справе духоўнага ўзрастання вернікаў і тых асобаў, што яшчэ не знайшлі сябе ў Богу, заклікаў да дзейснага паяднання на шляху да захавання і памнажэння хрысціянскіх традыцый.   </w:t>
      </w:r>
    </w:p>
    <w:p>
      <w:pPr>
        <w:pStyle w:val="Normal"/>
        <w:rPr>
          <w:lang w:val="be-BY"/>
        </w:rPr>
      </w:pPr>
      <w:r>
        <w:rPr>
          <w:lang w:val="be-BY"/>
        </w:rPr>
        <w:t xml:space="preserve">Галоўнае ўражанне, якое вынеслі з вечарыны яе ўдзельнікі, – гэта напоўненасць усяго, што дзеелася на сцэне, матывамі адчування Божае велічы, прыгажосці свету і неабходнасці захаваць гэтую прыгажосць для наступных пакаленняў. </w:t>
      </w:r>
    </w:p>
    <w:p>
      <w:pPr>
        <w:pStyle w:val="Normal"/>
        <w:rPr>
          <w:lang w:val="be-BY"/>
        </w:rPr>
      </w:pPr>
      <w:r>
        <w:rPr>
          <w:lang w:val="be-BY"/>
        </w:rPr>
        <w:t>Пра гэта ў той ці іншай ступені сведчылі вельмі хораша прачытаныя на памяць верніцай грэка-каталіцкай парафіі Наталляй Плешчанка творы Святога Аўгустына і Святой Тэрэзы ад дзіцяткі Езуса, вершы Васіля Зуёнка і Мар’яна Дуксы ў выкананні парафіяніна парафіі Езуса Міласэрнага Улада Каржанеўскага, поўная настальгіі па днях чакання свята ў маленстве згадка Хрысціны Лялько “Радасць” у выкананні бібліятэкаркі Ларысы Рагачовай.</w:t>
      </w:r>
    </w:p>
    <w:p>
      <w:pPr>
        <w:pStyle w:val="Normal"/>
        <w:rPr>
          <w:lang w:val="be-BY"/>
        </w:rPr>
      </w:pPr>
      <w:r>
        <w:rPr>
          <w:lang w:val="be-BY"/>
        </w:rPr>
        <w:t xml:space="preserve">Своеасаблівага каларыту дадало імпрэзе выступленне сямейнага творчага тандэма ў складзе знанай паэткі Людмілы Сіманёнак і яе сына Сцяпана Серабро. Калі прафесійны падыхожд да справы маці – рэч цалкам прадказальная, то непасрэднае жаданне 6-гадовага хлопчыка зрабіць усё як след (а дэкламаваў  ён верш Ларысы Геніюш “Святы вечар”) не магло не выклікаць у гледачоў пачуцця замілаванасці. </w:t>
      </w:r>
    </w:p>
    <w:p>
      <w:pPr>
        <w:pStyle w:val="Normal"/>
        <w:rPr/>
      </w:pPr>
      <w:r>
        <w:rPr>
          <w:lang w:val="be-BY"/>
        </w:rPr>
        <w:t>Як заўсёды, самы актыўны ўдзел узяў у вечарыне дыяцэзіяльны хор “</w:t>
      </w:r>
      <w:r>
        <w:rPr>
          <w:lang w:val="en-US"/>
        </w:rPr>
        <w:t>Hosanna</w:t>
      </w:r>
      <w:r>
        <w:rPr>
          <w:lang w:val="be-BY"/>
        </w:rPr>
        <w:t>” пад кіраўніцтвам Святланы Шыдлоўскай. Заслугі гэтага спеўна-музычнага калектыву ўсім добра вядомыя. І тое, што яго спевы з’яўляецца упрыгожаннем любой імпрэзы і сведчаць пра высокі ўзровень густу ды выканальніцкага майстэрства і гэткі ж – адказнасці перад публікай , і гэтым разам пацвердзілася безумоўна.</w:t>
      </w:r>
    </w:p>
    <w:p>
      <w:pPr>
        <w:pStyle w:val="Normal"/>
        <w:rPr>
          <w:lang w:val="be-BY"/>
        </w:rPr>
      </w:pPr>
      <w:r>
        <w:rPr>
          <w:lang w:val="be-BY"/>
        </w:rPr>
        <w:t xml:space="preserve">Завяршылася праграма перадкаляднае вечарыны заключным словам і спевам пад уласны акампанемент біскупа Алега Буткевіча. Затым узяла слова дырэктарка абласной бібліятэкі Таццяна Адамян. Яна шчыра падзякавала ўдзельнікам і гасцям мерапрыемства і выказала надзею на працяг плённага супрацоўніцтва ў будучыні.  </w:t>
      </w:r>
    </w:p>
    <w:p>
      <w:pPr>
        <w:pStyle w:val="Normal"/>
        <w:rPr>
          <w:lang w:val="be-BY"/>
        </w:rPr>
      </w:pPr>
      <w:r>
        <w:rPr>
          <w:lang w:val="be-BY"/>
        </w:rPr>
        <w:t>Прыемным сюрпрызам сталіся для ўдзельнікаў і гасцей імпрэзы прэзенты ад дыяцэзіяльнай курыі і рэдакцыі газеты “Каталіцкі веснік” – календары на 2019 літургічны год, прысвечаныя 20-годдзю Віцебскай дыяцэзіі. А для святароў прыемнаю неспадзянкаю – выстава кніг духоўнай літаратуры і цудоўны збор (выстава) адвэнтавых календароў у аддзеле замежнай літаратуры бібліятэкі.</w:t>
      </w:r>
    </w:p>
    <w:p>
      <w:pPr>
        <w:pStyle w:val="Normal"/>
        <w:rPr>
          <w:lang w:val="be-BY"/>
        </w:rPr>
      </w:pPr>
      <w:r>
        <w:rPr>
          <w:lang w:val="be-BY"/>
        </w:rPr>
      </w:r>
    </w:p>
    <w:p>
      <w:pPr>
        <w:pStyle w:val="Normal"/>
        <w:rPr>
          <w:lang w:val="be-BY"/>
        </w:rPr>
      </w:pPr>
      <w:r>
        <w:rPr>
          <w:lang w:val="be-BY"/>
        </w:rPr>
        <w:t>Францішак Дубраўскі</w:t>
      </w:r>
    </w:p>
    <w:p>
      <w:pPr>
        <w:pStyle w:val="Normal"/>
        <w:rPr>
          <w:lang w:val="be-BY"/>
        </w:rPr>
      </w:pPr>
      <w:r>
        <w:rPr>
          <w:lang w:val="be-BY"/>
        </w:rPr>
        <w:t xml:space="preserve">Фота Анатоля Бандарчука-Вошлава  </w:t>
      </w:r>
    </w:p>
    <w:p>
      <w:pPr>
        <w:pStyle w:val="Normal"/>
        <w:rPr>
          <w:lang w:val="be-BY"/>
        </w:rPr>
      </w:pPr>
      <w:r>
        <w:rPr>
          <w:lang w:val="be-BY"/>
        </w:rPr>
        <w:t xml:space="preserve">         </w:t>
      </w:r>
    </w:p>
    <w:p>
      <w:pPr>
        <w:pStyle w:val="Normal"/>
        <w:rPr>
          <w:lang w:val="be-BY"/>
        </w:rPr>
      </w:pPr>
      <w:r>
        <w:rPr>
          <w:lang w:val="be-BY"/>
        </w:rPr>
        <w:t xml:space="preserve">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КРЫНІЦА РАДАСЦІ І НАДЗЕІ</w:t>
      </w:r>
    </w:p>
    <w:p>
      <w:pPr>
        <w:pStyle w:val="Normal"/>
        <w:rPr>
          <w:sz w:val="28"/>
          <w:szCs w:val="28"/>
          <w:lang w:val="be-BY"/>
        </w:rPr>
      </w:pPr>
      <w:r>
        <w:rPr>
          <w:sz w:val="28"/>
          <w:szCs w:val="28"/>
          <w:lang w:val="be-BY"/>
        </w:rPr>
        <w:t xml:space="preserve">Згодна з агульнапрынятаю практыкай, маладыя людзі спачатку бяруцца шлюбам ва ўстанове цывільнай, затым – у касцёле. У выпускнікоў Віцебскай акадэміі (на той час – інстытута) ветэрынарнай медыцыны Мікалая і Марыны Смолікавых атрымалася наадварот: спачатку было вянчанне ў касцёле і толькі потым – запіс у ЗАГСе. </w:t>
      </w:r>
    </w:p>
    <w:p>
      <w:pPr>
        <w:pStyle w:val="Normal"/>
        <w:rPr>
          <w:sz w:val="28"/>
          <w:szCs w:val="28"/>
          <w:lang w:val="be-BY"/>
        </w:rPr>
      </w:pPr>
      <w:r>
        <w:rPr>
          <w:sz w:val="28"/>
          <w:szCs w:val="28"/>
          <w:lang w:val="be-BY"/>
        </w:rPr>
        <w:t xml:space="preserve">Было гэта ў 1994 годзе, праз неколькі год пасля знаёмства маладых людзей у сценах усё той жа навучальнай установы. </w:t>
      </w:r>
    </w:p>
    <w:p>
      <w:pPr>
        <w:pStyle w:val="Normal"/>
        <w:rPr>
          <w:sz w:val="28"/>
          <w:szCs w:val="28"/>
          <w:lang w:val="be-BY"/>
        </w:rPr>
      </w:pPr>
      <w:r>
        <w:rPr>
          <w:sz w:val="28"/>
          <w:szCs w:val="28"/>
          <w:lang w:val="be-BY"/>
        </w:rPr>
        <w:t xml:space="preserve">Вянчанне адбывалася на Гродзеншчыне, у свіслацкім касцёле Святога Францішка. Сімвалічна, што да пабудовы аднайменнай капліцы, якая існавала раней на яго месцы, прычынілася Марыніна прабабуля Яніна Грушчынская.  А вось “хараство” часоў ваяўнічага атэізму напаткала дзяўчынку неўзабаве па нараджэнні, калі яе ўпотай, цішком, каб не дазнаўся хто са старонніх, везлі на хлебнай машыне хрысціць у касцёл Яна Хрысціцеля ў вёсцы Мсцібава Ваўкавыскага раёна. </w:t>
      </w:r>
    </w:p>
    <w:p>
      <w:pPr>
        <w:pStyle w:val="Normal"/>
        <w:rPr>
          <w:sz w:val="28"/>
          <w:szCs w:val="28"/>
          <w:lang w:val="be-BY"/>
        </w:rPr>
      </w:pPr>
      <w:r>
        <w:rPr>
          <w:sz w:val="28"/>
          <w:szCs w:val="28"/>
          <w:lang w:val="be-BY"/>
        </w:rPr>
        <w:t>Сваімі настаўнікамі ў авалоданні азамі каталіцкай веры Марына лічыць крэўных: бабулю Марыю, маці Станіславу, бацьку Уладзіміра.</w:t>
      </w:r>
    </w:p>
    <w:p>
      <w:pPr>
        <w:pStyle w:val="Normal"/>
        <w:rPr>
          <w:sz w:val="28"/>
          <w:szCs w:val="28"/>
          <w:lang w:val="be-BY"/>
        </w:rPr>
      </w:pPr>
      <w:r>
        <w:rPr>
          <w:sz w:val="28"/>
          <w:szCs w:val="28"/>
          <w:lang w:val="be-BY"/>
        </w:rPr>
        <w:t>Мікалай жа пачаткам свайго далучэння да каталіцкай веры лічыць дзень шлюбу. Хаця сярод яго продкаў, якія жылі на Ушаччыне, таксама меліся  католікі ўсходняга абраду, так сталася, што менавіта шлюб з дзяўчынаю-каталічкаю са Свіслаччыны стаў у плане яго далейшага веравызнання вызначальным.</w:t>
      </w:r>
    </w:p>
    <w:p>
      <w:pPr>
        <w:pStyle w:val="Normal"/>
        <w:rPr>
          <w:sz w:val="28"/>
          <w:szCs w:val="28"/>
          <w:lang w:val="be-BY"/>
        </w:rPr>
      </w:pPr>
      <w:r>
        <w:rPr>
          <w:sz w:val="28"/>
          <w:szCs w:val="28"/>
          <w:lang w:val="be-BY"/>
        </w:rPr>
        <w:t>На пытанне, як паставіліся да ягонага выбару маці (бацька памёр, калі хлопцу было 14 год), Мікалай адказвае так:</w:t>
      </w:r>
    </w:p>
    <w:p>
      <w:pPr>
        <w:pStyle w:val="Normal"/>
        <w:rPr>
          <w:sz w:val="28"/>
          <w:szCs w:val="28"/>
          <w:lang w:val="be-BY"/>
        </w:rPr>
      </w:pPr>
      <w:r>
        <w:rPr>
          <w:sz w:val="28"/>
          <w:szCs w:val="28"/>
          <w:lang w:val="be-BY"/>
        </w:rPr>
        <w:t>–</w:t>
      </w:r>
      <w:r>
        <w:rPr>
          <w:sz w:val="28"/>
          <w:szCs w:val="28"/>
          <w:lang w:val="be-BY"/>
        </w:rPr>
        <w:t xml:space="preserve">Без нараканняў ці нейкага відавочнага, непераадольнага непрымання. У бацькоўскай сям’і былі закладзены асновы веры, і, мабыць, гэта, і адыграла ў вырашэнні сітуацыі галоўную ролю. Магчыма, маці дзесьці такі мой выбар канфесіі спачатку і не надта спадабаўся, але выгляду яна, да яе гонару, не падала. Бо, як чалавек разважлівы, дасведчаны, разумела: калі сям’я ўтварылася, то тады ўжо лепш усім яе членам ва ўсіх справах, у тым ліку і ў вызнанні веры, прытрымлівацца чагосьці аднаго.  </w:t>
      </w:r>
    </w:p>
    <w:p>
      <w:pPr>
        <w:pStyle w:val="Normal"/>
        <w:rPr>
          <w:sz w:val="28"/>
          <w:szCs w:val="28"/>
          <w:lang w:val="be-BY"/>
        </w:rPr>
      </w:pPr>
      <w:r>
        <w:rPr>
          <w:sz w:val="28"/>
          <w:szCs w:val="28"/>
          <w:lang w:val="be-BY"/>
        </w:rPr>
        <w:t>–</w:t>
      </w:r>
      <w:r>
        <w:rPr>
          <w:sz w:val="28"/>
          <w:szCs w:val="28"/>
          <w:lang w:val="be-BY"/>
        </w:rPr>
        <w:t>А ці не складана вам самому было ўжывацца ў пастулаты каталіцтва?</w:t>
      </w:r>
    </w:p>
    <w:p>
      <w:pPr>
        <w:pStyle w:val="Normal"/>
        <w:rPr>
          <w:sz w:val="28"/>
          <w:szCs w:val="28"/>
          <w:lang w:val="be-BY"/>
        </w:rPr>
      </w:pPr>
      <w:r>
        <w:rPr>
          <w:sz w:val="28"/>
          <w:szCs w:val="28"/>
          <w:lang w:val="be-BY"/>
        </w:rPr>
        <w:t>–</w:t>
      </w:r>
      <w:r>
        <w:rPr>
          <w:sz w:val="28"/>
          <w:szCs w:val="28"/>
          <w:lang w:val="be-BY"/>
        </w:rPr>
        <w:t xml:space="preserve">Зусім не. Тым больш, што і мову беларускую, якая з’яўляецца афіцыйнай у касцёле, разумець, вядома ж, лягчэй, чым царкоўнаславянскую. Так што ўсё прайшло даволі гладка, без ускладненняў. А наогул, царкоўных службаў я таксама дагэтуль не цураюся. Як мінімум чатыры разы на год бяру ў іх удзел. </w:t>
      </w:r>
    </w:p>
    <w:p>
      <w:pPr>
        <w:pStyle w:val="Normal"/>
        <w:rPr>
          <w:sz w:val="28"/>
          <w:szCs w:val="28"/>
          <w:lang w:val="be-BY"/>
        </w:rPr>
      </w:pPr>
      <w:r>
        <w:rPr>
          <w:sz w:val="28"/>
          <w:szCs w:val="28"/>
          <w:lang w:val="be-BY"/>
        </w:rPr>
        <w:t>–</w:t>
      </w:r>
      <w:r>
        <w:rPr>
          <w:sz w:val="28"/>
          <w:szCs w:val="28"/>
          <w:lang w:val="be-BY"/>
        </w:rPr>
        <w:t>А як жонка да гэтага ставіцца?</w:t>
      </w:r>
    </w:p>
    <w:p>
      <w:pPr>
        <w:pStyle w:val="Normal"/>
        <w:rPr>
          <w:sz w:val="28"/>
          <w:szCs w:val="28"/>
          <w:lang w:val="be-BY"/>
        </w:rPr>
      </w:pPr>
      <w:r>
        <w:rPr>
          <w:sz w:val="28"/>
          <w:szCs w:val="28"/>
          <w:lang w:val="be-BY"/>
        </w:rPr>
        <w:t>–</w:t>
      </w:r>
      <w:r>
        <w:rPr>
          <w:sz w:val="28"/>
          <w:szCs w:val="28"/>
          <w:lang w:val="be-BY"/>
        </w:rPr>
        <w:t>Падтрымлівае. У гэтым плане ў нас у сям’і поўнае адзінства, так бы мовіць – гармонія.</w:t>
      </w:r>
    </w:p>
    <w:p>
      <w:pPr>
        <w:pStyle w:val="Normal"/>
        <w:rPr>
          <w:sz w:val="28"/>
          <w:szCs w:val="28"/>
          <w:lang w:val="be-BY"/>
        </w:rPr>
      </w:pPr>
      <w:r>
        <w:rPr>
          <w:sz w:val="28"/>
          <w:szCs w:val="28"/>
          <w:lang w:val="be-BY"/>
        </w:rPr>
        <w:t xml:space="preserve">А вось на пытанне, чым наогул з’яўляецца для іх вера сёння, Марына і Мікалай упэўнена адказваюць: усім. І гэта не дзіўна, бо дзякуючы менавіта веры здолелі яны пабудаваць моцную, трывалую сям’ю. Належным чынам, у павазе да Бога і імкненні не парушаць Яго запаведзяў выхавалі дзяцей. </w:t>
      </w:r>
    </w:p>
    <w:p>
      <w:pPr>
        <w:pStyle w:val="Normal"/>
        <w:rPr>
          <w:sz w:val="28"/>
          <w:szCs w:val="28"/>
          <w:lang w:val="be-BY"/>
        </w:rPr>
      </w:pPr>
      <w:r>
        <w:rPr>
          <w:sz w:val="28"/>
          <w:szCs w:val="28"/>
          <w:lang w:val="be-BY"/>
        </w:rPr>
        <w:t xml:space="preserve">І Божы провід не пакідае сям’і Смолікавых, не-не ды і падасць знак прыхільнасці. </w:t>
      </w:r>
    </w:p>
    <w:p>
      <w:pPr>
        <w:pStyle w:val="Normal"/>
        <w:rPr>
          <w:sz w:val="28"/>
          <w:szCs w:val="28"/>
          <w:lang w:val="be-BY"/>
        </w:rPr>
      </w:pPr>
      <w:r>
        <w:rPr>
          <w:sz w:val="28"/>
          <w:szCs w:val="28"/>
          <w:lang w:val="be-BY"/>
        </w:rPr>
        <w:t xml:space="preserve">Вось напярэдадні даччынай аперацыі пайшлі бацькі ў касцёл, каб замовіць у яе інтэнцыі святую Імшу, а патрэбны час аказаўся заняты. Засмуціліся, канечне, ды так сталася, што неўзабаве акурат на тую самую хвіліну, як дзяўчыну паклалі на аперацыйны стол, вызваліўся. </w:t>
      </w:r>
    </w:p>
    <w:p>
      <w:pPr>
        <w:pStyle w:val="Normal"/>
        <w:rPr/>
      </w:pPr>
      <w:r>
        <w:rPr>
          <w:sz w:val="28"/>
          <w:szCs w:val="28"/>
          <w:lang w:val="be-BY"/>
        </w:rPr>
        <w:t xml:space="preserve">Дзяцей у Марыны і Мікалая двое – сын Сяргей і дачка Хрысціна. Абое атрымалі сакрамэнт хросту па месцы вянчання бацькоў – у Свіслачы, з рук ксяндза Францішка Навакоўскага. Сакрамэнт Першай камуніі – у касцёле Святой Барбары ў Віцебску. Як і маці з бацькам, абое належаць да парафіі катэдральнага касцёла Езуса Міласэрнага, дзе Мікалай, дарэчы, вось ужо каторы год з’яўляецца сябрам парафіяльнай рады. Жывуць Сяргей і Хрысціна разам з бацькамі ва ўласным доме на заснаваным продкамі Мікалая ажно ў 1-й палове </w:t>
      </w:r>
      <w:r>
        <w:rPr>
          <w:sz w:val="28"/>
          <w:szCs w:val="28"/>
          <w:lang w:val="en-US"/>
        </w:rPr>
        <w:t>XVIII</w:t>
      </w:r>
      <w:r>
        <w:rPr>
          <w:sz w:val="28"/>
          <w:szCs w:val="28"/>
          <w:lang w:val="be-BY"/>
        </w:rPr>
        <w:t xml:space="preserve"> стагоддзя котлішчы паблізу Віцебска. На тым самым, з якога працавітыя, дбайныя прашчуры былі гвалтоўна зрушаныя ў 20-х гадах стагоддзя мінулага, падчас калектывізацыі.  </w:t>
      </w:r>
    </w:p>
    <w:p>
      <w:pPr>
        <w:pStyle w:val="Normal"/>
        <w:rPr>
          <w:sz w:val="28"/>
          <w:szCs w:val="28"/>
          <w:lang w:val="be-BY"/>
        </w:rPr>
      </w:pPr>
      <w:r>
        <w:rPr>
          <w:sz w:val="28"/>
          <w:szCs w:val="28"/>
          <w:lang w:val="be-BY"/>
        </w:rPr>
        <w:t xml:space="preserve">І для Сяргея, які ад 6 да 17 год быў у касцёле міністрантам, і для Хрысціны бацькі з’яўляюцца, як вынікае з іх словаў, не проста носьбітамі лепшых чалавечых якасцяў, а тымі людзьмі, якія здолелі ўласным прыкладам прывіць дзецям трапяткое стаўленне да веры, жаданне заўсёды і ва ўсім адпавядаць высокаму званню хрысціяніна.  </w:t>
      </w:r>
    </w:p>
    <w:p>
      <w:pPr>
        <w:pStyle w:val="Normal"/>
        <w:rPr>
          <w:sz w:val="28"/>
          <w:szCs w:val="28"/>
          <w:lang w:val="be-BY"/>
        </w:rPr>
      </w:pPr>
      <w:r>
        <w:rPr>
          <w:sz w:val="28"/>
          <w:szCs w:val="28"/>
          <w:lang w:val="be-BY"/>
        </w:rPr>
        <w:t xml:space="preserve">Найлепшым спосабам духоўнага ўзрастання і ўмацавання хрысціянскага светапогляду Смолікавы лічаць атрыманне эмацыйнага перажывання і належных ведаў з казання святара падчас святой Імшы. Што, на іх погляд, куды больш плённа і прадуктыўна, чым зварот да нейкіх часам даволі сумнеўных пасрэдніцкіх інтэрпрэтацый Евангелля ў сродках масавай інфармацыі, напрыклад, у тым жа інтэрнэце. А яшчэ аддаюць яны належнае  набыццю канкрэтнага, візуальнага рэлігійнага досведу падчас пілігрымак. </w:t>
      </w:r>
    </w:p>
    <w:p>
      <w:pPr>
        <w:pStyle w:val="Normal"/>
        <w:rPr/>
      </w:pPr>
      <w:r>
        <w:rPr>
          <w:sz w:val="28"/>
          <w:szCs w:val="28"/>
          <w:lang w:val="be-BY"/>
        </w:rPr>
        <w:t xml:space="preserve">Першай пілігрымкай, якая сталася пунктам адліку іх сямейных вандровак, была выправа ў 2000 годзе ў Рым на спатканне з папам Янам Паўлам </w:t>
      </w:r>
      <w:r>
        <w:rPr>
          <w:sz w:val="28"/>
          <w:szCs w:val="28"/>
          <w:lang w:val="en-US"/>
        </w:rPr>
        <w:t>II</w:t>
      </w:r>
      <w:r>
        <w:rPr>
          <w:sz w:val="28"/>
          <w:szCs w:val="28"/>
          <w:lang w:val="be-BY"/>
        </w:rPr>
        <w:t>. Якая, нягледзячы на фізічную стому, прынесла ў душу і радасць дакранання да святасці, і ў пэўным сэнсе – пачуццё выкананага абавязку. Затым былі Будслаў, Браслаў, Аглона, Святая Зямля. Кожная з вандровак назаўсёды засталася ў памяці, кожная штосьці дала дзеля духоўнага росту, больш поўнага паяднання з Богам.</w:t>
      </w:r>
    </w:p>
    <w:p>
      <w:pPr>
        <w:pStyle w:val="Normal"/>
        <w:rPr>
          <w:sz w:val="28"/>
          <w:szCs w:val="28"/>
          <w:lang w:val="be-BY"/>
        </w:rPr>
      </w:pPr>
      <w:r>
        <w:rPr>
          <w:sz w:val="28"/>
          <w:szCs w:val="28"/>
          <w:lang w:val="be-BY"/>
        </w:rPr>
        <w:t xml:space="preserve">З кансэкраваных асобаў, што так ці іначай паўплывалі на станаўленне іх хрысціянскага светапогляду, Марына і Мікалай называюць многіх. Напрыклад, айцоў дамініканаў Міхала Ермашкевіча і Браніслава Дашкевіча. А з асабліваю прыязнасцю і падзякаю за рэлігійнае выхаванне дзяцей узгадваюць колішняга пробашча катэдральнага касцёла ў Віцебску, а цяпер – пробашча касцёла імя Марыі ў Параф’янаве ксяндза Рамана Мурзіча. </w:t>
      </w:r>
    </w:p>
    <w:p>
      <w:pPr>
        <w:pStyle w:val="Normal"/>
        <w:rPr>
          <w:sz w:val="28"/>
          <w:szCs w:val="28"/>
          <w:lang w:val="be-BY"/>
        </w:rPr>
      </w:pPr>
      <w:r>
        <w:rPr>
          <w:sz w:val="28"/>
          <w:szCs w:val="28"/>
          <w:lang w:val="be-BY"/>
        </w:rPr>
        <w:t xml:space="preserve">Разважаючы пра вартасць веры ў жыцці чалавека наогул і ў іх жыцці ў прыватнасці, Марына і Мікалай Смолікавы дружна адзначаюць  яе штодзённую патрэбнасць, незаменнасць. Адчуваецца, што яна для іх – і радасць, і крыніца надзеі, і магчымасць вярнуцца да каранёў. Тая жыццядайная, выратавальная сіла, якой людзі заўсёды прагнуць і здабыццё ўзаемнай прыхільнасці якой – у руках кожнага з нас.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Францішак Дубраўскі</w:t>
      </w:r>
    </w:p>
    <w:p>
      <w:pPr>
        <w:pStyle w:val="Normal"/>
        <w:rPr>
          <w:sz w:val="28"/>
          <w:szCs w:val="28"/>
          <w:lang w:val="be-BY"/>
        </w:rPr>
      </w:pPr>
      <w:r>
        <w:rPr>
          <w:sz w:val="28"/>
          <w:szCs w:val="28"/>
          <w:lang w:val="be-BY"/>
        </w:rPr>
        <w:t xml:space="preserve">Фота А. Бандарчука-Вошлава     </w:t>
      </w:r>
    </w:p>
    <w:p>
      <w:pPr>
        <w:pStyle w:val="Normal"/>
        <w:rPr>
          <w:sz w:val="28"/>
          <w:szCs w:val="28"/>
          <w:lang w:val="be-BY"/>
        </w:rPr>
      </w:pPr>
      <w:r>
        <w:rPr>
          <w:sz w:val="28"/>
          <w:szCs w:val="28"/>
          <w:lang w:val="be-BY"/>
        </w:rPr>
        <w:t xml:space="preserve">     </w:t>
      </w:r>
    </w:p>
    <w:p>
      <w:pPr>
        <w:pStyle w:val="Normal"/>
        <w:rPr>
          <w:sz w:val="28"/>
          <w:szCs w:val="28"/>
          <w:lang w:val="be-BY"/>
        </w:rPr>
      </w:pPr>
      <w:r>
        <w:rPr>
          <w:sz w:val="28"/>
          <w:szCs w:val="28"/>
          <w:lang w:val="be-BY"/>
        </w:rPr>
        <w:t xml:space="preserve">     </w:t>
      </w:r>
    </w:p>
    <w:p>
      <w:pPr>
        <w:pStyle w:val="Normal"/>
        <w:rPr>
          <w:rFonts w:ascii="Arial" w:hAnsi="Arial" w:cs="Arial"/>
          <w:sz w:val="28"/>
          <w:szCs w:val="28"/>
          <w:lang w:val="be-BY"/>
        </w:rPr>
      </w:pPr>
      <w:r>
        <w:rPr>
          <w:rFonts w:cs="Arial" w:ascii="Arial" w:hAnsi="Arial"/>
          <w:sz w:val="28"/>
          <w:szCs w:val="28"/>
          <w:lang w:val="be-BY"/>
        </w:rPr>
      </w:r>
    </w:p>
    <w:p>
      <w:pPr>
        <w:pStyle w:val="Normal"/>
        <w:rPr>
          <w:rFonts w:ascii="Arial" w:hAnsi="Arial" w:cs="Arial"/>
          <w:lang w:val="be-BY"/>
        </w:rPr>
      </w:pPr>
      <w:r>
        <w:rPr>
          <w:rFonts w:cs="Arial" w:ascii="Arial" w:hAnsi="Arial"/>
          <w:lang w:val="be-BY"/>
        </w:rPr>
      </w:r>
    </w:p>
    <w:p>
      <w:pPr>
        <w:pStyle w:val="Normal"/>
        <w:rPr>
          <w:rFonts w:ascii="Arial" w:hAnsi="Arial" w:cs="Arial"/>
          <w:lang w:val="be-BY"/>
        </w:rPr>
      </w:pPr>
      <w:r>
        <w:rPr>
          <w:rFonts w:cs="Arial" w:ascii="Arial" w:hAnsi="Arial"/>
          <w:lang w:val="be-BY"/>
        </w:rPr>
        <w:t>Звон касцёльны ўзвышае душу</w:t>
      </w:r>
    </w:p>
    <w:p>
      <w:pPr>
        <w:pStyle w:val="Normal"/>
        <w:rPr>
          <w:rFonts w:ascii="Arial" w:hAnsi="Arial" w:cs="Arial"/>
          <w:lang w:val="be-BY"/>
        </w:rPr>
      </w:pPr>
      <w:r>
        <w:rPr>
          <w:rFonts w:cs="Arial" w:ascii="Arial" w:hAnsi="Arial"/>
          <w:lang w:val="be-BY"/>
        </w:rPr>
      </w:r>
    </w:p>
    <w:p>
      <w:pPr>
        <w:pStyle w:val="Normal"/>
        <w:rPr/>
      </w:pPr>
      <w:r>
        <w:rPr>
          <w:rFonts w:cs="Arial" w:ascii="Arial" w:hAnsi="Arial"/>
          <w:lang w:val="be-BY"/>
        </w:rPr>
        <w:t xml:space="preserve">Маці семярых дзяцей і бабуля дзесяці ўнукаў Ганна Пятроўна Вішнеўская жыве ў вёсцы Букава, што належыць да Мёрскай парафіі Унебаўзяцця Найсвяцейшай Панны Марыі і святога Язафата Кунцэвіча. Усе яе продкі </w:t>
      </w:r>
      <w:r>
        <w:rPr>
          <w:lang w:val="be-BY"/>
        </w:rPr>
        <w:t>–</w:t>
      </w:r>
      <w:r>
        <w:rPr>
          <w:rFonts w:cs="Arial" w:ascii="Arial" w:hAnsi="Arial"/>
          <w:lang w:val="be-BY"/>
        </w:rPr>
        <w:t xml:space="preserve"> патомныя католікі. Таму, канечне, не дзіўна, што і сама жанчына повязь з іх вераю адчувае вельмі добра і заўсёды ў асабістым жыцці і выхаванні дзяцей ды ўнукаў яе пастулаты і праўды стараецца сведчыць як мага больш поўна.</w:t>
      </w:r>
    </w:p>
    <w:p>
      <w:pPr>
        <w:pStyle w:val="Normal"/>
        <w:rPr>
          <w:rFonts w:ascii="Arial" w:hAnsi="Arial" w:cs="Arial"/>
          <w:lang w:val="be-BY"/>
        </w:rPr>
      </w:pPr>
      <w:r>
        <w:rPr>
          <w:rFonts w:cs="Arial" w:ascii="Arial" w:hAnsi="Arial"/>
          <w:lang w:val="be-BY"/>
        </w:rPr>
        <w:t>Пра ўласнае станаўленне сябе як свядомай каталічкі Ганна Пятроўна апавядае так: “Мой верніцкі шлях пачынаўся ў маленькай, цяпер ужо абязлюдзелай вёсцы Каснарэўшчына, якая адносілася да парафіі Маці Божай Шкаплернай у Ідолце. Выхаваннем у духу пабожнасці ў нашай сям’і займалася маці Сабіна. Яна рыхтавала нас да Першай камуніі. Памятаю, як пад яе дыктоўку паўтарала і вучыла я на польскай мове запаведзі і пацеры. Першую камунію атрымала ў касцёле ў Ідолце прыкладна ў дзясяцігадовым узросце. Праз пару год па камуніі прыступіла да падрыхтоўкі да сакрамэнту Бежмавання. У той час бежмаваць вернікаў было дазволена ксяндзам, таму сакрамэнт удзяляў нам пробашч ідолтаўскай парафіі ксёндз Заяц. На жаль, ніякай памяткі пра тую шчаслівую ў маім жыцці падзею, апроч смутнага прыпаміну, не захавалася”.</w:t>
      </w:r>
    </w:p>
    <w:p>
      <w:pPr>
        <w:pStyle w:val="Normal"/>
        <w:rPr>
          <w:rFonts w:ascii="Arial" w:hAnsi="Arial" w:cs="Arial"/>
          <w:lang w:val="be-BY"/>
        </w:rPr>
      </w:pPr>
      <w:r>
        <w:rPr>
          <w:rFonts w:cs="Arial" w:ascii="Arial" w:hAnsi="Arial"/>
          <w:lang w:val="be-BY"/>
        </w:rPr>
        <w:t xml:space="preserve">Як і бальшасць дзяцей таго часу, маленькая Ганна ўдзельнічала у Святой імшы згодна з абставінамі. Бо якраз увабраўся ў моц, дасягнуў росквіту ваяўнічы атэізм. </w:t>
      </w:r>
    </w:p>
    <w:p>
      <w:pPr>
        <w:pStyle w:val="Normal"/>
        <w:rPr>
          <w:rFonts w:ascii="Arial" w:hAnsi="Arial" w:cs="Arial"/>
          <w:lang w:val="be-BY"/>
        </w:rPr>
      </w:pPr>
      <w:r>
        <w:rPr>
          <w:rFonts w:cs="Arial" w:ascii="Arial" w:hAnsi="Arial"/>
          <w:lang w:val="be-BY"/>
        </w:rPr>
        <w:t xml:space="preserve">І многія настаўнікі спраўна кармілі ім маладыя, неакрэплыя душы сваіх вучняў. Часта – насуперак волі не надта граматных, але адданых памяці і веры прашчураў  бацькоў.  </w:t>
      </w:r>
    </w:p>
    <w:p>
      <w:pPr>
        <w:pStyle w:val="Normal"/>
        <w:rPr/>
      </w:pPr>
      <w:r>
        <w:rPr>
          <w:rFonts w:cs="Arial" w:ascii="Arial" w:hAnsi="Arial"/>
          <w:lang w:val="be-BY"/>
        </w:rPr>
        <w:t xml:space="preserve">Працоўны шлях Ганна пачынала ў Наваполацку. У горадзе тады не было касцёла, і яе рэлігійная жыццё прыпынілася на тры гады. Неўзабаве выйшла замуж. Вянчаліся з Іосіфам Вішнеўскім у Мёрскім касцёле, і гэта, лічыць Ганна Пятроўна, і сталася пачаткам яе новага навяртання да Бога, да веры. А вось апагеем сапраўднага разумення ўсемагутнасці Пана Бога з’явілася нараджэнне другога дзіцяці </w:t>
      </w:r>
      <w:r>
        <w:rPr>
          <w:lang w:val="be-BY"/>
        </w:rPr>
        <w:t xml:space="preserve">– </w:t>
      </w:r>
      <w:r>
        <w:rPr>
          <w:rFonts w:cs="Arial" w:ascii="Arial" w:hAnsi="Arial"/>
          <w:lang w:val="be-BY"/>
        </w:rPr>
        <w:t>сына Юрыя. Сітуацыя, калі толькі малітвы, штодзённы зварот да Бога дапамаглі сям’і выкараскацца з надзвычай складанага становішча.</w:t>
      </w:r>
    </w:p>
    <w:p>
      <w:pPr>
        <w:pStyle w:val="Normal"/>
        <w:rPr/>
      </w:pPr>
      <w:r>
        <w:rPr>
          <w:rFonts w:cs="Arial" w:ascii="Arial" w:hAnsi="Arial"/>
          <w:lang w:val="be-BY"/>
        </w:rPr>
        <w:t xml:space="preserve">На пытанне пра галоўную радасць свайго сённяшняга жыцця працавітая і руплівая Ганна Пятроўна адказвае так: “Гэта </w:t>
      </w:r>
      <w:r>
        <w:rPr>
          <w:lang w:val="be-BY"/>
        </w:rPr>
        <w:t>–</w:t>
      </w:r>
      <w:r>
        <w:rPr>
          <w:rFonts w:cs="Arial" w:ascii="Arial" w:hAnsi="Arial"/>
          <w:lang w:val="be-BY"/>
        </w:rPr>
        <w:t xml:space="preserve"> штодзённая малітва. Гук касцёльнага звона, што, запрашаючы ўсіх на малітву, узрушвае і ўзвышае душу і сэрца. З вялікім жалем думаю часам пра тых, хто да гэтага гуку ставіцца з абыякавасцю. У жыцці шмат светлых дзён, але ж нямала і грымотных. Як жа адолець цяжкасці, калі не з Божаю дапамогаю? Бо толькі Ён нам прабачае і дае сілы несці далей жыццёвы крыж”. </w:t>
      </w:r>
    </w:p>
    <w:p>
      <w:pPr>
        <w:pStyle w:val="Normal"/>
        <w:rPr>
          <w:rFonts w:ascii="Arial" w:hAnsi="Arial" w:cs="Arial"/>
          <w:lang w:val="be-BY"/>
        </w:rPr>
      </w:pPr>
      <w:r>
        <w:rPr>
          <w:rFonts w:cs="Arial" w:ascii="Arial" w:hAnsi="Arial"/>
          <w:lang w:val="be-BY"/>
        </w:rPr>
        <w:t>Менавіта знаходзячыся ў цесным кантакце з Панам Богам, лічыць Ганна Пятроўна, здолела яна дапамагчы сваім дзецям стаць на ногі, атрымаць адукацыю. Усе сямёра: Алёна, Юра, Таня, Оля, Валя, Міша, Слава – своечасова прыступілі да сакрамэнтаў Першай камуніі і Бежмавання, заўсёды дасканала ведалі і разумелі свае верніцкія, хрысціянскія абавязкі. А ці ж для маці гэта – не самае галоўнае?</w:t>
      </w:r>
    </w:p>
    <w:p>
      <w:pPr>
        <w:pStyle w:val="Normal"/>
        <w:rPr>
          <w:rFonts w:ascii="Arial" w:hAnsi="Arial" w:cs="Arial"/>
          <w:lang w:val="be-BY"/>
        </w:rPr>
      </w:pPr>
      <w:r>
        <w:rPr>
          <w:rFonts w:cs="Arial" w:ascii="Arial" w:hAnsi="Arial"/>
          <w:lang w:val="be-BY"/>
        </w:rPr>
        <w:t>Зрэшты, не толькі крэўным, але і староннім людзям Ганна Пятроўна, чалавек далёка не заможны ў сэнсе матэрыяльным, але неабыякавы да людскіх патрэбаў, мае звычку дапамагаць. Бо так ужо  разумее яна сутнасць сваёй каталіцкай веры: учынак, калі ён ад Бога, заўсёды павінен адпавядаць Яго слову.</w:t>
      </w:r>
    </w:p>
    <w:p>
      <w:pPr>
        <w:pStyle w:val="Normal"/>
        <w:rPr>
          <w:rFonts w:ascii="Arial" w:hAnsi="Arial" w:eastAsia="Arial" w:cs="Arial"/>
          <w:lang w:val="be-BY"/>
        </w:rPr>
      </w:pPr>
      <w:r>
        <w:rPr>
          <w:rFonts w:eastAsia="Arial" w:cs="Arial" w:ascii="Arial" w:hAnsi="Arial"/>
          <w:lang w:val="be-BY"/>
        </w:rPr>
        <w:t xml:space="preserve">   </w:t>
      </w:r>
    </w:p>
    <w:p>
      <w:pPr>
        <w:pStyle w:val="Normal"/>
        <w:rPr>
          <w:rFonts w:ascii="Arial" w:hAnsi="Arial" w:cs="Arial"/>
          <w:lang w:val="be-BY"/>
        </w:rPr>
      </w:pPr>
      <w:r>
        <w:rPr>
          <w:rFonts w:cs="Arial" w:ascii="Arial" w:hAnsi="Arial"/>
          <w:lang w:val="be-BY"/>
        </w:rPr>
      </w:r>
    </w:p>
    <w:p>
      <w:pPr>
        <w:pStyle w:val="Normal"/>
        <w:rPr>
          <w:rFonts w:ascii="Arial" w:hAnsi="Arial" w:cs="Arial"/>
          <w:lang w:val="be-BY"/>
        </w:rPr>
      </w:pPr>
      <w:r>
        <w:rPr>
          <w:rFonts w:cs="Arial" w:ascii="Arial" w:hAnsi="Arial"/>
          <w:lang w:val="be-BY"/>
        </w:rPr>
      </w:r>
    </w:p>
    <w:p>
      <w:pPr>
        <w:pStyle w:val="Normal"/>
        <w:rPr>
          <w:rFonts w:ascii="Arial" w:hAnsi="Arial" w:cs="Arial"/>
          <w:lang w:val="be-BY"/>
        </w:rPr>
      </w:pPr>
      <w:r>
        <w:rPr>
          <w:rFonts w:cs="Arial" w:ascii="Arial" w:hAnsi="Arial"/>
          <w:lang w:val="be-BY"/>
        </w:rPr>
        <w:t>Францішак Дубраўскі</w:t>
      </w:r>
    </w:p>
    <w:p>
      <w:pPr>
        <w:pStyle w:val="Normal"/>
        <w:rPr>
          <w:rFonts w:ascii="Arial" w:hAnsi="Arial" w:cs="Arial"/>
          <w:lang w:val="be-BY"/>
        </w:rPr>
      </w:pPr>
      <w:r>
        <w:rPr>
          <w:rFonts w:cs="Arial" w:ascii="Arial" w:hAnsi="Arial"/>
          <w:lang w:val="be-BY"/>
        </w:rPr>
        <w:t>Фота з сямейнага архіва Вішнеўскіх</w:t>
      </w:r>
    </w:p>
    <w:p>
      <w:pPr>
        <w:pStyle w:val="Normal"/>
        <w:ind w:left="-426" w:hanging="0"/>
        <w:rPr>
          <w:rFonts w:ascii="Arial" w:hAnsi="Arial" w:cs="Arial"/>
          <w:lang w:val="be-BY"/>
        </w:rPr>
      </w:pPr>
      <w:r>
        <w:rPr>
          <w:rFonts w:cs="Arial" w:ascii="Arial" w:hAnsi="Arial"/>
          <w:lang w:val="be-BY"/>
        </w:rPr>
      </w:r>
    </w:p>
    <w:p>
      <w:pPr>
        <w:pStyle w:val="Normal"/>
        <w:ind w:left="-426" w:hanging="0"/>
        <w:rPr>
          <w:lang w:val="be-BY"/>
        </w:rPr>
      </w:pPr>
      <w:r>
        <w:rPr>
          <w:lang w:val="be-BY"/>
        </w:rPr>
      </w:r>
    </w:p>
    <w:p>
      <w:pPr>
        <w:pStyle w:val="Normal"/>
        <w:ind w:left="-426" w:hanging="0"/>
        <w:rPr>
          <w:lang w:val="be-BY"/>
        </w:rPr>
      </w:pPr>
      <w:r>
        <w:rPr>
          <w:lang w:val="be-BY"/>
        </w:rPr>
      </w:r>
    </w:p>
    <w:p>
      <w:pPr>
        <w:pStyle w:val="Normal"/>
        <w:ind w:left="-426" w:hanging="0"/>
        <w:rPr>
          <w:lang w:val="be-BY"/>
        </w:rPr>
      </w:pPr>
      <w:r>
        <w:rPr>
          <w:lang w:val="be-BY"/>
        </w:rPr>
        <w:t xml:space="preserve">        </w:t>
      </w:r>
      <w:r>
        <w:rPr>
          <w:lang w:val="be-BY"/>
        </w:rPr>
        <w:t>ДА ВЕРЫ – ПРАЗ ГАДЫ І ВЫПРАБАВАННІ</w:t>
      </w:r>
    </w:p>
    <w:p>
      <w:pPr>
        <w:pStyle w:val="Normal"/>
        <w:rPr>
          <w:lang w:val="be-BY"/>
        </w:rPr>
      </w:pPr>
      <w:r>
        <w:rPr>
          <w:lang w:val="be-BY"/>
        </w:rPr>
      </w:r>
    </w:p>
    <w:p>
      <w:pPr>
        <w:pStyle w:val="Normal"/>
        <w:rPr>
          <w:lang w:val="be-BY"/>
        </w:rPr>
      </w:pPr>
      <w:r>
        <w:rPr>
          <w:lang w:val="be-BY"/>
        </w:rPr>
        <w:t>Верніцкі шлях аднаго са старэйшых парафіянаў віцебскай парафіі Святога Духа Віталя Ігнатавіча Леановіча тыповы для многіх нараджэнцаў заходніх рэгіёнаў Беларусі. Маленства  ў касцёльнай традыцыі продкаў, пераезд у горад у сувязі з паступленнем на вучобу і, адпаведна, вымушанае занядбанне веры, затым вяртанне да яе ў гады аднаўлення хрысціянскага жыцця ў краіне на мяжы 20–21 стагоддзяў – усё як і ва ўсіх, за выключэннем, можа, нейкіх прыватных дэталяў.</w:t>
      </w:r>
    </w:p>
    <w:p>
      <w:pPr>
        <w:pStyle w:val="Normal"/>
        <w:rPr>
          <w:lang w:val="be-BY"/>
        </w:rPr>
      </w:pPr>
      <w:r>
        <w:rPr>
          <w:lang w:val="be-BY"/>
        </w:rPr>
        <w:t>Віталь Ігнатавіч нарадзіўся на Глыбоччыне ў спаленай немцамі пазней, у час вайны, вёсцы з прыгожаю назваю Бажкі ў пабожнай каталіцкай сям’і. І добра памятае, як маці вадзіла яго і брата ў Празарокі ў касцёл Святога Антонія. Асабліва ж выразна памятае, як у 1949 годзе шмат дзяцей з наваколля ўзахвоцілася наведваць пры касцёле заняткі па падрыхтоўцы да Першай камуніі, а мясцовыя ўлады, даведаўшыся пра тое, хуценька распарадзіліся іх забараніць. Праўда, ксёндз па прозвішчы Варша знайшоў-такі выйсце: прапанаваў бацькам прыводзіць дзяцей на катэхезу па адным. І ў выніку кожны, хто меў жаданне паспавядацца, зрабіў гэта. А Віталь Леановіч нават пасля на працягу года паспеў пабыць у касцёле міністрантам.</w:t>
      </w:r>
    </w:p>
    <w:p>
      <w:pPr>
        <w:pStyle w:val="Normal"/>
        <w:rPr>
          <w:lang w:val="be-BY"/>
        </w:rPr>
      </w:pPr>
      <w:r>
        <w:rPr>
          <w:lang w:val="be-BY"/>
        </w:rPr>
        <w:t xml:space="preserve">Але неўзабаве касцёл у Празароках з-за смелых выказванняў ксяндза ў падтрымку людзей, што не жадалі ісці ў калгас, наогул зачынілі. Ксяндза забралі людзі ў цывільным з сакрыстыі адразу пасля святой Імшы. </w:t>
      </w:r>
    </w:p>
    <w:p>
      <w:pPr>
        <w:pStyle w:val="Normal"/>
        <w:rPr>
          <w:lang w:val="be-BY"/>
        </w:rPr>
      </w:pPr>
      <w:r>
        <w:rPr>
          <w:lang w:val="be-BY"/>
        </w:rPr>
        <w:t xml:space="preserve">Для мясцовых католікаў закрыццё святыні і арышт душпастыра сталіся вялікім узрушэннем і няшчасцем. Многія, у тым ліку і маці Віталя, плакалі. Пазней пачалі пісаць звароты ў адпаведныя органы з просьбамі вызваліць і вярнуць святара ды адчыніць касцёл, але ўсё было дарэмна. Аднак, нягледзячы на ўсе непамысноты, пэўнасці, што вера і спадзяванне на Божую міласэрнасць ніколі не былі і не будуць марнымі, не пазбавіліся. Бо прыклады Яго прысутнасці жыхары краю мелі перад вачамі заўсёды  – і раней, падчас вайны, калі ўсё навокал рушылася і гарэла, і пасля яе, калі літаральна кроку нельга было ступіць, каб не натыкнуцца дзе-небудзь на міну ды не пазбавіцца жыцця ці не стаць калекам . Бог ратаваў, апякаў, дапамагаў – з такім адчуваннем жылі вяскоўцы ў веры са спадзевам на лепшае.   </w:t>
      </w:r>
    </w:p>
    <w:p>
      <w:pPr>
        <w:pStyle w:val="Normal"/>
        <w:rPr>
          <w:lang w:val="be-BY"/>
        </w:rPr>
      </w:pPr>
      <w:r>
        <w:rPr>
          <w:lang w:val="be-BY"/>
        </w:rPr>
        <w:t xml:space="preserve">Пачаткам самастойнага жыцця сталіся для Віталя Леановіча гады службы ў войску і вучобы ў тэхналагічным інстытуце ў Мінску, па сканчэнні якога ён трапіў па размеркаванні на працу ў Калінінградскую вобласць. А сталення канчатковага – калі праз пяць год працы на чужыне займеў намер ажаніцца. І не проста ажаніцца, а абавязкова (вось жа гэтая памяць продкаў) – з баларускай. Такая знайшлася, вось толькі ў далёкі Калінінград з абраннікам на сталае жыхарства ехаць не пажадала. Так сужэнцы трапілі ў Віцебск, дзе Віталь Ігнатавіч аж да выхаду на пенсію адпрацаваў ў розных аддзелах абласнога ўпраўлення лясной гаспадаркі. </w:t>
      </w:r>
    </w:p>
    <w:p>
      <w:pPr>
        <w:pStyle w:val="Normal"/>
        <w:rPr>
          <w:lang w:val="be-BY"/>
        </w:rPr>
      </w:pPr>
      <w:r>
        <w:rPr>
          <w:lang w:val="be-BY"/>
        </w:rPr>
        <w:t xml:space="preserve">Павянчаліся маладыя  ў Полацку, у царкве Ефрасінні Полацкай. А вось каб вярнуцца да веры прашчураў, спатрэбілася Віталю Ігнатавічу, як сам ён кажа, без малога 40 год. І адбылося гэта адразу, як толькі ў Віцебску зноў адчынілі ў 90-х гадах мінулага стагоддзя касцёл Святой Барбары. </w:t>
      </w:r>
    </w:p>
    <w:p>
      <w:pPr>
        <w:pStyle w:val="Normal"/>
        <w:rPr>
          <w:lang w:val="be-BY"/>
        </w:rPr>
      </w:pPr>
      <w:r>
        <w:rPr>
          <w:lang w:val="be-BY"/>
        </w:rPr>
        <w:t xml:space="preserve">Найбольш жа плённым перыядам свайго адноўленага каталіцкагга жыцця Віталь Ігнатавіч лічыць час станаўлення ў абласным цэнтры парафіі Маці Божай Салятынскай. Бо менавіта гэтай перайменаванай пазней у парафію Святога Духа касцёльнай супольнасці аддаў ён разам з іншымі вернікамі шмат сілаў і энергіі. Асабліва на пачатку існавання парафіі, калі, з’яўляючыся спачатку шараговым сябрам, а затым намеснікам старшыні парафіяльнай рады, якія толькі  звязаныя з дакументацыяй і будаўніцтвам ды давядзеннем да ладу касцёльнай тэрыторыі цяжкасці ні даводзілася людзям пераадольваць. </w:t>
      </w:r>
    </w:p>
    <w:p>
      <w:pPr>
        <w:pStyle w:val="Normal"/>
        <w:rPr>
          <w:lang w:val="be-BY"/>
        </w:rPr>
      </w:pPr>
      <w:r>
        <w:rPr>
          <w:lang w:val="be-BY"/>
        </w:rPr>
        <w:t xml:space="preserve">Але ж пераадольвалі, бо ведалі: як сёння зробіш, так заўтра будзе. Канечне, пераадольвалі дзякуючы падтрымцы святароў. Сярод якіх Віталь Ігнатавіч найперш узгадвае ксяндза Тадэвуша Кахановіча. Таго самага пробашча, што паклаў гэтак шмат здароўя дзеля пабудовы касцёла, але якому, нягледзячы на тое, што карыстаўся вялікаю павагай і даверам сярод вернікаў, праз паўдзясятка год узначальвання парафіі было адмоўлена ў праве праводзіць у Беларусі душпастырскую дзейнасць. У падтрымку якога, Віталь Леановіч, чалавек неабыякавы , у свой час з абурэннем пісаў у лісце, апублікаваным у дыяцэзіяльнай газеце “Каталіцкі веснік”. </w:t>
      </w:r>
    </w:p>
    <w:p>
      <w:pPr>
        <w:pStyle w:val="Normal"/>
        <w:rPr>
          <w:lang w:val="be-BY"/>
        </w:rPr>
      </w:pPr>
      <w:r>
        <w:rPr>
          <w:lang w:val="be-BY"/>
        </w:rPr>
        <w:t xml:space="preserve">На пытанне, чым з’яўляецца для яго вера сёння, на пачатку дзявятага дзясятка жыцця, Віталь Ігнатавіч адказвае без ваганняў: крыніцаю фізічнай і духоўнай моцы, здароўя, усяго таго, што жывіць чалавека, робіць яго існаванне не толькі прыгожым у эстэтычным плане, але і разумным,  асэнсаваным, годным. І мае рацыю, бо і сам ён – заўсёды з Богам, і дачку і ўнука так удалося выхаваць, што сваіх каталіцкіх каранёў не толькі не цураюцца, але і бяруць у жыцці касцёла актыўны ўдзел. А мы пажадаем Віталю Ігнатаваічу фізічнае моцы і спраўджання тых запаветных мараў, якімі жывіцца душа чалавека, адданага Богу і веры продкаў.     </w:t>
      </w:r>
    </w:p>
    <w:p>
      <w:pPr>
        <w:pStyle w:val="Normal"/>
        <w:rPr>
          <w:lang w:val="be-BY"/>
        </w:rPr>
      </w:pPr>
      <w:r>
        <w:rPr>
          <w:lang w:val="be-BY"/>
        </w:rPr>
        <w:t xml:space="preserve"> </w:t>
      </w:r>
    </w:p>
    <w:p>
      <w:pPr>
        <w:pStyle w:val="Normal"/>
        <w:rPr>
          <w:lang w:val="be-BY"/>
        </w:rPr>
      </w:pPr>
      <w:r>
        <w:rPr>
          <w:lang w:val="be-BY"/>
        </w:rPr>
        <w:t>Францішак Дубраўскі</w:t>
      </w:r>
    </w:p>
    <w:p>
      <w:pPr>
        <w:pStyle w:val="Normal"/>
        <w:rPr>
          <w:lang w:val="be-BY"/>
        </w:rPr>
      </w:pPr>
      <w:r>
        <w:rPr>
          <w:lang w:val="be-BY"/>
        </w:rPr>
        <w:t>Фота з архіва Віталя Леановіча</w:t>
      </w:r>
    </w:p>
    <w:p>
      <w:pPr>
        <w:pStyle w:val="Normal"/>
        <w:rPr>
          <w:lang w:val="be-BY"/>
        </w:rPr>
      </w:pPr>
      <w:r>
        <w:rPr>
          <w:lang w:val="be-BY"/>
        </w:rPr>
      </w:r>
    </w:p>
    <w:p>
      <w:pPr>
        <w:pStyle w:val="Normal"/>
        <w:rPr>
          <w:lang w:val="be-BY"/>
        </w:rPr>
      </w:pPr>
      <w:r>
        <w:rPr>
          <w:lang w:val="be-BY"/>
        </w:rPr>
      </w:r>
    </w:p>
    <w:p>
      <w:pPr>
        <w:pStyle w:val="Normal"/>
        <w:rPr>
          <w:lang w:val="be-BY"/>
        </w:rPr>
      </w:pPr>
      <w:r>
        <w:rPr>
          <w:lang w:val="be-BY"/>
        </w:rPr>
        <w:t>ТВОРЧАСЦЬ – СПРАВА БОСКАЯ</w:t>
      </w:r>
    </w:p>
    <w:p>
      <w:pPr>
        <w:pStyle w:val="Normal"/>
        <w:rPr>
          <w:lang w:val="be-BY"/>
        </w:rPr>
      </w:pPr>
      <w:r>
        <w:rPr>
          <w:lang w:val="be-BY"/>
        </w:rPr>
      </w:r>
    </w:p>
    <w:p>
      <w:pPr>
        <w:pStyle w:val="Normal"/>
        <w:rPr>
          <w:lang w:val="be-BY"/>
        </w:rPr>
      </w:pPr>
      <w:r>
        <w:rPr>
          <w:lang w:val="be-BY"/>
        </w:rPr>
        <w:t xml:space="preserve">Днямі ў культурна-рэлігійным цэнтры віцебскага катэдральнага касцёла Езуса Міласэрнага адбылося сумеснае паседжанне клубаў “Кожны талент ад Бога” і “Логас”. Абодва яны вядомыя ў горадзе як асяродкі мерапрыемстваў рэлігійнае скіраванасці і заўсёды адкрытыя як для сталых прыхільнікаў розных відаў мастацтва, так і для тых, хто яшчэ толькі шукае свайго месца ў культурніцка-выяўленчай хрысціянскай прасторы Віцебска. </w:t>
      </w:r>
    </w:p>
    <w:p>
      <w:pPr>
        <w:pStyle w:val="Normal"/>
        <w:rPr>
          <w:lang w:val="be-BY"/>
        </w:rPr>
      </w:pPr>
      <w:r>
        <w:rPr>
          <w:lang w:val="be-BY"/>
        </w:rPr>
        <w:t xml:space="preserve">Гэтым разам паседжанне доўжылася больш за тры гадзіны – так доўга, што нават біскуп дыяцэзіі Алег Буткевіч, які на пачатку яго толькі-толькі ад’ехаў з няблізкай ад абласнога цэнтра Росіцы, паспеў напрыканцы прывітаць прысутных прыязным, зычлівым словам. З гэткім жа зычлівым, прачулым блаславеннем звярнуўся да аўдыторыі перад пачаткам імпрэзы пробашч парафіі Езуса Міласэрнага кс. Павел Кнурэк. </w:t>
      </w:r>
    </w:p>
    <w:p>
      <w:pPr>
        <w:pStyle w:val="Normal"/>
        <w:rPr>
          <w:lang w:val="be-BY"/>
        </w:rPr>
      </w:pPr>
      <w:r>
        <w:rPr>
          <w:lang w:val="be-BY"/>
        </w:rPr>
        <w:t xml:space="preserve">Як заўсёды, вёў спатканне парафіянін мясцовай парафіі, пісьменнік Франц Сіўко, для якога падобныя мерапрыемствы – рэч звыклая, бо займаецца ён іх арганізацыяй не першы год. І займаецца не фармальна, а творча, крэатыўна, што дадае кожнай імпрэзе нязмушанай прыцягальнасці ва ўспрыняцці наведнікаў. </w:t>
      </w:r>
    </w:p>
    <w:p>
      <w:pPr>
        <w:pStyle w:val="Normal"/>
        <w:rPr>
          <w:lang w:val="be-BY"/>
        </w:rPr>
      </w:pPr>
      <w:r>
        <w:rPr>
          <w:lang w:val="be-BY"/>
        </w:rPr>
        <w:t>Першай з гасцей выступілі вядомая мастачка, старшыня абласной філіі Саюза беларускіх мастакоў Святлана Баранкоўская, якая прывезла з сабою некалькі сваіх жывапісных працаў з выявамі касцёлаў Віцебшчыны. Эмацыйнае і, як заўсёды, падмацаванае цікавымі развагамі пра ролю мастацтва ў духоўным жыцці чалавека  слова творцы выдатна ўпісалася ў задуму арганізатараў сустрэчы і дало добры накірунак астатнім выступоўцам.</w:t>
      </w:r>
    </w:p>
    <w:p>
      <w:pPr>
        <w:pStyle w:val="Normal"/>
        <w:rPr>
          <w:lang w:val="be-BY"/>
        </w:rPr>
      </w:pPr>
      <w:r>
        <w:rPr>
          <w:lang w:val="be-BY"/>
        </w:rPr>
        <w:t>Парадавалі прысутных студэнты Віцебскага дзяржуніверсітэта, якія прапанавалі ўвазе слухачоў  літмантаж з твораў беларускіх паэтаў. Але калі чуць паэтычныя радкі знаных майстроў роднага слова з вуснаў маладых суайчынніц было звыкла, то дэкламаванне іх студэнткамі-туркменкамі выклікала ў зале зразумелае ажыўленне. Падрыхтавала гэткі незвычайны паэтычны марафон і аздобіла яго ўступным словам выкладчыца лацінскай, беларускай і польскай моваў універсітэта, парафіянка парафіі Святой Барбары Ганна Парамонава.</w:t>
      </w:r>
    </w:p>
    <w:p>
      <w:pPr>
        <w:pStyle w:val="Normal"/>
        <w:rPr>
          <w:lang w:val="be-BY"/>
        </w:rPr>
      </w:pPr>
      <w:r>
        <w:rPr>
          <w:lang w:val="be-BY"/>
        </w:rPr>
        <w:t>Зрэшты, выступамі студэнтаў паэтычная частка вечарыны не скончылася. Бо некаторыя з прысутных пажадалі прадэкламаваць і ўласныя творы, а таксама творы класікаў айчыннай і сусветнай літаратуры. Запомніліся слухачам прасякнутыя матывамі любові да бліжняга вершы ў выкананні Вольгі Мацкевіч, Валерыя Каваленкі, Алены Крывенькай, Ірыны Крукавай, Алены Уласавай.</w:t>
      </w:r>
    </w:p>
    <w:p>
      <w:pPr>
        <w:pStyle w:val="Normal"/>
        <w:rPr>
          <w:lang w:val="be-BY"/>
        </w:rPr>
      </w:pPr>
      <w:r>
        <w:rPr>
          <w:lang w:val="be-BY"/>
        </w:rPr>
        <w:t>А найбольш поўна раскрыўся перад аўдыторыяй у гэты вечар музыка Ягор Дамініч. Яго сольная ігра на гітары і спевы ў дуэце з пастаянным удзельнікам клуба “Логас” выкладчыкам музычнай школы Аляксандрам Салавянам надала вечарыне камернай утульнасці, а вершы – пэўнасці, што жаданне чалавека тварыць – сапраўды справа Боская. Гэтаксама, як і  падыход да ўласнага занятку прысутнага на мерапрыемстве выдатнага фатографа, парафіяніна парафіі Езуса Міласэрнага Анатоля Бандарчука-Вошлава, серыя здымкаў якога прапануецца ўвазе чытачоў гэтага допісу.</w:t>
      </w:r>
    </w:p>
    <w:p>
      <w:pPr>
        <w:pStyle w:val="Normal"/>
        <w:rPr>
          <w:lang w:val="be-BY"/>
        </w:rPr>
      </w:pPr>
      <w:r>
        <w:rPr>
          <w:lang w:val="be-BY"/>
        </w:rPr>
      </w:r>
    </w:p>
    <w:p>
      <w:pPr>
        <w:pStyle w:val="Normal"/>
        <w:rPr>
          <w:lang w:val="be-BY"/>
        </w:rPr>
      </w:pPr>
      <w:r>
        <w:rPr>
          <w:lang w:val="be-BY"/>
        </w:rPr>
        <w:t>Андрэй Заранскі</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lang w:val="be-BY"/>
        </w:rPr>
      </w:pPr>
      <w:r>
        <w:rPr>
          <w:lang w:val="be-BY"/>
        </w:rPr>
        <w:t xml:space="preserve">КАБ НЕ ГАСЛА ВЕРА Ў ДАБРО </w:t>
      </w:r>
    </w:p>
    <w:p>
      <w:pPr>
        <w:pStyle w:val="Normal"/>
        <w:rPr/>
      </w:pPr>
      <w:r>
        <w:rPr>
          <w:i/>
          <w:lang w:val="be-BY"/>
        </w:rPr>
        <w:t xml:space="preserve">Парафіянка віцебскай парафіі святой Барбары Ганна Парамонава – выкладчык беларускай, лацінскай і польскай моваў Віцебскага дзяржаўнага ўніверсітэта імя П.М.Машэрава. Скончыла магістратуру і аспірантуру згаданай вну, падрыхтавала да абароны кандыдацкую дысертацыю. А яшчэ яна – першае ў Віцебску парафіяльнае дзіця, якое разам з ёю сталела, набывала верніцкі і жыццёвы досвед. Пра тое, як адбывалася рэлігійнае станаўленне Ганны, якімі акалічнасцямі яно суправаджалася, </w:t>
      </w:r>
      <w:r>
        <w:rPr>
          <w:lang w:val="be-BY"/>
        </w:rPr>
        <w:t>–</w:t>
      </w:r>
      <w:r>
        <w:rPr>
          <w:i/>
          <w:lang w:val="be-BY"/>
        </w:rPr>
        <w:t xml:space="preserve"> наша размова.  </w:t>
      </w:r>
    </w:p>
    <w:p>
      <w:pPr>
        <w:pStyle w:val="Normal"/>
        <w:rPr>
          <w:i/>
          <w:i/>
          <w:lang w:val="be-BY"/>
        </w:rPr>
      </w:pPr>
      <w:r>
        <w:rPr>
          <w:i/>
          <w:lang w:val="be-BY"/>
        </w:rPr>
      </w:r>
    </w:p>
    <w:p>
      <w:pPr>
        <w:pStyle w:val="Normal"/>
        <w:rPr>
          <w:lang w:val="be-BY"/>
        </w:rPr>
      </w:pPr>
      <w:r>
        <w:rPr>
          <w:lang w:val="be-BY"/>
        </w:rPr>
        <w:t>-Ганна, дык чаму ўсё-такі  – “першае дзіця парафіі”? Раскрыйце таямніцу такога цікавага выразу.</w:t>
      </w:r>
    </w:p>
    <w:p>
      <w:pPr>
        <w:pStyle w:val="Normal"/>
        <w:rPr>
          <w:lang w:val="be-BY"/>
        </w:rPr>
      </w:pPr>
      <w:r>
        <w:rPr>
          <w:lang w:val="be-BY"/>
        </w:rPr>
        <w:t>-А ніякай асаблівай таямніцы няма. Так склалася, што на пачатку аднаўлення каталіцкага жыцця ў Віцебску я, на той час васьмігадовая дзяўчынка, была першым і пэўны час адзіным дзіцем, якое ўдзельнічала ў Святых Імшах. Імшы адбываліся ў адным з прыватных дамоў,  і вадзіла мяне туды мая віцебская бабуля Ядвіга. А ладзіць літургіі прыязджаў з Магілёва ксёндз Януш Скэнчэк, які пазней стаў пробашчам адноўленай віцебскай парафіі святой Барбары.</w:t>
      </w:r>
    </w:p>
    <w:p>
      <w:pPr>
        <w:pStyle w:val="Normal"/>
        <w:rPr>
          <w:lang w:val="be-BY"/>
        </w:rPr>
      </w:pPr>
      <w:r>
        <w:rPr>
          <w:lang w:val="be-BY"/>
        </w:rPr>
        <w:t xml:space="preserve">-Бабуля прывяла Вас на першую супольную малітву. Але ж, напэўна, у плане духоўнага выхавання Вы ўжо і да тае пары мелі нейкі досвед. Маю на ўвазе Вашы каталіцкія карані, далучанасць да хрысціянскай веры праз наследаванне традыцый продкаў, іх пераемнасць… </w:t>
      </w:r>
    </w:p>
    <w:p>
      <w:pPr>
        <w:pStyle w:val="Normal"/>
        <w:rPr>
          <w:lang w:val="be-BY"/>
        </w:rPr>
      </w:pPr>
      <w:r>
        <w:rPr>
          <w:lang w:val="be-BY"/>
        </w:rPr>
        <w:t xml:space="preserve">-Канечне.  Амаль усе мае продкі былі католікамі, некаторым з іх я ў плане свайго духоўнага ўзрастання, сталення асабліва ўдзячная. Напрыклад, прабабулі Ганне, у гонар якой мяне назвалі. Таксама абедзвюм бабулям: віцебскай – Ядвізе і глыбоцкай – Станіславе, якая з-за адсутнасці магчымасці пахрысціць мяне ў касцёле пахрысціла ў царкве ў Празароках. Заўсёды з любоўю ўзгадваю гэтых дарагіх майму сэрцу жанчын і іх адданасць Богу, уменне і здольнасць нават у самых неспрыяльных абставінах не здраджваць сваім рэлігійным перакананням. </w:t>
      </w:r>
    </w:p>
    <w:p>
      <w:pPr>
        <w:pStyle w:val="Normal"/>
        <w:rPr/>
      </w:pPr>
      <w:r>
        <w:rPr>
          <w:lang w:val="be-BY"/>
        </w:rPr>
        <w:t>А калі казаць пра пераемнасць традыцый, то вось канкрэтны прыклад:</w:t>
      </w:r>
      <w:r>
        <w:rPr>
          <w:color w:val="FF0000"/>
          <w:lang w:val="be-BY"/>
        </w:rPr>
        <w:t xml:space="preserve"> </w:t>
      </w:r>
      <w:r>
        <w:rPr>
          <w:color w:val="000000"/>
          <w:lang w:val="be-BY"/>
        </w:rPr>
        <w:t xml:space="preserve">бабуля Ядвіга малілася ў дамініканскім ружанцы, а таксама ў парафіяльным жывым ружанцы. Калі яна адышла ў вечнасць, яе месца ў малітоўным коле заняў дзядуля Дзмітрый. А пасля яго адыходу </w:t>
      </w:r>
      <w:r>
        <w:rPr>
          <w:lang w:val="be-BY"/>
        </w:rPr>
        <w:t>–</w:t>
      </w:r>
      <w:r>
        <w:rPr>
          <w:color w:val="000000"/>
          <w:lang w:val="be-BY"/>
        </w:rPr>
        <w:t xml:space="preserve"> я. </w:t>
      </w:r>
    </w:p>
    <w:p>
      <w:pPr>
        <w:pStyle w:val="Normal"/>
        <w:rPr>
          <w:color w:val="000000"/>
          <w:lang w:val="be-BY"/>
        </w:rPr>
      </w:pPr>
      <w:r>
        <w:rPr>
          <w:color w:val="000000"/>
          <w:lang w:val="be-BY"/>
        </w:rPr>
      </w:r>
    </w:p>
    <w:p>
      <w:pPr>
        <w:pStyle w:val="Normal"/>
        <w:rPr>
          <w:lang w:val="be-BY"/>
        </w:rPr>
      </w:pPr>
      <w:r>
        <w:rPr>
          <w:lang w:val="be-BY"/>
        </w:rPr>
        <w:t>-Напэўна, маеце цікавыя факты пацвярджэння годнага стаўлення сваякоў да ўласных перакананняў,веры?</w:t>
      </w:r>
    </w:p>
    <w:p>
      <w:pPr>
        <w:pStyle w:val="Normal"/>
        <w:rPr>
          <w:lang w:val="be-BY"/>
        </w:rPr>
      </w:pPr>
      <w:r>
        <w:rPr>
          <w:lang w:val="be-BY"/>
        </w:rPr>
        <w:t>-Маю. Напрыклад, бабулі Ядвігі, якая ў 13-гадовым узросце трапіла падчас вайны ў нямецкі канцлагер, але здолела ацалець і вярнуцца дадому. Як часта ў такіх выпадках кажуць, – здолела застацца ў жывых нейкім цудам. Але ж і меркавання, што менавіта Бог у здзяйсненні таго цуду паспрыяў, прычыніўся да шчаслівага сканчэння гісторыі, таксама не адпрэчыш. Бо праз усе жахлівыя дні канцлагернага жыцця дзяўчынка не расставалася з падораным ёй маці абразом Маці Божай Вастрабрамскай, заўсёды не проста марыла, але і шчыра малілася аб уласным вызваленні.</w:t>
      </w:r>
    </w:p>
    <w:p>
      <w:pPr>
        <w:pStyle w:val="Normal"/>
        <w:rPr>
          <w:lang w:val="be-BY"/>
        </w:rPr>
      </w:pPr>
      <w:r>
        <w:rPr>
          <w:lang w:val="be-BY"/>
        </w:rPr>
        <w:t>-Напэўна, у сэнсе падрыхтоўкі да дарослага, як рэлігійнага, так і свецкага,  жыцця і навука іншых сваякоў Вам прыдалася?</w:t>
      </w:r>
    </w:p>
    <w:p>
      <w:pPr>
        <w:pStyle w:val="Normal"/>
        <w:rPr/>
      </w:pPr>
      <w:r>
        <w:rPr>
          <w:lang w:val="be-BY"/>
        </w:rPr>
        <w:t xml:space="preserve">- Вядома. Напрыклад,  дзядулі Дзмітрыя, які быў выдатным музыкам і вадзіў мяне на заняткі ў музычную школу. Ён заклаў і развіў у дзіцяці імкненне  займацца справаю, якая потым аказалася так запатрабаванай у касцёле. Або навука яго сына Яўгена, майго бацькі, інжынера, які, працуючы кіраўніком немаленькага калектыву, умеў  знайсці індывідуальны падыход да кожнага чалавека,  запаліць у падначаленым жаданне выконваць кожнае заданне як найлепш. </w:t>
      </w:r>
      <w:r>
        <w:rPr>
          <w:color w:val="000000"/>
          <w:lang w:val="be-BY"/>
        </w:rPr>
        <w:t xml:space="preserve">Мая цётка і хросная Людміла Дзмітрыеўна, якая амаль увесь вольны час, як і абедзве мае бабулі, займаецца вязаннем і вышыўкай, захапіла мяне прагай творчасці і стварэння прыгажосці </w:t>
      </w:r>
      <w:r>
        <w:rPr>
          <w:lang w:val="be-BY"/>
        </w:rPr>
        <w:t>–</w:t>
      </w:r>
      <w:r>
        <w:rPr>
          <w:color w:val="000000"/>
          <w:lang w:val="be-BY"/>
        </w:rPr>
        <w:t xml:space="preserve"> таксама ж навука. Нават ад сваёй малодшай сястры Надзеі вучуся стойкасці і мэтанакіраванасці.</w:t>
      </w:r>
      <w:r>
        <w:rPr>
          <w:color w:val="FF0000"/>
          <w:lang w:val="be-BY"/>
        </w:rPr>
        <w:t xml:space="preserve">  </w:t>
      </w:r>
      <w:r>
        <w:rPr>
          <w:lang w:val="be-BY"/>
        </w:rPr>
        <w:t>Ну і, канечне, самае галоўнае – гэта навука маці, Уладзіславы Антонаўны, якая для мяне – узор мацярынскай любові, пяшчоты і дабрыні. Я нават яе імя ўзяла сабе падчас бежмавання.</w:t>
      </w:r>
    </w:p>
    <w:p>
      <w:pPr>
        <w:pStyle w:val="Normal"/>
        <w:rPr>
          <w:lang w:val="be-BY"/>
        </w:rPr>
      </w:pPr>
      <w:r>
        <w:rPr>
          <w:lang w:val="be-BY"/>
        </w:rPr>
      </w:r>
    </w:p>
    <w:p>
      <w:pPr>
        <w:pStyle w:val="Normal"/>
        <w:rPr>
          <w:lang w:val="be-BY"/>
        </w:rPr>
      </w:pPr>
      <w:r>
        <w:rPr>
          <w:lang w:val="be-BY"/>
        </w:rPr>
        <w:t>-Вы выкладаеце ва ўніверсітэце ў шэрагу іншых прадметаў польскую мову. А калі самі пачалі яе вучыць?</w:t>
      </w:r>
    </w:p>
    <w:p>
      <w:pPr>
        <w:pStyle w:val="Normal"/>
        <w:rPr>
          <w:lang w:val="be-BY"/>
        </w:rPr>
      </w:pPr>
      <w:r>
        <w:rPr>
          <w:lang w:val="be-BY"/>
        </w:rPr>
        <w:t>-Гэтую мову я чула з маленства, бо бабулі на ёй маліліся. А сама пачала яе вучыць з лёгкае рукі і заахвочвання ксяндза Януша. Запамінала словы, малітвы, спевы, – звычайная, будзённая праца, без якой азам ніякае мовы навучыцца немагчыма. Потым было навучанне на філалагічным факультэце ВДУ, затым – у катавіцкім Універсітэце Слёнзкім. Сёння, апроч таго, што выкладаю польскую мову ва ўніверсітэце, пастаянна выступаю ў ролі перакладчыка падчас фестывалю “Славянскі базар у Віцебску”,  часам працую з турыстычнымі групамі, раблю пераклады спеваў для святой Імшы. Гэта неад’емная частка майго жыцця.</w:t>
      </w:r>
    </w:p>
    <w:p>
      <w:pPr>
        <w:pStyle w:val="Normal"/>
        <w:rPr>
          <w:lang w:val="be-BY"/>
        </w:rPr>
      </w:pPr>
      <w:r>
        <w:rPr>
          <w:lang w:val="be-BY"/>
        </w:rPr>
      </w:r>
    </w:p>
    <w:p>
      <w:pPr>
        <w:pStyle w:val="Normal"/>
        <w:rPr>
          <w:lang w:val="be-BY"/>
        </w:rPr>
      </w:pPr>
      <w:r>
        <w:rPr>
          <w:lang w:val="be-BY"/>
        </w:rPr>
        <w:t>-Нядаўна на абласным тэлебачанні дэманстраваўся сюжэт пра свята роднай мовы ў ВДУ імя П.М.Машэрава, падчас якога студэнты з Туркменіі чыталі па-беларуску вершы нашых паэтаў. Гэта не Вы іх рыхтавалі?</w:t>
      </w:r>
    </w:p>
    <w:p>
      <w:pPr>
        <w:pStyle w:val="Normal"/>
        <w:rPr>
          <w:lang w:val="be-BY"/>
        </w:rPr>
      </w:pPr>
      <w:r>
        <w:rPr>
          <w:lang w:val="be-BY"/>
        </w:rPr>
        <w:t xml:space="preserve">-Я. Вершы Гілевіча, Барадуліна вельмі хораша, прачула і галоўнае –  у зусім прыстойным, згадзіцеся, вымаўленні  прагучалі ў выкананні юнакоў-іншаземцаў.   </w:t>
      </w:r>
    </w:p>
    <w:p>
      <w:pPr>
        <w:pStyle w:val="Normal"/>
        <w:rPr>
          <w:lang w:val="be-BY"/>
        </w:rPr>
      </w:pPr>
      <w:r>
        <w:rPr>
          <w:lang w:val="be-BY"/>
        </w:rPr>
      </w:r>
    </w:p>
    <w:p>
      <w:pPr>
        <w:pStyle w:val="Normal"/>
        <w:rPr>
          <w:lang w:val="be-BY"/>
        </w:rPr>
      </w:pPr>
      <w:r>
        <w:rPr>
          <w:lang w:val="be-BY"/>
        </w:rPr>
        <w:t>-Цалкам згодны з Вамі. Але вернемся да тэмы рэлігійнага жыцця. Хто ўдзяляў Вам сакрамэнт бежмавання?</w:t>
      </w:r>
    </w:p>
    <w:p>
      <w:pPr>
        <w:pStyle w:val="Normal"/>
        <w:rPr>
          <w:lang w:val="be-BY"/>
        </w:rPr>
      </w:pPr>
      <w:r>
        <w:rPr>
          <w:lang w:val="be-BY"/>
        </w:rPr>
        <w:t>-Мне пашанцавала, бо гэта быў незвычайны святар – Казімір Свёнтэк. Надзвычай прыемны, дасціпныі просты, як падалося, у абыходжанні з людзьмі чалавек. Між іншым, гэткае ж уражанне пакінуў ён не толькі ў мяне, але і ў іншых віцебскіх вернікаў – і тады, і падчас свайго візіту ў парафію з нагоды пачатковых працаў па аднаўленні касцёла святой Барбары.</w:t>
      </w:r>
    </w:p>
    <w:p>
      <w:pPr>
        <w:pStyle w:val="Normal"/>
        <w:rPr>
          <w:lang w:val="be-BY"/>
        </w:rPr>
      </w:pPr>
      <w:r>
        <w:rPr>
          <w:lang w:val="be-BY"/>
        </w:rPr>
      </w:r>
    </w:p>
    <w:p>
      <w:pPr>
        <w:pStyle w:val="Normal"/>
        <w:rPr>
          <w:lang w:val="be-BY"/>
        </w:rPr>
      </w:pPr>
      <w:r>
        <w:rPr>
          <w:lang w:val="be-BY"/>
        </w:rPr>
        <w:t>-Хто яшчэ з кансэкраваных асобаў паўплываў на ўмацаванне Вашай веры, на Ваш рэлігійны светапогляд?</w:t>
      </w:r>
    </w:p>
    <w:p>
      <w:pPr>
        <w:pStyle w:val="Normal"/>
        <w:rPr/>
      </w:pPr>
      <w:r>
        <w:rPr>
          <w:lang w:val="be-BY"/>
        </w:rPr>
        <w:t xml:space="preserve">-Канечне, у першую чаргу гэта ксёндз Януш Скэнчэк.  Ён не толькі прывіў мне ахвоту да набыцця ведаў і ўменне здабываць іх, але і прышчапіў здаровы погляд на сапраўдную адукаванасць і інтэлігентнасць.  Вельмі ўдзячная я ксяндзу Андрэю Бочару, які заўсёды надзвычай прыгожа </w:t>
      </w:r>
      <w:r>
        <w:rPr>
          <w:color w:val="000000"/>
          <w:lang w:val="be-BY"/>
        </w:rPr>
        <w:t>прамаўляў вобразамі, сімваламі і ўмеў так нязмушана, ненавязліва  заахвоціць</w:t>
      </w:r>
      <w:r>
        <w:rPr>
          <w:color w:val="FF0000"/>
          <w:lang w:val="be-BY"/>
        </w:rPr>
        <w:t xml:space="preserve"> </w:t>
      </w:r>
      <w:r>
        <w:rPr>
          <w:lang w:val="be-BY"/>
        </w:rPr>
        <w:t>моладзь да малітвы. А</w:t>
      </w:r>
      <w:r>
        <w:rPr>
          <w:color w:val="000000"/>
          <w:lang w:val="be-BY"/>
        </w:rPr>
        <w:t xml:space="preserve"> таксама ксяндзу Адаму Дынаку, зычліваму, спагадліваму святару, які нават прапанаваў мне свой камп’ютар і бібліятэку, каб магла пісаць магістарскую працу</w:t>
      </w:r>
      <w:r>
        <w:rPr>
          <w:lang w:val="be-BY"/>
        </w:rPr>
        <w:t>. Не магу не ўзгадаць сястру Самуэлю Клювак, якая валодала талентам прыцягваць да сябе і справаў касцёла маладыя сэрцы і якая, напрыклад, як магла ашчаджала грошы, каб толькі даць гэтым сэрцам шанц паехаць у Польшчу дзеля ўдзелу ў спеўным фестывалі Божай Міласэрнасці. А духоўным патронам усёй нашай сям’і і, адпаведна, і маім з’яўляецца айцец Браніслаў Дашкевіч.</w:t>
      </w:r>
    </w:p>
    <w:p>
      <w:pPr>
        <w:pStyle w:val="Normal"/>
        <w:rPr>
          <w:lang w:val="be-BY"/>
        </w:rPr>
      </w:pPr>
      <w:r>
        <w:rPr>
          <w:lang w:val="be-BY"/>
        </w:rPr>
      </w:r>
    </w:p>
    <w:p>
      <w:pPr>
        <w:pStyle w:val="Normal"/>
        <w:rPr>
          <w:lang w:val="be-BY"/>
        </w:rPr>
      </w:pPr>
      <w:r>
        <w:rPr>
          <w:lang w:val="be-BY"/>
        </w:rPr>
        <w:t>-Вы, відаць па ўсім, актыўны, ініцыятыўны чалавек. Гэта так?</w:t>
      </w:r>
    </w:p>
    <w:p>
      <w:pPr>
        <w:pStyle w:val="Normal"/>
        <w:rPr>
          <w:color w:val="000000"/>
          <w:lang w:val="be-BY"/>
        </w:rPr>
      </w:pPr>
      <w:r>
        <w:rPr>
          <w:lang w:val="be-BY"/>
        </w:rPr>
        <w:t>-Думаю, што так. Было некалькі выпадкаў, калі выступала з нейкаю ініцыятывай або актыўна яе падтрымлівала. Напрыклад, наконт арганізацыі ў парафіі святой Імшы для моладзі, або стварэння парафіяльнага хору “Гасанна” і а</w:t>
      </w:r>
      <w:r>
        <w:rPr>
          <w:color w:val="000000"/>
          <w:lang w:val="be-BY"/>
        </w:rPr>
        <w:t>нсамбля старадаўнай музыкі пад кіраўніцтвам маёй настаўніцы з музычнай школы Святланы Шыдлоўскай</w:t>
      </w:r>
      <w:r>
        <w:rPr>
          <w:lang w:val="be-BY"/>
        </w:rPr>
        <w:t xml:space="preserve">, або нейкай іншай агульнай справы. Па магчымасці стараюся браць удзел не толькі ў парафіяльных, але і ў дыяцэзіяльных мерапрыемствах: у конкурсе батлеек падчас “Дзён хрысціянскай культуры”, у  фестывалі “Зорка Бэтлеему” і інш. Вельмі люблю малітоўную атмасферу пілігрымак у Будслаў, </w:t>
      </w:r>
      <w:r>
        <w:rPr>
          <w:color w:val="000000"/>
          <w:lang w:val="be-BY"/>
        </w:rPr>
        <w:t xml:space="preserve">куды крочыла, часам нават з-за экзаменаў даганяючы ўсіх ужо ў дарозе па-за межамі Віцебска, больш за дзясятак </w:t>
      </w:r>
      <w:r>
        <w:rPr>
          <w:lang w:val="be-BY"/>
        </w:rPr>
        <w:t xml:space="preserve">разоў. </w:t>
      </w:r>
    </w:p>
    <w:p>
      <w:pPr>
        <w:pStyle w:val="Normal"/>
        <w:rPr>
          <w:color w:val="000000"/>
          <w:lang w:val="be-BY"/>
        </w:rPr>
      </w:pPr>
      <w:r>
        <w:rPr>
          <w:color w:val="000000"/>
          <w:lang w:val="be-BY"/>
        </w:rPr>
      </w:r>
    </w:p>
    <w:p>
      <w:pPr>
        <w:pStyle w:val="Normal"/>
        <w:rPr>
          <w:lang w:val="be-BY"/>
        </w:rPr>
      </w:pPr>
      <w:r>
        <w:rPr>
          <w:lang w:val="be-BY"/>
        </w:rPr>
        <w:t>-Мабыць, банальнае пытанне, але ўсё-такі цікава будзе пачуць Ваш адказ на яго. Як на Ваш погляд, што галоўнае ў жыцці хрысціяніна?</w:t>
      </w:r>
    </w:p>
    <w:p>
      <w:pPr>
        <w:pStyle w:val="Normal"/>
        <w:rPr/>
      </w:pPr>
      <w:r>
        <w:rPr>
          <w:lang w:val="be-BY"/>
        </w:rPr>
        <w:t xml:space="preserve">-Мне здаецца, што гэта Любоў.  Тая любоў да бліжняга, што здольная рабіць цуды, перамяняць чалавека да лепшага, набліжаць кожнага з нас да Бога. А часам нават і вызваляць кагосьці з кіпцюроў смерці. Як, напрыклад, здарылася гэта ў нашай сям’і, калі цяжка захварэў дзядуля Дзмітрый Макаравіч. Больш за тры гады пасля таго змрочнага перыяду ў нашым жыцці мы былі разам, а сёння, калі ён </w:t>
      </w:r>
      <w:r>
        <w:rPr>
          <w:color w:val="000000"/>
          <w:lang w:val="be-BY"/>
        </w:rPr>
        <w:t>знаходзіцца ў валадарстве вечнага Святла, Любові і Супакою</w:t>
      </w:r>
      <w:r>
        <w:rPr>
          <w:lang w:val="be-BY"/>
        </w:rPr>
        <w:t xml:space="preserve">, я кожную хвіліну адчуваю яго прысутнасць, дапамогу, зацікаўленасць маімі справамі і маім жыццём. Ён мой анёл-ахоўнік – і гэта для мяне і ёсць сведчанне дзейснасці любові як катэгорыі хрысціянскай, заўсёднай, неаспрэчнай. </w:t>
      </w:r>
    </w:p>
    <w:p>
      <w:pPr>
        <w:pStyle w:val="Normal"/>
        <w:rPr>
          <w:lang w:val="be-BY"/>
        </w:rPr>
      </w:pPr>
      <w:r>
        <w:rPr>
          <w:lang w:val="be-BY"/>
        </w:rPr>
      </w:r>
    </w:p>
    <w:p>
      <w:pPr>
        <w:pStyle w:val="Normal"/>
        <w:rPr/>
      </w:pPr>
      <w:r>
        <w:rPr>
          <w:lang w:val="be-BY"/>
        </w:rPr>
        <w:t>-І напрыканцы – пытанне з шэрагу традыцыйных. Што Вы хацелі б пажадаць чытачам часопіса “</w:t>
      </w:r>
      <w:r>
        <w:rPr>
          <w:lang w:val="en-US"/>
        </w:rPr>
        <w:t>Ave</w:t>
      </w:r>
      <w:r>
        <w:rPr>
          <w:lang w:val="be-BY"/>
        </w:rPr>
        <w:t>Ма</w:t>
      </w:r>
      <w:r>
        <w:rPr>
          <w:lang w:val="en-US"/>
        </w:rPr>
        <w:t>ria</w:t>
      </w:r>
      <w:r>
        <w:rPr>
          <w:lang w:val="be-BY"/>
        </w:rPr>
        <w:t>”?</w:t>
      </w:r>
    </w:p>
    <w:p>
      <w:pPr>
        <w:pStyle w:val="Normal"/>
        <w:rPr/>
      </w:pPr>
      <w:r>
        <w:rPr>
          <w:lang w:val="be-BY"/>
        </w:rPr>
        <w:t xml:space="preserve">-Таго, чаго і сабе заўсёды жадаю: жыць так, каб </w:t>
      </w:r>
      <w:r>
        <w:rPr>
          <w:color w:val="000000"/>
          <w:lang w:val="be-BY"/>
        </w:rPr>
        <w:t>сваімі словамі і ўчынкамі несці людзям любоў, радасць і цяпло, скіроўваць іх на добрыя думкі, учынкі і справы</w:t>
      </w:r>
      <w:r>
        <w:rPr>
          <w:lang w:val="be-BY"/>
        </w:rPr>
        <w:t xml:space="preserve">, каб вера ў дабро не толькі не гасла, але свяціла з кожным крокам наперад усё ярчэй і ярчэй.  </w:t>
      </w:r>
    </w:p>
    <w:p>
      <w:pPr>
        <w:pStyle w:val="Normal"/>
        <w:rPr>
          <w:lang w:val="be-BY"/>
        </w:rPr>
      </w:pPr>
      <w:r>
        <w:rPr>
          <w:lang w:val="be-BY"/>
        </w:rPr>
      </w:r>
    </w:p>
    <w:p>
      <w:pPr>
        <w:pStyle w:val="Normal"/>
        <w:rPr>
          <w:lang w:val="be-BY"/>
        </w:rPr>
      </w:pPr>
      <w:r>
        <w:rPr>
          <w:lang w:val="be-BY"/>
        </w:rPr>
      </w:r>
    </w:p>
    <w:p>
      <w:pPr>
        <w:pStyle w:val="Normal"/>
        <w:rPr>
          <w:lang w:val="be-BY"/>
        </w:rPr>
      </w:pPr>
      <w:r>
        <w:rPr>
          <w:lang w:val="be-BY"/>
        </w:rPr>
        <w:t>Францішак Дубраўскі</w:t>
      </w:r>
    </w:p>
    <w:p>
      <w:pPr>
        <w:pStyle w:val="Normal"/>
        <w:rPr>
          <w:lang w:val="be-BY"/>
        </w:rPr>
      </w:pPr>
      <w:r>
        <w:rPr>
          <w:lang w:val="be-BY"/>
        </w:rPr>
        <w:t>Фота з архіва Ганны Парамонавай</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ВЫХАВАЦЬ ДЗЯЦЕЙ У БОГУ</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 xml:space="preserve">Сям’я парафіянкі віцебскай парафіі Святога Уладзіслава Наталлі Бутаровіч шматдзетная. І ў стаўленні да верніцкіх абавязкаў, як і большасць тутэйшых сем’яў, адказная належным чынам. Прынамсі, удзельнічае ў святой Імшы не толькі ў нядзелю, але і стараецца як найчасцей наведваацца ў касцёл і ў дні звычайныя, будзённыя. Калі з нейкай вельмі ўважлівай прычыны сама Наталля пайсці з дзецьмі на літургію не можа, гэта ахвотна робіць яе муж Сяргей. Ён, хаця і ахрышчаны ў царкве, магчымасцю наведацца ў каталіцкую святыню, дзе і малітву можа адмовіць, і паспяваць разам з усімі, не грэбуе і жонку ў плане рэлігійнага выхавання сына Мацвея і дочак Соф’і, Лізы і Каці цалкам падтрымлівае.  </w:t>
      </w:r>
    </w:p>
    <w:p>
      <w:pPr>
        <w:pStyle w:val="Normal"/>
        <w:rPr>
          <w:sz w:val="28"/>
          <w:szCs w:val="28"/>
          <w:lang w:val="be-BY"/>
        </w:rPr>
      </w:pPr>
      <w:r>
        <w:rPr>
          <w:sz w:val="28"/>
          <w:szCs w:val="28"/>
          <w:lang w:val="be-BY"/>
        </w:rPr>
        <w:t xml:space="preserve">Але галоўны рухавік рэлігійнага жыцця ў маладой сям’і – канечне ж, Наталля. Ёй, як кажуць у народзе, – сам лёс намаўляў. Бо нарадзілася ў каталіцкай сям’і паходжаннем з Браслаўшчыны і да Веры пахінулася не выпадкова, а прадказальна, з ласкі дзвюх сваіх цудоўных вясковых бабуляў, Антаніны і Сабіны. </w:t>
      </w:r>
    </w:p>
    <w:p>
      <w:pPr>
        <w:pStyle w:val="Normal"/>
        <w:rPr>
          <w:sz w:val="28"/>
          <w:szCs w:val="28"/>
          <w:lang w:val="be-BY"/>
        </w:rPr>
      </w:pPr>
      <w:r>
        <w:rPr>
          <w:sz w:val="28"/>
          <w:szCs w:val="28"/>
          <w:lang w:val="be-BY"/>
        </w:rPr>
        <w:t xml:space="preserve">Наталля з’явілася на свет і была ахрышчаная ў літоўскім Радзвілішкісе, куды яе бацькі трапілі на працу па сканчэнні даўгаўпілскай чыгуначнай вучэльні. А да веры продкаў далучалася на, так бы мовіць, гістарычнай радзіме, падчас наведанняў бабуляў у Друі і Плюсах. Змалку бачыла, як моляцца вяскоўцы і ва ўсім старалася ім у гэтай справе наследаваць. </w:t>
      </w:r>
    </w:p>
    <w:p>
      <w:pPr>
        <w:pStyle w:val="Normal"/>
        <w:rPr>
          <w:sz w:val="28"/>
          <w:szCs w:val="28"/>
          <w:lang w:val="be-BY"/>
        </w:rPr>
      </w:pPr>
      <w:r>
        <w:rPr>
          <w:sz w:val="28"/>
          <w:szCs w:val="28"/>
          <w:lang w:val="be-BY"/>
        </w:rPr>
        <w:t xml:space="preserve">Па сёння памятае жанчына тыя прыгожыя даўнія касцёльныя ўрачыстасц і працэсіі і з удзячнасцю да землякоў узгадвае, як нязмушана, натуральна адбывалася тады ў вёсцы яе далучэнне да ўсё больш актыўнага рэлігійнага жыцця. Праз рэчы на першы погляд простыя, але ж разам з тым такія важныя, такія помныя. Праз сузіранне прыгожых абразоў у хатах. Праз атрыманне сакрамэнта Першай камуніі. Праз назіранне і захапленне тым, як дружна, з якім энтузіязмам  аднаўлялі жыхары вёскі Плюсы свой касцёл на пачатку 90-х. Або нават праз тое, як не зважаючы на несправядлівасць лёсу, заўзята маліўся рэпрэсаваны ў гады сталіншчыны, а потым рэабілітаваны друйскі дзед Наталлі – Дамінік.  </w:t>
      </w:r>
    </w:p>
    <w:p>
      <w:pPr>
        <w:pStyle w:val="Normal"/>
        <w:rPr>
          <w:sz w:val="28"/>
          <w:szCs w:val="28"/>
          <w:lang w:val="be-BY"/>
        </w:rPr>
      </w:pPr>
      <w:r>
        <w:rPr>
          <w:sz w:val="28"/>
          <w:szCs w:val="28"/>
          <w:lang w:val="be-BY"/>
        </w:rPr>
        <w:t>Таму і не дзіўна, што па пераездзе з Даўгаўпілса на сталае жыццё на Віцебшчыну дзяўчына адразу знайшла сябе ў касцёле. Спачатку ў віцебскай парафіі Святой Барбары, дзе атрымала сакрамэнт бежмавання, пазней – у парафіі Святога Духа. І вось цяпер – годны працяг каталіцкай практыкі разм з сям’ёй у не так даўно ўтворанай у новым мікрараёне горада парафіі Святога Уладзіслава.</w:t>
      </w:r>
    </w:p>
    <w:p>
      <w:pPr>
        <w:pStyle w:val="Normal"/>
        <w:rPr>
          <w:sz w:val="28"/>
          <w:szCs w:val="28"/>
          <w:lang w:val="be-BY"/>
        </w:rPr>
      </w:pPr>
      <w:r>
        <w:rPr>
          <w:sz w:val="28"/>
          <w:szCs w:val="28"/>
          <w:lang w:val="be-BY"/>
        </w:rPr>
        <w:t xml:space="preserve"> </w:t>
      </w:r>
    </w:p>
    <w:p>
      <w:pPr>
        <w:pStyle w:val="Normal"/>
        <w:rPr>
          <w:sz w:val="28"/>
          <w:szCs w:val="28"/>
          <w:lang w:val="be-BY"/>
        </w:rPr>
      </w:pPr>
      <w:r>
        <w:rPr>
          <w:sz w:val="28"/>
          <w:szCs w:val="28"/>
          <w:lang w:val="be-BY"/>
        </w:rPr>
        <w:t xml:space="preserve">Што праўда, не ўсё прыйшло ўвадначас, адразу. Так, пабраўшыся цывільным шлюбам, Наталля і Сяргей некалькі год пражылі без шлюбу касцёльнага. Але ў 2014 годзе ўсё-такі яго аформілі. Што да выравызнання дзяцей, то вырашана было ад самага пачатку: будуць гадавацца ў веры каталіцкай. І вось ужо двое старэйшых, васьмігадовыя сын Мацвей і дачка Соф’я, рыхтуюцца да прыняцця Першай камуніі. </w:t>
      </w:r>
    </w:p>
    <w:p>
      <w:pPr>
        <w:pStyle w:val="Normal"/>
        <w:rPr>
          <w:sz w:val="28"/>
          <w:szCs w:val="28"/>
          <w:lang w:val="be-BY"/>
        </w:rPr>
      </w:pPr>
      <w:r>
        <w:rPr>
          <w:sz w:val="28"/>
          <w:szCs w:val="28"/>
          <w:lang w:val="be-BY"/>
        </w:rPr>
        <w:t xml:space="preserve">Наогул, лічыць Наталля, у пытаннях здабыцця дзецьмі рэлігійных ведаў ім пашанцавала з парафіяй. Хоць яна і невялікая і зусім яшчэ маладая, тут заўсёды надаецца шмат увагі дзецям. Як у плане катэхізацыі, так і ў плане арганізацыі вольнага часу. Напрыклад, летась групу дзяцей, у якую пашчасціла трапіць і дваім з сям’і Бутаровічаў, на цэлы месяц выправілі па лініі “Карытаса” ў каталіцкі летнік у Польшчы, дзе яны маглі і кругагляд свой пашырыць, і някепскі досвед арганізацыі рэлігійнага жыцця, хай сабе і ў такім юным узросце, займець.    </w:t>
      </w:r>
    </w:p>
    <w:p>
      <w:pPr>
        <w:pStyle w:val="Normal"/>
        <w:rPr>
          <w:sz w:val="28"/>
          <w:szCs w:val="28"/>
          <w:lang w:val="be-BY"/>
        </w:rPr>
      </w:pPr>
      <w:r>
        <w:rPr>
          <w:sz w:val="28"/>
          <w:szCs w:val="28"/>
          <w:lang w:val="be-BY"/>
        </w:rPr>
        <w:t>На пытанне пра ролю веры, касцёла і малітвы ў жыцці сям’і Наталля рашуча адказвае: безумоўна, роля гэтая вялікая, што ў духоўным, што ў матэрыяльным плане. Такая вялікая ды значная, што нават найменшага сумневу ніколі ні ў яе, ні ў мужа не выклікае. Асабліва ў плане выхавання дзяцей. Бо галоўная мара Наталлі і Сяргея Бутаровічаў – выхаваць іх у Богу. Сапраўднымі, годнымі людзьмі, заўсёды гатовымі дапамагчы бліжняму і, канечне ж, шчаслівымі. Чаго шчыра маладым бацькам і пажадаем.</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Францішак Дубраўскі</w:t>
      </w:r>
    </w:p>
    <w:p>
      <w:pPr>
        <w:pStyle w:val="Normal"/>
        <w:rPr>
          <w:sz w:val="28"/>
          <w:szCs w:val="28"/>
          <w:lang w:val="be-BY"/>
        </w:rPr>
      </w:pPr>
      <w:r>
        <w:rPr>
          <w:sz w:val="28"/>
          <w:szCs w:val="28"/>
          <w:lang w:val="be-BY"/>
        </w:rPr>
        <w:t xml:space="preserve">Фота з архіва сям’і Бутаровічаў.                </w:t>
      </w:r>
    </w:p>
    <w:p>
      <w:pPr>
        <w:pStyle w:val="Normal"/>
        <w:rPr>
          <w:sz w:val="28"/>
          <w:szCs w:val="28"/>
          <w:lang w:val="be-BY"/>
        </w:rPr>
      </w:pPr>
      <w:r>
        <w:rPr>
          <w:sz w:val="28"/>
          <w:szCs w:val="28"/>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У ЧАКАННІ СВЯТА</w:t>
      </w:r>
    </w:p>
    <w:p>
      <w:pPr>
        <w:pStyle w:val="Normal"/>
        <w:rPr>
          <w:lang w:val="be-BY"/>
        </w:rPr>
      </w:pPr>
      <w:r>
        <w:rPr>
          <w:lang w:val="be-BY"/>
        </w:rPr>
        <w:t xml:space="preserve">У атмасферы прыязнасці і ўзаемаразумення прайшла 12 снежня ў канферэнц-зале віцебскага катэдральнага касцёла Езуса Міласэрнага вечарына “Калядны вечар, святы вечар”, якая ладзіцца  тут другі год запар у межах дыяцэзіяльных Дзён хрысціянскай культуры і на якую ахвотна прыходзяць як вернікі розных канфесій, так і асобы кансэкраваныя. Безумоўна, дадае значнасці падзеі прысутнасць на ёй касцёльных іерархаў: біскупа Алега Буткевіча, канцлера дыяцэзіяльнай курыі кс. Віктара Місевіча, дырэктара віцебскага “Карытаса” кс. Андрэя Аніскевіча, як заўсёды – пробашча парафіі, гэтым разам – не так даўно прызначанага душпастырам парафіяльнай супольнасці  кс. Паўла Кнурэка. </w:t>
      </w:r>
    </w:p>
    <w:p>
      <w:pPr>
        <w:pStyle w:val="Normal"/>
        <w:rPr>
          <w:lang w:val="be-BY"/>
        </w:rPr>
      </w:pPr>
      <w:r>
        <w:rPr>
          <w:lang w:val="be-BY"/>
        </w:rPr>
        <w:t xml:space="preserve">Традыцыйна галоўная частка вечарыны – знаёмства з творамі беларускіх літаратараў, што так ці інакш прычыніліся ў сваёй творчасці да рэлігійнай тэматыкі. Сёлета такімі аўтарамі сталі класікі нашай літаратуры Янка Купала і Якуб Колас. З творам першага пазнаёміў прысутных прафесійны актор, майстар сцэны беларускага тэатра “Лялька” Юрась Франкоў. А даволі няпростае для запамінання, поўнае апісання дэталяў падрыхтоўкі нашых продкаў да сустрэчы свята Божага Нараджэння апавяданне  Якуба Коласа “Куцця” прадэкламаваў на памяць вернік парафіі Езуса Міласэрнага, інжынер-сувязіст Мікола Клімаў. Для мужчыны гэта быў першы ў жыцці і, што вельмі прыемна, без перабольшання – паспяховы, прыняты  дружнымі, працяглымі воплескамі слухачоў  выхад на шырокую публіку. Яшчэ адзін, нашмат маладзейшы за сп. Міколу, але нашмат больш вопытны за яго ў справе дэкламавання мастацкіх тэкстаў парафіянін, школьнік Уладзіслаў Каржанеўскі цудоўна, як заўсёды, прачытаў вершы Казіміра Сваяка і Ігара Пракаповіча. </w:t>
      </w:r>
    </w:p>
    <w:p>
      <w:pPr>
        <w:pStyle w:val="Normal"/>
        <w:rPr>
          <w:lang w:val="be-BY"/>
        </w:rPr>
      </w:pPr>
      <w:r>
        <w:rPr>
          <w:lang w:val="be-BY"/>
        </w:rPr>
        <w:t xml:space="preserve">Затым настала чарга віцебскіх паэтаў вынесці на суд аўдыторыі свае творы. Хораша былі прынятыя аматарамі паэзіі ўдумлівыя, эмацыйныя, артыстычныя  выступленні сяброў Саюза беларускіх пісьменнікаў паэтак Людмілы Сіманёнак і Алены Гінько, маладога таленавітага паэта Алега Замкоўскага. А найбольш воплескаў і воклічаў адабрэння атрымаў самы юны і, бадай, самы смелы ўдзельнік вечарыны – пяцігадовы Сцяпан Серабро. Удала, з густам аздаблялі мерапрыемства выкананнем пад гітару твораў класічнага накірунку маладыя музыкі Вікторыя Буевіч і Аляксей Падлепенка, студэнты Віцебскага музычнага каледжа. </w:t>
      </w:r>
    </w:p>
    <w:p>
      <w:pPr>
        <w:pStyle w:val="Normal"/>
        <w:rPr>
          <w:lang w:val="be-BY"/>
        </w:rPr>
      </w:pPr>
      <w:r>
        <w:rPr>
          <w:lang w:val="be-BY"/>
        </w:rPr>
        <w:t xml:space="preserve">Запамінальная, добра зрэжысаваная імпрэза сталася адначасова і рэпетыцыяй перад выхадам прафесійных і самадзейных выканаўцаў у больш шырокую, шматлюдную аўдыторыю. 23-га снежня, акурат напярэдадні вігіліі Божага Нараджэння, праграма вечарыны “Калядны вечар, святы вечар” з некаторымі зменамі і дапаўненнямі (у прыватнасці  спеваў вакальнай групы дыяцэзіяльнага хору “Гасанна”) будзе прадэманстравана жыхарам абласнога цэнтра на сцэне актавай залы Віцебскай абласной бібліятэкі. </w:t>
      </w:r>
    </w:p>
    <w:p>
      <w:pPr>
        <w:pStyle w:val="Normal"/>
        <w:rPr>
          <w:lang w:val="be-BY"/>
        </w:rPr>
      </w:pPr>
      <w:r>
        <w:rPr>
          <w:lang w:val="be-BY"/>
        </w:rPr>
      </w:r>
    </w:p>
    <w:p>
      <w:pPr>
        <w:pStyle w:val="Normal"/>
        <w:rPr>
          <w:lang w:val="be-BY"/>
        </w:rPr>
      </w:pPr>
      <w:r>
        <w:rPr>
          <w:lang w:val="be-BY"/>
        </w:rPr>
        <w:t>Францішак Дубраўскі</w:t>
      </w:r>
    </w:p>
    <w:p>
      <w:pPr>
        <w:pStyle w:val="Normal"/>
        <w:rPr>
          <w:lang w:val="be-BY"/>
        </w:rPr>
      </w:pPr>
      <w:r>
        <w:rPr>
          <w:lang w:val="be-BY"/>
        </w:rPr>
        <w:t xml:space="preserve">Фота Кацярыны Лаўрыненкі </w:t>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АДЧЫНІЦЬ БОГУ ДЗВЕРЫ</w:t>
      </w:r>
    </w:p>
    <w:p>
      <w:pPr>
        <w:pStyle w:val="Normal"/>
        <w:rPr>
          <w:lang w:val="be-BY"/>
        </w:rPr>
      </w:pPr>
      <w:r>
        <w:rPr>
          <w:lang w:val="be-BY"/>
        </w:rPr>
        <w:t>Парафіянцы віцебскай парафіі Езуса Міласэрнага Ірыне Аніхоўскай з атрыманнем сакрамэнтаў у дзяцінстве пашанцавала. Касцёл Святога Станіслава ў вёсцы Далгінава на Вілейшчыне, дзе адмалку яна малілася разам са сваякамі і землякамі з вёскі Дзямідкі, што за паўтара дзясятка вёрстаў ад знакамітага Будслава,  у адрозненне ад іншых святыняў ніколі не зачыняўся. Ды і ў сям’і ўзяць прыклад у стаўленні да веры продкаў дзяўчынцы было з каго. З удзячнасцю за той прыклад узгадвае сёння Ірына сваіх незабыўных бабуляў Марыю і Уладзіславу, цётку Браніславу, якая, жывучы ў Маскве, не адцуралася каталіцкай веры, засталася назаўсёды ёй адданай.</w:t>
      </w:r>
    </w:p>
    <w:p>
      <w:pPr>
        <w:pStyle w:val="Normal"/>
        <w:rPr/>
      </w:pPr>
      <w:r>
        <w:rPr>
          <w:lang w:val="be-BY"/>
        </w:rPr>
        <w:t>Аднак выпрабаваннем на цвёрдасць веры і Ірыну Ігнатаўну лёс не абмінуў. Маецца на ўвазе 23-гадовы перыяд яе жыцця, калі, выйшаўшы замуж за вайскоўца, паехала разам з ім жыць у далёкі Байканур. Дзе, не маючы магчымасці хадзіць у касцёл (у Байкануры яго папросту не было), пачала наведваць царкву. І дзе, можа, упершыню адчула гаючую моц повязі з радзімай. Адчула найперш  праз ліставанне з маці і яе расповеды пра тое, чым жывуць на радзіме суайчыннікі-католікі. А яшчэ – праз тыя дасланыя мамай Хрысцінай Станіславаўнай канверцікі з аплаткамі напярэдадні свята Божага Нараджэння, якімі потым дзеці дзяліліся з байканурскімі сябрамі розных нацыянальнасцяў і веравызнанняў.</w:t>
      </w:r>
    </w:p>
    <w:p>
      <w:pPr>
        <w:pStyle w:val="Normal"/>
        <w:rPr>
          <w:lang w:val="be-BY"/>
        </w:rPr>
      </w:pPr>
      <w:r>
        <w:rPr>
          <w:lang w:val="be-BY"/>
        </w:rPr>
        <w:t xml:space="preserve">А галоўным, што лучыла на той час Ірыну з вераю продкаў, было для яе, канечне ж, наведванне родных мясцінаў. І не толькі для яе, а і для дзяцей – дачкі Хрысціны і сына Ігара, якія, бавячы летні канікулярны час у бабулі ў Дзямідках, ахвотна ездзілі на веласіпедах у касцёл у Далгінаве спасцігаць навуку быць сапраўднымі хрысціянамі, рыхтавацца да Першай камуніі. Таму і далучэнне да актыўнага касцёльнага жыцця пасля пераезду ў 2009 годзе сям’і на сталае жыццё ў Віцебск не сталася для іх чымсьці выключным, неспадзяваным. </w:t>
      </w:r>
    </w:p>
    <w:p>
      <w:pPr>
        <w:pStyle w:val="Normal"/>
        <w:rPr>
          <w:lang w:val="be-BY"/>
        </w:rPr>
      </w:pPr>
      <w:r>
        <w:rPr>
          <w:lang w:val="be-BY"/>
        </w:rPr>
        <w:t xml:space="preserve">У плане рэлігійнага выхавання сённяшні клопат Ірыны Ігнатаўны – канечне ж, унукі. Вядома, рыхтаваць іх да прыняцця сакрамэнтаў, як і наогул да жыцця, будуць найперш бацькі. Але і маладая бабуля Ірына, безумоўна, застацца ўбаку ад добрай справы не захоча. Таму і сочыць уважліва за поспехамі малых, радуецца праявам іх па-дзіцячы шчырай веры. Напрыклад, 6-гадовага Марка, які, пераняўшыся павучаннямі дарослых, і ў дзіцячым садку, нягледзячы, што там ніхто больш гэтага не робіць, не грэбуе перажагнацца перад ежаю  і сном. Гэтаксама, як радуецца жанчына далучэнню ўнука ў садку выхавацелькай да стыхіі роднага беларускага слова. Таго самага, у якім гадавалася і якое і праз гады жыцця ўдалечыні ад радзімы з памяці не выветрылася. </w:t>
      </w:r>
    </w:p>
    <w:p>
      <w:pPr>
        <w:pStyle w:val="Normal"/>
        <w:rPr>
          <w:lang w:val="be-BY"/>
        </w:rPr>
      </w:pPr>
      <w:r>
        <w:rPr>
          <w:lang w:val="be-BY"/>
        </w:rPr>
        <w:t>А вось наконт людзей, якія часам марна мітусяцца ў пошуках шляху да веры і ніяк не могуць яго адшукаць, Ірына Аніхоўская так кажа: “Значыць, не вельмі настойліва, не вельмі мэтанакіравана  шукаюць. Сёння ж так шмат магчымасцяў для гэтага: папяровыя выданні, сайты рэлігійнага зместу ў інтэрнэце, урэшце храмы, святары, сёстры законныя… Калі ёсць жаданне адчыніць дзверы і ўпусціць Бога ў свой дом, у сваё сэрца – абавязкова гэта зробіш. Толькі вельмі, вельмі трэба захацець”. Што ж, праўда, з якой не паспрачаешся. Пажадаем сп. Ірыне і надалей крочыць па жыцці з такім слушным перакананнем, моцы  ў пераадоленні цяжкасцяў і заўсёднай Божай апекі.</w:t>
      </w:r>
    </w:p>
    <w:p>
      <w:pPr>
        <w:pStyle w:val="Normal"/>
        <w:rPr>
          <w:lang w:val="be-BY"/>
        </w:rPr>
      </w:pPr>
      <w:r>
        <w:rPr>
          <w:lang w:val="be-BY"/>
        </w:rPr>
      </w:r>
    </w:p>
    <w:p>
      <w:pPr>
        <w:pStyle w:val="Normal"/>
        <w:rPr>
          <w:lang w:val="be-BY"/>
        </w:rPr>
      </w:pPr>
      <w:r>
        <w:rPr>
          <w:lang w:val="be-BY"/>
        </w:rPr>
        <w:t>Францішак Дубраўскі</w:t>
      </w:r>
    </w:p>
    <w:p>
      <w:pPr>
        <w:pStyle w:val="Normal"/>
        <w:rPr>
          <w:lang w:val="be-BY"/>
        </w:rPr>
      </w:pPr>
      <w:r>
        <w:rPr>
          <w:lang w:val="be-BY"/>
        </w:rPr>
        <w:t xml:space="preserve">Фота з хатняга архіва І. Аніхоўскай  </w:t>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МЕСЦА, ПРЫСВЕЧАНАЕ БОГУ</w:t>
      </w:r>
    </w:p>
    <w:p>
      <w:pPr>
        <w:pStyle w:val="Normal"/>
        <w:rPr>
          <w:lang w:val="be-BY"/>
        </w:rPr>
      </w:pPr>
      <w:r>
        <w:rPr>
          <w:lang w:val="be-BY"/>
        </w:rPr>
        <w:t>19 кастрычніка ў дзяржаўнай установе “Віцебскі дом-інтэрнат для састарэлых і інвалідаў” пад кіраўніцтвам біскупа Алега Буткевіча адбылася Імша з нагоды асвячэння рыма-каталіцкай капліцы Святога Яна Божага. У ёй узялі ўдзел канцлер дыяцэзіяльнай курыі ксёндз Віктар Місевіч, пробашч парафіі Святога Антонія ксёндз Вячаслаў Барок, вікарый гэтай жа парафіі ксёндз Аляксей Ляшко, законныя сёстры, католікі, што стала пражываюць у доме-інтэрнаце. Прыехалі падтрымаць і павіншаваць адзінаверцаў са знамянальнай падзеяй парафіяне з лёзненскай парафіі Святога айца Піо, а таксама прыйшлі вернікі з усіх парафій Віцебска. У выніку свята атрымалася і шматлюдным, і кранальным, і запамінальным.</w:t>
      </w:r>
    </w:p>
    <w:p>
      <w:pPr>
        <w:pStyle w:val="Normal"/>
        <w:rPr>
          <w:lang w:val="be-BY"/>
        </w:rPr>
      </w:pPr>
      <w:r>
        <w:rPr>
          <w:lang w:val="be-BY"/>
        </w:rPr>
        <w:t xml:space="preserve">Наогул, капліца існуе пры доме-інтэрнаце, які тэрытарыяльна адносіцца да віцебскай парафіі Святога Антонія,  ужо каля 15 год. Першым яе душпастырам быў ксёндз Аляксандр Амяльчэня. А з сёстраў ад самага пачатку займаліся наладжваннем тут каталіцкага жыцця сёстры служабнічкі. Нямала год удзяляў інвалідам і састарэлым патрэбныя сакрамэнты цяперашні ардынарый Віцебскай дыяцэзіі Алег Буткевіч. Сёння справа душпастырскай апекі над імі знаходзіцца ў руках пробашча парафіі Святога Антонія ксяндза Вячаслава Барка і вікарыя ксяндза Аляксея Ляшко. </w:t>
      </w:r>
    </w:p>
    <w:p>
      <w:pPr>
        <w:pStyle w:val="Normal"/>
        <w:rPr>
          <w:lang w:val="be-BY"/>
        </w:rPr>
      </w:pPr>
      <w:r>
        <w:rPr>
          <w:lang w:val="be-BY"/>
        </w:rPr>
        <w:t>Асобных словаў падзякі заслугоўвае праца ва ўстанове сёстраў-служабнічак Антоніі і Мажэны. Напрыклад, сястра Антонія апякуецца жыхарамі інтэрната ад 2006 года. Прынесці нямогламу чалавеку штосьці патрэбнае, паразмаўляць з ім, нешта параіць – на ўсё гэта, як сведчыць вось ужо два гады прыкаваная да ложка Валянціна Каросцік, у сястры хапае і часу, і цярпення, і ахвоты. То і не дзіўна, што і людзей яна тут ведае як ніхто, і аўтарытэтам сярод іх карыстаецца немалым. Добразычлівасць, спагадлівасць, уменне своечасова прыйсці чалавеку на дапамогу як у плане адпраўлення духоўных патрэбаў, так і ў плане побытавым – усё гэта тыя рысы характару сястры Антоніі, што дзейсна дапамагаюць людзям пераадольваць непамысноты жыцця і, безумоўна, працуюць на аўтарытэт касцёла.</w:t>
      </w:r>
    </w:p>
    <w:p>
      <w:pPr>
        <w:pStyle w:val="Normal"/>
        <w:rPr>
          <w:lang w:val="be-BY"/>
        </w:rPr>
      </w:pPr>
      <w:r>
        <w:rPr>
          <w:lang w:val="be-BY"/>
        </w:rPr>
        <w:t>Асобаў жа са складанымі лёсамі сярод насельнікаў сацыяльнага дома больш як дастаткова. Часам, без перабольшання, што ні мінулае чалавека – то цэлая гісторыя, вартая рамана. Як, напрыклад, гісторыя колішняй даяркі з Пастаўшчыны, сведкі жахлівых падзей часоў ваеннага ліхалецця, малалетняга вязня Гелены Букевіч. Ці перыпетыі лёсу ўраджэнца вёскі Хайстова таго ж Пастаўскага раёна, носьбіта незвычайна прыгожай беларускай мовы Леаніда Татарчука. Або абставіны далучэння да каталіцкае веры жыццярадаснай 89-гадовай лепяльчанкі Марыі Дзівінай.</w:t>
      </w:r>
    </w:p>
    <w:p>
      <w:pPr>
        <w:pStyle w:val="Normal"/>
        <w:rPr>
          <w:lang w:val="be-BY"/>
        </w:rPr>
      </w:pPr>
      <w:r>
        <w:rPr>
          <w:lang w:val="be-BY"/>
        </w:rPr>
        <w:t>Не застаюцца ўбаку ад справы наладжвання ў доме-інтэрнаце паўнавартаснага каталіцкага жыцця і вернікі парафій Віцебска. Каля дзясятка чалавек-валанцёраў, ахвяруючы часам і ўласнымі справамі, рэгулярна наведваюцца сюды, каб дапамагчы людзям развеяць самоту, пагаварыць, прынесці нейкую кніжку або штосьці са свецкай ці рэлігійнай перыёдыкі. Некаторыя, як, напрыклад, Рэгіна Сідарэнка з парафіі Святога Духа, якая рэгулярна прыходзіць у інтэрнат з унучкаю Дашай, далучаюць да справы дапамогі нямоглым людзям маладзейшых сваякоў.</w:t>
      </w:r>
    </w:p>
    <w:p>
      <w:pPr>
        <w:pStyle w:val="Normal"/>
        <w:rPr>
          <w:lang w:val="be-BY"/>
        </w:rPr>
      </w:pPr>
      <w:r>
        <w:rPr>
          <w:lang w:val="be-BY"/>
        </w:rPr>
        <w:t xml:space="preserve">Прыемнаю неспадзянкай стаўся для ўдзельнікаў свята выступ пасля Імшы брата Эмануэля са шпітальнага ордэна Святога Яна Божага, які адмыслова прыехаў на асвячэнне капліцы з Польшчы і распавёў прысутным пра накірункі дзейнасці ордэна ў справе дапамогі людзям з абмежаванымі магчымасцямі. Імпэт да працы, жаданне дапамагаць бліжняму ў складанай жыццёвай сітуацыі  малітваю і канкрэтным учынкам – усё гэта прагучала з вуснаў брата Эмануэля, лекара паводле адукацыі, і пераканаўча, і павучальна, і аптымістычна.  </w:t>
      </w:r>
    </w:p>
    <w:p>
      <w:pPr>
        <w:pStyle w:val="Normal"/>
        <w:rPr>
          <w:lang w:val="be-BY"/>
        </w:rPr>
      </w:pPr>
      <w:r>
        <w:rPr>
          <w:lang w:val="be-BY"/>
        </w:rPr>
        <w:t>“</w:t>
      </w:r>
      <w:r>
        <w:rPr>
          <w:lang w:val="be-BY"/>
        </w:rPr>
        <w:t xml:space="preserve">Вось і яшчэ адно месца нашага прабывання на зямлі прысвечана Богу, – сказаў падчас святой Імшы біскуп Алег Буткевіч. – І гэта сведчанне не толькі таго, што сэнс любому цярпенню надае Вера, але і таго, што моцы пякельныя ніколі не перамогуць Хрыстовага касцёла”. Мяркуючы па атмасферы падзеі, сумнявацца ў справядлівасці такіх словаў не выпадае.  </w:t>
      </w:r>
    </w:p>
    <w:p>
      <w:pPr>
        <w:pStyle w:val="Normal"/>
        <w:rPr>
          <w:lang w:val="be-BY"/>
        </w:rPr>
      </w:pPr>
      <w:r>
        <w:rPr>
          <w:lang w:val="be-BY"/>
        </w:rPr>
      </w:r>
    </w:p>
    <w:p>
      <w:pPr>
        <w:pStyle w:val="Normal"/>
        <w:rPr>
          <w:lang w:val="be-BY"/>
        </w:rPr>
      </w:pPr>
      <w:r>
        <w:rPr>
          <w:lang w:val="be-BY"/>
        </w:rPr>
        <w:t>Францішак Дубраўскі</w:t>
      </w:r>
    </w:p>
    <w:p>
      <w:pPr>
        <w:pStyle w:val="Normal"/>
        <w:rPr>
          <w:lang w:val="be-BY"/>
        </w:rPr>
      </w:pPr>
      <w:r>
        <w:rPr>
          <w:lang w:val="be-BY"/>
        </w:rPr>
        <w:t xml:space="preserve">Фота Зміцера Лупача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ЛАД ЖЫЦЦЯ, ГЛЫТОК ПАВЕТРА</w:t>
      </w:r>
    </w:p>
    <w:p>
      <w:pPr>
        <w:pStyle w:val="Normal"/>
        <w:rPr>
          <w:lang w:val="be-BY"/>
        </w:rPr>
      </w:pPr>
      <w:r>
        <w:rPr>
          <w:lang w:val="be-BY"/>
        </w:rPr>
        <w:t xml:space="preserve">Вернікі віцебскай парафіі Святога Антонія Віталь і Таццяна Кучынскія трапілі ў Віцебск у 1989 годзе, ратуючыся ад наступстваў чарнобыльскай аварыі. Да пераезду ў Беларусь сям’я жыла ва Украіне, у Жытомірскай вобласці. Але ў Таццяны пачаліся праблемы са здароўем, і, як і многія іншыя насельнікі забруджанай зоны, сужэнцы вырашылі памяняць месца жыхарства. </w:t>
      </w:r>
    </w:p>
    <w:p>
      <w:pPr>
        <w:pStyle w:val="Normal"/>
        <w:rPr>
          <w:lang w:val="be-BY"/>
        </w:rPr>
      </w:pPr>
      <w:r>
        <w:rPr>
          <w:lang w:val="be-BY"/>
        </w:rPr>
        <w:t xml:space="preserve">Віталь Вікенцьевіч – этнічны паляк, усе ягоныя продкі паводле веравызнання католікі. Мужчына памятае, напрыклад, свайго дзеда Антона, які заўсёды насіў пры сабе малітоўнік і літаральна з ім у руках і памёр. Да веры далучала дзяцей (іх было ў сям’і сямёра, але двое памерлі) маці Альбіна Іванаўна. Сакрамэнты хросту і Першай камуніі Віталь атрымаў на Жытоміршчыне, а сакрамэнт бежмавання – ужо ў Віцебску, дарослым чалавекам. </w:t>
      </w:r>
    </w:p>
    <w:p>
      <w:pPr>
        <w:pStyle w:val="Normal"/>
        <w:rPr>
          <w:lang w:val="be-BY"/>
        </w:rPr>
      </w:pPr>
      <w:r>
        <w:rPr>
          <w:lang w:val="be-BY"/>
        </w:rPr>
        <w:t>Цікава, што ў Віцебск Кучынскія прыехалі не вянчаныя. Прычыніліся да таго ў найбольшай ступені цяжкія варункі постчарнобыльскай неразбярыхі. Цікава і тое, што ініцыятаркай узяцця параю ў 1991годзе ў Віцебску касцёльнага шлюбу з’явілася хрышчаная ў праваслаўнай царкве Таццяна. Сакрамэнт сужэнства ўдзяліў Кучынскім у 1991 годзе пробашч адзінай на той час віцебскай парафіі Святой Барбары ксёнд Януш Скэнчэк.</w:t>
      </w:r>
    </w:p>
    <w:p>
      <w:pPr>
        <w:pStyle w:val="Normal"/>
        <w:rPr>
          <w:lang w:val="be-BY"/>
        </w:rPr>
      </w:pPr>
      <w:r>
        <w:rPr>
          <w:lang w:val="be-BY"/>
        </w:rPr>
        <w:t xml:space="preserve">Прыход Кучынскіх у касцёл Святой Барбары ў Віцебску прыпаў акурат на час яго адбудовы. Віталь Віценцьевіч, работнік жыллёва-камунальнай гаспадаркі, займаўся ў занядбаным у гады атэізму храме ўсталяваннем сантэхнікі і рознымі іншымі працамі. Затым, па ўтварэнні ў выкупленым пад святыню новай парафіі Маці Божай Салятынскай будынку колішняга клуба таварыства глуханямых узяў актыўны ўдзел і ў яго давядзенні да ладу. </w:t>
      </w:r>
    </w:p>
    <w:p>
      <w:pPr>
        <w:pStyle w:val="Normal"/>
        <w:rPr>
          <w:lang w:val="be-BY"/>
        </w:rPr>
      </w:pPr>
      <w:r>
        <w:rPr>
          <w:lang w:val="be-BY"/>
        </w:rPr>
        <w:t xml:space="preserve">Працы было так шмат, што часам цяжка было і паверыць, што калі-небудзь усё атрымаецца. Ацяпленне, водазабеспячэнне, асвятленне, рамонт даху і ўсяго будынка, усталяванне крыжоў і іншага касцёльнага начыння – на ўсё патрабаваліся людская воля і цярпенне. Як засведчыў час, шматгадоваму старшыні парафіяльнай рады Віталю Кучынскаму і іншым вернікам парафіі, якая пазней была перайменаваная ў парафію Святога Антонія, пад кіраўніцтвам пробашчаў ксяндза Андрэя Бочара, ксяндза Алега Буткевіча, ксяндза Вячаслава Барка  было не займаць. </w:t>
      </w:r>
    </w:p>
    <w:p>
      <w:pPr>
        <w:pStyle w:val="Normal"/>
        <w:rPr>
          <w:lang w:val="be-BY"/>
        </w:rPr>
      </w:pPr>
      <w:r>
        <w:rPr>
          <w:lang w:val="be-BY"/>
        </w:rPr>
        <w:t>Сёння Віталь Вікенцьевіч хоць і не старшыня рады з-за праблемаў са здароўем, але вернік – з найактыўнейшых. І працаўнік – з руплівейшых, што ў справах касцёльных, што дома. Мае немалы гарод, раней гадавалі з Таццянай Паўлаўнай пры сядзібе козаў і курэй, цяпер – трымаюць уласную пасеку. Навошта? Напэўна, дзеля задавальнення. А яшчэ – мабыць, каб памагчы дзецям.</w:t>
      </w:r>
    </w:p>
    <w:p>
      <w:pPr>
        <w:pStyle w:val="Normal"/>
        <w:rPr>
          <w:lang w:val="be-BY"/>
        </w:rPr>
      </w:pPr>
      <w:r>
        <w:rPr>
          <w:lang w:val="be-BY"/>
        </w:rPr>
        <w:t xml:space="preserve">Не маючы сваіх дзяцей, у розныя гады Кучынскія ўзялі траіх малых дзетак з дзіцячага дома ў якасці прыёмных.  Сустрэлі падчас наведання дзіцячых дамоў Мішу, Іру ды Насцю ды і ўзялі (дарэчы, першымі ў Віцебску) да сябе на выхаванне. Не ўсе зразумелі тады такі ўчынак сужэнцаў, але яны на тое не зважалі. Сёння дзеці дарослыя, займелі ўласныя сем’і, падаравалі прыёмным бацькам унукаў. Усё трое атрымалі падчас знаходжання ў прыёмнай сям’і неабходныя касцёльныя сакрамэнты, а ўжо якімі яны будуць вернікамі ў далейшым жыцці – вырашаць ім самім, лічаць Віталь Вікенцьевіч і Таццяна Паўлаўна.  </w:t>
      </w:r>
    </w:p>
    <w:p>
      <w:pPr>
        <w:pStyle w:val="Normal"/>
        <w:rPr>
          <w:lang w:val="be-BY"/>
        </w:rPr>
      </w:pPr>
      <w:r>
        <w:rPr>
          <w:lang w:val="be-BY"/>
        </w:rPr>
        <w:t>На пытанне, чым з’яўляецца для яго вера, Віталь Вікенцьевіч адказвае: “Усім. Глытком свежага, чыстага паветра, ладам жыцця, мераю ўсяго. Як толькі што здараецца, адразу ідзем у касцёл – размаўляць, раіцца з Богам”. І прамаўляе словы шчырае ўдзячнасці на адрас найдаражэйшага чалавека, надзейнага спадарожніка жыцця – жонкі. І нездарма. Дзесяць год Таццяна Паўлаўна цярпліва даглядала спаралізаваную маці мужа, а цяпер гэтаксама цярпліва клапоціцца пра маці сваю. Едзе з жанчынаю ў царкву, а пасля гэтага, аднойчы і назаўсёды пераняўшыся вераю продкаў мужа, – ідзе разам з ім у касцёл.</w:t>
      </w:r>
    </w:p>
    <w:p>
      <w:pPr>
        <w:pStyle w:val="Normal"/>
        <w:rPr>
          <w:lang w:val="be-BY"/>
        </w:rPr>
      </w:pPr>
      <w:r>
        <w:rPr>
          <w:lang w:val="be-BY"/>
        </w:rPr>
        <w:t xml:space="preserve">Захапленне вернікаў Кучынскіх – наведанне санктуарыяў і храмаў. І не толькі ў Беларусі, але і ў іншых краінах. Шмат наведалі іх, напрыклад, у суседніх Украіне і Польшчы. Пашчасціла дакрануцца да атмасферы святых мясцінаў у калысцы хрысціянства – Святой Зямлі. Мараць як-небудзь трапіць у Партугалію да Маці Божай Фацімскай. Словам, не замыкаюцца людзі ў сабе, стараюцца крочыць упоравень з часам, як мага часцей напаўняць душу ўсім тым высокім і прыгожым, што дае чалавеку вера.    </w:t>
      </w:r>
    </w:p>
    <w:p>
      <w:pPr>
        <w:pStyle w:val="Normal"/>
        <w:rPr>
          <w:lang w:val="be-BY"/>
        </w:rPr>
      </w:pPr>
      <w:r>
        <w:rPr>
          <w:lang w:val="be-BY"/>
        </w:rPr>
        <w:t xml:space="preserve">Так і жывуць у згодзе парафіяне Таццяна Паўлаўна і Віталь Вікенцьевіч Кучынскія, радуюць адзін аднаго ўвагаю і клопатам. Моляцца і дзякуюць Богу за дар жыцця ды за ўсё тое добрае, чым Ён у жыцці кожнага з нас адорвае. Пажадаем ім моцнага здароўя, трываласці, заўсёднае Божае апекі на шляху наследавання Яго запаветаў. </w:t>
      </w:r>
    </w:p>
    <w:p>
      <w:pPr>
        <w:pStyle w:val="Normal"/>
        <w:rPr>
          <w:lang w:val="be-BY"/>
        </w:rPr>
      </w:pPr>
      <w:r>
        <w:rPr>
          <w:lang w:val="be-BY"/>
        </w:rPr>
      </w:r>
    </w:p>
    <w:p>
      <w:pPr>
        <w:pStyle w:val="Normal"/>
        <w:rPr>
          <w:lang w:val="be-BY"/>
        </w:rPr>
      </w:pPr>
      <w:r>
        <w:rPr>
          <w:lang w:val="be-BY"/>
        </w:rPr>
        <w:t xml:space="preserve">Францішак Дубраўскі   </w:t>
      </w:r>
    </w:p>
    <w:p>
      <w:pPr>
        <w:pStyle w:val="Normal"/>
        <w:rPr>
          <w:lang w:val="be-BY"/>
        </w:rPr>
      </w:pPr>
      <w:r>
        <w:rPr>
          <w:lang w:val="be-BY"/>
        </w:rPr>
        <w:t xml:space="preserve">Фота з сямейнага архіва Кучынскіх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ДЗЕ НАРАДЗІЎСЯ, ТАМ І ЗГАДЗІЎСЯ</w:t>
      </w:r>
    </w:p>
    <w:p>
      <w:pPr>
        <w:pStyle w:val="Normal"/>
        <w:rPr>
          <w:lang w:val="be-BY"/>
        </w:rPr>
      </w:pPr>
      <w:r>
        <w:rPr>
          <w:lang w:val="be-BY"/>
        </w:rPr>
      </w:r>
    </w:p>
    <w:p>
      <w:pPr>
        <w:pStyle w:val="Normal"/>
        <w:rPr>
          <w:lang w:val="be-BY"/>
        </w:rPr>
      </w:pPr>
      <w:r>
        <w:rPr>
          <w:lang w:val="be-BY"/>
        </w:rPr>
        <w:t xml:space="preserve">Згодна з дэкрэтам біскупа Віцебскай дыяцэзіі Алега Буткевіча з 1 верасня ў віцебскай парафіі Святога Антонія распачне душпастырскую паслугу ксёндз Аляксей Ляшко. Пра гэта падчас ранішняй святой Імшы 13 жніўня паведаміў парафіянам пробашч  парафіі ксёндз Вячаслаў Барок. Прадстаўляючы новага вікарыя, кіраўнік парафіі адзначыў як асабліва ўсцешлівы той факт, што ксёндз Аляксей – асоба, якая мае да горада непасрэднае дачыненне, і пажадаў яму заўсёднае Божае апекі на нялёгкім святарскім шляху.  </w:t>
      </w:r>
    </w:p>
    <w:p>
      <w:pPr>
        <w:pStyle w:val="Normal"/>
        <w:rPr/>
      </w:pPr>
      <w:r>
        <w:rPr>
          <w:lang w:val="ru-RU"/>
        </w:rPr>
        <w:t>Кс</w:t>
      </w:r>
      <w:r>
        <w:rPr>
          <w:lang w:val="be-BY"/>
        </w:rPr>
        <w:t>ёндз</w:t>
      </w:r>
      <w:r>
        <w:rPr>
          <w:lang w:val="ru-RU"/>
        </w:rPr>
        <w:t xml:space="preserve"> Аляксей Ляшко нарадзіўся 21 верасня 1980 г</w:t>
      </w:r>
      <w:r>
        <w:rPr>
          <w:lang w:val="be-BY"/>
        </w:rPr>
        <w:t xml:space="preserve">ода ў </w:t>
      </w:r>
      <w:r>
        <w:rPr>
          <w:lang w:val="ru-RU"/>
        </w:rPr>
        <w:t>Віцебску.</w:t>
      </w:r>
      <w:r>
        <w:rPr>
          <w:lang w:val="be-BY"/>
        </w:rPr>
        <w:t xml:space="preserve"> Пасля сканчэння </w:t>
      </w:r>
    </w:p>
    <w:p>
      <w:pPr>
        <w:pStyle w:val="Normal"/>
        <w:rPr>
          <w:lang w:val="be-BY"/>
        </w:rPr>
      </w:pPr>
      <w:r>
        <w:rPr>
          <w:lang w:val="be-BY"/>
        </w:rPr>
        <w:t xml:space="preserve">ў 1998 годзе сярэдняй школы паступіў на юрыдычны факультэт Віцебскага дзяржаўнага ўніверсітэта імя П.М. Машэрава. Пэўны час працаваў юрыстам у арганізацыях Віцебска. </w:t>
      </w:r>
    </w:p>
    <w:p>
      <w:pPr>
        <w:pStyle w:val="Normal"/>
        <w:rPr/>
      </w:pPr>
      <w:r>
        <w:rPr>
          <w:lang w:val="be-BY"/>
        </w:rPr>
        <w:t>У 2008 годзе, згодна з накіраваннем тадышняга біскупа Віцебскай дыяцэзіі Уладзіслава Бліна, паступіў у Вышэйшую духоўную семінарыю С</w:t>
      </w:r>
      <w:r>
        <w:rPr/>
        <w:t>ollegio</w:t>
      </w:r>
      <w:r>
        <w:rPr>
          <w:lang w:val="be-BY"/>
        </w:rPr>
        <w:t xml:space="preserve"> </w:t>
      </w:r>
      <w:r>
        <w:rPr/>
        <w:t>Alberoni</w:t>
      </w:r>
      <w:r>
        <w:rPr>
          <w:lang w:val="be-BY"/>
        </w:rPr>
        <w:t xml:space="preserve"> ў г. П’ячэнца (Італія).</w:t>
      </w:r>
    </w:p>
    <w:p>
      <w:pPr>
        <w:pStyle w:val="Normal"/>
        <w:rPr>
          <w:lang w:val="be-BY"/>
        </w:rPr>
      </w:pPr>
      <w:r>
        <w:rPr>
          <w:lang w:val="be-BY"/>
        </w:rPr>
        <w:t>Святарскія пасвячэнні прыняў 31 траўня 2014 года з рук біскупа Алега Буткевіча. А неўзабаве быў накіраваны на вучобу на тэалагічным факультэце ўніверсітэта ў г. Лугана (Швейцарыя) па спецыяльнасці кананічнае права.</w:t>
      </w:r>
    </w:p>
    <w:p>
      <w:pPr>
        <w:pStyle w:val="Normal"/>
        <w:rPr>
          <w:lang w:val="be-BY"/>
        </w:rPr>
      </w:pPr>
      <w:r>
        <w:rPr>
          <w:lang w:val="be-BY"/>
        </w:rPr>
        <w:t>29 чэрвеня 2017 года атрымаў навуковую ступень ліцэнцыята (кандыдата навук) кананічнага права.</w:t>
      </w:r>
    </w:p>
    <w:p>
      <w:pPr>
        <w:pStyle w:val="Normal"/>
        <w:rPr/>
      </w:pPr>
      <w:r>
        <w:rPr>
          <w:lang w:val="be-BY"/>
        </w:rPr>
        <w:t>Падчас навучання ў Швейцарыі па суботах і нядзелях</w:t>
      </w:r>
      <w:r>
        <w:rPr/>
        <w:t> </w:t>
      </w:r>
      <w:r>
        <w:rPr>
          <w:lang w:val="be-BY"/>
        </w:rPr>
        <w:t>выконваў душпастырскія абавязкі ў парафіі святога Зянона</w:t>
      </w:r>
      <w:r>
        <w:rPr/>
        <w:t> </w:t>
      </w:r>
      <w:r>
        <w:rPr>
          <w:lang w:val="be-BY"/>
        </w:rPr>
        <w:t>Веронскага, біскупа і мучаніка ў Луганьяна Валь</w:t>
      </w:r>
      <w:r>
        <w:rPr/>
        <w:t> </w:t>
      </w:r>
      <w:r>
        <w:rPr>
          <w:lang w:val="be-BY"/>
        </w:rPr>
        <w:t>Д'Арда (дыяцэзія П’ячэнца - Боббіо).</w:t>
      </w:r>
      <w:r>
        <w:rPr/>
        <w:t> Вяртаючыся </w:t>
      </w:r>
      <w:r>
        <w:rPr>
          <w:lang w:val="be-BY"/>
        </w:rPr>
        <w:t>ўлетку</w:t>
      </w:r>
      <w:r>
        <w:rPr/>
        <w:t xml:space="preserve"> на адпачынак </w:t>
      </w:r>
      <w:r>
        <w:rPr>
          <w:lang w:val="be-BY"/>
        </w:rPr>
        <w:t xml:space="preserve">у Віцебск, </w:t>
      </w:r>
      <w:r>
        <w:rPr/>
        <w:t xml:space="preserve">дапамагаў </w:t>
      </w:r>
      <w:r>
        <w:rPr>
          <w:lang w:val="be-BY"/>
        </w:rPr>
        <w:t xml:space="preserve">святарам </w:t>
      </w:r>
      <w:r>
        <w:rPr/>
        <w:t>катэдральнай парафіі Езуса Міласэрнага.</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ЭМІЛІЯ, ДАЧКА МАРЫІ І ЯНА</w:t>
      </w:r>
    </w:p>
    <w:p>
      <w:pPr>
        <w:pStyle w:val="Normal"/>
        <w:rPr>
          <w:sz w:val="28"/>
          <w:szCs w:val="28"/>
          <w:lang w:val="be-BY"/>
        </w:rPr>
      </w:pPr>
      <w:r>
        <w:rPr>
          <w:sz w:val="28"/>
          <w:szCs w:val="28"/>
          <w:lang w:val="be-BY"/>
        </w:rPr>
      </w:r>
    </w:p>
    <w:p>
      <w:pPr>
        <w:pStyle w:val="Normal"/>
        <w:rPr>
          <w:i/>
          <w:i/>
          <w:sz w:val="28"/>
          <w:szCs w:val="28"/>
          <w:lang w:val="be-BY"/>
        </w:rPr>
      </w:pPr>
      <w:r>
        <w:rPr>
          <w:i/>
          <w:sz w:val="28"/>
          <w:szCs w:val="28"/>
          <w:lang w:val="be-BY"/>
        </w:rPr>
        <w:t xml:space="preserve">Размова з галоўнаю дзейнай асобай гэтага допісу адбылася ў дзень яе нараджэння, пасля адслужанай у віцебскім катэдральным касцёле Езуса Міласэрнага ў інтэнцыі юбіляркі Святой Імшы. 25 чэрвеня Эміліі Іванаўне Ермаловіч споўнілася ні многа ні мала 95 год. Узрост паважны, ды, на шчасце, памяццю і ясным розумам Пан Бог жанчыну адарыў шчодра. Дык і атрымалася размова і цікавай,і змястоўнай, і павучальнай. Вось толькі перадаць на паперы ўсе яе нюансы, усе акалічнасці доўгага, насычанага значнымі падзеямі жыцця жанчыны, – задача, вядома, не з простых. </w:t>
      </w:r>
    </w:p>
    <w:p>
      <w:pPr>
        <w:pStyle w:val="Normal"/>
        <w:rPr>
          <w:i/>
          <w:i/>
          <w:sz w:val="28"/>
          <w:szCs w:val="28"/>
          <w:lang w:val="be-BY"/>
        </w:rPr>
      </w:pPr>
      <w:r>
        <w:rPr>
          <w:i/>
          <w:sz w:val="28"/>
          <w:szCs w:val="28"/>
          <w:lang w:val="be-BY"/>
        </w:rPr>
      </w:r>
    </w:p>
    <w:p>
      <w:pPr>
        <w:pStyle w:val="Normal"/>
        <w:rPr>
          <w:sz w:val="28"/>
          <w:szCs w:val="28"/>
          <w:lang w:val="be-BY"/>
        </w:rPr>
      </w:pPr>
      <w:r>
        <w:rPr>
          <w:sz w:val="28"/>
          <w:szCs w:val="28"/>
          <w:lang w:val="be-BY"/>
        </w:rPr>
        <w:t xml:space="preserve">Эмілія, адна з адзінаццаці дзяцей патомных католікаў Івана (паводле хросту – Яна) і Марыі Літоўкаў, з’явілася на свет на хутары Засценкі недалёка ад Улы (цяпер Лепельскі дэканат). Ула была на той час цэнтрам каталіцкага жыцця ў наваколлі, таму і ўсе галоўныя падзеі ў жыцці дзяўчынкі, як і яе равеснікаў каталіцкага веравызнання, звязаныя менавіта з ёю. У мясцовым касцёле Святой Тройцы малілася яна ў дзяцінстве разам з бацькамі, там атрымала  сакрамэнт Першай камуніі, там жа – з рук біскупа Казіміра Свёнтка – сакрамэнт бежмавання.     </w:t>
      </w:r>
    </w:p>
    <w:p>
      <w:pPr>
        <w:pStyle w:val="Normal"/>
        <w:rPr>
          <w:sz w:val="28"/>
          <w:szCs w:val="28"/>
          <w:lang w:val="be-BY"/>
        </w:rPr>
      </w:pPr>
      <w:r>
        <w:rPr>
          <w:sz w:val="28"/>
          <w:szCs w:val="28"/>
          <w:lang w:val="be-BY"/>
        </w:rPr>
        <w:t xml:space="preserve">Як і ў большасці сем’яў таго часу, жыццё сям’і Літоўкаў не было лёгкім. Зведалі яны і кошт кавалка хлеба на чужыне, у Сібіры, дзе сям’я пражыла чатыры гады, і цяжкую працу на зямлі на радзіме, асабліва ў паваенны перыяд, калі, як кажуць, адна сякера была на ўсю вёску і многія, нягледзячы, што працавалі ад цямна да цямна і гарэлкі, як зараз, так не пілі, канцы з канцамі ледзьве зводзілі. </w:t>
      </w:r>
    </w:p>
    <w:p>
      <w:pPr>
        <w:pStyle w:val="Normal"/>
        <w:rPr>
          <w:sz w:val="28"/>
          <w:szCs w:val="28"/>
          <w:lang w:val="be-BY"/>
        </w:rPr>
      </w:pPr>
      <w:r>
        <w:rPr>
          <w:sz w:val="28"/>
          <w:szCs w:val="28"/>
          <w:lang w:val="be-BY"/>
        </w:rPr>
        <w:t xml:space="preserve">Асабліва запомніліся Эміліі часы перадваеннай прымусовай калектывізацыі. Напрыклад, тое, як бацькі доўга не пагаджаліся ўступаць у калгас і толькі пад велізарным ціскам урэшце гэта зрабілі. Пасля таго, як аднойчы,  пачуўшы з хаты нейкае рыпенне, нейкі скрыгат над галавою, бацька выбег на двор і ўбачыў, што спецыяльна створаная для застрашвання людзей брыгада з чатырох чалавек пачынае разбіраць дах ягонага і ягонае сям’і жытла.                  </w:t>
      </w:r>
    </w:p>
    <w:p>
      <w:pPr>
        <w:pStyle w:val="Normal"/>
        <w:rPr>
          <w:sz w:val="28"/>
          <w:szCs w:val="28"/>
          <w:lang w:val="be-BY"/>
        </w:rPr>
      </w:pPr>
      <w:r>
        <w:rPr>
          <w:sz w:val="28"/>
          <w:szCs w:val="28"/>
          <w:lang w:val="be-BY"/>
        </w:rPr>
        <w:t>У 1945 годзе дзяўчына выйшла замуж за хлопца з каталіцкай сям’і Антона Ермаловіча. У адрозненне ад распаўсюджаных сёння выключна цывільных шлюбаў, шлюб Эміліі і Антона, узяты імі ў капліцы ў Шодзіках (вёска паблізу Улы), наадварот, аказаўся толькі касцёльным. Сужэнцы пражылі разам шмат год, перш чым здагадаліся дакументальна аформіць сваё сумеснае жыццё ў сельсавеце. Выхаваным у разуменні першынства ў сужэнстве падыходаў і прыярытэтаў рэлігійных, ім абаім тады і ў галаву не прыйшло, што апроч шлюбу касцёльнага можа існаваць яшчэ нейкі іншы.</w:t>
      </w:r>
    </w:p>
    <w:p>
      <w:pPr>
        <w:pStyle w:val="Normal"/>
        <w:rPr>
          <w:sz w:val="28"/>
          <w:szCs w:val="28"/>
          <w:lang w:val="be-BY"/>
        </w:rPr>
      </w:pPr>
      <w:r>
        <w:rPr>
          <w:sz w:val="28"/>
          <w:szCs w:val="28"/>
          <w:lang w:val="be-BY"/>
        </w:rPr>
        <w:t xml:space="preserve">Асобны радок у біяграфіі Эміліі Іванаўны і яе землякоў-адзінаверцаў – узвядзенне капліцы ў вёсцы Мікалаева (цяпер Шумілінскі раён). Якую людзі самі з вялікім энтузіязмам уласным коштам будавалі і старшынёй парафіі якой ёй давялося пэўны час быць. І не проста быць так сабе, дзеля выгляду, намінальна, а, нягледзячы на розныя аб’ектыўныя цяжкасці ды перашкоды, настойліва і энергічна вырашаць няпростыя надзённыя пытанні парафіяльнага жыцця . </w:t>
      </w:r>
    </w:p>
    <w:p>
      <w:pPr>
        <w:pStyle w:val="Normal"/>
        <w:rPr>
          <w:sz w:val="28"/>
          <w:szCs w:val="28"/>
          <w:lang w:val="be-BY"/>
        </w:rPr>
      </w:pPr>
      <w:r>
        <w:rPr>
          <w:sz w:val="28"/>
          <w:szCs w:val="28"/>
          <w:lang w:val="be-BY"/>
        </w:rPr>
        <w:t>Канечне, не абмінулі жанчыну і цяжкія, невымерныя страты. Пахавала траіх дзяцей, унучку, мужа. І ўсё ж, лічыць сама, і на добрае не быў лёс дарэшты скупы. Бо заўсёды побач, спраўна памагаюць дачка Валянціна, зяць Васіль, сыны Уладзімір і Іосіф, унук Юры, праўнук Саша. Ужо пераехаўшы ў 2001 годзе з Шуміліншчыны ў Віцебск, на працягу больш як дзясятка год па некалькі месяцаў на год жыла Эмілія Іванаўна ў Саратаве ў Валянціны. І так, дарэчы, запомнілася і палюбілася сваёй актыўнасцю і душэўнасцю тамтэйшым католікам з парафіі святых Пятра і Паўла, што і па сённяшні дзень перадаюць ёй прывітанні. Тры гады таму Валянціна, медык-анэстэзіст паводле прафесіі, і яе муж, старшы афіцэр, пераехалі з Саратава на сталае жыццё ў Віцебск, і цяпер маці жыве разам з імі.</w:t>
      </w:r>
    </w:p>
    <w:p>
      <w:pPr>
        <w:pStyle w:val="Normal"/>
        <w:rPr>
          <w:sz w:val="28"/>
          <w:szCs w:val="28"/>
          <w:lang w:val="be-BY"/>
        </w:rPr>
      </w:pPr>
      <w:r>
        <w:rPr>
          <w:sz w:val="28"/>
          <w:szCs w:val="28"/>
          <w:lang w:val="be-BY"/>
        </w:rPr>
        <w:t xml:space="preserve">Зразумела, тое, на што здатны і чым можа жыць чалавек у 95, залежыць ад складу яго характару, ад унутранай арыентаванасці на тыя або іншыя рэчы. Наша гераіня, можна сказаць, жыве жыццём для асобы яе ўзросту даволі поўным. Штотыдзень абавязкова – удзел у святой Імшы. Штогод у свята Божага Цела гэтак жа абавязкова – у шэрагах удзельнікаў дыяцэзіяльнай працэсіі ад катэдральнага касцёла Езуса Міласэрнага да касцёла Святога Духа. Вось ужо на працягу шаснаццаці год штомесяц у перыяд з траўня па кастрычнік ездзіць жанчына на малітоўныя спатканні і набажэнствы ў санктуарый Маці Божай Фацімскай у Шуміліне. </w:t>
      </w:r>
    </w:p>
    <w:p>
      <w:pPr>
        <w:pStyle w:val="Normal"/>
        <w:rPr>
          <w:sz w:val="28"/>
          <w:szCs w:val="28"/>
          <w:lang w:val="be-BY"/>
        </w:rPr>
      </w:pPr>
      <w:r>
        <w:rPr>
          <w:sz w:val="28"/>
          <w:szCs w:val="28"/>
          <w:lang w:val="be-BY"/>
        </w:rPr>
        <w:t xml:space="preserve">А як хораша спявае 95-гадовая юбілярка! А яшчэ любіць шыць. Ці хобі гэта, ці занятак амаль што прафесійны – цяжка і сказаць. Бо шые даўно і добра, нездарма ў вёсцы Кардон, дзе жыла да пераезду ў абласны цэнтр, усе ведалі яе і як швачку: усё наваколле на “Зінгеры” абшывала. Неяк аднаго разу спатрэбілася карункі да рукавоў падоранай дачкою сукенкі дзеля належнай даўжыні дадаць, дык пайшла адмыслова з тою сукенкаю ў краму, каб жа менавіта тое падабраць, што найбольш колерам пасавала б. Жанчыны-прадавачкі як на дзіва паглядзець зляцеліся на дзіўную пакупніцу ў такім сталым веку. “Ну што зробіш, калі люблю крыху пафарсіць!” – жартуе Эмілія Іванаўна. </w:t>
      </w:r>
    </w:p>
    <w:p>
      <w:pPr>
        <w:pStyle w:val="Normal"/>
        <w:rPr>
          <w:sz w:val="28"/>
          <w:szCs w:val="28"/>
          <w:lang w:val="be-BY"/>
        </w:rPr>
      </w:pPr>
      <w:r>
        <w:rPr>
          <w:sz w:val="28"/>
          <w:szCs w:val="28"/>
          <w:lang w:val="be-BY"/>
        </w:rPr>
        <w:t xml:space="preserve">Як чалавек, якому лёсам было наканавана многае перажыць і зразумець, людзям Эмілія Іванаўна жадае дабра, спакою і ўзаемаразумення. Просіць Бога аб добрай долі для блізкіх. Марыць дажыць да таго дня, калі праўнук Саша, студэнт гістарычнага факультэта Віцебскага дзяржуніверсітэта імя П.М.Машэрава, скончыць вучобу і атрымае дыплом аб вышэйшай адукацыі. </w:t>
      </w:r>
    </w:p>
    <w:p>
      <w:pPr>
        <w:pStyle w:val="Normal"/>
        <w:rPr>
          <w:sz w:val="28"/>
          <w:szCs w:val="28"/>
          <w:lang w:val="be-BY"/>
        </w:rPr>
      </w:pPr>
      <w:r>
        <w:rPr>
          <w:sz w:val="28"/>
          <w:szCs w:val="28"/>
          <w:lang w:val="be-BY"/>
        </w:rPr>
        <w:t xml:space="preserve">Пажадаем шаноўнай Эміліі Іванаўне, каб спраўдзіліся яе надзеі і каб заўсёды знаходзілі ў людзях належны водгук і сталі ўзорам для пераймання яе загартаваная пабожнасць, непадробная дабрыня і спагадлівасць,  аптымістычнасць – усё тое, што з’яўляецца зернем Веры і чаго ўсім нам ва ўзаемаадносінах аднаго з адным часам так не хапае.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Францішак Дубраўскі</w:t>
      </w:r>
    </w:p>
    <w:p>
      <w:pPr>
        <w:pStyle w:val="Normal"/>
        <w:rPr>
          <w:sz w:val="28"/>
          <w:szCs w:val="28"/>
          <w:lang w:val="be-BY"/>
        </w:rPr>
      </w:pPr>
      <w:r>
        <w:rPr>
          <w:sz w:val="28"/>
          <w:szCs w:val="28"/>
          <w:lang w:val="be-BY"/>
        </w:rPr>
        <w:t xml:space="preserve">Фота Анатоля Бандарчука-Вошлава і з асабістага архіва сям’і Валянціны і Васіля Паляевых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 xml:space="preserve">         </w:t>
      </w:r>
    </w:p>
    <w:p>
      <w:pPr>
        <w:pStyle w:val="Normal"/>
        <w:rPr>
          <w:sz w:val="32"/>
          <w:szCs w:val="32"/>
          <w:lang w:val="be-BY"/>
        </w:rPr>
      </w:pPr>
      <w:r>
        <w:rPr>
          <w:sz w:val="32"/>
          <w:szCs w:val="32"/>
          <w:lang w:val="be-BY"/>
        </w:rPr>
      </w:r>
    </w:p>
    <w:p>
      <w:pPr>
        <w:pStyle w:val="Normal"/>
        <w:rPr>
          <w:sz w:val="32"/>
          <w:szCs w:val="32"/>
          <w:lang w:val="be-BY"/>
        </w:rPr>
      </w:pPr>
      <w:r>
        <w:rPr>
          <w:sz w:val="32"/>
          <w:szCs w:val="32"/>
          <w:lang w:val="be-BY"/>
        </w:rPr>
      </w:r>
    </w:p>
    <w:p>
      <w:pPr>
        <w:pStyle w:val="Normal"/>
        <w:rPr>
          <w:sz w:val="32"/>
          <w:szCs w:val="32"/>
          <w:lang w:val="be-BY"/>
        </w:rPr>
      </w:pPr>
      <w:r>
        <w:rPr>
          <w:sz w:val="32"/>
          <w:szCs w:val="32"/>
          <w:lang w:val="be-BY"/>
        </w:rPr>
        <w:t>ДЗЕЛЯ ЗАХАВАННЯ ПАМЯЦІ</w:t>
      </w:r>
    </w:p>
    <w:p>
      <w:pPr>
        <w:pStyle w:val="Normal"/>
        <w:rPr>
          <w:sz w:val="32"/>
          <w:szCs w:val="32"/>
          <w:lang w:val="be-BY"/>
        </w:rPr>
      </w:pPr>
      <w:r>
        <w:rPr>
          <w:sz w:val="32"/>
          <w:szCs w:val="32"/>
          <w:lang w:val="be-BY"/>
        </w:rPr>
      </w:r>
    </w:p>
    <w:p>
      <w:pPr>
        <w:pStyle w:val="Normal"/>
        <w:rPr>
          <w:sz w:val="32"/>
          <w:szCs w:val="32"/>
          <w:lang w:val="be-BY"/>
        </w:rPr>
      </w:pPr>
      <w:r>
        <w:rPr>
          <w:sz w:val="32"/>
          <w:szCs w:val="32"/>
          <w:lang w:val="be-BY"/>
        </w:rPr>
        <w:t xml:space="preserve">Вядома, што належнае асэнсаванне з’яваў сучаснасці немагчымае без пранікнення ў пакручастыя лабірынты даўніны. У атмасферу тых матэрыяльных і духоўных артэфактаў, якія і сам працэс асэнсавання робяць гранічна плённым, і значнасці яму ў плане ўздзеяння на масавую свядомасць дадаюць. Усё гэта ў пэўнай ступені датычыць, вядома ж, і артэфактаў рэлігійных. Што і самі па сабе – ужо скарб, а пададзеныя ў святле штодзённых чынаў духоўных асобаў і вернікаў мінуўшчыны – наогул скарб неацэнны.  </w:t>
      </w:r>
    </w:p>
    <w:p>
      <w:pPr>
        <w:pStyle w:val="Normal"/>
        <w:rPr>
          <w:sz w:val="32"/>
          <w:szCs w:val="32"/>
          <w:lang w:val="be-BY"/>
        </w:rPr>
      </w:pPr>
      <w:r>
        <w:rPr>
          <w:sz w:val="32"/>
          <w:szCs w:val="32"/>
          <w:lang w:val="be-BY"/>
        </w:rPr>
        <w:t>Такімі меркаваннямі і кіравалася шматгадовы даследчык гісторыі Касцёла на абшарах цяперашняй Віцебскай дыяцэзіі, дацэнт кафедры ўсеагульнай гісторыі і сусветнай культуры Віцебскага дзяржаўнага ўніверсітэта імя П.М. Машэрава Кацярына Лаўрыненка, ладзячы ў канферэнц-зале катэдральнага касцёла Езуса Міласэрнага выставу з сабраных па парафіях дыяцэзіі артэфактаў.</w:t>
      </w:r>
    </w:p>
    <w:p>
      <w:pPr>
        <w:pStyle w:val="Normal"/>
        <w:rPr>
          <w:sz w:val="32"/>
          <w:szCs w:val="32"/>
          <w:lang w:val="be-BY"/>
        </w:rPr>
      </w:pPr>
      <w:r>
        <w:rPr>
          <w:sz w:val="32"/>
          <w:szCs w:val="32"/>
          <w:lang w:val="be-BY"/>
        </w:rPr>
        <w:t xml:space="preserve">Наогул, мара навукоўцы – стварэнне адпаведнага музея з мэтаю захавання памяці аб гісторыі каталіцтва ў рэгіёне. Так што цяперашняя экспазіцыя ў пэўным сэнсе – пробны каменьчык на прадмет таго, як такі музей мог бы выглядаць і як ён мог бы быць успрыняты шараговым наведвальнікам. Паглядзець жа на выставе ў плане магчымасцяў рэалізацыі згаданай задумы, безумоўна, ёсць што. </w:t>
      </w:r>
    </w:p>
    <w:p>
      <w:pPr>
        <w:pStyle w:val="Normal"/>
        <w:rPr>
          <w:sz w:val="32"/>
          <w:szCs w:val="32"/>
          <w:lang w:val="be-BY"/>
        </w:rPr>
      </w:pPr>
      <w:r>
        <w:rPr>
          <w:sz w:val="32"/>
          <w:szCs w:val="32"/>
          <w:lang w:val="be-BY"/>
        </w:rPr>
        <w:t xml:space="preserve">Найперш гэта – экспанаты, якія датычаць шырокавядомых у гісторыі краіны і свету каталіцкіх гуртаванняў. Такіх, напрыклад, як  заснаваная ў Друі на пачатку 20-х гадоў мінулага стагоддзя кангрэгацыя сёстраў эўхарыстак або супольнасць друйскіх айцоў марыянаў. Дзейнасць якіх пададзена ў экспазіцыі такім чынам, каб зрабіць яе як мага больш зразумелай сённяшняму чалавеку. </w:t>
      </w:r>
    </w:p>
    <w:p>
      <w:pPr>
        <w:pStyle w:val="Normal"/>
        <w:rPr>
          <w:sz w:val="32"/>
          <w:szCs w:val="32"/>
          <w:lang w:val="be-BY"/>
        </w:rPr>
      </w:pPr>
      <w:r>
        <w:rPr>
          <w:sz w:val="32"/>
          <w:szCs w:val="32"/>
          <w:lang w:val="be-BY"/>
        </w:rPr>
        <w:t xml:space="preserve">Гаспадарчыя прылады, начынне для правядзення літургіі, фотаздымкі, прадметы паўсядзённага ўжытку, дэталі цывільнай вопраткі і хабіты ды арнаты, падручнікі, выданні малітоўных тэкстаў – усё гэта не можа не наблізіць нас да эпохі, не абудзіць пачуцця гонару  за сваю веру і людзей, што яе вызнавалі і актыўна сведчылі. А часам – і адчування няёмкасці ад праяваў няўважлівасці да яе матэрыяльнага складніка (напрыклад, пры аглядзе цудам уратаванага ў гады ваяўнічага атэізму ад знішчэння дывана вырабу знакамітай сястры эўхарысткі  Апалоніі Пяткун).       </w:t>
      </w:r>
    </w:p>
    <w:p>
      <w:pPr>
        <w:pStyle w:val="Normal"/>
        <w:rPr>
          <w:sz w:val="32"/>
          <w:szCs w:val="32"/>
          <w:lang w:val="be-BY"/>
        </w:rPr>
      </w:pPr>
      <w:r>
        <w:rPr>
          <w:sz w:val="32"/>
          <w:szCs w:val="32"/>
          <w:lang w:val="be-BY"/>
        </w:rPr>
        <w:t xml:space="preserve">Наогул, адметнасць выставы – яе насычанасць аўтэнтычнымі рэчамі і дакументамі. Асабліва добра бачыцца гэта падчас знаёмства з раздзеламі , прысвечанымі дзейнасці як асобных святароў, так і непрыкметнай на першы погляд, штодзённай працы вернікаў розных парафій. Абразы і абразкі, кнігі Імшалаў, альбомы-прысвячэнні, арыгіналы лістоў духоўных асобаў з месцаў адбыцця пакарання падчас сталінскіх рэпрэсій, памяткі  святароў, што загінулі ў час вайны, старанна перапісаныя ад рукі ці выдрукаваныя на друкарцы тэксты катэхізмаў або фрагментаў Святога Пісьма, запісы (напрыклад, кс. Люцыяна Паўліка з Задарожжа, тэксты казанняў (кс. Юзафа Грабоўскага з Мёраў), асабістыя рэчы свецкіх апосталак Агаты Літоўкі з в. Мікалаёва і Ганны Дубовік з в. Лучай – пералік можна доўжыць і доўжыць.  </w:t>
      </w:r>
    </w:p>
    <w:p>
      <w:pPr>
        <w:pStyle w:val="Normal"/>
        <w:rPr>
          <w:sz w:val="32"/>
          <w:szCs w:val="32"/>
          <w:lang w:val="be-BY"/>
        </w:rPr>
      </w:pPr>
      <w:r>
        <w:rPr>
          <w:sz w:val="32"/>
          <w:szCs w:val="32"/>
          <w:lang w:val="be-BY"/>
        </w:rPr>
        <w:t xml:space="preserve">Знайшлося ў экспазіцыі месца і адлюстраванню жыццяпісу знакамітых святароў і благаслаўлёных, што або паходзяць з абшараў сённяшняй Віцебскай дыяцэзіі, або тут выконвалі сваю  душпастырскую паслугу: слугі Божага кс. Аляксандра Зінкевіча, благаслаўлёных кс. Антонія Ляшчэвіча і кс. Юрыя Кашыры, с. Цэліны Бажэнцкай. А ў сённяшніх віцебскіх католікаў, безумоўна, выклічуць асаблівую цікавасць матэрыялы, звязаныя з дзейнасцю колішніх апекуноў старога віцебскага касцёла Святога Антонія слугаў Божых біскупа Антонія Малецкага і кс. Канстанціна Будкевіча. Як, напэўна,  і адмыслова сабраныя разам надзвычай разнастайныя паводле тэхнікі выраблення ўзоры святарскіх арнатаў з розных куткоў дыяцэзіі. </w:t>
      </w:r>
    </w:p>
    <w:p>
      <w:pPr>
        <w:pStyle w:val="Normal"/>
        <w:rPr>
          <w:sz w:val="32"/>
          <w:szCs w:val="32"/>
          <w:lang w:val="be-BY"/>
        </w:rPr>
      </w:pPr>
      <w:r>
        <w:rPr>
          <w:sz w:val="32"/>
          <w:szCs w:val="32"/>
          <w:lang w:val="be-BY"/>
        </w:rPr>
        <w:t xml:space="preserve">Што кідаецца ў вочы пры аглядзе экспанатаў выставы, дык гэта значная колькасць матэрыялаў, звязаных з дзейнасцю айчынных святароў-адраджэнцаў: Канстанціна Стэповіча (Казіміра Сваяка) і Язэпа Германовіча (Вінцука Адважнага), Адама Станкевіча і Аляксандра Астрамовіча (Андрэя Зязюлі), Францішка Будзькі, Ільдэфанса Бобіча, Францішка Аляшкевіча і інш.  Якія не толькі даюць уяўленне пра творчую і духоўную спадчыну душпастыраў папярэдніх часоў, але і песцяць надзею на тое, што забытай ці згубленай яна не застанецца.   </w:t>
      </w:r>
    </w:p>
    <w:p>
      <w:pPr>
        <w:pStyle w:val="Normal"/>
        <w:rPr>
          <w:sz w:val="32"/>
          <w:szCs w:val="32"/>
          <w:lang w:val="be-BY"/>
        </w:rPr>
      </w:pPr>
      <w:r>
        <w:rPr>
          <w:sz w:val="32"/>
          <w:szCs w:val="32"/>
          <w:lang w:val="be-BY"/>
        </w:rPr>
        <w:t xml:space="preserve">Адметна, што першым наведвальнікам выставы стаў 15 траўня, падчас свайго візіту ў Віцебскую дыяцэзію, Апостальскі нунцый у Беларусі арцыбіскуп Габар Пінтэр.  А пік яе наведвання прыпаў на 10 чэрвеня –  калі вернікі парафій Віцебшчыны з’ехаліся ў абласны цэнтр дзеля ўдзелу ў штогадовай працэсіі ў гонар урачыстасці Божага Цела. Пажадаем жа арганізатарам гэтай добрай справы, каб і надалей яна дзейсна спрыяла прыцягненню ўвагі грамадскасці да праблемы захавання нашай духоўнай спадчыны, тых вялікіх здабыткаў хрысціянскай культуры, у імя якой ахвярна працавала не адно пакаленне нашых папярэднікаў.  </w:t>
      </w:r>
    </w:p>
    <w:p>
      <w:pPr>
        <w:pStyle w:val="Normal"/>
        <w:rPr>
          <w:sz w:val="32"/>
          <w:szCs w:val="32"/>
          <w:lang w:val="be-BY"/>
        </w:rPr>
      </w:pPr>
      <w:r>
        <w:rPr>
          <w:sz w:val="32"/>
          <w:szCs w:val="32"/>
          <w:lang w:val="be-BY"/>
        </w:rPr>
      </w:r>
    </w:p>
    <w:p>
      <w:pPr>
        <w:pStyle w:val="Normal"/>
        <w:rPr>
          <w:sz w:val="32"/>
          <w:szCs w:val="32"/>
          <w:lang w:val="be-BY"/>
        </w:rPr>
      </w:pPr>
      <w:r>
        <w:rPr>
          <w:sz w:val="32"/>
          <w:szCs w:val="32"/>
          <w:lang w:val="be-BY"/>
        </w:rPr>
        <w:t>Францішак Дубраўскі</w:t>
      </w:r>
    </w:p>
    <w:p>
      <w:pPr>
        <w:pStyle w:val="Normal"/>
        <w:rPr>
          <w:sz w:val="32"/>
          <w:szCs w:val="32"/>
          <w:lang w:val="be-BY"/>
        </w:rPr>
      </w:pPr>
      <w:r>
        <w:rPr>
          <w:sz w:val="32"/>
          <w:szCs w:val="32"/>
          <w:lang w:val="be-BY"/>
        </w:rPr>
        <w:t xml:space="preserve">Фота Кацярыны Лаўрыненкі    </w:t>
      </w:r>
    </w:p>
    <w:p>
      <w:pPr>
        <w:pStyle w:val="Normal"/>
        <w:rPr>
          <w:sz w:val="32"/>
          <w:szCs w:val="32"/>
          <w:lang w:val="be-BY"/>
        </w:rPr>
      </w:pPr>
      <w:r>
        <w:rPr>
          <w:sz w:val="32"/>
          <w:szCs w:val="32"/>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З БОГАМ У ПЛЫНІ ЧАСУ</w:t>
      </w:r>
    </w:p>
    <w:p>
      <w:pPr>
        <w:pStyle w:val="Normal"/>
        <w:rPr>
          <w:sz w:val="28"/>
          <w:szCs w:val="28"/>
          <w:lang w:val="be-BY"/>
        </w:rPr>
      </w:pPr>
      <w:r>
        <w:rPr>
          <w:sz w:val="28"/>
          <w:szCs w:val="28"/>
          <w:lang w:val="be-BY"/>
        </w:rPr>
        <w:t>Дыскусійны моладзевы клуб “Логас” існуе пры культурна-рэлігійным цэнтры віцебскага катэдральнага касцёла Езуса Міласэрнага ад 2013 года. Паўдзельнічаць  у размовах на тэмы культуры, грамадства, рэлігіі, навукі збіраюцца тут людзі розных узростаў, веравызнанняў, прафесій, творчых схільнасцей і прыярытэтаў. Паводле слоў кіраўніка клуба Аляксандра Крукава і адной з яго актыўных удзельніц Яўгеніі Ізотавай, вырас ён на грунце моладзевага душпастырства “РАЗАМ”, створанага ў 2006 годзе пры касцёле Святой Барбары. Таму і касцяк “Логаса” – людзі, якія дзясятак год таму актыўна ў тым душпастырстве ўдзельнічалі.</w:t>
      </w:r>
    </w:p>
    <w:p>
      <w:pPr>
        <w:pStyle w:val="Normal"/>
        <w:rPr>
          <w:sz w:val="28"/>
          <w:szCs w:val="28"/>
          <w:lang w:val="be-BY"/>
        </w:rPr>
      </w:pPr>
      <w:r>
        <w:rPr>
          <w:sz w:val="28"/>
          <w:szCs w:val="28"/>
          <w:lang w:val="be-BY"/>
        </w:rPr>
        <w:t>Канфесійны склад клуба неаднародны. Прыходзяць на паседжанні і католікі, і праваслаўныя, і атэісты. Прыходзяць, каб абмеркаваць нейкія культурніцкія тэмы, сумесна пашукаць адказы на пытанні, якія ставіць перад чалавекам час. Галоўнае падчас такіх абмеркаванняў – пошук, выяўленне таго, што можа людзей яднаць, рабіць існаванне кожнага і ўсіх больш асэнсаваным, радасным, пазітыўным. “Логас” – клуб людзей крэатыўных, якія хочуць развівацца і маюць для гэтага добры запас энергіі, ведаў і жадання. Пра што, канечне ж, сведчыць тэматыка паседжанняў.</w:t>
      </w:r>
    </w:p>
    <w:p>
      <w:pPr>
        <w:pStyle w:val="Normal"/>
        <w:rPr>
          <w:sz w:val="28"/>
          <w:szCs w:val="28"/>
          <w:lang w:val="be-BY"/>
        </w:rPr>
      </w:pPr>
      <w:r>
        <w:rPr>
          <w:sz w:val="28"/>
          <w:szCs w:val="28"/>
          <w:lang w:val="be-BY"/>
        </w:rPr>
        <w:t xml:space="preserve">Размовы пра паходжанне мастацтва і накірункі развіцця сучаснага жывапісу, пра асновы антрапалогіі святога Фамы Аквінскага, праблемы сям’і, міфалагічнасць мыслення сучаснага чалавека, суадносіны рэлігіі і духоўнасці, ролю каталіцкіх манаскіх ордэнаў у культурным і асветніцкім жыцці Віцебска, архітэктурныя помнікі і святыні горада – вось далёка не поўны пералік абмеркаваных падчас паседжанняў тэм.  Дык і не дзіўна пры такой разнастайнасці, што, здараецца, часам прыязджаюць на сустрэчы людзі з іншых гарадоў Беларусі і вобласці – Мінска, Оршы, Гарадка і інш.  </w:t>
      </w:r>
    </w:p>
    <w:p>
      <w:pPr>
        <w:pStyle w:val="Normal"/>
        <w:rPr>
          <w:sz w:val="28"/>
          <w:szCs w:val="28"/>
          <w:lang w:val="be-BY"/>
        </w:rPr>
      </w:pPr>
      <w:r>
        <w:rPr>
          <w:sz w:val="28"/>
          <w:szCs w:val="28"/>
          <w:lang w:val="be-BY"/>
        </w:rPr>
        <w:t xml:space="preserve">Карыстаюцца папулярнасцю ў наведнікаў клуба паседжанні з удзелам віцебскіх музыкаў, літаратараў, мастакоў. Надоўга запомніліся ўсім выступы паэткі Людмілы Сіманёнак, аўтара-выканаўцы песень Міхаіла Рубіна, выкладчыка музычнай школы гітарыста Аляксандра Салавяна, дуэта выканаўцаў аўтарскай песні “Доля”. Цікавым досведам сталася наведанне  майстэрні мастакоў Аляксандра Слепава і Андрэя Жыгура, знаёмства з набыткамі прадметаў матэрыяльнай культуры калекцыянераў Уладзіміра Уданоўскага і Аляксандра Крукава.    </w:t>
      </w:r>
    </w:p>
    <w:p>
      <w:pPr>
        <w:pStyle w:val="Normal"/>
        <w:rPr/>
      </w:pPr>
      <w:r>
        <w:rPr>
          <w:sz w:val="28"/>
          <w:szCs w:val="28"/>
          <w:lang w:val="be-BY"/>
        </w:rPr>
        <w:t xml:space="preserve">Асобна варта адзначыць сустрэчы наведнікаў клуба з асобамі кансэкраванымі або тымі, хто паводле прафесійнай прыналежнасці знаходзіцца ў плыні даследавання і папулярызацыі духоўных каштоўнасцей. Такімі, як, напрыклад, святар віцебскай грэка-каталіцкай парафіі Уваскрасення Хрыстова Зміцер Грышан, манах дамініканскага ордэна а. Віталь Сапега, праваслаўны святар Аляксандр Кавалёў, магістр рэлігійных навук Яўгенія Аляксеенка. Нікога не пакінула абыякавым сустрэча з будыйскай манашкай Ані Тэнзін Лхадзэ – адзінай беларускай (паходжаннем з Віцебска, дарэчы), якая атрымала манаскія шлюбы ў самога Далай-ламы </w:t>
      </w:r>
      <w:r>
        <w:rPr>
          <w:sz w:val="28"/>
          <w:szCs w:val="28"/>
          <w:lang w:val="en-US"/>
        </w:rPr>
        <w:t>XIV</w:t>
      </w:r>
      <w:r>
        <w:rPr>
          <w:sz w:val="28"/>
          <w:szCs w:val="28"/>
          <w:lang w:val="be-BY"/>
        </w:rPr>
        <w:t>.</w:t>
      </w:r>
    </w:p>
    <w:p>
      <w:pPr>
        <w:pStyle w:val="Normal"/>
        <w:rPr>
          <w:sz w:val="28"/>
          <w:szCs w:val="28"/>
          <w:lang w:val="be-BY"/>
        </w:rPr>
      </w:pPr>
      <w:r>
        <w:rPr>
          <w:sz w:val="28"/>
          <w:szCs w:val="28"/>
          <w:lang w:val="be-BY"/>
        </w:rPr>
        <w:t>Скіраваную на духоўнае ўзрастанне працу кіраўніцтва клуба мае намер працягваць і надалей, пашыраць як тэматычна, так і ў плане ахопу ёю як мага большай колькасці асобаў. Безумоўна, паколькі клуб дзейнічае пры касцёле, – тэматычна ў першую чаргу за кошт тэмаў рэлігійнага зместу. Не забываючыся пры гэтым і пра значнасць іншых, такіх, як, напрыклад, тэма захавання гістарычнае памяці ці асаблівасцей развіцця роднай мовы ў сітуацыі білінгвізму. Балазе натхнення арганізатарам “Логаса” хапае, а святары, што апякуюцца катэдральным касцёлам Езуса Міласэрнага, у прыватнасці пробашч тутэйшай парафіі кс. Андрэй Аніскевіч, ставяцца да духоўных патрэбаў моладзі з разуменнем.</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Францішак Дубраўскі</w:t>
      </w:r>
    </w:p>
    <w:p>
      <w:pPr>
        <w:pStyle w:val="Normal"/>
        <w:rPr>
          <w:sz w:val="28"/>
          <w:szCs w:val="28"/>
          <w:lang w:val="be-BY"/>
        </w:rPr>
      </w:pPr>
      <w:r>
        <w:rPr>
          <w:sz w:val="28"/>
          <w:szCs w:val="28"/>
          <w:lang w:val="be-BY"/>
        </w:rPr>
        <w:t xml:space="preserve">Фота з архіва клуба     </w:t>
      </w:r>
    </w:p>
    <w:p>
      <w:pPr>
        <w:pStyle w:val="Normal"/>
        <w:rPr>
          <w:sz w:val="28"/>
          <w:szCs w:val="28"/>
          <w:lang w:val="be-BY"/>
        </w:rPr>
      </w:pPr>
      <w:r>
        <w:rPr>
          <w:sz w:val="28"/>
          <w:szCs w:val="28"/>
          <w:lang w:val="be-BY"/>
        </w:rPr>
        <w:t xml:space="preserve">       </w:t>
      </w:r>
    </w:p>
    <w:p>
      <w:pPr>
        <w:pStyle w:val="Normal"/>
        <w:rPr>
          <w:sz w:val="22"/>
          <w:szCs w:val="22"/>
          <w:lang w:val="be-BY"/>
        </w:rPr>
      </w:pPr>
      <w:r>
        <w:rPr>
          <w:sz w:val="22"/>
          <w:szCs w:val="22"/>
          <w:lang w:val="be-BY"/>
        </w:rPr>
      </w:r>
    </w:p>
    <w:p>
      <w:pPr>
        <w:pStyle w:val="Normal"/>
        <w:shd w:fill="FFFFFF" w:val="clear"/>
        <w:rPr>
          <w:vanish/>
        </w:rPr>
      </w:pPr>
      <w:hyperlink r:id="rId2" w:tgtFrame="_blank">
        <w:r>
          <w:rPr>
            <w:rStyle w:val="InternetLink"/>
            <w:vanish/>
          </w:rPr>
          <w:t>Предоставлено SendPulse</w:t>
        </w:r>
      </w:hyperlink>
    </w:p>
    <w:p>
      <w:pPr>
        <w:pStyle w:val="Normal"/>
        <w:shd w:fill="FFFFFF" w:val="clear"/>
        <w:rPr>
          <w:vanish/>
        </w:rPr>
      </w:pPr>
      <w:r>
        <w:rPr>
          <w:vanish/>
        </w:rPr>
        <w:t>Дазвольце сайту ave-maria.by адпраўляць вам апавяшчэнні на працоўны стол</w:t>
      </w:r>
    </w:p>
    <w:p>
      <w:pPr>
        <w:pStyle w:val="Normal"/>
        <w:rPr>
          <w:vanish/>
        </w:rPr>
      </w:pPr>
      <w:r>
        <w:rPr>
          <w:vanish/>
        </w:rPr>
      </w:r>
    </w:p>
    <w:p>
      <w:pPr>
        <w:pStyle w:val="Normal"/>
        <w:rPr/>
      </w:pPr>
      <w:r>
        <w:rPr/>
      </w:r>
    </w:p>
    <w:p>
      <w:pPr>
        <w:pStyle w:val="Normal"/>
        <w:rPr/>
      </w:pPr>
      <w:r>
        <w:rPr/>
        <w:t>Ave Maria</w:t>
      </w:r>
    </w:p>
    <w:p>
      <w:pPr>
        <w:pStyle w:val="Normal"/>
        <w:spacing w:before="280" w:after="280"/>
        <w:ind w:left="720" w:hanging="0"/>
        <w:rPr/>
      </w:pPr>
      <w:r>
        <w:rPr/>
      </w:r>
    </w:p>
    <w:p>
      <w:pPr>
        <w:pStyle w:val="Normal"/>
        <w:rPr/>
      </w:pPr>
      <w:hyperlink r:id="rId3">
        <w:r>
          <w:rPr>
            <w:rStyle w:val="InternetLink"/>
          </w:rPr>
          <w:t>Часопіс оnline</w:t>
        </w:r>
      </w:hyperlink>
      <w:r>
        <w:rPr/>
        <w:t xml:space="preserve"> </w:t>
      </w:r>
      <w:r>
        <w:rPr/>
        <w:drawing>
          <wp:inline distT="0" distB="0" distL="0" distR="0">
            <wp:extent cx="84455" cy="844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420" t="-420" r="-420" b="-420"/>
                    <a:stretch>
                      <a:fillRect/>
                    </a:stretch>
                  </pic:blipFill>
                  <pic:spPr bwMode="auto">
                    <a:xfrm>
                      <a:off x="0" y="0"/>
                      <a:ext cx="84455" cy="84455"/>
                    </a:xfrm>
                    <a:prstGeom prst="rect">
                      <a:avLst/>
                    </a:prstGeom>
                  </pic:spPr>
                </pic:pic>
              </a:graphicData>
            </a:graphic>
          </wp:inline>
        </w:drawing>
      </w:r>
      <w:hyperlink r:id="rId5">
        <w:r>
          <w:rPr>
            <w:rStyle w:val="InternetLink"/>
          </w:rPr>
          <w:t>2017 сакавік</w:t>
        </w:r>
      </w:hyperlink>
    </w:p>
    <w:p>
      <w:pPr>
        <w:pStyle w:val="Heading2"/>
        <w:rPr/>
      </w:pPr>
      <w:r>
        <w:rPr/>
        <w:t xml:space="preserve">У гонар святара, асветніка, паэта </w:t>
      </w:r>
    </w:p>
    <w:p>
      <w:pPr>
        <w:pStyle w:val="Normal"/>
        <w:rPr>
          <w:lang w:val="be-BY"/>
        </w:rPr>
      </w:pPr>
      <w:r>
        <w:rPr>
          <w:lang w:val="be-BY"/>
        </w:rPr>
      </w:r>
    </w:p>
    <w:p>
      <w:pPr>
        <w:pStyle w:val="Normal"/>
        <w:rPr/>
      </w:pPr>
      <w:r>
        <w:rPr/>
        <w:drawing>
          <wp:inline distT="0" distB="0" distL="0" distR="0">
            <wp:extent cx="6610985" cy="37249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rcRect l="-5" t="-10" r="-5" b="-10"/>
                    <a:stretch>
                      <a:fillRect/>
                    </a:stretch>
                  </pic:blipFill>
                  <pic:spPr bwMode="auto">
                    <a:xfrm>
                      <a:off x="0" y="0"/>
                      <a:ext cx="6610985" cy="3724910"/>
                    </a:xfrm>
                    <a:prstGeom prst="rect">
                      <a:avLst/>
                    </a:prstGeom>
                  </pic:spPr>
                </pic:pic>
              </a:graphicData>
            </a:graphic>
          </wp:inline>
        </w:drawing>
      </w:r>
    </w:p>
    <w:p>
      <w:pPr>
        <w:pStyle w:val="Subheader"/>
        <w:rPr>
          <w:lang w:val="pl-PL"/>
        </w:rPr>
      </w:pPr>
      <w:r>
        <w:rPr>
          <w:rStyle w:val="StrongEmphasis"/>
        </w:rPr>
        <w:t>Ці</w:t>
      </w:r>
      <w:r>
        <w:rPr>
          <w:rStyle w:val="StrongEmphasis"/>
          <w:lang w:val="pl-PL"/>
        </w:rPr>
        <w:t xml:space="preserve"> </w:t>
      </w:r>
      <w:r>
        <w:rPr>
          <w:rStyle w:val="StrongEmphasis"/>
        </w:rPr>
        <w:t>ўмеем</w:t>
      </w:r>
      <w:r>
        <w:rPr>
          <w:rStyle w:val="StrongEmphasis"/>
          <w:lang w:val="pl-PL"/>
        </w:rPr>
        <w:t xml:space="preserve"> </w:t>
      </w:r>
      <w:r>
        <w:rPr>
          <w:rStyle w:val="StrongEmphasis"/>
        </w:rPr>
        <w:t>мы</w:t>
      </w:r>
      <w:r>
        <w:rPr>
          <w:rStyle w:val="StrongEmphasis"/>
          <w:lang w:val="pl-PL"/>
        </w:rPr>
        <w:t xml:space="preserve"> </w:t>
      </w:r>
      <w:r>
        <w:rPr>
          <w:rStyle w:val="StrongEmphasis"/>
        </w:rPr>
        <w:t>як</w:t>
      </w:r>
      <w:r>
        <w:rPr>
          <w:rStyle w:val="StrongEmphasis"/>
          <w:lang w:val="pl-PL"/>
        </w:rPr>
        <w:t xml:space="preserve"> </w:t>
      </w:r>
      <w:r>
        <w:rPr>
          <w:rStyle w:val="StrongEmphasis"/>
        </w:rPr>
        <w:t>след</w:t>
      </w:r>
      <w:r>
        <w:rPr>
          <w:rStyle w:val="StrongEmphasis"/>
          <w:lang w:val="pl-PL"/>
        </w:rPr>
        <w:t xml:space="preserve"> </w:t>
      </w:r>
      <w:r>
        <w:rPr>
          <w:rStyle w:val="StrongEmphasis"/>
        </w:rPr>
        <w:t>берагчы</w:t>
      </w:r>
      <w:r>
        <w:rPr>
          <w:rStyle w:val="StrongEmphasis"/>
          <w:lang w:val="pl-PL"/>
        </w:rPr>
        <w:t xml:space="preserve"> </w:t>
      </w:r>
      <w:r>
        <w:rPr>
          <w:rStyle w:val="StrongEmphasis"/>
        </w:rPr>
        <w:t>свае</w:t>
      </w:r>
      <w:r>
        <w:rPr>
          <w:rStyle w:val="StrongEmphasis"/>
          <w:lang w:val="pl-PL"/>
        </w:rPr>
        <w:t xml:space="preserve"> </w:t>
      </w:r>
      <w:r>
        <w:rPr>
          <w:rStyle w:val="StrongEmphasis"/>
        </w:rPr>
        <w:t>духоўныя</w:t>
      </w:r>
      <w:r>
        <w:rPr>
          <w:rStyle w:val="StrongEmphasis"/>
          <w:lang w:val="pl-PL"/>
        </w:rPr>
        <w:t xml:space="preserve"> </w:t>
      </w:r>
      <w:r>
        <w:rPr>
          <w:rStyle w:val="StrongEmphasis"/>
        </w:rPr>
        <w:t>скарбы</w:t>
      </w:r>
      <w:r>
        <w:rPr>
          <w:rStyle w:val="StrongEmphasis"/>
          <w:lang w:val="pl-PL"/>
        </w:rPr>
        <w:t xml:space="preserve">, </w:t>
      </w:r>
      <w:r>
        <w:rPr>
          <w:rStyle w:val="StrongEmphasis"/>
        </w:rPr>
        <w:t>што</w:t>
      </w:r>
      <w:r>
        <w:rPr>
          <w:rStyle w:val="StrongEmphasis"/>
          <w:lang w:val="pl-PL"/>
        </w:rPr>
        <w:t xml:space="preserve"> </w:t>
      </w:r>
      <w:r>
        <w:rPr>
          <w:rStyle w:val="StrongEmphasis"/>
        </w:rPr>
        <w:t>пакінулі</w:t>
      </w:r>
      <w:r>
        <w:rPr>
          <w:rStyle w:val="StrongEmphasis"/>
          <w:lang w:val="pl-PL"/>
        </w:rPr>
        <w:t xml:space="preserve"> </w:t>
      </w:r>
      <w:r>
        <w:rPr>
          <w:rStyle w:val="StrongEmphasis"/>
        </w:rPr>
        <w:t>нам</w:t>
      </w:r>
      <w:r>
        <w:rPr>
          <w:rStyle w:val="StrongEmphasis"/>
          <w:lang w:val="pl-PL"/>
        </w:rPr>
        <w:t xml:space="preserve"> </w:t>
      </w:r>
      <w:r>
        <w:rPr>
          <w:rStyle w:val="StrongEmphasis"/>
        </w:rPr>
        <w:t>у</w:t>
      </w:r>
      <w:r>
        <w:rPr>
          <w:rStyle w:val="StrongEmphasis"/>
          <w:lang w:val="pl-PL"/>
        </w:rPr>
        <w:t xml:space="preserve"> </w:t>
      </w:r>
      <w:r>
        <w:rPr>
          <w:rStyle w:val="StrongEmphasis"/>
        </w:rPr>
        <w:t>спадчыну</w:t>
      </w:r>
      <w:r>
        <w:rPr>
          <w:rStyle w:val="StrongEmphasis"/>
          <w:lang w:val="pl-PL"/>
        </w:rPr>
        <w:t xml:space="preserve"> </w:t>
      </w:r>
      <w:r>
        <w:rPr>
          <w:rStyle w:val="StrongEmphasis"/>
        </w:rPr>
        <w:t>нашы</w:t>
      </w:r>
      <w:r>
        <w:rPr>
          <w:rStyle w:val="StrongEmphasis"/>
          <w:lang w:val="pl-PL"/>
        </w:rPr>
        <w:t xml:space="preserve"> </w:t>
      </w:r>
      <w:r>
        <w:rPr>
          <w:rStyle w:val="StrongEmphasis"/>
        </w:rPr>
        <w:t>руплівыя</w:t>
      </w:r>
      <w:r>
        <w:rPr>
          <w:rStyle w:val="StrongEmphasis"/>
          <w:lang w:val="pl-PL"/>
        </w:rPr>
        <w:t xml:space="preserve"> </w:t>
      </w:r>
      <w:r>
        <w:rPr>
          <w:rStyle w:val="StrongEmphasis"/>
        </w:rPr>
        <w:t>папярэднікі</w:t>
      </w:r>
      <w:r>
        <w:rPr>
          <w:rStyle w:val="StrongEmphasis"/>
          <w:lang w:val="pl-PL"/>
        </w:rPr>
        <w:t xml:space="preserve">? </w:t>
      </w:r>
      <w:r>
        <w:rPr>
          <w:rStyle w:val="StrongEmphasis"/>
        </w:rPr>
        <w:t>У</w:t>
      </w:r>
      <w:r>
        <w:rPr>
          <w:rStyle w:val="StrongEmphasis"/>
          <w:lang w:val="pl-PL"/>
        </w:rPr>
        <w:t xml:space="preserve"> </w:t>
      </w:r>
      <w:r>
        <w:rPr>
          <w:rStyle w:val="StrongEmphasis"/>
        </w:rPr>
        <w:t>выглядзе</w:t>
      </w:r>
      <w:r>
        <w:rPr>
          <w:rStyle w:val="StrongEmphasis"/>
          <w:lang w:val="pl-PL"/>
        </w:rPr>
        <w:t xml:space="preserve"> </w:t>
      </w:r>
      <w:r>
        <w:rPr>
          <w:rStyle w:val="StrongEmphasis"/>
        </w:rPr>
        <w:t>адказу</w:t>
      </w:r>
      <w:r>
        <w:rPr>
          <w:rStyle w:val="StrongEmphasis"/>
          <w:lang w:val="pl-PL"/>
        </w:rPr>
        <w:t xml:space="preserve"> </w:t>
      </w:r>
      <w:r>
        <w:rPr>
          <w:rStyle w:val="StrongEmphasis"/>
        </w:rPr>
        <w:t>прыкладна</w:t>
      </w:r>
      <w:r>
        <w:rPr>
          <w:rStyle w:val="StrongEmphasis"/>
          <w:lang w:val="pl-PL"/>
        </w:rPr>
        <w:t xml:space="preserve"> </w:t>
      </w:r>
      <w:r>
        <w:rPr>
          <w:rStyle w:val="StrongEmphasis"/>
        </w:rPr>
        <w:t>на</w:t>
      </w:r>
      <w:r>
        <w:rPr>
          <w:rStyle w:val="StrongEmphasis"/>
          <w:lang w:val="pl-PL"/>
        </w:rPr>
        <w:t xml:space="preserve"> </w:t>
      </w:r>
      <w:r>
        <w:rPr>
          <w:rStyle w:val="StrongEmphasis"/>
        </w:rPr>
        <w:t>такое</w:t>
      </w:r>
      <w:r>
        <w:rPr>
          <w:rStyle w:val="StrongEmphasis"/>
          <w:lang w:val="pl-PL"/>
        </w:rPr>
        <w:t xml:space="preserve"> </w:t>
      </w:r>
      <w:r>
        <w:rPr>
          <w:rStyle w:val="StrongEmphasis"/>
        </w:rPr>
        <w:t>пытанне</w:t>
      </w:r>
      <w:r>
        <w:rPr>
          <w:rStyle w:val="StrongEmphasis"/>
          <w:lang w:val="pl-PL"/>
        </w:rPr>
        <w:t xml:space="preserve"> </w:t>
      </w:r>
      <w:r>
        <w:rPr>
          <w:rStyle w:val="StrongEmphasis"/>
        </w:rPr>
        <w:t>нядаўна</w:t>
      </w:r>
      <w:r>
        <w:rPr>
          <w:rStyle w:val="StrongEmphasis"/>
          <w:lang w:val="pl-PL"/>
        </w:rPr>
        <w:t xml:space="preserve"> </w:t>
      </w:r>
      <w:r>
        <w:rPr>
          <w:rStyle w:val="StrongEmphasis"/>
        </w:rPr>
        <w:t>адбылася</w:t>
      </w:r>
      <w:r>
        <w:rPr>
          <w:rStyle w:val="StrongEmphasis"/>
          <w:lang w:val="pl-PL"/>
        </w:rPr>
        <w:t xml:space="preserve"> </w:t>
      </w:r>
      <w:r>
        <w:rPr>
          <w:rStyle w:val="StrongEmphasis"/>
        </w:rPr>
        <w:t>ў</w:t>
      </w:r>
      <w:r>
        <w:rPr>
          <w:rStyle w:val="StrongEmphasis"/>
          <w:lang w:val="pl-PL"/>
        </w:rPr>
        <w:t xml:space="preserve"> </w:t>
      </w:r>
      <w:r>
        <w:rPr>
          <w:rStyle w:val="StrongEmphasis"/>
        </w:rPr>
        <w:t>клубе</w:t>
      </w:r>
      <w:r>
        <w:rPr>
          <w:rStyle w:val="StrongEmphasis"/>
          <w:lang w:val="pl-PL"/>
        </w:rPr>
        <w:t xml:space="preserve"> «</w:t>
      </w:r>
      <w:r>
        <w:rPr>
          <w:rStyle w:val="StrongEmphasis"/>
        </w:rPr>
        <w:t>Кожны</w:t>
      </w:r>
      <w:r>
        <w:rPr>
          <w:rStyle w:val="StrongEmphasis"/>
          <w:lang w:val="pl-PL"/>
        </w:rPr>
        <w:t xml:space="preserve"> </w:t>
      </w:r>
      <w:r>
        <w:rPr>
          <w:rStyle w:val="StrongEmphasis"/>
        </w:rPr>
        <w:t>талент</w:t>
      </w:r>
      <w:r>
        <w:rPr>
          <w:rStyle w:val="StrongEmphasis"/>
          <w:lang w:val="pl-PL"/>
        </w:rPr>
        <w:t xml:space="preserve"> </w:t>
      </w:r>
      <w:r>
        <w:rPr>
          <w:rStyle w:val="StrongEmphasis"/>
        </w:rPr>
        <w:t>ад</w:t>
      </w:r>
      <w:r>
        <w:rPr>
          <w:rStyle w:val="StrongEmphasis"/>
          <w:lang w:val="pl-PL"/>
        </w:rPr>
        <w:t xml:space="preserve"> </w:t>
      </w:r>
      <w:r>
        <w:rPr>
          <w:rStyle w:val="StrongEmphasis"/>
        </w:rPr>
        <w:t>Бога</w:t>
      </w:r>
      <w:r>
        <w:rPr>
          <w:rStyle w:val="StrongEmphasis"/>
          <w:lang w:val="pl-PL"/>
        </w:rPr>
        <w:t xml:space="preserve">» </w:t>
      </w:r>
      <w:r>
        <w:rPr>
          <w:rStyle w:val="StrongEmphasis"/>
        </w:rPr>
        <w:t>пры</w:t>
      </w:r>
      <w:r>
        <w:rPr>
          <w:rStyle w:val="StrongEmphasis"/>
          <w:lang w:val="pl-PL"/>
        </w:rPr>
        <w:t xml:space="preserve"> </w:t>
      </w:r>
      <w:r>
        <w:rPr>
          <w:rStyle w:val="StrongEmphasis"/>
        </w:rPr>
        <w:t>віцебскім</w:t>
      </w:r>
      <w:r>
        <w:rPr>
          <w:rStyle w:val="StrongEmphasis"/>
          <w:lang w:val="pl-PL"/>
        </w:rPr>
        <w:t xml:space="preserve"> </w:t>
      </w:r>
      <w:r>
        <w:rPr>
          <w:rStyle w:val="StrongEmphasis"/>
        </w:rPr>
        <w:t>катэдральным</w:t>
      </w:r>
      <w:r>
        <w:rPr>
          <w:rStyle w:val="StrongEmphasis"/>
          <w:lang w:val="pl-PL"/>
        </w:rPr>
        <w:t xml:space="preserve"> </w:t>
      </w:r>
      <w:r>
        <w:rPr>
          <w:rStyle w:val="StrongEmphasis"/>
        </w:rPr>
        <w:t>касцёле</w:t>
      </w:r>
      <w:r>
        <w:rPr>
          <w:rStyle w:val="StrongEmphasis"/>
          <w:lang w:val="pl-PL"/>
        </w:rPr>
        <w:t xml:space="preserve"> </w:t>
      </w:r>
      <w:r>
        <w:rPr>
          <w:rStyle w:val="StrongEmphasis"/>
        </w:rPr>
        <w:t>Езуса</w:t>
      </w:r>
      <w:r>
        <w:rPr>
          <w:rStyle w:val="StrongEmphasis"/>
          <w:lang w:val="pl-PL"/>
        </w:rPr>
        <w:t xml:space="preserve"> </w:t>
      </w:r>
      <w:r>
        <w:rPr>
          <w:rStyle w:val="StrongEmphasis"/>
        </w:rPr>
        <w:t>Міласэрнага</w:t>
      </w:r>
      <w:r>
        <w:rPr>
          <w:rStyle w:val="StrongEmphasis"/>
          <w:lang w:val="pl-PL"/>
        </w:rPr>
        <w:t xml:space="preserve"> </w:t>
      </w:r>
      <w:r>
        <w:rPr>
          <w:rStyle w:val="StrongEmphasis"/>
        </w:rPr>
        <w:t>імпрэза</w:t>
      </w:r>
      <w:r>
        <w:rPr>
          <w:rStyle w:val="StrongEmphasis"/>
          <w:lang w:val="pl-PL"/>
        </w:rPr>
        <w:t xml:space="preserve">, </w:t>
      </w:r>
      <w:r>
        <w:rPr>
          <w:rStyle w:val="StrongEmphasis"/>
        </w:rPr>
        <w:t>прысвечаная</w:t>
      </w:r>
      <w:r>
        <w:rPr>
          <w:rStyle w:val="StrongEmphasis"/>
          <w:lang w:val="pl-PL"/>
        </w:rPr>
        <w:t xml:space="preserve"> </w:t>
      </w:r>
      <w:r>
        <w:rPr>
          <w:rStyle w:val="StrongEmphasis"/>
        </w:rPr>
        <w:t>рэлігійнай</w:t>
      </w:r>
      <w:r>
        <w:rPr>
          <w:rStyle w:val="StrongEmphasis"/>
          <w:lang w:val="pl-PL"/>
        </w:rPr>
        <w:t xml:space="preserve">, </w:t>
      </w:r>
      <w:r>
        <w:rPr>
          <w:rStyle w:val="StrongEmphasis"/>
        </w:rPr>
        <w:t>літаратурнай</w:t>
      </w:r>
      <w:r>
        <w:rPr>
          <w:rStyle w:val="StrongEmphasis"/>
          <w:lang w:val="pl-PL"/>
        </w:rPr>
        <w:t xml:space="preserve"> </w:t>
      </w:r>
      <w:r>
        <w:rPr>
          <w:rStyle w:val="StrongEmphasis"/>
        </w:rPr>
        <w:t>і</w:t>
      </w:r>
      <w:r>
        <w:rPr>
          <w:rStyle w:val="StrongEmphasis"/>
          <w:lang w:val="pl-PL"/>
        </w:rPr>
        <w:t xml:space="preserve"> </w:t>
      </w:r>
      <w:r>
        <w:rPr>
          <w:rStyle w:val="StrongEmphasis"/>
        </w:rPr>
        <w:t>грамадскай</w:t>
      </w:r>
      <w:r>
        <w:rPr>
          <w:rStyle w:val="StrongEmphasis"/>
          <w:lang w:val="pl-PL"/>
        </w:rPr>
        <w:t xml:space="preserve"> </w:t>
      </w:r>
      <w:r>
        <w:rPr>
          <w:rStyle w:val="StrongEmphasis"/>
        </w:rPr>
        <w:t>дзейнасці</w:t>
      </w:r>
      <w:r>
        <w:rPr>
          <w:rStyle w:val="StrongEmphasis"/>
          <w:lang w:val="pl-PL"/>
        </w:rPr>
        <w:t xml:space="preserve"> </w:t>
      </w:r>
      <w:r>
        <w:rPr>
          <w:rStyle w:val="StrongEmphasis"/>
        </w:rPr>
        <w:t>вядомага</w:t>
      </w:r>
      <w:r>
        <w:rPr>
          <w:rStyle w:val="StrongEmphasis"/>
          <w:lang w:val="pl-PL"/>
        </w:rPr>
        <w:t xml:space="preserve"> </w:t>
      </w:r>
      <w:r>
        <w:rPr>
          <w:rStyle w:val="StrongEmphasis"/>
        </w:rPr>
        <w:t>прадстаўніка</w:t>
      </w:r>
      <w:r>
        <w:rPr>
          <w:rStyle w:val="StrongEmphasis"/>
          <w:lang w:val="pl-PL"/>
        </w:rPr>
        <w:t xml:space="preserve"> </w:t>
      </w:r>
      <w:r>
        <w:rPr>
          <w:rStyle w:val="StrongEmphasis"/>
        </w:rPr>
        <w:t>беларускага</w:t>
      </w:r>
      <w:r>
        <w:rPr>
          <w:rStyle w:val="StrongEmphasis"/>
          <w:lang w:val="pl-PL"/>
        </w:rPr>
        <w:t xml:space="preserve"> </w:t>
      </w:r>
      <w:r>
        <w:rPr>
          <w:rStyle w:val="StrongEmphasis"/>
        </w:rPr>
        <w:t>нацыянальнага</w:t>
      </w:r>
      <w:r>
        <w:rPr>
          <w:rStyle w:val="StrongEmphasis"/>
          <w:lang w:val="pl-PL"/>
        </w:rPr>
        <w:t xml:space="preserve"> </w:t>
      </w:r>
      <w:r>
        <w:rPr>
          <w:rStyle w:val="StrongEmphasis"/>
        </w:rPr>
        <w:t>адраджэння</w:t>
      </w:r>
      <w:r>
        <w:rPr>
          <w:rStyle w:val="StrongEmphasis"/>
          <w:lang w:val="pl-PL"/>
        </w:rPr>
        <w:t xml:space="preserve">, </w:t>
      </w:r>
      <w:r>
        <w:rPr>
          <w:rStyle w:val="StrongEmphasis"/>
        </w:rPr>
        <w:t>паэта</w:t>
      </w:r>
      <w:r>
        <w:rPr>
          <w:rStyle w:val="StrongEmphasis"/>
          <w:lang w:val="pl-PL"/>
        </w:rPr>
        <w:t>-</w:t>
      </w:r>
      <w:r>
        <w:rPr>
          <w:rStyle w:val="StrongEmphasis"/>
        </w:rPr>
        <w:t>святара</w:t>
      </w:r>
      <w:r>
        <w:rPr>
          <w:rStyle w:val="StrongEmphasis"/>
          <w:lang w:val="pl-PL"/>
        </w:rPr>
        <w:t xml:space="preserve"> </w:t>
      </w:r>
      <w:r>
        <w:rPr>
          <w:rStyle w:val="StrongEmphasis"/>
        </w:rPr>
        <w:t>Андрэя</w:t>
      </w:r>
      <w:r>
        <w:rPr>
          <w:rStyle w:val="StrongEmphasis"/>
          <w:lang w:val="pl-PL"/>
        </w:rPr>
        <w:t xml:space="preserve"> </w:t>
      </w:r>
      <w:r>
        <w:rPr>
          <w:rStyle w:val="StrongEmphasis"/>
        </w:rPr>
        <w:t>Зязюлі</w:t>
      </w:r>
      <w:r>
        <w:rPr>
          <w:rStyle w:val="StrongEmphasis"/>
          <w:lang w:val="pl-PL"/>
        </w:rPr>
        <w:t xml:space="preserve"> (</w:t>
      </w:r>
      <w:r>
        <w:rPr>
          <w:rStyle w:val="StrongEmphasis"/>
        </w:rPr>
        <w:t>Аляксандра</w:t>
      </w:r>
      <w:r>
        <w:rPr>
          <w:rStyle w:val="StrongEmphasis"/>
          <w:lang w:val="pl-PL"/>
        </w:rPr>
        <w:t xml:space="preserve"> </w:t>
      </w:r>
      <w:r>
        <w:rPr>
          <w:rStyle w:val="StrongEmphasis"/>
        </w:rPr>
        <w:t>Астрамовіча</w:t>
      </w:r>
      <w:r>
        <w:rPr>
          <w:rStyle w:val="StrongEmphasis"/>
          <w:lang w:val="pl-PL"/>
        </w:rPr>
        <w:t>).</w:t>
      </w:r>
    </w:p>
    <w:p>
      <w:pPr>
        <w:pStyle w:val="Style15"/>
        <w:rPr/>
      </w:pPr>
      <w:r>
        <w:rPr/>
        <w:t>Гэткім</w:t>
      </w:r>
      <w:r>
        <w:rPr>
          <w:lang w:val="pl-PL"/>
        </w:rPr>
        <w:t xml:space="preserve"> </w:t>
      </w:r>
      <w:r>
        <w:rPr/>
        <w:t>чынам</w:t>
      </w:r>
      <w:r>
        <w:rPr>
          <w:lang w:val="pl-PL"/>
        </w:rPr>
        <w:t xml:space="preserve"> </w:t>
      </w:r>
      <w:r>
        <w:rPr/>
        <w:t>віцебскія</w:t>
      </w:r>
      <w:r>
        <w:rPr>
          <w:lang w:val="pl-PL"/>
        </w:rPr>
        <w:t xml:space="preserve"> </w:t>
      </w:r>
      <w:r>
        <w:rPr/>
        <w:t>католікі</w:t>
      </w:r>
      <w:r>
        <w:rPr>
          <w:lang w:val="pl-PL"/>
        </w:rPr>
        <w:t xml:space="preserve"> </w:t>
      </w:r>
      <w:r>
        <w:rPr/>
        <w:t>аддалі</w:t>
      </w:r>
      <w:r>
        <w:rPr>
          <w:lang w:val="pl-PL"/>
        </w:rPr>
        <w:t xml:space="preserve"> </w:t>
      </w:r>
      <w:r>
        <w:rPr/>
        <w:t>даніну</w:t>
      </w:r>
      <w:r>
        <w:rPr>
          <w:lang w:val="pl-PL"/>
        </w:rPr>
        <w:t xml:space="preserve"> </w:t>
      </w:r>
      <w:r>
        <w:rPr/>
        <w:t>пашаны</w:t>
      </w:r>
      <w:r>
        <w:rPr>
          <w:lang w:val="pl-PL"/>
        </w:rPr>
        <w:t xml:space="preserve"> </w:t>
      </w:r>
      <w:r>
        <w:rPr/>
        <w:t>чалавеку</w:t>
      </w:r>
      <w:r>
        <w:rPr>
          <w:lang w:val="pl-PL"/>
        </w:rPr>
        <w:t xml:space="preserve">, </w:t>
      </w:r>
      <w:r>
        <w:rPr/>
        <w:t>чый</w:t>
      </w:r>
      <w:r>
        <w:rPr>
          <w:lang w:val="pl-PL"/>
        </w:rPr>
        <w:t xml:space="preserve"> </w:t>
      </w:r>
      <w:r>
        <w:rPr/>
        <w:t>лёс</w:t>
      </w:r>
      <w:r>
        <w:rPr>
          <w:lang w:val="pl-PL"/>
        </w:rPr>
        <w:t xml:space="preserve"> </w:t>
      </w:r>
      <w:r>
        <w:rPr/>
        <w:t>у</w:t>
      </w:r>
      <w:r>
        <w:rPr>
          <w:lang w:val="pl-PL"/>
        </w:rPr>
        <w:t xml:space="preserve"> </w:t>
      </w:r>
      <w:r>
        <w:rPr/>
        <w:t>першай</w:t>
      </w:r>
      <w:r>
        <w:rPr>
          <w:lang w:val="pl-PL"/>
        </w:rPr>
        <w:t xml:space="preserve"> </w:t>
      </w:r>
      <w:r>
        <w:rPr/>
        <w:t>чвэрці</w:t>
      </w:r>
      <w:r>
        <w:rPr>
          <w:lang w:val="pl-PL"/>
        </w:rPr>
        <w:t xml:space="preserve"> XX </w:t>
      </w:r>
      <w:r>
        <w:rPr/>
        <w:t>стагоддзя</w:t>
      </w:r>
      <w:r>
        <w:rPr>
          <w:lang w:val="pl-PL"/>
        </w:rPr>
        <w:t xml:space="preserve"> </w:t>
      </w:r>
      <w:r>
        <w:rPr/>
        <w:t>быў</w:t>
      </w:r>
      <w:r>
        <w:rPr>
          <w:lang w:val="pl-PL"/>
        </w:rPr>
        <w:t xml:space="preserve"> </w:t>
      </w:r>
      <w:r>
        <w:rPr/>
        <w:t>хоць</w:t>
      </w:r>
      <w:r>
        <w:rPr>
          <w:lang w:val="pl-PL"/>
        </w:rPr>
        <w:t xml:space="preserve"> </w:t>
      </w:r>
      <w:r>
        <w:rPr/>
        <w:t>і</w:t>
      </w:r>
      <w:r>
        <w:rPr>
          <w:lang w:val="pl-PL"/>
        </w:rPr>
        <w:t xml:space="preserve"> </w:t>
      </w:r>
      <w:r>
        <w:rPr/>
        <w:t>не</w:t>
      </w:r>
      <w:r>
        <w:rPr>
          <w:lang w:val="pl-PL"/>
        </w:rPr>
        <w:t xml:space="preserve"> </w:t>
      </w:r>
      <w:r>
        <w:rPr/>
        <w:t>так</w:t>
      </w:r>
      <w:r>
        <w:rPr>
          <w:lang w:val="pl-PL"/>
        </w:rPr>
        <w:t xml:space="preserve"> </w:t>
      </w:r>
      <w:r>
        <w:rPr/>
        <w:t>ужо</w:t>
      </w:r>
      <w:r>
        <w:rPr>
          <w:lang w:val="pl-PL"/>
        </w:rPr>
        <w:t xml:space="preserve"> </w:t>
      </w:r>
      <w:r>
        <w:rPr/>
        <w:t>надоўга</w:t>
      </w:r>
      <w:r>
        <w:rPr>
          <w:lang w:val="pl-PL"/>
        </w:rPr>
        <w:t xml:space="preserve">, </w:t>
      </w:r>
      <w:r>
        <w:rPr/>
        <w:t>але</w:t>
      </w:r>
      <w:r>
        <w:rPr>
          <w:lang w:val="pl-PL"/>
        </w:rPr>
        <w:t xml:space="preserve"> </w:t>
      </w:r>
      <w:r>
        <w:rPr/>
        <w:t>ж</w:t>
      </w:r>
      <w:r>
        <w:rPr>
          <w:lang w:val="pl-PL"/>
        </w:rPr>
        <w:t xml:space="preserve"> </w:t>
      </w:r>
      <w:r>
        <w:rPr/>
        <w:t>звязаны</w:t>
      </w:r>
      <w:r>
        <w:rPr>
          <w:lang w:val="pl-PL"/>
        </w:rPr>
        <w:t xml:space="preserve"> </w:t>
      </w:r>
      <w:r>
        <w:rPr/>
        <w:t>менавіта</w:t>
      </w:r>
      <w:r>
        <w:rPr>
          <w:lang w:val="pl-PL"/>
        </w:rPr>
        <w:t xml:space="preserve"> </w:t>
      </w:r>
      <w:r>
        <w:rPr/>
        <w:t>з</w:t>
      </w:r>
      <w:r>
        <w:rPr>
          <w:lang w:val="pl-PL"/>
        </w:rPr>
        <w:t xml:space="preserve"> </w:t>
      </w:r>
      <w:r>
        <w:rPr/>
        <w:t>Віцебшчынай</w:t>
      </w:r>
      <w:r>
        <w:rPr>
          <w:lang w:val="pl-PL"/>
        </w:rPr>
        <w:t xml:space="preserve">, </w:t>
      </w:r>
      <w:r>
        <w:rPr/>
        <w:t>з</w:t>
      </w:r>
      <w:r>
        <w:rPr>
          <w:lang w:val="pl-PL"/>
        </w:rPr>
        <w:t xml:space="preserve"> </w:t>
      </w:r>
      <w:r>
        <w:rPr/>
        <w:t>краем</w:t>
      </w:r>
      <w:r>
        <w:rPr>
          <w:lang w:val="pl-PL"/>
        </w:rPr>
        <w:t xml:space="preserve">, </w:t>
      </w:r>
      <w:r>
        <w:rPr/>
        <w:t>дзе</w:t>
      </w:r>
      <w:r>
        <w:rPr>
          <w:lang w:val="pl-PL"/>
        </w:rPr>
        <w:t xml:space="preserve"> </w:t>
      </w:r>
      <w:r>
        <w:rPr/>
        <w:t>Андрэй</w:t>
      </w:r>
      <w:r>
        <w:rPr>
          <w:lang w:val="pl-PL"/>
        </w:rPr>
        <w:t xml:space="preserve"> </w:t>
      </w:r>
      <w:r>
        <w:rPr/>
        <w:t>Зязюля</w:t>
      </w:r>
      <w:r>
        <w:rPr>
          <w:lang w:val="pl-PL"/>
        </w:rPr>
        <w:t xml:space="preserve"> </w:t>
      </w:r>
      <w:r>
        <w:rPr/>
        <w:t>знайшоў</w:t>
      </w:r>
      <w:r>
        <w:rPr>
          <w:lang w:val="pl-PL"/>
        </w:rPr>
        <w:t xml:space="preserve"> </w:t>
      </w:r>
      <w:r>
        <w:rPr/>
        <w:t>і</w:t>
      </w:r>
      <w:r>
        <w:rPr>
          <w:lang w:val="pl-PL"/>
        </w:rPr>
        <w:t xml:space="preserve"> </w:t>
      </w:r>
      <w:r>
        <w:rPr/>
        <w:t>магчымасць</w:t>
      </w:r>
      <w:r>
        <w:rPr>
          <w:lang w:val="pl-PL"/>
        </w:rPr>
        <w:t xml:space="preserve"> </w:t>
      </w:r>
      <w:r>
        <w:rPr/>
        <w:t>паслужыць</w:t>
      </w:r>
      <w:r>
        <w:rPr>
          <w:lang w:val="pl-PL"/>
        </w:rPr>
        <w:t xml:space="preserve"> </w:t>
      </w:r>
      <w:r>
        <w:rPr/>
        <w:t>людзям</w:t>
      </w:r>
      <w:r>
        <w:rPr>
          <w:lang w:val="pl-PL"/>
        </w:rPr>
        <w:t xml:space="preserve"> </w:t>
      </w:r>
      <w:r>
        <w:rPr/>
        <w:t>у</w:t>
      </w:r>
      <w:r>
        <w:rPr>
          <w:lang w:val="pl-PL"/>
        </w:rPr>
        <w:t xml:space="preserve"> </w:t>
      </w:r>
      <w:r>
        <w:rPr/>
        <w:t>якасці</w:t>
      </w:r>
      <w:r>
        <w:rPr>
          <w:lang w:val="pl-PL"/>
        </w:rPr>
        <w:t xml:space="preserve"> </w:t>
      </w:r>
      <w:r>
        <w:rPr/>
        <w:t>душпастыра</w:t>
      </w:r>
      <w:r>
        <w:rPr>
          <w:lang w:val="pl-PL"/>
        </w:rPr>
        <w:t xml:space="preserve">, </w:t>
      </w:r>
      <w:r>
        <w:rPr/>
        <w:t>і</w:t>
      </w:r>
      <w:r>
        <w:rPr>
          <w:lang w:val="pl-PL"/>
        </w:rPr>
        <w:t xml:space="preserve"> </w:t>
      </w:r>
      <w:r>
        <w:rPr/>
        <w:t>апошні</w:t>
      </w:r>
      <w:r>
        <w:rPr>
          <w:lang w:val="pl-PL"/>
        </w:rPr>
        <w:t xml:space="preserve"> </w:t>
      </w:r>
      <w:r>
        <w:rPr/>
        <w:t>свой</w:t>
      </w:r>
      <w:r>
        <w:rPr>
          <w:lang w:val="pl-PL"/>
        </w:rPr>
        <w:t xml:space="preserve"> </w:t>
      </w:r>
      <w:r>
        <w:rPr/>
        <w:t>зямны</w:t>
      </w:r>
      <w:r>
        <w:rPr>
          <w:lang w:val="pl-PL"/>
        </w:rPr>
        <w:t xml:space="preserve"> </w:t>
      </w:r>
      <w:r>
        <w:rPr/>
        <w:t>прытулак</w:t>
      </w:r>
      <w:r>
        <w:rPr>
          <w:lang w:val="pl-PL"/>
        </w:rPr>
        <w:t>.</w:t>
      </w:r>
    </w:p>
    <w:p>
      <w:pPr>
        <w:pStyle w:val="Style15"/>
        <w:rPr/>
      </w:pPr>
      <w:r>
        <w:rPr/>
        <w:t>Вядома, што з 1917 года ксёндз Астрамовіч працаваў пробашчам у Абольцах Аршанскага дэканата. Пазней, на працягу двух гадоў, з 1919 года, — у мястэчку Сянно. На могілках у Сянне, дзе, паводле сведчанняў жыхароў, ён быў пахаваны ў 1921 годзе, напрыканцы лістапада 2003 года вернікі мясцовай парафіі Святой Тройцы на чале са сваім пробашчам Янушам Прусіноўскім, ксяндзамі Міхалам Ермашкевічам (нараджэнцам Сянна,  пробашчам на той час віцебскага катэдральнага касцёла святой Барбары) і Пятром Клубіцкім, пробашчам парафіі ў Талачыне, узялі ўдзел у асвячэнні сімвалічнай магілы ксяндза Аляксандра з драўляным крыжам і прыгожым надмагільным надпісам. Пра атмасферу той падзеі часопіс «Ave Maria» пісаў у № 12–1 за 2003–2004 гг., а падчас імпрэзы распавёў аўтар гэтага допісу, які быў на асвячэнні магілы.</w:t>
      </w:r>
    </w:p>
    <w:p>
      <w:pPr>
        <w:pStyle w:val="Style15"/>
        <w:rPr/>
      </w:pPr>
      <w:r>
        <w:rPr/>
        <w:t>Шчырую зацікаўленасць ва ўдзельнікаў вечарыны выклікала слова другога сведкі асвячэння сімвалічнай магілы, на той час школьніка, а сёння лекара-кардыёлага Паўла Падрэза, які не толькі ўзгадаў асобныя дэталі помнай падзеі, але і падзякаваў знакамітаму святару-асветніку за яго ролю ў асабістым станаўленні як грамадзяніна, асобы, хрысціяніна. Прыемнаю неспадзяванкаю стаўся для ўсіх быў артыстычна прадэкламаваны маладым лекарам верш Андрэя Зязюлі «Ніколі», які ён школьнікам чытаў у далёкім 2003 годзе на прысвечанай ксяндзу-паэту экспазіцыі ў будынку Сенненскага раённага краязнаўчага музея.</w:t>
      </w:r>
    </w:p>
    <w:p>
      <w:pPr>
        <w:pStyle w:val="Style15"/>
        <w:jc w:val="center"/>
        <w:rPr/>
      </w:pPr>
      <w:r>
        <w:rPr>
          <w:color w:val="0000FF"/>
        </w:rPr>
        <w:drawing>
          <wp:inline distT="0" distB="0" distL="0" distR="0">
            <wp:extent cx="2677160" cy="3571240"/>
            <wp:effectExtent l="0" t="0" r="0" b="0"/>
            <wp:docPr id="3"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a:hlinkClick r:id="rId8"/>
                    </pic:cNvPr>
                    <pic:cNvPicPr>
                      <a:picLocks noChangeAspect="1" noChangeArrowheads="1"/>
                    </pic:cNvPicPr>
                  </pic:nvPicPr>
                  <pic:blipFill>
                    <a:blip r:embed="rId7"/>
                    <a:srcRect l="-13" t="-10" r="-13" b="-10"/>
                    <a:stretch>
                      <a:fillRect/>
                    </a:stretch>
                  </pic:blipFill>
                  <pic:spPr bwMode="auto">
                    <a:xfrm>
                      <a:off x="0" y="0"/>
                      <a:ext cx="2677160" cy="3571240"/>
                    </a:xfrm>
                    <a:prstGeom prst="rect">
                      <a:avLst/>
                    </a:prstGeom>
                  </pic:spPr>
                </pic:pic>
              </a:graphicData>
            </a:graphic>
          </wp:inline>
        </w:drawing>
      </w:r>
      <w:r>
        <w:rPr>
          <w:color w:val="0000FF"/>
        </w:rPr>
        <w:drawing>
          <wp:inline distT="0" distB="0" distL="0" distR="0">
            <wp:extent cx="2666365" cy="3571240"/>
            <wp:effectExtent l="0" t="0" r="0" b="0"/>
            <wp:docPr id="4" name="Image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a:hlinkClick r:id="rId10"/>
                    </pic:cNvPr>
                    <pic:cNvPicPr>
                      <a:picLocks noChangeAspect="1" noChangeArrowheads="1"/>
                    </pic:cNvPicPr>
                  </pic:nvPicPr>
                  <pic:blipFill>
                    <a:blip r:embed="rId9"/>
                    <a:srcRect l="-13" t="-10" r="-13" b="-10"/>
                    <a:stretch>
                      <a:fillRect/>
                    </a:stretch>
                  </pic:blipFill>
                  <pic:spPr bwMode="auto">
                    <a:xfrm>
                      <a:off x="0" y="0"/>
                      <a:ext cx="2666365" cy="3571240"/>
                    </a:xfrm>
                    <a:prstGeom prst="rect">
                      <a:avLst/>
                    </a:prstGeom>
                  </pic:spPr>
                </pic:pic>
              </a:graphicData>
            </a:graphic>
          </wp:inline>
        </w:drawing>
      </w:r>
    </w:p>
    <w:p>
      <w:pPr>
        <w:pStyle w:val="Style15"/>
        <w:rPr/>
      </w:pPr>
      <w:r>
        <w:rPr/>
        <w:t>Вельмі дарэчы былі падчас вечарыны і іншыя творы паэта ў выкананні пастаяннай удзельніцы пасяджэнняў клуба «Кожны талент ад Бога» настаўніцы Наталлі Плешчанкі. Жывая эмоцыя творцы, выразны кірунак яго святарскага, духоўнага і чалавечага клопату — усё гэта было перададзена дэкламатаркаю з любоўю, з належным піетэтам. Наогул, тэматыка выступленняў усіх гасцей вечарыны так ці іначай была звязаная са справаю жыцця паэта, яго штодзённым шчыраваннем на ніве адраджэння нашай гістарычнай памяці, сцвярджэння грамадзянскай годнасці. Нізку ўласных твораў, прысвечаных роднай мове, прачытала паэтка, сябра Саюза беларускіх пісьменнікаў Алена Гінько. Парафіянка віцебскай парафіі Святога Духа Анэля Зайцава пазнаёміла аўдыторыю з вершамі паэткі Хрысціны Лялько са зборніка «На далонях любові» і творамі ксяндза Сяргея Сурыновіча. Хораша ўспрынялі прысутныя вынік спробы пяра і акапэльныя спевы навучэнкі гімназіі Аляксандры Лятас, якую прадставіла яе настаўніца Марыя Нячай.</w:t>
      </w:r>
    </w:p>
    <w:p>
      <w:pPr>
        <w:pStyle w:val="Style15"/>
        <w:jc w:val="center"/>
        <w:rPr/>
      </w:pPr>
      <w:r>
        <w:rPr>
          <w:color w:val="0000FF"/>
        </w:rPr>
        <w:drawing>
          <wp:inline distT="0" distB="0" distL="0" distR="0">
            <wp:extent cx="2677160" cy="3571240"/>
            <wp:effectExtent l="0" t="0" r="0" b="0"/>
            <wp:docPr id="5" name="Image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a:hlinkClick r:id="rId12"/>
                    </pic:cNvPr>
                    <pic:cNvPicPr>
                      <a:picLocks noChangeAspect="1" noChangeArrowheads="1"/>
                    </pic:cNvPicPr>
                  </pic:nvPicPr>
                  <pic:blipFill>
                    <a:blip r:embed="rId11"/>
                    <a:srcRect l="-13" t="-10" r="-13" b="-10"/>
                    <a:stretch>
                      <a:fillRect/>
                    </a:stretch>
                  </pic:blipFill>
                  <pic:spPr bwMode="auto">
                    <a:xfrm>
                      <a:off x="0" y="0"/>
                      <a:ext cx="2677160" cy="3571240"/>
                    </a:xfrm>
                    <a:prstGeom prst="rect">
                      <a:avLst/>
                    </a:prstGeom>
                  </pic:spPr>
                </pic:pic>
              </a:graphicData>
            </a:graphic>
          </wp:inline>
        </w:drawing>
      </w:r>
      <w:r>
        <w:rPr>
          <w:color w:val="0000FF"/>
        </w:rPr>
        <w:drawing>
          <wp:inline distT="0" distB="0" distL="0" distR="0">
            <wp:extent cx="2677160" cy="3571240"/>
            <wp:effectExtent l="0" t="0" r="0" b="0"/>
            <wp:docPr id="6" name="Image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a:hlinkClick r:id="rId14"/>
                    </pic:cNvPr>
                    <pic:cNvPicPr>
                      <a:picLocks noChangeAspect="1" noChangeArrowheads="1"/>
                    </pic:cNvPicPr>
                  </pic:nvPicPr>
                  <pic:blipFill>
                    <a:blip r:embed="rId13"/>
                    <a:srcRect l="-13" t="-10" r="-13" b="-10"/>
                    <a:stretch>
                      <a:fillRect/>
                    </a:stretch>
                  </pic:blipFill>
                  <pic:spPr bwMode="auto">
                    <a:xfrm>
                      <a:off x="0" y="0"/>
                      <a:ext cx="2677160" cy="3571240"/>
                    </a:xfrm>
                    <a:prstGeom prst="rect">
                      <a:avLst/>
                    </a:prstGeom>
                  </pic:spPr>
                </pic:pic>
              </a:graphicData>
            </a:graphic>
          </wp:inline>
        </w:drawing>
      </w:r>
    </w:p>
    <w:p>
      <w:pPr>
        <w:pStyle w:val="Style15"/>
        <w:rPr/>
      </w:pPr>
      <w:r>
        <w:rPr/>
        <w:t>З улікам таго Вялікага посту, адмыслова для гэтай пары літургічнага году, склаў свой рэпертуар для спеваў пад гітару Арцём Калугін з віцебскай грэка-каталіцкай парафіі Уваскрасення Хрыстова. Аўдыторыя  раз-пораз падхоплівала знаёмыя рэлігійныя матывы, што сведчыла і пра яе зацікаўленасць тым, што адбываецца ў гэты вечар ва ўтульнай зале культурна-рэлігійнага цэнтра, і пра выдатнае адчуванне музыкам настрою слухачоў-гледачоў, іх прыхільнасцяў.</w:t>
      </w:r>
    </w:p>
    <w:p>
      <w:pPr>
        <w:pStyle w:val="Style15"/>
        <w:rPr/>
      </w:pPr>
      <w:r>
        <w:rPr/>
        <w:t>Лагічным завяршэннем справаздачы віцебскіх католікаў перад памяццю выдатнага асветніка, ахвярнага ксяндза-паэта і грамадзяніна Андрэя Зязюлі (Аляксандра Астрамовіча) стала заключнае слова пробашча парафіі катэдральнага касцёла Езуса Міласэрнага ксяндза Андрэя Аніскевіча, які нагадаў пра неабходнасць пастаянна дбаць аб захаванні духоўнай спадчыны папярэднікаў і выказаў спадзяванне, што менавіта такой высакароднай справе паспрыяе праведзеная ў гэты сакавіцкі вечар імпрэза.</w:t>
      </w:r>
    </w:p>
    <w:p>
      <w:pPr>
        <w:pStyle w:val="Style15"/>
        <w:jc w:val="center"/>
        <w:rPr/>
      </w:pPr>
      <w:r>
        <w:rPr>
          <w:color w:val="0000FF"/>
        </w:rPr>
        <w:drawing>
          <wp:inline distT="0" distB="0" distL="0" distR="0">
            <wp:extent cx="2677160" cy="3571240"/>
            <wp:effectExtent l="0" t="0" r="0" b="0"/>
            <wp:docPr id="7" name="Image10"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a:hlinkClick r:id="rId16"/>
                    </pic:cNvPr>
                    <pic:cNvPicPr>
                      <a:picLocks noChangeAspect="1" noChangeArrowheads="1"/>
                    </pic:cNvPicPr>
                  </pic:nvPicPr>
                  <pic:blipFill>
                    <a:blip r:embed="rId15"/>
                    <a:srcRect l="-13" t="-10" r="-13" b="-10"/>
                    <a:stretch>
                      <a:fillRect/>
                    </a:stretch>
                  </pic:blipFill>
                  <pic:spPr bwMode="auto">
                    <a:xfrm>
                      <a:off x="0" y="0"/>
                      <a:ext cx="2677160" cy="3571240"/>
                    </a:xfrm>
                    <a:prstGeom prst="rect">
                      <a:avLst/>
                    </a:prstGeom>
                  </pic:spPr>
                </pic:pic>
              </a:graphicData>
            </a:graphic>
          </wp:inline>
        </w:drawing>
      </w:r>
      <w:r>
        <w:rPr>
          <w:color w:val="0000FF"/>
        </w:rPr>
        <w:drawing>
          <wp:inline distT="0" distB="0" distL="0" distR="0">
            <wp:extent cx="2677160" cy="3571240"/>
            <wp:effectExtent l="0" t="0" r="0" b="0"/>
            <wp:docPr id="8" name="Image1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a:hlinkClick r:id="rId18"/>
                    </pic:cNvPr>
                    <pic:cNvPicPr>
                      <a:picLocks noChangeAspect="1" noChangeArrowheads="1"/>
                    </pic:cNvPicPr>
                  </pic:nvPicPr>
                  <pic:blipFill>
                    <a:blip r:embed="rId17"/>
                    <a:srcRect l="-13" t="-10" r="-13" b="-10"/>
                    <a:stretch>
                      <a:fillRect/>
                    </a:stretch>
                  </pic:blipFill>
                  <pic:spPr bwMode="auto">
                    <a:xfrm>
                      <a:off x="0" y="0"/>
                      <a:ext cx="2677160" cy="3571240"/>
                    </a:xfrm>
                    <a:prstGeom prst="rect">
                      <a:avLst/>
                    </a:prstGeom>
                  </pic:spPr>
                </pic:pic>
              </a:graphicData>
            </a:graphic>
          </wp:inline>
        </w:drawing>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Style15"/>
        <w:jc w:val="right"/>
        <w:rPr>
          <w:sz w:val="28"/>
          <w:szCs w:val="28"/>
          <w:lang w:val="be-BY"/>
        </w:rPr>
      </w:pPr>
      <w:r>
        <w:rPr>
          <w:rStyle w:val="Emphasis"/>
        </w:rPr>
        <w:t>Францішак Дубраўскі</w:t>
      </w:r>
      <w:r>
        <w:rPr/>
        <w:b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У ГОНАР СВЯТАРА, АСВЕТНІКА, ПАЭТА</w:t>
      </w:r>
    </w:p>
    <w:p>
      <w:pPr>
        <w:pStyle w:val="Normal"/>
        <w:rPr/>
      </w:pPr>
      <w:r>
        <w:rPr>
          <w:sz w:val="28"/>
          <w:szCs w:val="28"/>
          <w:lang w:val="be-BY"/>
        </w:rPr>
        <w:t xml:space="preserve">Ці ўмеем мы як след берагчы свае духоўныя скарбы, што пакінулі нам у спадчыну нашы руплівыя папярэднікі? У выглядзе адказу прыкладна на такое пытанне адбылася нядаўна ў межах паседжання клуба “Кожны талент ад Бога” пры віцебскім катэдральнаым касцёле Езуса Міласэрнага імпрэза, прысвечаная рэлігійнай, літаратурнай і грамадскай дзейнасці вядомага прадстаўніка беларускага нацыянальнага Адраджэння, паэта-святара Андрэя Зязюлі (Аляксандра Астрамовіча). Гэткім чынам віцебскія католікі аддалі даніну пашаны чалавеку, чый лёс у першай чвэрці </w:t>
      </w:r>
      <w:r>
        <w:rPr>
          <w:sz w:val="28"/>
          <w:szCs w:val="28"/>
          <w:lang w:val="en-US"/>
        </w:rPr>
        <w:t>XX</w:t>
      </w:r>
      <w:r>
        <w:rPr>
          <w:sz w:val="28"/>
          <w:szCs w:val="28"/>
          <w:lang w:val="be-BY"/>
        </w:rPr>
        <w:t xml:space="preserve"> стагоддзя быў хоць і не так ужо надоўга, але ж звязаны менавіта з Віцебшчынай. З краем, дзе ён знайшоў і магчымасць паслужыць людзям у якасці душпастыра, і апошні свой зямны прытулак. </w:t>
      </w:r>
    </w:p>
    <w:p>
      <w:pPr>
        <w:pStyle w:val="Normal"/>
        <w:rPr/>
      </w:pPr>
      <w:r>
        <w:rPr>
          <w:sz w:val="28"/>
          <w:szCs w:val="28"/>
          <w:lang w:val="be-BY"/>
        </w:rPr>
        <w:t>Вядома, што з 1917 года ксёндз Астрамовіч працаваў пробашчам у Абольцах Аршанскага дэканата. Пазней, на працягу двух год, пачынаючы ад 1919 года, – у мястэчку Сянно. На могілках у Сянне, дзе, паводле сведчанняў відавочцаў, ён быў пахаваны ў 1921 годзе, напрыканцы лістапада 2003 года вернікі мясцовай парафіі Святой Тройцы на чале са сваім пробашчам Янушам Прусіноўскім,  ксяндзамі Міхалам Ермашкевічам (ураджэнцам Сянна,  пробашчам на той час віцебскага катэдральнага касцёла Святой Барбары) і Пятром Клубіцкім, пробашчам парафіі ў Талачыне, узялі ўдзел у асвячэнні сімвалічнай магілы ксяндза Аляксандра з драўляным крыжам і прыгожым надмагільным надпісам. Пра атмасферу той без малога пятнаццацігадовае даўніны падзеі часопіс “</w:t>
      </w:r>
      <w:r>
        <w:rPr>
          <w:sz w:val="28"/>
          <w:szCs w:val="28"/>
          <w:lang w:val="en-US"/>
        </w:rPr>
        <w:t>Ave</w:t>
      </w:r>
      <w:r>
        <w:rPr>
          <w:sz w:val="28"/>
          <w:szCs w:val="28"/>
          <w:lang w:val="be-BY"/>
        </w:rPr>
        <w:t xml:space="preserve"> </w:t>
      </w:r>
      <w:r>
        <w:rPr>
          <w:sz w:val="28"/>
          <w:szCs w:val="28"/>
          <w:lang w:val="en-US"/>
        </w:rPr>
        <w:t>Maria</w:t>
      </w:r>
      <w:r>
        <w:rPr>
          <w:sz w:val="28"/>
          <w:szCs w:val="28"/>
          <w:lang w:val="be-BY"/>
        </w:rPr>
        <w:t xml:space="preserve">” пісаў у №12-1 за 2003-2004 г., а цяпер распавёў падчас імпрэзы яго сведка, аўтар гэтага допісу. </w:t>
      </w:r>
    </w:p>
    <w:p>
      <w:pPr>
        <w:pStyle w:val="Normal"/>
        <w:rPr>
          <w:sz w:val="28"/>
          <w:szCs w:val="28"/>
          <w:lang w:val="be-BY"/>
        </w:rPr>
      </w:pPr>
      <w:r>
        <w:rPr>
          <w:sz w:val="28"/>
          <w:szCs w:val="28"/>
          <w:lang w:val="be-BY"/>
        </w:rPr>
        <w:t>Шчырую зацікаўленасць выклікала ва ўдзельнікаў вечарыны слова другога сведкі асвячэння сімвалічнай магілы, на той час школьніка, а сёння лекара-кардыёлага Паўла Падрэза. Які не толькі ўзгадаў асобныя дэталі помнай падзеі, але і зрабіў своеасаблівае прызнанне знакамітаму святару-асветніку пра яго ролю ў асабістым станаўленні як грамадзяніна, асобы, верніка-хрысціяніна. Прыемнай неспадзяванкаю стаўся для ўсіх артыстычна прадэкламаваны маладым лекарам  на памяць верш Андрэя Зязюлі “Ніколі”, які ён школьнікам чытаў у далёкім 2003 годзе пры прысвечанай ксяндзу-паэту экспазіцыі ў будынку Сенненскага раённага краязнаўчага музея.</w:t>
      </w:r>
    </w:p>
    <w:p>
      <w:pPr>
        <w:pStyle w:val="Normal"/>
        <w:rPr>
          <w:sz w:val="28"/>
          <w:szCs w:val="28"/>
          <w:lang w:val="be-BY"/>
        </w:rPr>
      </w:pPr>
      <w:r>
        <w:rPr>
          <w:sz w:val="28"/>
          <w:szCs w:val="28"/>
          <w:lang w:val="be-BY"/>
        </w:rPr>
        <w:t xml:space="preserve">Канечне ж, вельмі дарэчы былі падчас вечарыны і іншыя творы паэта ў выкананні пастаяннай удзельніцы паседжанняў клуба “Кожны талент ад Бога” настаўніцы Наталлі Плешчанкі. Жывая эмоцыя творцы, накірунак яго святарскага, духоўнага, чалавечага клопату – усё гэта было перададзена дэкламатаркай выразна, з любоўю, з належным піетэтам. Наогул, тэматыка выступаў усіх гасцей вечарыны таксама так ці іначай была звязаная са справаю жыцця паэта, яго штодзённым шчыраваннем на ніве адраджэння нашай гістарычнай памяці, сцверджання грамадзянскай годнасці. Так, нізку ўласных твораў, прысвечаных роднай мове, прачытала паэтка, сябра Саюза беларускіх пісьменнікаў Алена Гінько. Парафіянка віцебскай парафіі Святога Духа Анеля Зайцава пазнаёміла аўдыторыю з вершамі паэткі Хрысціны Лялько са зборніка “На далонях любові” і творамі ксяндза Сяргея Сурыновіча. Хораша ўспрынялі прысутныя вынік спробы пяра і акапэльныя спевы навучэнкі гімназіі Аляксандры Лятас, якую прадставіла яе настаўніца Марыя Нячай. </w:t>
      </w:r>
    </w:p>
    <w:p>
      <w:pPr>
        <w:pStyle w:val="Normal"/>
        <w:rPr>
          <w:sz w:val="28"/>
          <w:szCs w:val="28"/>
          <w:lang w:val="be-BY"/>
        </w:rPr>
      </w:pPr>
      <w:r>
        <w:rPr>
          <w:sz w:val="28"/>
          <w:szCs w:val="28"/>
          <w:lang w:val="be-BY"/>
        </w:rPr>
        <w:t>З улікам таго, што пачаўся перыяд Вялікага посту, адмыслова для гэтай пары літургічнага года склаў свой рэпертуар для спеваў пад гітару Арцём Калугін з віцебскай грэка-каталіцкай парафіі Уваскрасення Хрыстова. Аўдыторыя  раз-пораз падхоплівала знаёмыя рэлігійныя матывы, што сведчыла і пра яе зацікаўленасць тым, што адбываецца ў гэты вечар ва ўтульнай зале культурна-рэлігійнага цэнтра, і пра выдатнае адчуванне музыкам настрою слухачоў-гледачоў, іх прыхільнасцяў.</w:t>
      </w:r>
    </w:p>
    <w:p>
      <w:pPr>
        <w:pStyle w:val="Normal"/>
        <w:rPr>
          <w:sz w:val="28"/>
          <w:szCs w:val="28"/>
          <w:lang w:val="be-BY"/>
        </w:rPr>
      </w:pPr>
      <w:r>
        <w:rPr>
          <w:sz w:val="28"/>
          <w:szCs w:val="28"/>
          <w:lang w:val="be-BY"/>
        </w:rPr>
        <w:t>Лагічным завяршэннем справаздачы віцебскіх католікаў перад памяццю выдатнага асветніка, ахвярнага ксяндза-паэта і грамадзяніна Андрэя Зязюлі (Аляксандра Астрамовіча) стала заключнае слова пробашча парафіі катэдральнага касцёла Езуса Міласэрнага ксяндза Андрэя Аніскевіча, які нагадаў пра неабходнасць пастаянна дбаць аб захаванні духоўнай спадчыны папярэднікаў і выказаў спадзеў, што менавіта такой высакароднай справе праведзенае ў гэты сакавіцкі вечар мерапрыемства ў гонар аднаго з іх і паспрыяе.</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Францішак Дубраўскі</w:t>
      </w:r>
    </w:p>
    <w:p>
      <w:pPr>
        <w:pStyle w:val="Normal"/>
        <w:rPr>
          <w:sz w:val="28"/>
          <w:szCs w:val="28"/>
          <w:lang w:val="be-BY"/>
        </w:rPr>
      </w:pPr>
      <w:r>
        <w:rPr>
          <w:sz w:val="28"/>
          <w:szCs w:val="28"/>
          <w:lang w:val="be-BY"/>
        </w:rPr>
        <w:t xml:space="preserve">Фота Кацярыны Папяленка       </w:t>
      </w:r>
    </w:p>
    <w:p>
      <w:pPr>
        <w:pStyle w:val="Normal"/>
        <w:rPr>
          <w:sz w:val="22"/>
          <w:szCs w:val="22"/>
          <w:lang w:val="be-BY"/>
        </w:rPr>
      </w:pPr>
      <w:r>
        <w:rPr>
          <w:lang w:val="be-BY"/>
        </w:rPr>
        <w:t xml:space="preserve">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ПРАЯВА НАЙВЫШЭЙШАГА ДАВЕРУ</w:t>
      </w:r>
    </w:p>
    <w:p>
      <w:pPr>
        <w:pStyle w:val="Normal"/>
        <w:rPr>
          <w:sz w:val="28"/>
          <w:szCs w:val="28"/>
          <w:lang w:val="be-BY"/>
        </w:rPr>
      </w:pPr>
      <w:r>
        <w:rPr>
          <w:sz w:val="28"/>
          <w:szCs w:val="28"/>
          <w:lang w:val="be-BY"/>
        </w:rPr>
        <w:t xml:space="preserve">Са сваёй Першай камуніі парафіянка віцебскай парафіі Езуса Міласэрнага Таццяна Образава, у дзявоцтве Матошка, памятае галоўным чынам тое, што датычыла падрыхтоўкі да яе. Напрыклад, як з лёгкае рукі бабулі Альжбеты пачалі ўдзвюх з сястрою Людай вучыць запісаныя па-польску, але кірылічнымі літарамі, пацеры. Як хваляваліся напярэдадні знамянальнае падзеі. Як сястра, збіўшыся на нейкім пытанні ксяндза Казіміра, тадышняга пробашча парафіі Святога Яна Хрысціцеля ў Ваўкалаце (цяпер Докшыцкі дэканат),  сказала, што, маўляў, “а бабуля гэтага вучыць не задавала”. Як чырвань няёмкасці заліла пры гэтым твар бабулі, што знаходзілася побач. А яшчэ – як пайшлі па споведзі, згодна з завядзёнкаю, паласавацца смачнымі піражкамі ў мясцовую так званую закусачную. </w:t>
      </w:r>
    </w:p>
    <w:p>
      <w:pPr>
        <w:pStyle w:val="Normal"/>
        <w:rPr>
          <w:sz w:val="28"/>
          <w:szCs w:val="28"/>
          <w:lang w:val="be-BY"/>
        </w:rPr>
      </w:pPr>
      <w:r>
        <w:rPr>
          <w:sz w:val="28"/>
          <w:szCs w:val="28"/>
          <w:lang w:val="be-BY"/>
        </w:rPr>
        <w:t xml:space="preserve">Словам, прайшло ўсё даволі будзённа, сціпла, без лішніх сведкаў, без здымкаў на памяць – такія былі часы, атэістычныя 70-я. Хаця пра тое, хто ў якім набажэнстве ў касцёле ўдзельнічаў, хто ў прыняцці якога сакрамэнту адзначыўся, і ў вёсцы, і ў школе, канечне, дасканала ведалі. Ды ўголас пра тое, каб не наклікаць на сваю галаву якіх-небудзь непрыемнасцяў, стараліся ўсё-такі не гаварыць. </w:t>
      </w:r>
    </w:p>
    <w:p>
      <w:pPr>
        <w:pStyle w:val="Normal"/>
        <w:rPr>
          <w:sz w:val="28"/>
          <w:szCs w:val="28"/>
          <w:lang w:val="be-BY"/>
        </w:rPr>
      </w:pPr>
      <w:r>
        <w:rPr>
          <w:sz w:val="28"/>
          <w:szCs w:val="28"/>
          <w:lang w:val="be-BY"/>
        </w:rPr>
        <w:t xml:space="preserve">Зусім у іншых умовах прымалі ў Віцебску Першую камунію дзеці Таццяны Насця і Пётр. І куды больш урачыста, і, галоўнае, адкрыта, без перасцярогі, у што ўсё гэта можа заўтра выліцца. Насці ўдзяляў сакрамэнт  споведзі пробашч касцёла Святой Барбары ксёндз Януш Скэнчак. А рыхтавалася яна да яго прыняцця ў прысутнасці бацькоў. І атрымалася так, што для Таццяны і яе мужа Дзмітрыя катэхізацыя дачкі пэўным чынам сталася паўторам пройдзенага, узнаўленнем у памяці таго, што самі калісьці вучылі. Дарэчы, Насця так тады перанялася вучобаю, так адказна паставілася да ўсяго, што нават плакала, баючыся, што занадта, мабыць, грэшная, што Бог наўрад ёй даруе.  </w:t>
      </w:r>
    </w:p>
    <w:p>
      <w:pPr>
        <w:pStyle w:val="Normal"/>
        <w:rPr>
          <w:sz w:val="28"/>
          <w:szCs w:val="28"/>
          <w:lang w:val="be-BY"/>
        </w:rPr>
      </w:pPr>
      <w:r>
        <w:rPr>
          <w:sz w:val="28"/>
          <w:szCs w:val="28"/>
          <w:lang w:val="be-BY"/>
        </w:rPr>
        <w:t>Пятра, на сённяшні дзень актыўнага міністранта і ўдзельніка ўсіх парафіяльных справаў, рыхтавала да прыняцця Першай Камуніі сястра Ніколя з кангрэгацыі сёстраў служабнічак, якія дагэгуль апякуюцца парафіяй Езуса Міласэрнага. Яна і навучыла тады і хлопца, і яго бацькоў, што найлепшае – ісці кожны раз у споведзь з пэўнаю інтэнцыяй. Што яны заўсёды і стараюцца рабіць, бо лічаць: споведзь – гэта не проста размова верніка са святаром. Гэта – праява найвышэйшага даверу да Бога, паяднання з Ім. А галоўнае – адзін з надзейных шляхоў духоўнага аздараўлення і ўдасканалення чалавека.</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Францішак Дубраўскі</w:t>
      </w:r>
    </w:p>
    <w:p>
      <w:pPr>
        <w:pStyle w:val="Normal"/>
        <w:rPr>
          <w:sz w:val="28"/>
          <w:szCs w:val="28"/>
          <w:lang w:val="be-BY"/>
        </w:rPr>
      </w:pPr>
      <w:r>
        <w:rPr>
          <w:sz w:val="28"/>
          <w:szCs w:val="28"/>
          <w:lang w:val="be-BY"/>
        </w:rPr>
        <w:t xml:space="preserve">Фота з сямейнага архіва Образавых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lang w:val="be-BY"/>
        </w:rPr>
      </w:pPr>
      <w:hyperlink r:id="rId19">
        <w:r>
          <w:rPr>
            <w:rStyle w:val="InternetLink"/>
            <w:lang w:val="be-BY"/>
          </w:rPr>
          <w:t>Галоўная</w:t>
        </w:r>
      </w:hyperlink>
      <w:r>
        <w:rPr>
          <w:lang w:val="be-BY"/>
        </w:rPr>
        <w:t xml:space="preserve"> </w:t>
      </w:r>
      <w:r>
        <w:rPr>
          <w:lang w:val="en-US" w:eastAsia="en-US"/>
        </w:rPr>
        <w:drawing>
          <wp:inline distT="0" distB="0" distL="0" distR="0">
            <wp:extent cx="85725" cy="85725"/>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20"/>
                    <a:srcRect l="-420" t="-420" r="-420" b="-420"/>
                    <a:stretch>
                      <a:fillRect/>
                    </a:stretch>
                  </pic:blipFill>
                  <pic:spPr bwMode="auto">
                    <a:xfrm>
                      <a:off x="0" y="0"/>
                      <a:ext cx="85725" cy="85725"/>
                    </a:xfrm>
                    <a:prstGeom prst="rect">
                      <a:avLst/>
                    </a:prstGeom>
                  </pic:spPr>
                </pic:pic>
              </a:graphicData>
            </a:graphic>
          </wp:inline>
        </w:drawing>
      </w:r>
      <w:hyperlink r:id="rId21">
        <w:r>
          <w:rPr>
            <w:rStyle w:val="InternetLink"/>
            <w:lang w:val="be-BY"/>
          </w:rPr>
          <w:t>Часопіс о</w:t>
        </w:r>
        <w:r>
          <w:rPr>
            <w:rStyle w:val="InternetLink"/>
          </w:rPr>
          <w:t>n</w:t>
        </w:r>
        <w:r>
          <w:rPr>
            <w:rStyle w:val="InternetLink"/>
            <w:lang w:val="be-BY"/>
          </w:rPr>
          <w:t xml:space="preserve"> </w:t>
        </w:r>
        <w:r>
          <w:rPr>
            <w:rStyle w:val="InternetLink"/>
          </w:rPr>
          <w:t>line</w:t>
        </w:r>
      </w:hyperlink>
      <w:r>
        <w:rPr>
          <w:lang w:val="be-BY"/>
        </w:rPr>
        <w:t xml:space="preserve"> </w:t>
      </w:r>
      <w:r>
        <w:rPr>
          <w:lang w:val="en-US" w:eastAsia="en-US"/>
        </w:rPr>
        <w:drawing>
          <wp:inline distT="0" distB="0" distL="0" distR="0">
            <wp:extent cx="85725" cy="85725"/>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hyperlink r:id="rId23">
        <w:r>
          <w:rPr>
            <w:rStyle w:val="InternetLink"/>
            <w:lang w:val="be-BY"/>
          </w:rPr>
          <w:t>2017 студзень</w:t>
        </w:r>
      </w:hyperlink>
    </w:p>
    <w:p>
      <w:pPr>
        <w:pStyle w:val="Normal"/>
        <w:numPr>
          <w:ilvl w:val="0"/>
          <w:numId w:val="0"/>
        </w:numPr>
        <w:spacing w:before="280" w:after="280"/>
        <w:outlineLvl w:val="1"/>
        <w:rPr/>
      </w:pPr>
      <w:r>
        <w:rPr>
          <w:b/>
          <w:bCs/>
          <w:sz w:val="36"/>
          <w:szCs w:val="36"/>
        </w:rPr>
        <w:t xml:space="preserve">У атмасферы зычлівасці. </w:t>
      </w:r>
      <w:r>
        <w:rPr>
          <w:b/>
          <w:bCs/>
          <w:sz w:val="36"/>
          <w:szCs w:val="36"/>
          <w:lang w:val="ru-RU"/>
        </w:rPr>
        <w:t xml:space="preserve">Конкурс дзіцячых тэатральных калектываў у Віцебску </w:t>
      </w:r>
    </w:p>
    <w:p>
      <w:pPr>
        <w:pStyle w:val="Normal"/>
        <w:rPr>
          <w:lang w:val="en-US" w:eastAsia="en-US"/>
        </w:rPr>
      </w:pPr>
      <w:r>
        <w:rPr>
          <w:lang w:val="en-US" w:eastAsia="en-US"/>
        </w:rPr>
        <w:drawing>
          <wp:inline distT="0" distB="0" distL="0" distR="0">
            <wp:extent cx="3952875" cy="286702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24"/>
                    <a:srcRect l="-7" t="-9" r="-7" b="-9"/>
                    <a:stretch>
                      <a:fillRect/>
                    </a:stretch>
                  </pic:blipFill>
                  <pic:spPr bwMode="auto">
                    <a:xfrm>
                      <a:off x="0" y="0"/>
                      <a:ext cx="3952875" cy="2867025"/>
                    </a:xfrm>
                    <a:prstGeom prst="rect">
                      <a:avLst/>
                    </a:prstGeom>
                  </pic:spPr>
                </pic:pic>
              </a:graphicData>
            </a:graphic>
          </wp:inline>
        </w:drawing>
      </w:r>
    </w:p>
    <w:p>
      <w:pPr>
        <w:pStyle w:val="Normal"/>
        <w:spacing w:before="280" w:after="280"/>
        <w:rPr>
          <w:lang w:val="ru-RU"/>
        </w:rPr>
      </w:pPr>
      <w:r>
        <w:rPr>
          <w:lang w:val="ru-RU"/>
        </w:rPr>
        <w:t>Штогод у Віцебскай дыяцэзіі падчас фестывалю «Дні хрысціянскай культуры» праводзіцца конкурс дзіцячых тэатральных калектываў. Не стаў выключэннем і год сёлетні.</w:t>
      </w:r>
    </w:p>
    <w:p>
      <w:pPr>
        <w:pStyle w:val="Normal"/>
        <w:spacing w:before="280" w:after="280"/>
        <w:rPr/>
      </w:pPr>
      <w:r>
        <w:rPr>
          <w:lang w:val="ru-RU"/>
        </w:rPr>
        <w:t xml:space="preserve">Амаль паўтара дзясятка парафіяльных тэатральных суполак з усіх куткоў вобласці запоўнілі 5 студзеня глядзельную залу Палаца творчасці дзяцей і моладзі Чыгуначнага раёна Віцебска, каб вынесці на </w:t>
      </w:r>
      <w:r>
        <w:rPr>
          <w:lang w:val="be-BY"/>
        </w:rPr>
        <w:t>разгляд</w:t>
      </w:r>
      <w:r>
        <w:rPr>
          <w:lang w:val="ru-RU"/>
        </w:rPr>
        <w:t xml:space="preserve"> журы свае творчыя набыткі і дасягненні.</w:t>
      </w:r>
    </w:p>
    <w:p>
      <w:pPr>
        <w:pStyle w:val="Normal"/>
        <w:spacing w:before="280" w:after="280"/>
        <w:rPr/>
      </w:pPr>
      <w:r>
        <w:rPr>
          <w:lang w:val="ru-RU"/>
        </w:rPr>
        <w:t>Дзейства пачалося з прывітання і бла</w:t>
      </w:r>
      <w:r>
        <w:rPr>
          <w:lang w:val="be-BY"/>
        </w:rPr>
        <w:t>га</w:t>
      </w:r>
      <w:r>
        <w:rPr>
          <w:lang w:val="ru-RU"/>
        </w:rPr>
        <w:t>слаўлення прысутных біскупам Алегам Буткевічам і працягвалася некалькі гадзін. Затым усе перамясціліся ў катэдральны касцёл Езуса Міласэрнага для абвяшчэння вынікаў конкурсу і ўзнагароджання пераможцаў.</w:t>
      </w:r>
    </w:p>
    <w:p>
      <w:pPr>
        <w:pStyle w:val="Normal"/>
        <w:spacing w:before="280" w:after="280"/>
        <w:jc w:val="center"/>
        <w:rPr>
          <w:color w:val="0000FF"/>
          <w:lang w:val="en-US" w:eastAsia="en-US"/>
        </w:rPr>
      </w:pPr>
      <w:r>
        <w:rPr>
          <w:color w:val="0000FF"/>
          <w:lang w:val="en-US" w:eastAsia="en-US"/>
        </w:rPr>
        <w:drawing>
          <wp:inline distT="0" distB="0" distL="0" distR="0">
            <wp:extent cx="5848350" cy="3895725"/>
            <wp:effectExtent l="0" t="0" r="0" b="0"/>
            <wp:docPr id="13" name="Рисунок 10"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a:hlinkClick r:id="rId26"/>
                    </pic:cNvPr>
                    <pic:cNvPicPr>
                      <a:picLocks noChangeAspect="1" noChangeArrowheads="1"/>
                    </pic:cNvPicPr>
                  </pic:nvPicPr>
                  <pic:blipFill>
                    <a:blip r:embed="rId25"/>
                    <a:srcRect l="-6" t="-9" r="-6" b="-9"/>
                    <a:stretch>
                      <a:fillRect/>
                    </a:stretch>
                  </pic:blipFill>
                  <pic:spPr bwMode="auto">
                    <a:xfrm>
                      <a:off x="0" y="0"/>
                      <a:ext cx="5848350" cy="3895725"/>
                    </a:xfrm>
                    <a:prstGeom prst="rect">
                      <a:avLst/>
                    </a:prstGeom>
                  </pic:spPr>
                </pic:pic>
              </a:graphicData>
            </a:graphic>
          </wp:inline>
        </w:drawing>
      </w:r>
    </w:p>
    <w:p>
      <w:pPr>
        <w:pStyle w:val="Normal"/>
        <w:spacing w:before="280" w:after="280"/>
        <w:rPr/>
      </w:pPr>
      <w:r>
        <w:rPr/>
        <w:t xml:space="preserve">Зрэшты, пераможцамі ў гэты нязвыкла сцюдзёны пасля зацяжной адлігі ветраны дзень сталі ўсе. </w:t>
      </w:r>
      <w:r>
        <w:rPr>
          <w:lang w:val="ru-RU"/>
        </w:rPr>
        <w:t xml:space="preserve">Для кожнага з калектываў у сяброў строгага журы знайшліся добрыя словы, кожны быў адзначаны за тое адметнае, чым парадаваў гледачоў падчас свайго выступлення. Можна сказаць, </w:t>
      </w:r>
      <w:r>
        <w:rPr>
          <w:lang w:val="be-BY"/>
        </w:rPr>
        <w:t xml:space="preserve">у </w:t>
      </w:r>
      <w:r>
        <w:rPr>
          <w:lang w:val="ru-RU"/>
        </w:rPr>
        <w:t>чарговы раз спраўдзілася выснова</w:t>
      </w:r>
      <w:r>
        <w:rPr>
          <w:lang w:val="be-BY"/>
        </w:rPr>
        <w:t xml:space="preserve"> пра тое</w:t>
      </w:r>
      <w:r>
        <w:rPr>
          <w:lang w:val="ru-RU"/>
        </w:rPr>
        <w:t>, што галоўнае— не перамога, а чынны ўдзел.</w:t>
      </w:r>
    </w:p>
    <w:p>
      <w:pPr>
        <w:pStyle w:val="Normal"/>
        <w:spacing w:before="280" w:after="280"/>
        <w:rPr/>
      </w:pPr>
      <w:r>
        <w:rPr>
          <w:lang w:val="ru-RU"/>
        </w:rPr>
        <w:t xml:space="preserve">Пасля таго, як дружна </w:t>
      </w:r>
      <w:r>
        <w:rPr>
          <w:lang w:val="be-BY"/>
        </w:rPr>
        <w:t>памаліліся В</w:t>
      </w:r>
      <w:r>
        <w:rPr>
          <w:lang w:val="ru-RU"/>
        </w:rPr>
        <w:t xml:space="preserve">яночак да Божай Міласэрнасці, пачалося ўзнагароджанне. Спецыяльнымі дыпломамі і падарункамі былі адзначаныя ўдзельнікі калектываў віцебскай парафіі </w:t>
      </w:r>
      <w:r>
        <w:rPr>
          <w:lang w:val="be-BY"/>
        </w:rPr>
        <w:t>с</w:t>
      </w:r>
      <w:r>
        <w:rPr>
          <w:lang w:val="ru-RU"/>
        </w:rPr>
        <w:t xml:space="preserve">вятой Барбары — за выдатную сцэнаграфію; віцебскай парафіі </w:t>
      </w:r>
      <w:r>
        <w:rPr>
          <w:lang w:val="be-BY"/>
        </w:rPr>
        <w:t>с</w:t>
      </w:r>
      <w:r>
        <w:rPr>
          <w:lang w:val="ru-RU"/>
        </w:rPr>
        <w:t>вятога Уладзіслава — за ўдалае рэжысёрскае ўвасабленне; ідолтаўскай парафіі Маці Божай Шкаплернай — за лірычнасць і прачуласць выканання; друйскай парафіі Святой Тройцы — за шчырасць і пранікнёнасць;</w:t>
      </w:r>
      <w:r>
        <w:rPr/>
        <w:t> </w:t>
      </w:r>
      <w:r>
        <w:rPr>
          <w:lang w:val="ru-RU"/>
        </w:rPr>
        <w:t xml:space="preserve"> лынтупскай парафіі </w:t>
      </w:r>
      <w:r>
        <w:rPr>
          <w:lang w:val="be-BY"/>
        </w:rPr>
        <w:t>с</w:t>
      </w:r>
      <w:r>
        <w:rPr>
          <w:lang w:val="ru-RU"/>
        </w:rPr>
        <w:t xml:space="preserve">вятога </w:t>
      </w:r>
      <w:r>
        <w:rPr>
          <w:lang w:val="be-BY"/>
        </w:rPr>
        <w:t>а</w:t>
      </w:r>
      <w:r>
        <w:rPr>
          <w:lang w:val="ru-RU"/>
        </w:rPr>
        <w:t>постала Андрэя — за сучасны падыход да тэматыкі Божага Нараджэння. За захаванне традыцый беларускай батлейкі і ўвасабленне ідэ</w:t>
      </w:r>
      <w:r>
        <w:rPr>
          <w:lang w:val="be-BY"/>
        </w:rPr>
        <w:t>яў</w:t>
      </w:r>
      <w:r>
        <w:rPr>
          <w:lang w:val="ru-RU"/>
        </w:rPr>
        <w:t xml:space="preserve"> гуманізму былі адзначаныя госці з Дуброўна. </w:t>
      </w:r>
      <w:r>
        <w:rPr/>
        <w:t>Атрымалі таксама прызы і асобныя выканаўцы з некаторых парафій.</w:t>
      </w:r>
    </w:p>
    <w:p>
      <w:pPr>
        <w:pStyle w:val="Normal"/>
        <w:spacing w:before="280" w:after="280"/>
        <w:jc w:val="center"/>
        <w:rPr>
          <w:color w:val="0000FF"/>
          <w:lang w:val="en-US" w:eastAsia="en-US"/>
        </w:rPr>
      </w:pPr>
      <w:r>
        <w:rPr>
          <w:color w:val="0000FF"/>
          <w:lang w:val="en-US" w:eastAsia="en-US"/>
        </w:rPr>
        <w:drawing>
          <wp:inline distT="0" distB="0" distL="0" distR="0">
            <wp:extent cx="5857875" cy="3905250"/>
            <wp:effectExtent l="0" t="0" r="0" b="0"/>
            <wp:docPr id="14" name="Рисунок 9"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a:hlinkClick r:id="rId28"/>
                    </pic:cNvPr>
                    <pic:cNvPicPr>
                      <a:picLocks noChangeAspect="1" noChangeArrowheads="1"/>
                    </pic:cNvPicPr>
                  </pic:nvPicPr>
                  <pic:blipFill>
                    <a:blip r:embed="rId27"/>
                    <a:srcRect l="-6" t="-9" r="-6" b="-9"/>
                    <a:stretch>
                      <a:fillRect/>
                    </a:stretch>
                  </pic:blipFill>
                  <pic:spPr bwMode="auto">
                    <a:xfrm>
                      <a:off x="0" y="0"/>
                      <a:ext cx="5857875" cy="3905250"/>
                    </a:xfrm>
                    <a:prstGeom prst="rect">
                      <a:avLst/>
                    </a:prstGeom>
                  </pic:spPr>
                </pic:pic>
              </a:graphicData>
            </a:graphic>
          </wp:inline>
        </w:drawing>
      </w:r>
    </w:p>
    <w:p>
      <w:pPr>
        <w:pStyle w:val="Normal"/>
        <w:spacing w:before="280" w:after="280"/>
        <w:rPr/>
      </w:pPr>
      <w:r>
        <w:rPr/>
        <w:t xml:space="preserve">Трэцяе месца занялі ў конкурсе юныя артысты з віцебскай парафіі </w:t>
      </w:r>
      <w:r>
        <w:rPr>
          <w:lang w:val="be-BY"/>
        </w:rPr>
        <w:t>с</w:t>
      </w:r>
      <w:r>
        <w:rPr/>
        <w:t xml:space="preserve">вятога Антонія, наваполацкай парафіі Найсвяцейшага Сэрца Езуса і парафіі імя Марыі з Параф’янава. Другім месцам былі адзначаныя калектывы полацкай парафіі </w:t>
      </w:r>
      <w:r>
        <w:rPr>
          <w:lang w:val="be-BY"/>
        </w:rPr>
        <w:t>с</w:t>
      </w:r>
      <w:r>
        <w:rPr/>
        <w:t xml:space="preserve">вятога Андрэя і пастаўскай парафіі Езуса Міласэрнага. А галоўны прыз здабылі </w:t>
      </w:r>
      <w:r>
        <w:rPr>
          <w:lang w:val="be-BY"/>
        </w:rPr>
        <w:t xml:space="preserve">вернікі з </w:t>
      </w:r>
      <w:r>
        <w:rPr/>
        <w:t>парафі</w:t>
      </w:r>
      <w:r>
        <w:rPr>
          <w:lang w:val="be-BY"/>
        </w:rPr>
        <w:t>і</w:t>
      </w:r>
      <w:r>
        <w:rPr/>
        <w:t xml:space="preserve"> віцебскага катэдральнага касцёла Езуса Міласэрнага.</w:t>
      </w:r>
    </w:p>
    <w:p>
      <w:pPr>
        <w:pStyle w:val="Normal"/>
        <w:spacing w:before="280" w:after="280"/>
        <w:jc w:val="center"/>
        <w:rPr>
          <w:color w:val="0000FF"/>
          <w:lang w:val="en-US" w:eastAsia="en-US"/>
        </w:rPr>
      </w:pPr>
      <w:r>
        <w:rPr>
          <w:color w:val="0000FF"/>
          <w:lang w:val="en-US" w:eastAsia="en-US"/>
        </w:rPr>
        <w:drawing>
          <wp:inline distT="0" distB="0" distL="0" distR="0">
            <wp:extent cx="5848350" cy="3895725"/>
            <wp:effectExtent l="0" t="0" r="0" b="0"/>
            <wp:docPr id="15" name="Рисунок 8"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a:hlinkClick r:id="rId30"/>
                    </pic:cNvPr>
                    <pic:cNvPicPr>
                      <a:picLocks noChangeAspect="1" noChangeArrowheads="1"/>
                    </pic:cNvPicPr>
                  </pic:nvPicPr>
                  <pic:blipFill>
                    <a:blip r:embed="rId29"/>
                    <a:srcRect l="-6" t="-9" r="-6" b="-9"/>
                    <a:stretch>
                      <a:fillRect/>
                    </a:stretch>
                  </pic:blipFill>
                  <pic:spPr bwMode="auto">
                    <a:xfrm>
                      <a:off x="0" y="0"/>
                      <a:ext cx="5848350" cy="3895725"/>
                    </a:xfrm>
                    <a:prstGeom prst="rect">
                      <a:avLst/>
                    </a:prstGeom>
                  </pic:spPr>
                </pic:pic>
              </a:graphicData>
            </a:graphic>
          </wp:inline>
        </w:drawing>
      </w:r>
    </w:p>
    <w:p>
      <w:pPr>
        <w:pStyle w:val="Normal"/>
        <w:spacing w:before="280" w:after="280"/>
        <w:rPr/>
      </w:pPr>
      <w:r>
        <w:rPr/>
        <w:t xml:space="preserve">Адметна, што не застался без увагі і прызоў і тыя дзеці, </w:t>
      </w:r>
      <w:r>
        <w:rPr>
          <w:lang w:val="be-BY"/>
        </w:rPr>
        <w:t>якія</w:t>
      </w:r>
      <w:r>
        <w:rPr/>
        <w:t xml:space="preserve"> прыехалі на конкурс у якасці гледачоў</w:t>
      </w:r>
      <w:r>
        <w:rPr>
          <w:lang w:val="be-BY"/>
        </w:rPr>
        <w:t>, каб</w:t>
      </w:r>
      <w:r>
        <w:rPr/>
        <w:t xml:space="preserve"> паглядзець, як выступаюць іншыя, набрацца досведу, </w:t>
      </w:r>
      <w:r>
        <w:rPr>
          <w:lang w:val="be-BY"/>
        </w:rPr>
        <w:t>і</w:t>
      </w:r>
      <w:r>
        <w:rPr/>
        <w:t>, можа, у наступным годзе гучна, на поўны голас  заявіць пра сябе</w:t>
      </w:r>
      <w:r>
        <w:rPr>
          <w:lang w:val="be-BY"/>
        </w:rPr>
        <w:t>.</w:t>
      </w:r>
      <w:r>
        <w:rPr/>
        <w:t xml:space="preserve"> Усе яны таксама атрымалі з рук біскупа і дырэктара віцебскага адд</w:t>
      </w:r>
      <w:r>
        <w:rPr>
          <w:lang w:val="be-BY"/>
        </w:rPr>
        <w:t>з</w:t>
      </w:r>
      <w:r>
        <w:rPr/>
        <w:t>ялення «Карытас» ксяндза Андрэя Аніскевіча адмысловыя падарункі. Наогул, мерапрыемства атрымалася сапраўды святочнае, відовішчнае</w:t>
      </w:r>
      <w:r>
        <w:rPr>
          <w:lang w:val="be-BY"/>
        </w:rPr>
        <w:t>,т</w:t>
      </w:r>
      <w:r>
        <w:rPr/>
        <w:t>акое, што і сэрца радасцю поўніць, і запамінаецца надоўга. </w:t>
      </w:r>
    </w:p>
    <w:p>
      <w:pPr>
        <w:pStyle w:val="Normal"/>
        <w:spacing w:before="280" w:after="280"/>
        <w:jc w:val="right"/>
        <w:rPr/>
      </w:pPr>
      <w:r>
        <w:rPr/>
        <w:t> </w:t>
      </w:r>
    </w:p>
    <w:p>
      <w:pPr>
        <w:pStyle w:val="Normal"/>
        <w:jc w:val="center"/>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jc w:val="right"/>
        <w:rPr>
          <w:lang w:val="ru-RU"/>
        </w:rPr>
      </w:pPr>
      <w:r>
        <w:rPr>
          <w:i/>
          <w:lang w:val="ru-RU"/>
        </w:rPr>
        <w:t>Францішак Дубраўскі</w:t>
        <w:br/>
        <w:t>Фота Зміцера Лупача.</w:t>
      </w:r>
    </w:p>
    <w:p>
      <w:pPr>
        <w:pStyle w:val="Normal"/>
        <w:rPr>
          <w:lang w:val="ru-RU"/>
        </w:rPr>
      </w:pPr>
      <w:r>
        <w:rPr>
          <w:lang w:val="ru-RU"/>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У АТМАСФЕРЫ ЗЫЧЛІВАСЦІ</w:t>
      </w:r>
    </w:p>
    <w:p>
      <w:pPr>
        <w:pStyle w:val="Normal"/>
        <w:rPr/>
      </w:pPr>
      <w:r>
        <w:rPr>
          <w:lang w:val="be-BY"/>
        </w:rPr>
        <w:t xml:space="preserve">Штогод у Віцебскай дыяцэзіі падчас фестывалю “Дні хрысціянскай культуры” праводзіцца конкурс дзіцячых тэатральных калектываў.  Не стаў выключэннем і год сёлетні. Амаль паўтара дзясятка парафіяльных тэатральных суполак з усіх куткоў вобласці запоўнілі 5 студзеня глядзельную залу Палаца творчасці дзяцей і моладзі Чыгуначнага раёна Віцебска, каб вынесці на суд журы свае творчыя здольнасці і дасягненні. </w:t>
      </w:r>
    </w:p>
    <w:p>
      <w:pPr>
        <w:pStyle w:val="Normal"/>
        <w:rPr>
          <w:lang w:val="be-BY"/>
        </w:rPr>
      </w:pPr>
      <w:r>
        <w:rPr>
          <w:lang w:val="be-BY"/>
        </w:rPr>
        <w:t>Дзейства пачалося з прывітання і бласлаўлення прысутных біскупам Алегам Буткевічам і працягвалася некалькі гадзін. Затым усе перамясціліся ў катэдральны касцёл Езуса Міласэрнага для абвяшчэння вынікаў конкурсу і ўзнагароджання пераможцаў.</w:t>
      </w:r>
    </w:p>
    <w:p>
      <w:pPr>
        <w:pStyle w:val="Normal"/>
        <w:rPr>
          <w:lang w:val="be-BY"/>
        </w:rPr>
      </w:pPr>
      <w:r>
        <w:rPr>
          <w:lang w:val="be-BY"/>
        </w:rPr>
        <w:t xml:space="preserve">Зрэшты, пераможцамі ў гэты нязвыкла сцюдзёны пасля зацяжной адлігі, ветраны дзень сталі ўсе. Для кожнага з калектываў у сяброў строгага журы знайшліся добрыя словы, кожны быў адзначаны за тое адметнае, чым парадаваў гледачоў падчас свайго выступлення. Можна сказаць, чарговы раз спраўдзілася выснова, што галоўнае ў такіх выпадках – не перамога, а чынны ўдзел. </w:t>
      </w:r>
    </w:p>
    <w:p>
      <w:pPr>
        <w:pStyle w:val="Normal"/>
        <w:rPr>
          <w:lang w:val="be-BY"/>
        </w:rPr>
      </w:pPr>
      <w:r>
        <w:rPr>
          <w:lang w:val="be-BY"/>
        </w:rPr>
        <w:t xml:space="preserve">Пасля таго, як быў дружна адмоўлены вяночак да Божай Міласэрнасці, пачалося ўзнагароджанне. Спецыяльнымі дыпломамі і падарункамі былі адзначаныя ўдзельнікі калектываў: віцебскай парафіі Святой Барбары – за выдатную сцэнаграфію; віцебскай парафіі Святога Уладзіслава – за ўдалае рэжысёрскае ўвасабленне; ідолтаўскай парафіі Маці Божай Шкаплернай – за лірычнасць і прачуласць выканання; друйскай парафіі Святой Тройцы – за шчырасць і пранікнёнасць;  лынтупскай парафіі Святога Апостала Андрэя – за сучасны падыход да тэматыкі Божага Нараджэння. За захаванне традыцый беларускай батлейкі і ўвасабленне ідэй гуманізму былі адзначаныя госці з Дуброўна. Атрымалі таксама прызы і асобныя выканаўцы з некаторых парафій. </w:t>
      </w:r>
    </w:p>
    <w:p>
      <w:pPr>
        <w:pStyle w:val="Normal"/>
        <w:rPr>
          <w:lang w:val="be-BY"/>
        </w:rPr>
      </w:pPr>
      <w:r>
        <w:rPr>
          <w:lang w:val="be-BY"/>
        </w:rPr>
        <w:t xml:space="preserve">Трэцяе месца занялі ў конкурсе юныя артысты з віцебскай парафіі Святога Антонія, наваполацкай парафіі Найсвяцейшага Сэрца Езуса і парафіі імя Марыі з Параф’янава. Другім месцам былі адзначаныя калектывы полацкай парафіі Святога Андрэя і пастаўскай парафіі Езуса Міласэрнага. А галоўны прыз здабылі парафіяне парафіі віцебскага катэдральнага касцёла Езуса Міласэрнага. </w:t>
      </w:r>
    </w:p>
    <w:p>
      <w:pPr>
        <w:pStyle w:val="Normal"/>
        <w:rPr>
          <w:lang w:val="be-BY"/>
        </w:rPr>
      </w:pPr>
      <w:r>
        <w:rPr>
          <w:lang w:val="be-BY"/>
        </w:rPr>
        <w:t xml:space="preserve">Адметна, што не застался без увагі і прызоў і тыя дзеці, што  прыехалі на конкурс у якасці гледачоў – паглядзець, як выступаюць іншыя, набрацца досведу, каб, можа, у наступным годзе гучна, на поўны голас  заявіць пра сябе і свае творчыя амбіцыі. Усе яны таксама атрымалі з рук біскупа і дырэктара віцебскага аддялення “Карытаса” ксяндза Андрэя Аніскевіча адмысловыя падарункі. Наогул, мерапрыемства атрымалася, як кажуць, не дзеля адзнакі ў пратаколе, а сапраўды святочнае, відовішчнае. Такое, што і сэрца радасцю поўніць, і запамінаецца надоўга.  </w:t>
      </w:r>
    </w:p>
    <w:p>
      <w:pPr>
        <w:pStyle w:val="Normal"/>
        <w:rPr>
          <w:lang w:val="be-BY"/>
        </w:rPr>
      </w:pPr>
      <w:r>
        <w:rPr>
          <w:lang w:val="be-BY"/>
        </w:rPr>
      </w:r>
    </w:p>
    <w:p>
      <w:pPr>
        <w:pStyle w:val="Normal"/>
        <w:rPr>
          <w:lang w:val="be-BY"/>
        </w:rPr>
      </w:pPr>
      <w:r>
        <w:rPr>
          <w:lang w:val="be-BY"/>
        </w:rPr>
        <w:t>Францішак Дубраўскі</w:t>
      </w:r>
    </w:p>
    <w:p>
      <w:pPr>
        <w:pStyle w:val="Normal"/>
        <w:rPr>
          <w:lang w:val="be-BY"/>
        </w:rPr>
      </w:pPr>
      <w:r>
        <w:rPr>
          <w:lang w:val="be-BY"/>
        </w:rPr>
      </w:r>
    </w:p>
    <w:p>
      <w:pPr>
        <w:pStyle w:val="Normal"/>
        <w:rPr>
          <w:lang w:val="be-BY"/>
        </w:rPr>
      </w:pPr>
      <w:r>
        <w:rPr>
          <w:lang w:val="be-BY"/>
        </w:rPr>
      </w:r>
    </w:p>
    <w:p>
      <w:pPr>
        <w:pStyle w:val="Normal"/>
        <w:rPr>
          <w:lang w:val="ru-RU"/>
        </w:rPr>
      </w:pPr>
      <w:hyperlink r:id="rId31">
        <w:r>
          <w:rPr>
            <w:rStyle w:val="InternetLink"/>
            <w:lang w:val="ru-RU"/>
          </w:rPr>
          <w:t>Галоўная</w:t>
        </w:r>
      </w:hyperlink>
      <w:r>
        <w:rPr>
          <w:lang w:val="ru-RU"/>
        </w:rPr>
        <w:t xml:space="preserve"> </w:t>
      </w:r>
      <w:r>
        <w:rPr>
          <w:lang w:val="en-US" w:eastAsia="en-US"/>
        </w:rPr>
        <w:drawing>
          <wp:inline distT="0" distB="0" distL="0" distR="0">
            <wp:extent cx="85725" cy="85725"/>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32"/>
                    <a:srcRect l="-420" t="-420" r="-420" b="-420"/>
                    <a:stretch>
                      <a:fillRect/>
                    </a:stretch>
                  </pic:blipFill>
                  <pic:spPr bwMode="auto">
                    <a:xfrm>
                      <a:off x="0" y="0"/>
                      <a:ext cx="85725" cy="85725"/>
                    </a:xfrm>
                    <a:prstGeom prst="rect">
                      <a:avLst/>
                    </a:prstGeom>
                  </pic:spPr>
                </pic:pic>
              </a:graphicData>
            </a:graphic>
          </wp:inline>
        </w:drawing>
      </w:r>
      <w:hyperlink r:id="rId33">
        <w:r>
          <w:rPr>
            <w:rStyle w:val="InternetLink"/>
            <w:lang w:val="ru-RU"/>
          </w:rPr>
          <w:t>Часопіс о</w:t>
        </w:r>
        <w:r>
          <w:rPr>
            <w:rStyle w:val="InternetLink"/>
          </w:rPr>
          <w:t>n</w:t>
        </w:r>
        <w:r>
          <w:rPr>
            <w:rStyle w:val="InternetLink"/>
            <w:lang w:val="ru-RU"/>
          </w:rPr>
          <w:t xml:space="preserve"> </w:t>
        </w:r>
        <w:r>
          <w:rPr>
            <w:rStyle w:val="InternetLink"/>
          </w:rPr>
          <w:t>line</w:t>
        </w:r>
      </w:hyperlink>
      <w:r>
        <w:rPr>
          <w:lang w:val="ru-RU"/>
        </w:rPr>
        <w:t xml:space="preserve"> </w:t>
      </w:r>
      <w:r>
        <w:rPr>
          <w:lang w:val="en-US" w:eastAsia="en-US"/>
        </w:rPr>
        <w:drawing>
          <wp:inline distT="0" distB="0" distL="0" distR="0">
            <wp:extent cx="85725" cy="85725"/>
            <wp:effectExtent l="0" t="0" r="0" b="0"/>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hyperlink r:id="rId35">
        <w:r>
          <w:rPr>
            <w:rStyle w:val="InternetLink"/>
            <w:lang w:val="ru-RU"/>
          </w:rPr>
          <w:t>2016 снежань</w:t>
        </w:r>
      </w:hyperlink>
    </w:p>
    <w:p>
      <w:pPr>
        <w:pStyle w:val="Normal"/>
        <w:numPr>
          <w:ilvl w:val="0"/>
          <w:numId w:val="0"/>
        </w:numPr>
        <w:spacing w:before="280" w:after="280"/>
        <w:outlineLvl w:val="1"/>
        <w:rPr>
          <w:b/>
          <w:b/>
          <w:bCs/>
          <w:sz w:val="36"/>
          <w:szCs w:val="36"/>
        </w:rPr>
      </w:pPr>
      <w:r>
        <w:rPr>
          <w:b/>
          <w:bCs/>
          <w:sz w:val="36"/>
          <w:szCs w:val="36"/>
        </w:rPr>
        <w:t xml:space="preserve">Перадкалядная сустрэча з журналістамі </w:t>
      </w:r>
    </w:p>
    <w:p>
      <w:pPr>
        <w:pStyle w:val="Normal"/>
        <w:rPr>
          <w:lang w:val="en-US" w:eastAsia="en-US"/>
        </w:rPr>
      </w:pPr>
      <w:r>
        <w:rPr>
          <w:lang w:val="en-US" w:eastAsia="en-US"/>
        </w:rPr>
        <w:drawing>
          <wp:inline distT="0" distB="0" distL="0" distR="0">
            <wp:extent cx="3962400" cy="2867025"/>
            <wp:effectExtent l="0" t="0" r="0" b="0"/>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36"/>
                    <a:srcRect l="-7" t="-9" r="-7" b="-9"/>
                    <a:stretch>
                      <a:fillRect/>
                    </a:stretch>
                  </pic:blipFill>
                  <pic:spPr bwMode="auto">
                    <a:xfrm>
                      <a:off x="0" y="0"/>
                      <a:ext cx="3962400" cy="2867025"/>
                    </a:xfrm>
                    <a:prstGeom prst="rect">
                      <a:avLst/>
                    </a:prstGeom>
                  </pic:spPr>
                </pic:pic>
              </a:graphicData>
            </a:graphic>
          </wp:inline>
        </w:drawing>
      </w:r>
    </w:p>
    <w:p>
      <w:pPr>
        <w:pStyle w:val="Normal"/>
        <w:spacing w:before="280" w:after="280"/>
        <w:rPr/>
      </w:pPr>
      <w:r>
        <w:rPr/>
        <w:t>Паводле сталай традыцыі, напярэдадні свята Божага Нараджэння ў курыі Віцебскай дыяцэзіі адбываецца сустрэча біскупа Алега Буткевіча з карэспандэнтамі мясцовых і агульнабеларускіх (як каталіцкіх, так і свецкіх) сродкаў масавай інфармацыі. Не стаў выключэннем і сёлетні, вельмі насычаны ў дыяцэзіі мерапрыемствамі Дзён хрысціянскай культуры перадкалядны перыяд.</w:t>
      </w:r>
    </w:p>
    <w:p>
      <w:pPr>
        <w:pStyle w:val="Normal"/>
        <w:spacing w:before="280" w:after="280"/>
        <w:rPr/>
      </w:pPr>
      <w:r>
        <w:rPr/>
        <w:t>На сустрэчы, што праходзіла 20 снежня, прагучалі разважанні ардынарыя пра надзённыя справы душпастырскага жыцця ў дыяцэзіі і планы на будучыню, а таксама шматлікія пытанні журналістаў, якія закраналі праблемы будаўніцтва новых святыняў і давядзення да ладу распачатых навабудаў, узнаўлення касцёла святога Антонія ў цэнтры Віцебска, захавання капліцаў на тэрыторыі рэгіёна, праблему святарскіх пакліканняў і інш. На ўсе пытанні журналісты атрымалі грунтоўныя адказы іерарха.</w:t>
      </w:r>
    </w:p>
    <w:p>
      <w:pPr>
        <w:pStyle w:val="Normal"/>
        <w:spacing w:before="280" w:after="280"/>
        <w:rPr/>
      </w:pPr>
      <w:r>
        <w:rPr/>
        <w:t>Напрыканцы біскуп перадаў удзельнікам сустрэчы пісьмовае віншаванне ўсіх вернікаў і жыхароў Віцебшчыны з нагоды вялікага свята Божага Нараджэння. Сустрэча скончылася дзяленнем аплатка пры сціплым стале ў кавярні катэдральнага касцёла Езуса Міласэрнага.</w:t>
      </w:r>
    </w:p>
    <w:p>
      <w:pPr>
        <w:pStyle w:val="Normal"/>
        <w:jc w:val="center"/>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jc w:val="right"/>
        <w:rPr>
          <w:i/>
          <w:i/>
          <w:iCs/>
        </w:rPr>
      </w:pPr>
      <w:r>
        <w:rPr>
          <w:i/>
          <w:iCs/>
        </w:rPr>
        <w:t>Францішак Дубраўскі</w:t>
        <w:br/>
        <w:t>Фота: tut.by</w:t>
      </w:r>
    </w:p>
    <w:p>
      <w:pPr>
        <w:pStyle w:val="Normal"/>
        <w:rPr/>
      </w:pPr>
      <w:r>
        <w:rPr/>
        <w:t>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val="be-BY" w:eastAsia="en-US"/>
        </w:rPr>
      </w:pPr>
      <w:r>
        <w:rPr>
          <w:rFonts w:eastAsia="Calibri" w:cs="Calibri" w:ascii="Calibri" w:hAnsi="Calibri"/>
          <w:sz w:val="22"/>
          <w:szCs w:val="22"/>
          <w:lang w:val="be-BY" w:eastAsia="en-US"/>
        </w:rPr>
      </w:r>
    </w:p>
    <w:p>
      <w:pPr>
        <w:pStyle w:val="Normal"/>
        <w:rPr>
          <w:lang w:val="be-BY"/>
        </w:rPr>
      </w:pPr>
      <w:r>
        <w:rPr>
          <w:lang w:val="be-BY"/>
        </w:rPr>
      </w:r>
    </w:p>
    <w:p>
      <w:pPr>
        <w:pStyle w:val="Normal"/>
        <w:shd w:fill="FFFFFF" w:val="clear"/>
        <w:rPr>
          <w:vanish/>
        </w:rPr>
      </w:pPr>
      <w:hyperlink r:id="rId37" w:tgtFrame="_blank">
        <w:r>
          <w:rPr>
            <w:rStyle w:val="InternetLink"/>
            <w:vanish/>
          </w:rPr>
          <w:t>Предоставлено SendPulse</w:t>
        </w:r>
      </w:hyperlink>
    </w:p>
    <w:p>
      <w:pPr>
        <w:pStyle w:val="Normal"/>
        <w:shd w:fill="FFFFFF" w:val="clear"/>
        <w:rPr>
          <w:vanish/>
        </w:rPr>
      </w:pPr>
      <w:r>
        <w:rPr>
          <w:vanish/>
        </w:rPr>
        <w:t>Дазвольце сайту ave-maria.by адпраўляць вам апавяшчэнні на працоўны стол</w:t>
      </w:r>
    </w:p>
    <w:p>
      <w:pPr>
        <w:pStyle w:val="Normal"/>
        <w:rPr/>
      </w:pPr>
      <w:r>
        <w:rPr/>
        <w:t>Ave Maria</w:t>
      </w:r>
    </w:p>
    <w:p>
      <w:pPr>
        <w:pStyle w:val="Normal"/>
        <w:rPr/>
      </w:pPr>
      <w:hyperlink r:id="rId38">
        <w:r>
          <w:rPr>
            <w:rStyle w:val="InternetLink"/>
          </w:rPr>
          <w:t>Галоўная</w:t>
        </w:r>
      </w:hyperlink>
      <w:r>
        <w:rPr/>
        <w:t xml:space="preserve"> </w:t>
      </w:r>
      <w:r>
        <w:rPr/>
        <w:drawing>
          <wp:inline distT="0" distB="0" distL="0" distR="0">
            <wp:extent cx="84455" cy="8445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9"/>
                    <a:srcRect l="-420" t="-420" r="-420" b="-420"/>
                    <a:stretch>
                      <a:fillRect/>
                    </a:stretch>
                  </pic:blipFill>
                  <pic:spPr bwMode="auto">
                    <a:xfrm>
                      <a:off x="0" y="0"/>
                      <a:ext cx="84455" cy="84455"/>
                    </a:xfrm>
                    <a:prstGeom prst="rect">
                      <a:avLst/>
                    </a:prstGeom>
                  </pic:spPr>
                </pic:pic>
              </a:graphicData>
            </a:graphic>
          </wp:inline>
        </w:drawing>
      </w:r>
      <w:hyperlink r:id="rId40">
        <w:r>
          <w:rPr>
            <w:rStyle w:val="InternetLink"/>
          </w:rPr>
          <w:t>Часопіс оn line</w:t>
        </w:r>
      </w:hyperlink>
      <w:r>
        <w:rPr/>
        <w:t xml:space="preserve"> </w:t>
      </w:r>
      <w:r>
        <w:rPr/>
        <w:drawing>
          <wp:inline distT="0" distB="0" distL="0" distR="0">
            <wp:extent cx="84455" cy="8445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41"/>
                    <a:srcRect l="-420" t="-420" r="-420" b="-420"/>
                    <a:stretch>
                      <a:fillRect/>
                    </a:stretch>
                  </pic:blipFill>
                  <pic:spPr bwMode="auto">
                    <a:xfrm>
                      <a:off x="0" y="0"/>
                      <a:ext cx="84455" cy="84455"/>
                    </a:xfrm>
                    <a:prstGeom prst="rect">
                      <a:avLst/>
                    </a:prstGeom>
                  </pic:spPr>
                </pic:pic>
              </a:graphicData>
            </a:graphic>
          </wp:inline>
        </w:drawing>
      </w:r>
      <w:hyperlink r:id="rId42">
        <w:r>
          <w:rPr>
            <w:rStyle w:val="InternetLink"/>
          </w:rPr>
          <w:t>2016 снежань</w:t>
        </w:r>
      </w:hyperlink>
    </w:p>
    <w:p>
      <w:pPr>
        <w:pStyle w:val="Heading2"/>
        <w:rPr/>
      </w:pPr>
      <w:r>
        <w:rPr/>
        <w:t xml:space="preserve">«Божае Нараджэнне як феномен агульначалавечай культуры» — II навукова-практычная канферэнцыя ў Віцебску. </w:t>
      </w:r>
    </w:p>
    <w:p>
      <w:pPr>
        <w:pStyle w:val="Normal"/>
        <w:rPr/>
      </w:pPr>
      <w:r>
        <w:rPr>
          <w:rStyle w:val="Bshareformbutton"/>
        </w:rPr>
        <w:t>Поделиться…</w:t>
      </w:r>
    </w:p>
    <w:p>
      <w:pPr>
        <w:pStyle w:val="Normal"/>
        <w:rPr/>
      </w:pPr>
      <w:r>
        <w:rPr/>
        <w:drawing>
          <wp:inline distT="0" distB="0" distL="0" distR="0">
            <wp:extent cx="3961130" cy="285813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43"/>
                    <a:srcRect l="-7" t="-9" r="-7" b="-9"/>
                    <a:stretch>
                      <a:fillRect/>
                    </a:stretch>
                  </pic:blipFill>
                  <pic:spPr bwMode="auto">
                    <a:xfrm>
                      <a:off x="0" y="0"/>
                      <a:ext cx="3961130" cy="2858135"/>
                    </a:xfrm>
                    <a:prstGeom prst="rect">
                      <a:avLst/>
                    </a:prstGeom>
                  </pic:spPr>
                </pic:pic>
              </a:graphicData>
            </a:graphic>
          </wp:inline>
        </w:drawing>
      </w:r>
    </w:p>
    <w:p>
      <w:pPr>
        <w:pStyle w:val="Subheader"/>
        <w:rPr/>
      </w:pPr>
      <w:r>
        <w:rPr/>
        <w:t>У Віцебску ў межах Дзён хрысціянскай культуры адбылася II навукова-практычная канферэнцыя «Божае Нараджэнне як феномен агульначалавечай культуры». Як і мінулагодняя, яна праходзіла ў сценах Віцебскага дзяржуніверсітэта імя П. М. Машэрава, таму асноўнымі яе слухачамі і гэтым разам былі маладыя людзі розных веравызнанняў, выкладчыкі навучальнай установы.</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Style15"/>
        <w:rPr/>
      </w:pPr>
      <w:r>
        <w:rPr/>
        <w:t>Пасля</w:t>
      </w:r>
      <w:r>
        <w:rPr>
          <w:lang w:val="pl-PL"/>
        </w:rPr>
        <w:t xml:space="preserve"> </w:t>
      </w:r>
      <w:r>
        <w:rPr/>
        <w:t>кароткага</w:t>
      </w:r>
      <w:r>
        <w:rPr>
          <w:lang w:val="pl-PL"/>
        </w:rPr>
        <w:t xml:space="preserve"> </w:t>
      </w:r>
      <w:r>
        <w:rPr/>
        <w:t>ўступу</w:t>
      </w:r>
      <w:r>
        <w:rPr>
          <w:lang w:val="pl-PL"/>
        </w:rPr>
        <w:t xml:space="preserve"> </w:t>
      </w:r>
      <w:r>
        <w:rPr/>
        <w:t>сябра</w:t>
      </w:r>
      <w:r>
        <w:rPr>
          <w:lang w:val="pl-PL"/>
        </w:rPr>
        <w:t xml:space="preserve"> </w:t>
      </w:r>
      <w:r>
        <w:rPr/>
        <w:t>арганізацыйнага</w:t>
      </w:r>
      <w:r>
        <w:rPr>
          <w:lang w:val="pl-PL"/>
        </w:rPr>
        <w:t xml:space="preserve"> </w:t>
      </w:r>
      <w:r>
        <w:rPr/>
        <w:t>камітэта</w:t>
      </w:r>
      <w:r>
        <w:rPr>
          <w:lang w:val="pl-PL"/>
        </w:rPr>
        <w:t xml:space="preserve">, </w:t>
      </w:r>
      <w:r>
        <w:rPr/>
        <w:t>канцлера</w:t>
      </w:r>
      <w:r>
        <w:rPr>
          <w:lang w:val="pl-PL"/>
        </w:rPr>
        <w:t xml:space="preserve"> </w:t>
      </w:r>
      <w:r>
        <w:rPr/>
        <w:t>дыяцэзіяльнай</w:t>
      </w:r>
      <w:r>
        <w:rPr>
          <w:lang w:val="pl-PL"/>
        </w:rPr>
        <w:t xml:space="preserve"> </w:t>
      </w:r>
      <w:r>
        <w:rPr/>
        <w:t>курыі</w:t>
      </w:r>
      <w:r>
        <w:rPr>
          <w:lang w:val="pl-PL"/>
        </w:rPr>
        <w:t xml:space="preserve"> </w:t>
      </w:r>
      <w:r>
        <w:rPr/>
        <w:t>кс</w:t>
      </w:r>
      <w:r>
        <w:rPr>
          <w:lang w:val="pl-PL"/>
        </w:rPr>
        <w:t xml:space="preserve">. </w:t>
      </w:r>
      <w:r>
        <w:rPr/>
        <w:t>Віктара</w:t>
      </w:r>
      <w:r>
        <w:rPr>
          <w:lang w:val="pl-PL"/>
        </w:rPr>
        <w:t xml:space="preserve"> </w:t>
      </w:r>
      <w:r>
        <w:rPr/>
        <w:t>Місевіча</w:t>
      </w:r>
      <w:r>
        <w:rPr>
          <w:lang w:val="pl-PL"/>
        </w:rPr>
        <w:t xml:space="preserve"> </w:t>
      </w:r>
      <w:r>
        <w:rPr/>
        <w:t>з</w:t>
      </w:r>
      <w:r>
        <w:rPr>
          <w:lang w:val="pl-PL"/>
        </w:rPr>
        <w:t xml:space="preserve"> </w:t>
      </w:r>
      <w:r>
        <w:rPr/>
        <w:t>прывітальным</w:t>
      </w:r>
      <w:r>
        <w:rPr>
          <w:lang w:val="pl-PL"/>
        </w:rPr>
        <w:t xml:space="preserve"> </w:t>
      </w:r>
      <w:r>
        <w:rPr/>
        <w:t>словам</w:t>
      </w:r>
      <w:r>
        <w:rPr>
          <w:lang w:val="pl-PL"/>
        </w:rPr>
        <w:t xml:space="preserve"> </w:t>
      </w:r>
      <w:r>
        <w:rPr/>
        <w:t>да</w:t>
      </w:r>
      <w:r>
        <w:rPr>
          <w:lang w:val="pl-PL"/>
        </w:rPr>
        <w:t xml:space="preserve"> </w:t>
      </w:r>
      <w:r>
        <w:rPr/>
        <w:t>ўдзельнікаў</w:t>
      </w:r>
      <w:r>
        <w:rPr>
          <w:lang w:val="pl-PL"/>
        </w:rPr>
        <w:t xml:space="preserve"> </w:t>
      </w:r>
      <w:r>
        <w:rPr/>
        <w:t>мерапрыемства</w:t>
      </w:r>
      <w:r>
        <w:rPr>
          <w:lang w:val="pl-PL"/>
        </w:rPr>
        <w:t xml:space="preserve"> </w:t>
      </w:r>
      <w:r>
        <w:rPr/>
        <w:t>звярнуўся</w:t>
      </w:r>
      <w:r>
        <w:rPr>
          <w:lang w:val="pl-PL"/>
        </w:rPr>
        <w:t xml:space="preserve"> </w:t>
      </w:r>
      <w:r>
        <w:rPr/>
        <w:t>намеснік</w:t>
      </w:r>
      <w:r>
        <w:rPr>
          <w:lang w:val="pl-PL"/>
        </w:rPr>
        <w:t xml:space="preserve"> </w:t>
      </w:r>
      <w:r>
        <w:rPr/>
        <w:t>загадчыка</w:t>
      </w:r>
      <w:r>
        <w:rPr>
          <w:lang w:val="pl-PL"/>
        </w:rPr>
        <w:t xml:space="preserve"> </w:t>
      </w:r>
      <w:r>
        <w:rPr/>
        <w:t>Аддзела</w:t>
      </w:r>
      <w:r>
        <w:rPr>
          <w:lang w:val="pl-PL"/>
        </w:rPr>
        <w:t xml:space="preserve"> </w:t>
      </w:r>
      <w:r>
        <w:rPr/>
        <w:t>па</w:t>
      </w:r>
      <w:r>
        <w:rPr>
          <w:lang w:val="pl-PL"/>
        </w:rPr>
        <w:t xml:space="preserve"> </w:t>
      </w:r>
      <w:r>
        <w:rPr/>
        <w:t>справах</w:t>
      </w:r>
      <w:r>
        <w:rPr>
          <w:lang w:val="pl-PL"/>
        </w:rPr>
        <w:t xml:space="preserve"> </w:t>
      </w:r>
      <w:r>
        <w:rPr/>
        <w:t>рэлігій</w:t>
      </w:r>
      <w:r>
        <w:rPr>
          <w:lang w:val="pl-PL"/>
        </w:rPr>
        <w:t xml:space="preserve"> </w:t>
      </w:r>
      <w:r>
        <w:rPr/>
        <w:t>і</w:t>
      </w:r>
      <w:r>
        <w:rPr>
          <w:lang w:val="pl-PL"/>
        </w:rPr>
        <w:t xml:space="preserve"> </w:t>
      </w:r>
      <w:r>
        <w:rPr/>
        <w:t>нацыянальнасцяў</w:t>
      </w:r>
      <w:r>
        <w:rPr>
          <w:lang w:val="pl-PL"/>
        </w:rPr>
        <w:t xml:space="preserve"> </w:t>
      </w:r>
      <w:r>
        <w:rPr/>
        <w:t>Віцебскага</w:t>
      </w:r>
      <w:r>
        <w:rPr>
          <w:lang w:val="pl-PL"/>
        </w:rPr>
        <w:t xml:space="preserve"> </w:t>
      </w:r>
      <w:r>
        <w:rPr/>
        <w:t>аблвыканкама</w:t>
      </w:r>
      <w:r>
        <w:rPr>
          <w:lang w:val="pl-PL"/>
        </w:rPr>
        <w:t xml:space="preserve"> </w:t>
      </w:r>
      <w:r>
        <w:rPr/>
        <w:t>Сяргей</w:t>
      </w:r>
      <w:r>
        <w:rPr>
          <w:lang w:val="pl-PL"/>
        </w:rPr>
        <w:t xml:space="preserve"> </w:t>
      </w:r>
      <w:r>
        <w:rPr/>
        <w:t>Фадзеенкаў</w:t>
      </w:r>
      <w:r>
        <w:rPr>
          <w:lang w:val="pl-PL"/>
        </w:rPr>
        <w:t>.</w:t>
      </w:r>
    </w:p>
    <w:p>
      <w:pPr>
        <w:pStyle w:val="Style15"/>
        <w:rPr/>
      </w:pPr>
      <w:r>
        <w:rPr/>
        <w:t>З</w:t>
      </w:r>
      <w:r>
        <w:rPr>
          <w:lang w:val="pl-PL"/>
        </w:rPr>
        <w:t xml:space="preserve"> </w:t>
      </w:r>
      <w:r>
        <w:rPr/>
        <w:t>заяўленых</w:t>
      </w:r>
      <w:r>
        <w:rPr>
          <w:lang w:val="pl-PL"/>
        </w:rPr>
        <w:t xml:space="preserve"> </w:t>
      </w:r>
      <w:r>
        <w:rPr/>
        <w:t>на</w:t>
      </w:r>
      <w:r>
        <w:rPr>
          <w:lang w:val="pl-PL"/>
        </w:rPr>
        <w:t xml:space="preserve"> </w:t>
      </w:r>
      <w:r>
        <w:rPr/>
        <w:t>канферэнцыю</w:t>
      </w:r>
      <w:r>
        <w:rPr>
          <w:lang w:val="pl-PL"/>
        </w:rPr>
        <w:t xml:space="preserve"> </w:t>
      </w:r>
      <w:r>
        <w:rPr/>
        <w:t>трынаццаці</w:t>
      </w:r>
      <w:r>
        <w:rPr>
          <w:lang w:val="pl-PL"/>
        </w:rPr>
        <w:t xml:space="preserve"> </w:t>
      </w:r>
      <w:r>
        <w:rPr/>
        <w:t>дакладаў</w:t>
      </w:r>
      <w:r>
        <w:rPr>
          <w:lang w:val="pl-PL"/>
        </w:rPr>
        <w:t xml:space="preserve"> </w:t>
      </w:r>
      <w:r>
        <w:rPr/>
        <w:t>былі</w:t>
      </w:r>
      <w:r>
        <w:rPr>
          <w:lang w:val="pl-PL"/>
        </w:rPr>
        <w:t xml:space="preserve"> </w:t>
      </w:r>
      <w:r>
        <w:rPr/>
        <w:t>заслуханыя</w:t>
      </w:r>
      <w:r>
        <w:rPr>
          <w:lang w:val="pl-PL"/>
        </w:rPr>
        <w:t xml:space="preserve"> </w:t>
      </w:r>
      <w:r>
        <w:rPr/>
        <w:t>шэсць</w:t>
      </w:r>
      <w:r>
        <w:rPr>
          <w:lang w:val="pl-PL"/>
        </w:rPr>
        <w:t xml:space="preserve">. </w:t>
      </w:r>
      <w:r>
        <w:rPr/>
        <w:t>Усе</w:t>
      </w:r>
      <w:r>
        <w:rPr>
          <w:lang w:val="pl-PL"/>
        </w:rPr>
        <w:t xml:space="preserve"> </w:t>
      </w:r>
      <w:r>
        <w:rPr/>
        <w:t>яны</w:t>
      </w:r>
      <w:r>
        <w:rPr>
          <w:lang w:val="pl-PL"/>
        </w:rPr>
        <w:t xml:space="preserve"> </w:t>
      </w:r>
      <w:r>
        <w:rPr/>
        <w:t>былі</w:t>
      </w:r>
      <w:r>
        <w:rPr>
          <w:lang w:val="pl-PL"/>
        </w:rPr>
        <w:t xml:space="preserve"> </w:t>
      </w:r>
      <w:r>
        <w:rPr/>
        <w:t>вартыя</w:t>
      </w:r>
      <w:r>
        <w:rPr>
          <w:lang w:val="pl-PL"/>
        </w:rPr>
        <w:t xml:space="preserve"> </w:t>
      </w:r>
      <w:r>
        <w:rPr/>
        <w:t>ўвагі</w:t>
      </w:r>
      <w:r>
        <w:rPr>
          <w:lang w:val="pl-PL"/>
        </w:rPr>
        <w:t xml:space="preserve"> </w:t>
      </w:r>
      <w:r>
        <w:rPr/>
        <w:t>і</w:t>
      </w:r>
      <w:r>
        <w:rPr>
          <w:lang w:val="pl-PL"/>
        </w:rPr>
        <w:t xml:space="preserve"> </w:t>
      </w:r>
      <w:r>
        <w:rPr/>
        <w:t>выклікалі</w:t>
      </w:r>
      <w:r>
        <w:rPr>
          <w:lang w:val="pl-PL"/>
        </w:rPr>
        <w:t xml:space="preserve"> </w:t>
      </w:r>
      <w:r>
        <w:rPr/>
        <w:t>зацікаўленне</w:t>
      </w:r>
      <w:r>
        <w:rPr>
          <w:lang w:val="pl-PL"/>
        </w:rPr>
        <w:t xml:space="preserve"> </w:t>
      </w:r>
      <w:r>
        <w:rPr/>
        <w:t>ў</w:t>
      </w:r>
      <w:r>
        <w:rPr>
          <w:lang w:val="pl-PL"/>
        </w:rPr>
        <w:t xml:space="preserve"> </w:t>
      </w:r>
      <w:r>
        <w:rPr/>
        <w:t>шэрагах</w:t>
      </w:r>
      <w:r>
        <w:rPr>
          <w:lang w:val="pl-PL"/>
        </w:rPr>
        <w:t xml:space="preserve"> </w:t>
      </w:r>
      <w:r>
        <w:rPr/>
        <w:t>слухачоў</w:t>
      </w:r>
      <w:r>
        <w:rPr>
          <w:lang w:val="pl-PL"/>
        </w:rPr>
        <w:t>.</w:t>
      </w:r>
    </w:p>
    <w:p>
      <w:pPr>
        <w:pStyle w:val="Style15"/>
        <w:rPr/>
      </w:pPr>
      <w:r>
        <w:rPr/>
        <w:t>Балючую</w:t>
      </w:r>
      <w:r>
        <w:rPr>
          <w:lang w:val="pl-PL"/>
        </w:rPr>
        <w:t xml:space="preserve"> </w:t>
      </w:r>
      <w:r>
        <w:rPr/>
        <w:t>тэму</w:t>
      </w:r>
      <w:r>
        <w:rPr>
          <w:lang w:val="pl-PL"/>
        </w:rPr>
        <w:t xml:space="preserve"> </w:t>
      </w:r>
      <w:r>
        <w:rPr/>
        <w:t>перашкодаў</w:t>
      </w:r>
      <w:r>
        <w:rPr>
          <w:lang w:val="pl-PL"/>
        </w:rPr>
        <w:t xml:space="preserve"> </w:t>
      </w:r>
      <w:r>
        <w:rPr/>
        <w:t>у</w:t>
      </w:r>
      <w:r>
        <w:rPr>
          <w:lang w:val="pl-PL"/>
        </w:rPr>
        <w:t xml:space="preserve"> </w:t>
      </w:r>
      <w:r>
        <w:rPr/>
        <w:t>справе</w:t>
      </w:r>
      <w:r>
        <w:rPr>
          <w:lang w:val="pl-PL"/>
        </w:rPr>
        <w:t xml:space="preserve"> </w:t>
      </w:r>
      <w:r>
        <w:rPr/>
        <w:t>належнага</w:t>
      </w:r>
      <w:r>
        <w:rPr>
          <w:lang w:val="pl-PL"/>
        </w:rPr>
        <w:t xml:space="preserve">, </w:t>
      </w:r>
      <w:r>
        <w:rPr/>
        <w:t>адпаведнага</w:t>
      </w:r>
      <w:r>
        <w:rPr>
          <w:lang w:val="pl-PL"/>
        </w:rPr>
        <w:t xml:space="preserve"> </w:t>
      </w:r>
      <w:r>
        <w:rPr/>
        <w:t>даўнім</w:t>
      </w:r>
      <w:r>
        <w:rPr>
          <w:lang w:val="pl-PL"/>
        </w:rPr>
        <w:t xml:space="preserve"> </w:t>
      </w:r>
      <w:r>
        <w:rPr/>
        <w:t>традыцыям</w:t>
      </w:r>
      <w:r>
        <w:rPr>
          <w:lang w:val="pl-PL"/>
        </w:rPr>
        <w:t xml:space="preserve"> </w:t>
      </w:r>
      <w:r>
        <w:rPr/>
        <w:t>святкавання</w:t>
      </w:r>
      <w:r>
        <w:rPr>
          <w:lang w:val="pl-PL"/>
        </w:rPr>
        <w:t xml:space="preserve"> </w:t>
      </w:r>
      <w:r>
        <w:rPr/>
        <w:t>Божага</w:t>
      </w:r>
      <w:r>
        <w:rPr>
          <w:lang w:val="pl-PL"/>
        </w:rPr>
        <w:t xml:space="preserve"> </w:t>
      </w:r>
      <w:r>
        <w:rPr/>
        <w:t>Нараджэння</w:t>
      </w:r>
      <w:r>
        <w:rPr>
          <w:lang w:val="pl-PL"/>
        </w:rPr>
        <w:t xml:space="preserve"> </w:t>
      </w:r>
      <w:r>
        <w:rPr/>
        <w:t>на</w:t>
      </w:r>
      <w:r>
        <w:rPr>
          <w:lang w:val="pl-PL"/>
        </w:rPr>
        <w:t xml:space="preserve"> </w:t>
      </w:r>
      <w:r>
        <w:rPr/>
        <w:t>абсягах</w:t>
      </w:r>
      <w:r>
        <w:rPr>
          <w:lang w:val="pl-PL"/>
        </w:rPr>
        <w:t xml:space="preserve"> </w:t>
      </w:r>
      <w:r>
        <w:rPr/>
        <w:t>цяперашняй</w:t>
      </w:r>
      <w:r>
        <w:rPr>
          <w:lang w:val="pl-PL"/>
        </w:rPr>
        <w:t xml:space="preserve"> </w:t>
      </w:r>
      <w:r>
        <w:rPr/>
        <w:t>Віцебскай</w:t>
      </w:r>
      <w:r>
        <w:rPr>
          <w:lang w:val="pl-PL"/>
        </w:rPr>
        <w:t xml:space="preserve"> </w:t>
      </w:r>
      <w:r>
        <w:rPr/>
        <w:t>дыяцэзіі</w:t>
      </w:r>
      <w:r>
        <w:rPr>
          <w:lang w:val="pl-PL"/>
        </w:rPr>
        <w:t xml:space="preserve"> </w:t>
      </w:r>
      <w:r>
        <w:rPr/>
        <w:t>ў</w:t>
      </w:r>
      <w:r>
        <w:rPr>
          <w:lang w:val="pl-PL"/>
        </w:rPr>
        <w:t xml:space="preserve"> </w:t>
      </w:r>
      <w:r>
        <w:rPr/>
        <w:t>часы</w:t>
      </w:r>
      <w:r>
        <w:rPr>
          <w:lang w:val="pl-PL"/>
        </w:rPr>
        <w:t xml:space="preserve"> </w:t>
      </w:r>
      <w:r>
        <w:rPr/>
        <w:t>татальнага</w:t>
      </w:r>
      <w:r>
        <w:rPr>
          <w:lang w:val="pl-PL"/>
        </w:rPr>
        <w:t xml:space="preserve"> </w:t>
      </w:r>
      <w:r>
        <w:rPr/>
        <w:t>атэізму</w:t>
      </w:r>
      <w:r>
        <w:rPr>
          <w:lang w:val="pl-PL"/>
        </w:rPr>
        <w:t xml:space="preserve"> </w:t>
      </w:r>
      <w:r>
        <w:rPr/>
        <w:t>закранула</w:t>
      </w:r>
      <w:r>
        <w:rPr>
          <w:lang w:val="pl-PL"/>
        </w:rPr>
        <w:t xml:space="preserve"> </w:t>
      </w:r>
      <w:r>
        <w:rPr/>
        <w:t>ў</w:t>
      </w:r>
      <w:r>
        <w:rPr>
          <w:lang w:val="pl-PL"/>
        </w:rPr>
        <w:t xml:space="preserve"> </w:t>
      </w:r>
      <w:r>
        <w:rPr/>
        <w:t>сваім</w:t>
      </w:r>
      <w:r>
        <w:rPr>
          <w:lang w:val="pl-PL"/>
        </w:rPr>
        <w:t xml:space="preserve"> </w:t>
      </w:r>
      <w:r>
        <w:rPr/>
        <w:t>дакладзе</w:t>
      </w:r>
      <w:r>
        <w:rPr>
          <w:lang w:val="pl-PL"/>
        </w:rPr>
        <w:t xml:space="preserve"> </w:t>
      </w:r>
      <w:r>
        <w:rPr/>
        <w:t>дацэнт</w:t>
      </w:r>
      <w:r>
        <w:rPr>
          <w:lang w:val="pl-PL"/>
        </w:rPr>
        <w:t xml:space="preserve"> </w:t>
      </w:r>
      <w:r>
        <w:rPr/>
        <w:t>кафедры</w:t>
      </w:r>
      <w:r>
        <w:rPr>
          <w:lang w:val="pl-PL"/>
        </w:rPr>
        <w:t xml:space="preserve"> </w:t>
      </w:r>
      <w:r>
        <w:rPr/>
        <w:t>ўсеагульнай</w:t>
      </w:r>
      <w:r>
        <w:rPr>
          <w:lang w:val="pl-PL"/>
        </w:rPr>
        <w:t xml:space="preserve"> </w:t>
      </w:r>
      <w:r>
        <w:rPr/>
        <w:t>гісторыі</w:t>
      </w:r>
      <w:r>
        <w:rPr>
          <w:lang w:val="pl-PL"/>
        </w:rPr>
        <w:t xml:space="preserve"> </w:t>
      </w:r>
      <w:r>
        <w:rPr/>
        <w:t>і</w:t>
      </w:r>
      <w:r>
        <w:rPr>
          <w:lang w:val="pl-PL"/>
        </w:rPr>
        <w:t xml:space="preserve"> </w:t>
      </w:r>
      <w:r>
        <w:rPr/>
        <w:t>сусветнай</w:t>
      </w:r>
      <w:r>
        <w:rPr>
          <w:lang w:val="pl-PL"/>
        </w:rPr>
        <w:t xml:space="preserve"> </w:t>
      </w:r>
      <w:r>
        <w:rPr/>
        <w:t>культуры</w:t>
      </w:r>
      <w:r>
        <w:rPr>
          <w:lang w:val="pl-PL"/>
        </w:rPr>
        <w:t xml:space="preserve"> </w:t>
      </w:r>
      <w:r>
        <w:rPr/>
        <w:t>ВДУ</w:t>
      </w:r>
      <w:r>
        <w:rPr>
          <w:lang w:val="pl-PL"/>
        </w:rPr>
        <w:t xml:space="preserve"> </w:t>
      </w:r>
      <w:r>
        <w:rPr/>
        <w:t>імя</w:t>
      </w:r>
      <w:r>
        <w:rPr>
          <w:lang w:val="pl-PL"/>
        </w:rPr>
        <w:t xml:space="preserve"> </w:t>
      </w:r>
      <w:r>
        <w:rPr/>
        <w:t>П</w:t>
      </w:r>
      <w:r>
        <w:rPr>
          <w:lang w:val="pl-PL"/>
        </w:rPr>
        <w:t xml:space="preserve">. </w:t>
      </w:r>
      <w:r>
        <w:rPr/>
        <w:t>М</w:t>
      </w:r>
      <w:r>
        <w:rPr>
          <w:lang w:val="pl-PL"/>
        </w:rPr>
        <w:t xml:space="preserve">. </w:t>
      </w:r>
      <w:r>
        <w:rPr/>
        <w:t>Машэрава</w:t>
      </w:r>
      <w:r>
        <w:rPr>
          <w:lang w:val="pl-PL"/>
        </w:rPr>
        <w:t xml:space="preserve"> </w:t>
      </w:r>
      <w:r>
        <w:rPr/>
        <w:t>Кацярына</w:t>
      </w:r>
      <w:r>
        <w:rPr>
          <w:lang w:val="pl-PL"/>
        </w:rPr>
        <w:t xml:space="preserve"> </w:t>
      </w:r>
      <w:r>
        <w:rPr/>
        <w:t>Лаўрыненка</w:t>
      </w:r>
      <w:r>
        <w:rPr>
          <w:lang w:val="pl-PL"/>
        </w:rPr>
        <w:t>.</w:t>
      </w:r>
    </w:p>
    <w:p>
      <w:pPr>
        <w:pStyle w:val="Style15"/>
        <w:rPr/>
      </w:pPr>
      <w:r>
        <w:rPr/>
        <w:t>Пра</w:t>
      </w:r>
      <w:r>
        <w:rPr>
          <w:lang w:val="pl-PL"/>
        </w:rPr>
        <w:t xml:space="preserve"> </w:t>
      </w:r>
      <w:r>
        <w:rPr/>
        <w:t>Адвэнт</w:t>
      </w:r>
      <w:r>
        <w:rPr>
          <w:lang w:val="pl-PL"/>
        </w:rPr>
        <w:t xml:space="preserve"> </w:t>
      </w:r>
      <w:r>
        <w:rPr/>
        <w:t>як</w:t>
      </w:r>
      <w:r>
        <w:rPr>
          <w:lang w:val="pl-PL"/>
        </w:rPr>
        <w:t xml:space="preserve"> </w:t>
      </w:r>
      <w:r>
        <w:rPr/>
        <w:t>перыяд</w:t>
      </w:r>
      <w:r>
        <w:rPr>
          <w:lang w:val="pl-PL"/>
        </w:rPr>
        <w:t xml:space="preserve"> </w:t>
      </w:r>
      <w:r>
        <w:rPr/>
        <w:t>падрыхтоўкі</w:t>
      </w:r>
      <w:r>
        <w:rPr>
          <w:lang w:val="pl-PL"/>
        </w:rPr>
        <w:t xml:space="preserve"> </w:t>
      </w:r>
      <w:r>
        <w:rPr/>
        <w:t>да</w:t>
      </w:r>
      <w:r>
        <w:rPr>
          <w:lang w:val="pl-PL"/>
        </w:rPr>
        <w:t xml:space="preserve"> </w:t>
      </w:r>
      <w:r>
        <w:rPr/>
        <w:t>святаў</w:t>
      </w:r>
      <w:r>
        <w:rPr>
          <w:lang w:val="pl-PL"/>
        </w:rPr>
        <w:t xml:space="preserve"> </w:t>
      </w:r>
      <w:r>
        <w:rPr/>
        <w:t>Божага</w:t>
      </w:r>
      <w:r>
        <w:rPr>
          <w:lang w:val="pl-PL"/>
        </w:rPr>
        <w:t xml:space="preserve"> </w:t>
      </w:r>
      <w:r>
        <w:rPr/>
        <w:t>Нараджэння</w:t>
      </w:r>
      <w:r>
        <w:rPr>
          <w:lang w:val="pl-PL"/>
        </w:rPr>
        <w:t xml:space="preserve"> </w:t>
      </w:r>
      <w:r>
        <w:rPr/>
        <w:t>ў</w:t>
      </w:r>
      <w:r>
        <w:rPr>
          <w:lang w:val="pl-PL"/>
        </w:rPr>
        <w:t xml:space="preserve"> </w:t>
      </w:r>
      <w:r>
        <w:rPr/>
        <w:t>літургічным</w:t>
      </w:r>
      <w:r>
        <w:rPr>
          <w:lang w:val="pl-PL"/>
        </w:rPr>
        <w:t xml:space="preserve"> </w:t>
      </w:r>
      <w:r>
        <w:rPr/>
        <w:t>годзе</w:t>
      </w:r>
      <w:r>
        <w:rPr>
          <w:lang w:val="pl-PL"/>
        </w:rPr>
        <w:t xml:space="preserve"> </w:t>
      </w:r>
      <w:r>
        <w:rPr/>
        <w:t>Каталіцкага</w:t>
      </w:r>
      <w:r>
        <w:rPr>
          <w:lang w:val="pl-PL"/>
        </w:rPr>
        <w:t xml:space="preserve"> </w:t>
      </w:r>
      <w:r>
        <w:rPr/>
        <w:t>Касцёла</w:t>
      </w:r>
      <w:r>
        <w:rPr>
          <w:lang w:val="pl-PL"/>
        </w:rPr>
        <w:t xml:space="preserve"> </w:t>
      </w:r>
      <w:r>
        <w:rPr/>
        <w:t>разважаў</w:t>
      </w:r>
      <w:r>
        <w:rPr>
          <w:lang w:val="pl-PL"/>
        </w:rPr>
        <w:t xml:space="preserve"> </w:t>
      </w:r>
      <w:r>
        <w:rPr/>
        <w:t>магістр</w:t>
      </w:r>
      <w:r>
        <w:rPr>
          <w:lang w:val="pl-PL"/>
        </w:rPr>
        <w:t xml:space="preserve">, </w:t>
      </w:r>
      <w:r>
        <w:rPr/>
        <w:t>ліцэнцыят</w:t>
      </w:r>
      <w:r>
        <w:rPr>
          <w:lang w:val="pl-PL"/>
        </w:rPr>
        <w:t xml:space="preserve"> </w:t>
      </w:r>
      <w:r>
        <w:rPr/>
        <w:t>тэалогіі</w:t>
      </w:r>
      <w:r>
        <w:rPr>
          <w:lang w:val="pl-PL"/>
        </w:rPr>
        <w:t xml:space="preserve">, </w:t>
      </w:r>
      <w:r>
        <w:rPr/>
        <w:t>выкладчык</w:t>
      </w:r>
      <w:r>
        <w:rPr>
          <w:lang w:val="pl-PL"/>
        </w:rPr>
        <w:t xml:space="preserve"> </w:t>
      </w:r>
      <w:r>
        <w:rPr/>
        <w:t>Гродзенскай</w:t>
      </w:r>
      <w:r>
        <w:rPr>
          <w:lang w:val="pl-PL"/>
        </w:rPr>
        <w:t xml:space="preserve"> </w:t>
      </w:r>
      <w:r>
        <w:rPr/>
        <w:t>вышэйшай</w:t>
      </w:r>
      <w:r>
        <w:rPr>
          <w:lang w:val="pl-PL"/>
        </w:rPr>
        <w:t xml:space="preserve"> </w:t>
      </w:r>
      <w:r>
        <w:rPr/>
        <w:t>духоўнай</w:t>
      </w:r>
      <w:r>
        <w:rPr>
          <w:lang w:val="pl-PL"/>
        </w:rPr>
        <w:t xml:space="preserve"> </w:t>
      </w:r>
      <w:r>
        <w:rPr/>
        <w:t>семінарыі</w:t>
      </w:r>
      <w:r>
        <w:rPr>
          <w:lang w:val="pl-PL"/>
        </w:rPr>
        <w:t xml:space="preserve"> </w:t>
      </w:r>
      <w:r>
        <w:rPr/>
        <w:t>кс</w:t>
      </w:r>
      <w:r>
        <w:rPr>
          <w:lang w:val="pl-PL"/>
        </w:rPr>
        <w:t xml:space="preserve">. </w:t>
      </w:r>
      <w:r>
        <w:rPr/>
        <w:t>Андрэй</w:t>
      </w:r>
      <w:r>
        <w:rPr>
          <w:lang w:val="pl-PL"/>
        </w:rPr>
        <w:t xml:space="preserve"> </w:t>
      </w:r>
      <w:r>
        <w:rPr/>
        <w:t>Лішко</w:t>
      </w:r>
      <w:r>
        <w:rPr>
          <w:lang w:val="pl-PL"/>
        </w:rPr>
        <w:t xml:space="preserve">.  </w:t>
        <w:br/>
      </w:r>
      <w:r>
        <w:rPr/>
        <w:t>Пра</w:t>
      </w:r>
      <w:r>
        <w:rPr>
          <w:lang w:val="pl-PL"/>
        </w:rPr>
        <w:t xml:space="preserve"> </w:t>
      </w:r>
      <w:r>
        <w:rPr/>
        <w:t>Божае</w:t>
      </w:r>
      <w:r>
        <w:rPr>
          <w:lang w:val="pl-PL"/>
        </w:rPr>
        <w:t xml:space="preserve"> </w:t>
      </w:r>
      <w:r>
        <w:rPr/>
        <w:t>Нараджэнне</w:t>
      </w:r>
      <w:r>
        <w:rPr>
          <w:lang w:val="pl-PL"/>
        </w:rPr>
        <w:t xml:space="preserve"> </w:t>
      </w:r>
      <w:r>
        <w:rPr/>
        <w:t>паводле</w:t>
      </w:r>
      <w:r>
        <w:rPr>
          <w:lang w:val="pl-PL"/>
        </w:rPr>
        <w:t xml:space="preserve"> </w:t>
      </w:r>
      <w:r>
        <w:rPr/>
        <w:t>кананічнага</w:t>
      </w:r>
      <w:r>
        <w:rPr>
          <w:lang w:val="pl-PL"/>
        </w:rPr>
        <w:t xml:space="preserve"> </w:t>
      </w:r>
      <w:r>
        <w:rPr/>
        <w:t>права</w:t>
      </w:r>
      <w:r>
        <w:rPr>
          <w:lang w:val="pl-PL"/>
        </w:rPr>
        <w:t xml:space="preserve"> </w:t>
      </w:r>
      <w:r>
        <w:rPr/>
        <w:t>распавёў</w:t>
      </w:r>
      <w:r>
        <w:rPr>
          <w:lang w:val="pl-PL"/>
        </w:rPr>
        <w:t xml:space="preserve"> </w:t>
      </w:r>
      <w:r>
        <w:rPr/>
        <w:t>прысутным</w:t>
      </w:r>
      <w:r>
        <w:rPr>
          <w:lang w:val="pl-PL"/>
        </w:rPr>
        <w:t xml:space="preserve"> </w:t>
      </w:r>
      <w:r>
        <w:rPr/>
        <w:t>магістр</w:t>
      </w:r>
      <w:r>
        <w:rPr>
          <w:lang w:val="pl-PL"/>
        </w:rPr>
        <w:t xml:space="preserve">, </w:t>
      </w:r>
      <w:r>
        <w:rPr/>
        <w:t>ліцэнцыят</w:t>
      </w:r>
      <w:r>
        <w:rPr>
          <w:lang w:val="pl-PL"/>
        </w:rPr>
        <w:t xml:space="preserve"> </w:t>
      </w:r>
      <w:r>
        <w:rPr/>
        <w:t>кананічнага</w:t>
      </w:r>
      <w:r>
        <w:rPr>
          <w:lang w:val="pl-PL"/>
        </w:rPr>
        <w:t xml:space="preserve"> </w:t>
      </w:r>
      <w:r>
        <w:rPr/>
        <w:t>права</w:t>
      </w:r>
      <w:r>
        <w:rPr>
          <w:lang w:val="pl-PL"/>
        </w:rPr>
        <w:t xml:space="preserve"> </w:t>
      </w:r>
      <w:r>
        <w:rPr/>
        <w:t>кс</w:t>
      </w:r>
      <w:r>
        <w:rPr>
          <w:lang w:val="pl-PL"/>
        </w:rPr>
        <w:t xml:space="preserve">. </w:t>
      </w:r>
      <w:r>
        <w:rPr/>
        <w:t>Віктар Місевіч.</w:t>
      </w:r>
    </w:p>
    <w:p>
      <w:pPr>
        <w:pStyle w:val="Style15"/>
        <w:rPr/>
      </w:pPr>
      <w:r>
        <w:rPr/>
        <w:t>Свой погляд на тэму традыцый святкавання Божага Нараджэння ў асяродку каталіцкай шляхты Рэчы Паспалітай XVII-XVIII стст. прапанавала студэнтка факультэта гісторыі і турызму Полацкага дзяржуніверсітэта Наталля Мізярска.</w:t>
      </w:r>
    </w:p>
    <w:p>
      <w:pPr>
        <w:pStyle w:val="Style15"/>
        <w:rPr/>
      </w:pPr>
      <w:r>
        <w:rPr/>
        <w:t>Цікавымі назіраннямі пра асвятленне аднаго з найважнейшых святаў літургічнага году ў сродках масавай інфармацыі падзяліўся магістр, ліцэнцыят тэалогіі, дырэктар беларускай секцыі Ватыканскага радыё кс. Аляксандр Амяльчэня.</w:t>
      </w:r>
    </w:p>
    <w:p>
      <w:pPr>
        <w:pStyle w:val="Style15"/>
        <w:rPr/>
      </w:pPr>
      <w:r>
        <w:rPr/>
        <w:t>Пра тэалагічны змест і маральны сэнс свята Божага Нараджэння распавяла сястра Дар’я Галубкова OV з Люблінскага каталіцкага ўніверсітэта.</w:t>
      </w:r>
    </w:p>
    <w:p>
      <w:pPr>
        <w:pStyle w:val="Style15"/>
        <w:rPr/>
      </w:pPr>
      <w:r>
        <w:rPr/>
        <w:t>З тэзісамі астатніх дакладаў ахвотныя маюць магчымасць  пазнаёміцца па выдадзенай адмыслова падрыхтаванай да канферэнцыі брашуры «Божае Нараджэнне як феномен агульначалавечай культуры. II навукова-практычная канферэнцыя. Віцебск. 17 снежня 2016 г.» (выд. «Медысонт»).</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Style15"/>
        <w:jc w:val="right"/>
        <w:rPr/>
      </w:pPr>
      <w:r>
        <w:rPr>
          <w:rStyle w:val="Emphasis"/>
        </w:rPr>
        <w:t>Францішак Дубраўскі</w:t>
      </w:r>
    </w:p>
    <w:p>
      <w:pPr>
        <w:pStyle w:val="Normal"/>
        <w:rPr/>
      </w:pPr>
      <w:r>
        <w:rPr/>
        <w:t> </w:t>
      </w:r>
    </w:p>
    <w:p>
      <w:pPr>
        <w:pStyle w:val="Normal"/>
        <w:rPr>
          <w:lang w:val="be-BY"/>
        </w:rPr>
      </w:pPr>
      <w:r>
        <w:rPr>
          <w:lang w:val="be-BY"/>
        </w:rPr>
      </w:r>
    </w:p>
    <w:p>
      <w:pPr>
        <w:pStyle w:val="Normal"/>
        <w:rPr>
          <w:lang w:val="be-BY"/>
        </w:rPr>
      </w:pPr>
      <w:r>
        <w:rPr>
          <w:lang w:val="be-BY"/>
        </w:rPr>
        <w:t xml:space="preserve">У СЯБРОЎСКАЙ АТМАСФЕРЫ </w:t>
      </w:r>
    </w:p>
    <w:p>
      <w:pPr>
        <w:pStyle w:val="Normal"/>
        <w:rPr>
          <w:lang w:val="be-BY"/>
        </w:rPr>
      </w:pPr>
      <w:r>
        <w:rPr>
          <w:lang w:val="be-BY"/>
        </w:rPr>
        <w:t xml:space="preserve">14 снежня ў канферэнц-зале віцебскага кафедральнага касцёла Езуса Міласэрнага адбылася чарговая імпрэза распачатых днямі ў дыяцэзіі Дзён хрысціянскай культуры.  Ёю стала перадкалядная літаратурная вечарына з удзелам вернікаў розных канфесій, святароў і сёстраў законных, літаратараў – сяброў Саюза беларускіх пісьменнікаў і аматарскіх творчых суполак горада.  </w:t>
      </w:r>
    </w:p>
    <w:p>
      <w:pPr>
        <w:pStyle w:val="Normal"/>
        <w:rPr>
          <w:lang w:val="be-BY"/>
        </w:rPr>
      </w:pPr>
      <w:r>
        <w:rPr>
          <w:lang w:val="be-BY"/>
        </w:rPr>
        <w:t xml:space="preserve">З прывітальным словам звярнуўся да прысутных ардынарый Віцебшчыны біскуп Алег Буткевіч. Ён адзначыў ролю твораў літаратуры ў фарміраванні хрысціянскага светапогляду  чалавека, спыніўся на некаторых аспектах выхавання і духоўнага росту асобы, якія, на думку біскупа, немагчымыя без развіцця творчых схільнасцей кожнага з нас. Асобным радком прагучала ў выступе іерарха меркаванне аб ролі ў грамадстве такіх значных дзеячаў айчыннай літаратуры, як, напрыклад, Уладзімір Караткевіч. </w:t>
      </w:r>
    </w:p>
    <w:p>
      <w:pPr>
        <w:pStyle w:val="Normal"/>
        <w:rPr/>
      </w:pPr>
      <w:r>
        <w:rPr>
          <w:lang w:val="be-BY"/>
        </w:rPr>
        <w:t xml:space="preserve">Шторазу бурнымі воплескамі сустракала аўдыторыя выступленні дэкламатараў твораў айчынных паэтаў Наталлю Плешчанку і Анэлю Зайцаву.  У іх выкананні прагучалі вершы Ларысы Геніюш, Уладзіміра Караткевіча, Рыгора Барадуліна, а таксама творы святароў Казіміра Сваяка, Яна Паўла </w:t>
      </w:r>
      <w:r>
        <w:rPr>
          <w:lang w:val="en-US"/>
        </w:rPr>
        <w:t>II</w:t>
      </w:r>
      <w:r>
        <w:rPr>
          <w:lang w:val="be-BY"/>
        </w:rPr>
        <w:t xml:space="preserve">, Яўгена Бартніцкага (псеўданім ксяндза Сяргея Сурыновіча).  Нягледзячы на зусім юны ўзрост, па-майстэрску прачытаў на памяць урывак з апавядання Якуба Коласа “Калядны вечар” міністрант Улад Каржанеўскі. </w:t>
      </w:r>
    </w:p>
    <w:p>
      <w:pPr>
        <w:pStyle w:val="Normal"/>
        <w:rPr>
          <w:lang w:val="be-BY"/>
        </w:rPr>
      </w:pPr>
      <w:r>
        <w:rPr>
          <w:lang w:val="be-BY"/>
        </w:rPr>
        <w:t xml:space="preserve">Масу станоўчых эмоцый выклікалі ва ўдзельнікаў імпрэзы выступленні паэтак Людмілы Сіманёнак і Алены Гінько. </w:t>
      </w:r>
    </w:p>
    <w:p>
      <w:pPr>
        <w:pStyle w:val="Normal"/>
        <w:rPr>
          <w:lang w:val="be-BY"/>
        </w:rPr>
      </w:pPr>
      <w:r>
        <w:rPr>
          <w:lang w:val="be-BY"/>
        </w:rPr>
        <w:t xml:space="preserve">У выглядзе цікавага міні-казання падаў свае развагі пра літаратуру як складнік духоўнага ўзрастання асобы пробашч парафіі Езуса Міласэрнага кс. Андрэй Аніскевіч. Удала падмацаваўшы ўласныя высновы сюжэтам апавядання Змітрака Бядулі “На Каляды к сыну”, ён не аднаго з прысутных прымусіў задумацца ў гэты вечар над сваім стаўленнем да блізкага чалавека, яго клопатаў і праблемаў. </w:t>
      </w:r>
    </w:p>
    <w:p>
      <w:pPr>
        <w:pStyle w:val="Normal"/>
        <w:rPr>
          <w:lang w:val="be-BY"/>
        </w:rPr>
      </w:pPr>
      <w:r>
        <w:rPr>
          <w:lang w:val="be-BY"/>
        </w:rPr>
        <w:t xml:space="preserve">Як заўсёды, вельмі спадабаліся ўдзельнікам вечарыны музычныя нумары – творы класікі ў выкананні выкладчыка музычнай школы Аляксандра Салавяна і – па настойлівай просьбе аўдыторыі – калядныя спевы пад гітару біскупа Алега Буткевіча. </w:t>
      </w:r>
    </w:p>
    <w:p>
      <w:pPr>
        <w:pStyle w:val="Normal"/>
        <w:rPr>
          <w:lang w:val="be-BY"/>
        </w:rPr>
      </w:pPr>
      <w:r>
        <w:rPr>
          <w:lang w:val="be-BY"/>
        </w:rPr>
        <w:t>У мерапрыемстве таксама ўзялі ўдзел канцлер дыяцэзіяльнай курыі (ён жа рэдактар дыяцэзіяльнай газеты “Каталіцкі веснік”) кс. Віктар Місевіч і вікарый парафіі Езуса Міласэрнага кс. Генадзь Рэйшэль.</w:t>
      </w:r>
    </w:p>
    <w:p>
      <w:pPr>
        <w:pStyle w:val="Normal"/>
        <w:rPr>
          <w:lang w:val="be-BY"/>
        </w:rPr>
      </w:pPr>
      <w:r>
        <w:rPr>
          <w:lang w:val="be-BY"/>
        </w:rPr>
        <w:t xml:space="preserve">Вечарына прайшла ў надзвычай сяброўскай, творчай  атмасферы. На думку яе вядоўцы пісьменніка Франца Сіўко, такое мерапрыемства  – прыклад  сапраўднага экуменізму, сведчанне  сапраўды ролі літаратуры, мастацтва ў духоўным развіцці асобы. </w:t>
      </w:r>
    </w:p>
    <w:p>
      <w:pPr>
        <w:pStyle w:val="Normal"/>
        <w:rPr>
          <w:lang w:val="be-BY"/>
        </w:rPr>
      </w:pPr>
      <w:r>
        <w:rPr>
          <w:lang w:val="be-BY"/>
        </w:rPr>
      </w:r>
    </w:p>
    <w:p>
      <w:pPr>
        <w:pStyle w:val="Normal"/>
        <w:rPr>
          <w:lang w:val="be-BY"/>
        </w:rPr>
      </w:pPr>
      <w:r>
        <w:rPr>
          <w:lang w:val="be-BY"/>
        </w:rPr>
        <w:t xml:space="preserve">Віктар Цурпанаў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РАЗАМ ВА ЎСІХ СПРАВАХ</w:t>
      </w:r>
    </w:p>
    <w:p>
      <w:pPr>
        <w:pStyle w:val="Normal"/>
        <w:rPr>
          <w:sz w:val="28"/>
          <w:szCs w:val="28"/>
          <w:lang w:val="be-BY"/>
        </w:rPr>
      </w:pPr>
      <w:r>
        <w:rPr>
          <w:sz w:val="28"/>
          <w:szCs w:val="28"/>
          <w:lang w:val="be-BY"/>
        </w:rPr>
      </w:r>
    </w:p>
    <w:p>
      <w:pPr>
        <w:pStyle w:val="Normal"/>
        <w:rPr/>
      </w:pPr>
      <w:r>
        <w:rPr>
          <w:sz w:val="28"/>
          <w:szCs w:val="28"/>
          <w:lang w:val="be-BY"/>
        </w:rPr>
        <w:t xml:space="preserve">Як і для многіх ураджэнцаў беларуска-латвійскага памежжа савецкае пары, для парафіянкі віцебскай парафіі Езуса Міласэрнага Ірыны Абламунец (у дзявоцтве Гадун) наследаванне каталіцкіх традыцый продкаў у дзяцінстве было звязанае з наведаннем святыняў па той бок умоўнае  мяжы. Яе бабуля Марыя, якая паходзіла з Браслаўшчыны і жыла разам з сям’ёю дачкі ў вёсцы Кавалеўшчына Верхнядзвінскага раёна, ездзіла ў касцёл у Піедрую (колішні Прыдруйск) або ў Краславу і брала дзяўчынку і яе старэйшага брата Міхаіла з сабою. </w:t>
      </w:r>
    </w:p>
    <w:p>
      <w:pPr>
        <w:pStyle w:val="Normal"/>
        <w:rPr>
          <w:sz w:val="28"/>
          <w:szCs w:val="28"/>
          <w:lang w:val="be-BY"/>
        </w:rPr>
      </w:pPr>
      <w:r>
        <w:rPr>
          <w:sz w:val="28"/>
          <w:szCs w:val="28"/>
          <w:lang w:val="be-BY"/>
        </w:rPr>
        <w:t>У Піедруі атрымала Ірына сакрамэнты хросту  і Першай камуніі,  у Краславе – сакрамэнт бежмавання. І толькі з узнаўленнем рэлігійнага жыцця ў Беларусі на мяжы стагоддзяў займела, як і многія землякі, сталую магчымасць наведваць касцёл на радзіме. У Наваполацку, дзе Ірына пачала па сканчэнні школы вучобу ва ўніверсітэце, ужо дзейнічала капліца, будаваўся касцёл. Ды і ў Верхнядзвінску падчас прыезду ў адведзіны да бацькоў можна было схадзіць на святую Імшу.</w:t>
      </w:r>
    </w:p>
    <w:p>
      <w:pPr>
        <w:pStyle w:val="Normal"/>
        <w:rPr>
          <w:sz w:val="28"/>
          <w:szCs w:val="28"/>
          <w:lang w:val="be-BY"/>
        </w:rPr>
      </w:pPr>
      <w:r>
        <w:rPr>
          <w:sz w:val="28"/>
          <w:szCs w:val="28"/>
          <w:lang w:val="be-BY"/>
        </w:rPr>
        <w:t xml:space="preserve">Іншым, куды больш пакручастым шляхам прыйшоў да веры муж Ірыны Дзмітрый. Хрышчаны ў 12-гадовым узросце ў царкве віцебскі хлопец  таксама паступіў па сканчэнні школы ў Полацкі дзяржуніверсітэт. Там маладыя людзі і пазнаёміліся, пачалі сябраваць. А калі праз некаторы час вырашылі пабрацца шлюбам, Ірына паставіла ўмову: абавязкова вянчацца ў касцёле.  Што і было зроблена ў касцёле Народзінаў Найсвяцейшай Панны Марыі ў Вернядзвінску.   </w:t>
      </w:r>
    </w:p>
    <w:p>
      <w:pPr>
        <w:pStyle w:val="Normal"/>
        <w:rPr>
          <w:sz w:val="28"/>
          <w:szCs w:val="28"/>
          <w:lang w:val="be-BY"/>
        </w:rPr>
      </w:pPr>
      <w:r>
        <w:rPr>
          <w:sz w:val="28"/>
          <w:szCs w:val="28"/>
          <w:lang w:val="be-BY"/>
        </w:rPr>
        <w:t>Месцам жа пачатку каталіцкага жыцця стаў для інжынера Дзмітрыя яго родны Віцебск, куды маладая сям’я перабралася ў 2001 годзе. Але сталася тое не адразу, а з часам, ужо пасля таго, як нарадзіліся і былі ахрышчаныя ў віцебскай капліцы Маці Божай Салятынскай (цяпер гэта касцёл Святога Духа) дочкі Ірыны і Дзмітрыя – Ганна і Аляксандра.</w:t>
      </w:r>
    </w:p>
    <w:p>
      <w:pPr>
        <w:pStyle w:val="Normal"/>
        <w:rPr/>
      </w:pPr>
      <w:r>
        <w:rPr>
          <w:sz w:val="28"/>
          <w:szCs w:val="28"/>
          <w:lang w:val="be-BY"/>
        </w:rPr>
        <w:t xml:space="preserve">Навяртанне маладога чалавека адбылося не ўвадначас і няпроста, можна сказаць – праз “не хачу”, насуперак просьбам ды ўгаворам жонкі і цешчы. У якасці адгаворкі часцей за ўсё выкарыстоўваўся факт прыналежнасці продкаў да веры праваслаўнай, пра што сам Дзмітрый узгадвае сёння з усмешкаю. </w:t>
      </w:r>
    </w:p>
    <w:p>
      <w:pPr>
        <w:pStyle w:val="Normal"/>
        <w:rPr/>
      </w:pPr>
      <w:r>
        <w:rPr>
          <w:sz w:val="28"/>
          <w:szCs w:val="28"/>
          <w:lang w:val="be-BY"/>
        </w:rPr>
        <w:t>У снежні 2005 года мужчына ўбачыў у аўто католіка Дзмітрыя Образава, з якім яны рэгулярна перасякаліся па працы, ноты. На пытанне, дзеля чаго яны, гэтыя ноты, тут, у салоне машыны, гаспадар аўто адказаў, што спявае ў хоры “Гасанна” пры касцёле Святой Барбары. Дзмітрый, які калісьці скончыў музычную школу і нават спяваў у гарадскім моладзевым хоры пад кіраўніцтвам вядомага ў Віцебску і па-за яго межамі музыкі Віталя Раўзы, а цяпер ужо па тых спевах і добра ссумаваўся, не прамінуў напрасіцца на рэпетыцыю. Прыйшоў неўзабаве паглядзець-паслухаць, як спяваюць католікі, ды і сталася так, што застаўся з таго часу ў касцёле назаўсёды.</w:t>
      </w:r>
    </w:p>
    <w:p>
      <w:pPr>
        <w:pStyle w:val="Normal"/>
        <w:rPr>
          <w:sz w:val="28"/>
          <w:szCs w:val="28"/>
          <w:lang w:val="be-BY"/>
        </w:rPr>
      </w:pPr>
      <w:r>
        <w:rPr>
          <w:sz w:val="28"/>
          <w:szCs w:val="28"/>
          <w:lang w:val="be-BY"/>
        </w:rPr>
        <w:t xml:space="preserve">Цікава, што ўсё адбылося без ведама Ірыны. Дык яна нават напачатку, калі Дзмітрый сказаў, што быў у касцёле на рэпетыцыі хору, і не хацела даць веры. Вядома, узрадавалася, што так добра ўсё ўладзілася. Што дзякуючы выпадку, а найперш сябру Дзмітрыю Образаву, цяпер і ў касцёле, нарэшце, будуць яны разам. </w:t>
      </w:r>
    </w:p>
    <w:p>
      <w:pPr>
        <w:pStyle w:val="Normal"/>
        <w:rPr/>
      </w:pPr>
      <w:r>
        <w:rPr>
          <w:sz w:val="28"/>
          <w:szCs w:val="28"/>
          <w:lang w:val="be-BY"/>
        </w:rPr>
        <w:t xml:space="preserve">І вось – разам. Штонядзелю разам, упобачкі, у касцёле на святой Імшы. Разам на рэпетыцыях і выступленнях хору “Гасанна”. Разам у пілігрымках – у санктуарыях Будслава, Браслава, Шуміліна, у святых мясцінах Польшчы, Германіі. Разам ва ўсіх касцёльных справах ды хатніх, сямейных клопатах. Запарука ж якасці, трываласці таго цудоўнага сямейнага “разам”, лічаць Ірына і Дзмітрый, – у Веры. Якая – што клей для сужэнства: і сродак яго мацавання, і крыніца сілкавання. </w:t>
      </w:r>
    </w:p>
    <w:p>
      <w:pPr>
        <w:pStyle w:val="Normal"/>
        <w:rPr/>
      </w:pPr>
      <w:r>
        <w:rPr>
          <w:sz w:val="28"/>
          <w:szCs w:val="28"/>
          <w:lang w:val="be-BY"/>
        </w:rPr>
        <w:t>Зрэшты, сродак мацавання ды крыніца сілкавання не толькі ў сям’і, а і ў стасунках з іншымі людзьмі. Менавіта дзякуючы веры, на думку герояў нашага аповеду, магчыма і шлях да ўзаемаразумення з бліжнім зрабіць нашмат карацейшым , і прабачыць ды атрымаць прабачэнне значна лягчэй. І, што не меней важна, – пастаянна заставацца, як кажуць, у належным тонусе, ніколі не губляць аптымізму.</w:t>
      </w:r>
    </w:p>
    <w:p>
      <w:pPr>
        <w:pStyle w:val="Normal"/>
        <w:rPr>
          <w:sz w:val="28"/>
          <w:szCs w:val="28"/>
          <w:lang w:val="be-BY"/>
        </w:rPr>
      </w:pPr>
      <w:r>
        <w:rPr>
          <w:sz w:val="28"/>
          <w:szCs w:val="28"/>
          <w:lang w:val="be-BY"/>
        </w:rPr>
        <w:t xml:space="preserve">Падставы ж для аптымістычнага погляду на жыццё, безумоўна, У Ірыны і Дзмітрыя Абламунцоў даволі моцныя. Яны – у дочках Ганне і Аляксандры, у іх дзейснай далучанасці да Бога, у жаданні быць вартымі веры бацькоў. Дзяўчаты актыўна ўдзельнічаюць у жыцці парафіі, спяваюць у моладзевым хоры катэдральнага касцёла Езуса Міласэрнага, бяруць удзел у штогадовых калядных і велікодных спектаклях, у працы летніка “Канікулы з Богам”, іншых  акцыях і мерапрыемствах, што ладзяцца ў парафіі і дыяцэзіі цягам літургічнага года. </w:t>
      </w:r>
    </w:p>
    <w:p>
      <w:pPr>
        <w:pStyle w:val="Normal"/>
        <w:rPr>
          <w:sz w:val="28"/>
          <w:szCs w:val="28"/>
          <w:lang w:val="be-BY"/>
        </w:rPr>
      </w:pPr>
      <w:r>
        <w:rPr>
          <w:sz w:val="28"/>
          <w:szCs w:val="28"/>
          <w:lang w:val="be-BY"/>
        </w:rPr>
        <w:t>Пажадаем жа, каб і надалей так было і каб штодня ўсё больш мацавалася  сям’я Ірыны і Дзмітрыя Абламунцоў вераю і адзінствам памкненняў.</w:t>
      </w:r>
    </w:p>
    <w:p>
      <w:pPr>
        <w:pStyle w:val="Normal"/>
        <w:rPr>
          <w:sz w:val="28"/>
          <w:szCs w:val="28"/>
          <w:lang w:val="be-BY"/>
        </w:rPr>
      </w:pPr>
      <w:r>
        <w:rPr>
          <w:sz w:val="28"/>
          <w:szCs w:val="28"/>
          <w:lang w:val="be-BY"/>
        </w:rPr>
      </w:r>
    </w:p>
    <w:p>
      <w:pPr>
        <w:pStyle w:val="Normal"/>
        <w:rPr>
          <w:lang w:val="be-BY"/>
        </w:rPr>
      </w:pPr>
      <w:r>
        <w:rPr>
          <w:lang w:val="be-BY"/>
        </w:rPr>
      </w:r>
    </w:p>
    <w:p>
      <w:pPr>
        <w:pStyle w:val="Normal"/>
        <w:rPr>
          <w:lang w:val="be-BY"/>
        </w:rPr>
      </w:pPr>
      <w:r>
        <w:rPr>
          <w:lang w:val="be-BY"/>
        </w:rPr>
        <w:t>НЕСЦІ ЛЮДЗЯМ РАДАСЦЬ</w:t>
      </w:r>
    </w:p>
    <w:p>
      <w:pPr>
        <w:pStyle w:val="Normal"/>
        <w:rPr>
          <w:lang w:val="be-BY"/>
        </w:rPr>
      </w:pPr>
      <w:r>
        <w:rPr>
          <w:lang w:val="be-BY"/>
        </w:rPr>
      </w:r>
    </w:p>
    <w:p>
      <w:pPr>
        <w:pStyle w:val="Normal"/>
        <w:rPr>
          <w:lang w:val="be-BY"/>
        </w:rPr>
      </w:pPr>
      <w:r>
        <w:rPr>
          <w:lang w:val="be-BY"/>
        </w:rPr>
        <w:t xml:space="preserve">Парафіянка новай віцебскай парафіі святога Уладзіслава (а дагэтуль – парафіі катэдральнага касцёла Езуса Міласэрнага) Ванда Асіпенка адносіцца да ліку тых асобаў, што сталі вернікамі ў працяг сямейнай традыцыі. Традыцыі, якая фармуецца на нашых вачах і лёс якой якраз залежыць сёння ад такіх маладых людзей, як Ванда. Гэтым маладым людзям ужо не давялося пакутліва шукаць свайго месца ў рэлігійным жыцці на хвалі  адраджэння ў краіне рэлігійных традыцый. Бо за іх гэта парупіліся зрабіць бацькі. </w:t>
      </w:r>
    </w:p>
    <w:p>
      <w:pPr>
        <w:pStyle w:val="Normal"/>
        <w:rPr>
          <w:lang w:val="be-BY"/>
        </w:rPr>
      </w:pPr>
      <w:r>
        <w:rPr>
          <w:lang w:val="be-BY"/>
        </w:rPr>
        <w:t>Бацькі Ванды, абое медыкі паводле адукацыі, прыйшлі ў касцёл у часы ўтварэння на Віцебшчыне дыяцэзіі. Не ў апошнюю чаргу зрабілі гэта, як самі прызнаюцца, з прыхільнасці да беларушчыны. І вось ужо іх старэйшая дачка Ванда робіць выбар, так бы мовіць, кладзе цаглінку ў будынак лёсу каталіцкага касцёла ў рэгіёне.</w:t>
      </w:r>
    </w:p>
    <w:p>
      <w:pPr>
        <w:pStyle w:val="Normal"/>
        <w:rPr>
          <w:lang w:val="be-BY"/>
        </w:rPr>
      </w:pPr>
      <w:r>
        <w:rPr>
          <w:lang w:val="be-BY"/>
        </w:rPr>
        <w:t>Ванда вучыцца ў гімназіі, мае здольнасці да прадметаў філалагічнага накірунку. Вывучае англійскую, польскую, італьянскую мовы. Канечне, добра ведае і рускую, і родную  беларускую, пра што сведчыць удзел дзяўчыны ў абласных алімпіядах па прадмеце. Скончыла музычную школу, грае на цымбалах, добра спявае. Будучыню марыць звязаць з лінгвістыкай, стаць прафесійным перакладчыкам.</w:t>
      </w:r>
    </w:p>
    <w:p>
      <w:pPr>
        <w:pStyle w:val="Normal"/>
        <w:rPr>
          <w:lang w:val="be-BY"/>
        </w:rPr>
      </w:pPr>
      <w:r>
        <w:rPr>
          <w:lang w:val="be-BY"/>
        </w:rPr>
        <w:t>Касцёл Ванда лічыць адной з асноўных і самых важных частак свайго жыцця. Стараецца як актыўней удзельнічаць у касцёльных справах, рыхтуецца да прыняцця сакрамэнту бежмавання, якое мае неўзабаве адбыцца.</w:t>
      </w:r>
    </w:p>
    <w:p>
      <w:pPr>
        <w:pStyle w:val="Normal"/>
        <w:rPr>
          <w:lang w:val="be-BY"/>
        </w:rPr>
      </w:pPr>
      <w:r>
        <w:rPr>
          <w:lang w:val="be-BY"/>
        </w:rPr>
        <w:t>З асобаў, што найбольш паўплывалі на фармаванне яе рэлігійнага светапогляду, дзяўчына называе маці, Іну Станскую, і сёстраў законных Ніколю і Грацыю, якія працавалі ў Віцебску раней, і Люцыну ды Ёнашу, якія працягваюць выконваць тут сваю сястрынскую паслугу.</w:t>
      </w:r>
    </w:p>
    <w:p>
      <w:pPr>
        <w:pStyle w:val="Normal"/>
        <w:rPr>
          <w:lang w:val="be-BY"/>
        </w:rPr>
      </w:pPr>
      <w:r>
        <w:rPr>
          <w:lang w:val="be-BY"/>
        </w:rPr>
        <w:t xml:space="preserve">Галоўны Вандзін абавязак у касцёле – удзел у спевах хору падчас святой Імшы, у розных культурніцкіх імпрэзах падчас гадавых святаў, Дзён хрысціянскай культуры і інш.  </w:t>
      </w:r>
    </w:p>
    <w:p>
      <w:pPr>
        <w:pStyle w:val="Normal"/>
        <w:rPr>
          <w:lang w:val="be-BY"/>
        </w:rPr>
      </w:pPr>
      <w:r>
        <w:rPr>
          <w:lang w:val="be-BY"/>
        </w:rPr>
        <w:t xml:space="preserve">А вось на пытанне, наколькі трывалай дзяўчына лічыць уласную веру, яна адказвае так: “Хоць, можа, чыясьці вера і з’яўляецца слабейшай за маю – мне асабіста ў гэтым плане яшчэ расці і расці. Галоўнае – старацца штодня ўзмацняць сваю веру праз даверлівыя адносіны з Богам, праз спасціжэнне вялікай таямніцы Божае любові, міласэрнасці. Трэба маліцца і прасіць у Бога, каб Ён ніколі не дазваляў нам спыняцца ў праявах нашай веры, нягледзячы на спакусы і перашкоды. Я не крычу на кожным кроку пра сваю веру. Але і не хаваю яе. А калі хтосьці звяртаецца да мяне наконт яе з нейкім пытаннем – адказваю, запрашаю ў касцёл на святую Імшу”.     </w:t>
      </w:r>
    </w:p>
    <w:p>
      <w:pPr>
        <w:pStyle w:val="Normal"/>
        <w:rPr>
          <w:lang w:val="be-BY"/>
        </w:rPr>
      </w:pPr>
      <w:r>
        <w:rPr>
          <w:lang w:val="be-BY"/>
        </w:rPr>
        <w:t xml:space="preserve">Як і для большасці сапраўдных вернікаў, мара Ванды – несці людзям радасць праз сведчанне Божай міласэрнасціі. І не баяцца быць мужнай у сітуацыях, дзе трэба ахвяраваць сабою дзеля іншых. Чаго ёй шчыра і пажадаем.  </w:t>
      </w:r>
    </w:p>
    <w:p>
      <w:pPr>
        <w:pStyle w:val="Normal"/>
        <w:rPr>
          <w:lang w:val="be-BY"/>
        </w:rPr>
      </w:pPr>
      <w:r>
        <w:rPr>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pPr>
      <w:r>
        <w:rPr>
          <w:sz w:val="28"/>
          <w:szCs w:val="28"/>
          <w:lang w:val="be-BY"/>
        </w:rPr>
        <w:t>ДРУЖ</w:t>
      </w:r>
      <w:r>
        <w:rPr>
          <w:i/>
          <w:sz w:val="28"/>
          <w:szCs w:val="28"/>
          <w:lang w:val="be-BY"/>
        </w:rPr>
        <w:t>Ы</w:t>
      </w:r>
      <w:r>
        <w:rPr>
          <w:sz w:val="28"/>
          <w:szCs w:val="28"/>
          <w:lang w:val="be-BY"/>
        </w:rPr>
        <w:t>ЦЬ З БОГАМ</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 xml:space="preserve">Сужэнкі Станкевічы з віцебскай парафіі Езуса Міласэрнага – з ліку тых, што прыйшлі да веры нязмушана і заканамерна, на хвалі адраджэння рэлігійнага жыцця напрыканцы 90-х. Абое, і Алена, і Сяргей, маюць у радаводзе каталіцкія карані, абое практыкуюць веру амаль свядома, з жаданнем адпавядаць тым паставам, якіх яна вымагае. Хаця сказаць, што адзін і другі аднолькава проста ўліліся ў сям’ю практыкуючых вернікаў, нельга. </w:t>
      </w:r>
    </w:p>
    <w:p>
      <w:pPr>
        <w:pStyle w:val="Normal"/>
        <w:rPr>
          <w:sz w:val="28"/>
          <w:szCs w:val="28"/>
          <w:lang w:val="be-BY"/>
        </w:rPr>
      </w:pPr>
      <w:r>
        <w:rPr>
          <w:sz w:val="28"/>
          <w:szCs w:val="28"/>
          <w:lang w:val="be-BY"/>
        </w:rPr>
        <w:t xml:space="preserve">Для Алены, якая нарадзілася на Гомельшчыне, у Светлагорску, вядоўцам на шляху да Бога стала бабуля Віталіна. З ёю звязвае жанчына і першыя свае крокі ў накірунку катэхізацыі, і тое, што, прыехаўшы вучыцца на лекара ў Віцебскі медінстытут, без ваганняў пайшла ў касцёл Святой Барбары, і тое, што з гадамі прага жыць у суладдзі з Божымі запаветамі не аслабла, не змізарнела. </w:t>
      </w:r>
    </w:p>
    <w:p>
      <w:pPr>
        <w:pStyle w:val="Normal"/>
        <w:rPr>
          <w:sz w:val="28"/>
          <w:szCs w:val="28"/>
          <w:lang w:val="be-BY"/>
        </w:rPr>
      </w:pPr>
      <w:r>
        <w:rPr>
          <w:sz w:val="28"/>
          <w:szCs w:val="28"/>
          <w:lang w:val="be-BY"/>
        </w:rPr>
        <w:t xml:space="preserve">У віцябляніна Сяргея сцяжына да касцёла аказалася больш складанай. Хлопец з сям’і так званых праваслаўных атэістаў (з каранямі і каталіцкімі, як ужо згадвалася) быў не ахрышчаны і канфесію свядома выбіраў ужо дарослым чалавекам, па сканчэнні тэхнікума. Як сам прызнаецца, лягла на душу каталіцкая вера. </w:t>
      </w:r>
    </w:p>
    <w:p>
      <w:pPr>
        <w:pStyle w:val="Normal"/>
        <w:rPr>
          <w:sz w:val="28"/>
          <w:szCs w:val="28"/>
          <w:lang w:val="be-BY"/>
        </w:rPr>
      </w:pPr>
      <w:r>
        <w:rPr>
          <w:sz w:val="28"/>
          <w:szCs w:val="28"/>
          <w:lang w:val="be-BY"/>
        </w:rPr>
        <w:t>Можа, таму лягла, што дзіўная адбылася з ім метамарфоза, калі ўпершыню зайшоў у будынак касцёла Святой Барбары. Быццам зайшоў туды адным чалавекам, а выйшаў – зусім іншым. Выйшаў – і ўсё ў прыродзе здалося абсалютна не такім, як было дагэтуль. Быццам нейкае святло сышло на чалавека і расцвеціла ўсё навокал інакшымі, больш насычанымі, як раней, яркімі фарбамі. А праз колькі часу тадышні пробашч адзінай на той час віцебскай парафіі Святой Барбары Януш Скэнчак удзіліў маладому чалавеку сакрамэнт хросту, і пачалося для яго хрысціянскае жыццё.</w:t>
      </w:r>
    </w:p>
    <w:p>
      <w:pPr>
        <w:pStyle w:val="Normal"/>
        <w:rPr>
          <w:sz w:val="28"/>
          <w:szCs w:val="28"/>
          <w:lang w:val="be-BY"/>
        </w:rPr>
      </w:pPr>
      <w:r>
        <w:rPr>
          <w:sz w:val="28"/>
          <w:szCs w:val="28"/>
          <w:lang w:val="be-BY"/>
        </w:rPr>
        <w:t xml:space="preserve">З асобаў, якія асабліва паўплывалі на яе духоўнае станаўленне і рост, Алена вылучае ксяндза Яна Саламона. За тое, што заўсёды быў падчас працы ў Светлагорску ўзорам для іншых. За дабрыню, якая так гарманічна спалучалася ў ксяндза Яна са строгасцю. Алена марыць калі-небудзь пры нагодзе спаткацца са святаром, пагаварыць з ім, падзякаваць за ўсё тое добрае, што зрабіў ён для людзей і яе асабіста. </w:t>
      </w:r>
    </w:p>
    <w:p>
      <w:pPr>
        <w:pStyle w:val="Normal"/>
        <w:rPr>
          <w:sz w:val="28"/>
          <w:szCs w:val="28"/>
          <w:lang w:val="be-BY"/>
        </w:rPr>
      </w:pPr>
      <w:r>
        <w:rPr>
          <w:sz w:val="28"/>
          <w:szCs w:val="28"/>
          <w:lang w:val="be-BY"/>
        </w:rPr>
        <w:t xml:space="preserve">Для Сяргея такая асоба – айцец Марэк Пасют з Докшыцаў, чалавек з якім нават, як ён кажа, працуецца па гаспадарцы падчас рамонтных працаў так, быццам адбываюцца рэкалекцыі. Паважаюць Станкевічы і іншых святароў, сярод якіх – апякун хору “Гасанна” пры касцёле Святой Барбары айцец Браніслаў Дашкевіч.   </w:t>
      </w:r>
    </w:p>
    <w:p>
      <w:pPr>
        <w:pStyle w:val="Normal"/>
        <w:rPr>
          <w:sz w:val="28"/>
          <w:szCs w:val="28"/>
          <w:lang w:val="be-BY"/>
        </w:rPr>
      </w:pPr>
      <w:r>
        <w:rPr>
          <w:sz w:val="28"/>
          <w:szCs w:val="28"/>
          <w:lang w:val="be-BY"/>
        </w:rPr>
        <w:t xml:space="preserve">Дарэчы, і пазнаёміліся Алена і Сяргей дзякуючы касцёльнаму хору. Запісаліся абое ў “Гасанну” і там адзін аднаго і заўважылі. А праз тры гады пабраліся касцёльным шлюбам. І па сёння спяваюць у хоры, знаходзячы там і адхланне ад жыццёвых клопатаў, і задавальненне прыносіць спевамі радасць людзям. І хоць адносяцца да парафіі Езуса Міласэрнага, наведваюцца на рэпетыцыі ў касцёл Святой Барбары. Сольныя спевы Сяргея пастаянна ўпрыгожваюць урачыстыя літургіі ў катэдры ды набажэнствы ў іншых мясцінах дыяцэзіі. </w:t>
      </w:r>
    </w:p>
    <w:p>
      <w:pPr>
        <w:pStyle w:val="Normal"/>
        <w:rPr>
          <w:lang w:val="ru-RU"/>
        </w:rPr>
      </w:pPr>
      <w:r>
        <w:rPr>
          <w:sz w:val="28"/>
          <w:szCs w:val="28"/>
          <w:lang w:val="be-BY"/>
        </w:rPr>
        <w:t>У Алены і Сяргея двое дзяцей. Сын Павел і дачка Сафія, якіх яны выхоўваюць у каталіцкіх традыцыях. Павел ужо прыняў Першую камунію. На пытанне пра сваё стаўленне да бацькоў хлопец адказвае коратка: “Бацькоў люблю, бо яны робяць усё, каб мне было добра. А калі часам і ўшчуваюць за нейкі ўчынак, то стараюся не крыўдаваць, бо разумею, што гэта – справядліва”.</w:t>
      </w:r>
    </w:p>
    <w:p>
      <w:pPr>
        <w:pStyle w:val="Normal"/>
        <w:rPr>
          <w:rFonts w:ascii="Calibri" w:hAnsi="Calibri" w:eastAsia="Calibri" w:cs="Calibri"/>
          <w:sz w:val="28"/>
          <w:szCs w:val="28"/>
          <w:lang w:val="be-BY" w:eastAsia="en-US"/>
        </w:rPr>
      </w:pPr>
      <w:r>
        <w:rPr>
          <w:sz w:val="28"/>
          <w:szCs w:val="28"/>
          <w:lang w:val="be-BY"/>
        </w:rPr>
        <w:t>Трохгадовая Сафія – пастаянная ўдзельніца нядзельных святых Імшаў для дзяцей. Бацькі лічаць вельмі важным заўсёды быць для дзяцей прыкладам, і такі погляд на справу, безумоўна,  дае плён.  Дык і не дзіўна, што Павел у свае дзесяць год ужо не проста спрявае ў хоры “Гасанна”, а з’яўляецца яго салістам, а Сафія з задавальненнм наведвае з бацькамі рэпетыцыі спеўнага калектыву.</w:t>
      </w:r>
    </w:p>
    <w:p>
      <w:pPr>
        <w:pStyle w:val="Normal"/>
        <w:rPr/>
      </w:pPr>
      <w:r>
        <w:rPr>
          <w:sz w:val="28"/>
          <w:szCs w:val="28"/>
          <w:lang w:val="be-BY"/>
        </w:rPr>
        <w:t>Так і жывуць члены гэтай дружнай, сімпатычнай сям’я. Ганарацца сваёй каталіцкай прыналежнасцю, бяруць актыўны ўдзел у касцёльных справах, ва ўсім, чым жывуць дыяцэзія, парафіяльная супольнасць. Др</w:t>
      </w:r>
      <w:r>
        <w:rPr>
          <w:i/>
          <w:sz w:val="28"/>
          <w:szCs w:val="28"/>
          <w:lang w:val="be-BY"/>
        </w:rPr>
        <w:t>у</w:t>
      </w:r>
      <w:r>
        <w:rPr>
          <w:sz w:val="28"/>
          <w:szCs w:val="28"/>
          <w:lang w:val="be-BY"/>
        </w:rPr>
        <w:t xml:space="preserve">жаць з Богам, бо дакладна ведаюць: Яго прыказанняў ніхто не адмяняў і ніколі не адменіць.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Францішак Дубраўскі</w:t>
      </w:r>
    </w:p>
    <w:p>
      <w:pPr>
        <w:pStyle w:val="Normal"/>
        <w:rPr>
          <w:sz w:val="28"/>
          <w:szCs w:val="28"/>
          <w:lang w:val="be-BY"/>
        </w:rPr>
      </w:pPr>
      <w:r>
        <w:rPr>
          <w:sz w:val="28"/>
          <w:szCs w:val="28"/>
          <w:lang w:val="be-BY"/>
        </w:rPr>
        <w:t xml:space="preserve">Фота Анатоля Бандарчука-Вошлава і з асабістага архіва сям’і Станкевічаў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РАДАВАЦЦА КОЖНАМУ ДНЮ</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 xml:space="preserve">Яніна Мурашка жыве ў Латвіі, на прымежным хутары Гарбачова Краслаўскага краю. А нарадзілася побач, праз Дзвіну – у вёсцы Вята Мёрскага раёна, маляўнічым куточку на паўночным захадзе Віцебшчыны. </w:t>
      </w:r>
    </w:p>
    <w:p>
      <w:pPr>
        <w:pStyle w:val="Normal"/>
        <w:rPr>
          <w:sz w:val="28"/>
          <w:szCs w:val="28"/>
          <w:lang w:val="be-BY"/>
        </w:rPr>
      </w:pPr>
      <w:r>
        <w:rPr>
          <w:sz w:val="28"/>
          <w:szCs w:val="28"/>
          <w:lang w:val="be-BY"/>
        </w:rPr>
        <w:t>У пагодны дзень з бліжэйшага латгальскага пагорка спусцелая Вята бачная як на далоні. А вось пайсці на вяцкія могілкі ў адведзіны да спачылых бацькоў ды іншых памерлых крэўных Яніна Юзафаўна не можа: дзяржаўная мяжа. Хочаш наведацца ў Вяту – набывай візу і едзь у родныя мясціны праз Верхнядзвінск і Мёры або нават праз Даўгаўпілс ды Браслаў. Для чалавека на дзявятым дзясятку жыцця, якому ўсё і на тым беразе ракі, і на гэтым вядома да драбніц, – клопат, папраўдзе, не з самых прыемных і жаданых.</w:t>
      </w:r>
    </w:p>
    <w:p>
      <w:pPr>
        <w:pStyle w:val="Normal"/>
        <w:rPr>
          <w:sz w:val="28"/>
          <w:szCs w:val="28"/>
          <w:lang w:val="be-BY"/>
        </w:rPr>
      </w:pPr>
      <w:r>
        <w:rPr>
          <w:sz w:val="28"/>
          <w:szCs w:val="28"/>
          <w:lang w:val="be-BY"/>
        </w:rPr>
        <w:t>Нарадзілася Яніна ў вялікай сям’і Ганны і Юзафа Анашкаў. Чацвёра братоў-малойцаў, бывала, падчас вайны як пастануць уначы пры вокнах – ніводзін няпрошаны госць у хату не сунецца.</w:t>
      </w:r>
    </w:p>
    <w:p>
      <w:pPr>
        <w:pStyle w:val="Normal"/>
        <w:rPr>
          <w:sz w:val="28"/>
          <w:szCs w:val="28"/>
          <w:lang w:val="be-BY"/>
        </w:rPr>
      </w:pPr>
      <w:r>
        <w:rPr>
          <w:sz w:val="28"/>
          <w:szCs w:val="28"/>
          <w:lang w:val="be-BY"/>
        </w:rPr>
        <w:t>Раней Вята належала да Друйскай парафіі Найсвяцейшай Тройцы. Але ў гады Янінінага маленства ўжо перайшла да парафіі Лявонпальскай. Маліцца ж хадзілі жыхары Вяты і ў Лявонпаль, і ў Друю, і ў Ідолта. Або пераплывалі на лодках раку і ехалі або ішлі пехатою ў касцёл Унебаўзяцця Найсвяцейшай Панны Марыі ў Прыдруйску, цяперашняй Піедруі, дзе сёння жывуць дочкі цёткі Яніны Ніна і Ала.</w:t>
      </w:r>
    </w:p>
    <w:p>
      <w:pPr>
        <w:pStyle w:val="Normal"/>
        <w:rPr>
          <w:sz w:val="28"/>
          <w:szCs w:val="28"/>
          <w:lang w:val="be-BY"/>
        </w:rPr>
      </w:pPr>
      <w:r>
        <w:rPr>
          <w:sz w:val="28"/>
          <w:szCs w:val="28"/>
          <w:lang w:val="be-BY"/>
        </w:rPr>
        <w:t xml:space="preserve">У пачатку 30-х гадоў у Вяце побач з могілкамі была пабудаваная адметная драўляная капліца Яна Хрысціцеля. Яна і стала ў даваенны час, да ператварэння новымі ўладамі ў збожжасховішча і склад для лёну і воўны, цэнтрам рэлігійнага жыцця вёскі і яе ваколіцаў. </w:t>
      </w:r>
    </w:p>
    <w:p>
      <w:pPr>
        <w:pStyle w:val="Normal"/>
        <w:rPr>
          <w:sz w:val="28"/>
          <w:szCs w:val="28"/>
          <w:lang w:val="be-BY"/>
        </w:rPr>
      </w:pPr>
      <w:r>
        <w:rPr>
          <w:sz w:val="28"/>
          <w:szCs w:val="28"/>
          <w:lang w:val="be-BY"/>
        </w:rPr>
        <w:t xml:space="preserve">У Латвіі Яніна апынулася ў 1960 годзе па шлюбе з аднавяскоўцам Франакам Мурашкам. Тут, у Гарбачове, і жыве па смерці мужа разам з гаспадарлівым, майстравітым сынам Валодзем. </w:t>
      </w:r>
    </w:p>
    <w:p>
      <w:pPr>
        <w:pStyle w:val="Normal"/>
        <w:rPr>
          <w:sz w:val="28"/>
          <w:szCs w:val="28"/>
          <w:lang w:val="be-BY"/>
        </w:rPr>
      </w:pPr>
      <w:r>
        <w:rPr>
          <w:sz w:val="28"/>
          <w:szCs w:val="28"/>
          <w:lang w:val="be-BY"/>
        </w:rPr>
        <w:t>Калі была дужэйшая, ездзіла Яніна Юзафаўна ў касцёл у Піедрую. Цяпер, калі, як раней, трапіць у касцёл на святую Імшу не выпадае, моліцца дома. Адмаўляе ружанец, літаніі да Маці Божай, да святога Юзафа. Не забываецца пра свае каталіцкія і беларускія карані. З дзяцінства памятае верш “Беларусам я радзіўся” і зрэдку дэкламуе яго на памяць унукам.</w:t>
      </w:r>
    </w:p>
    <w:p>
      <w:pPr>
        <w:pStyle w:val="Normal"/>
        <w:rPr>
          <w:sz w:val="28"/>
          <w:szCs w:val="28"/>
          <w:lang w:val="be-BY"/>
        </w:rPr>
      </w:pPr>
      <w:r>
        <w:rPr>
          <w:sz w:val="28"/>
          <w:szCs w:val="28"/>
          <w:lang w:val="be-BY"/>
        </w:rPr>
        <w:t>Вядома ж, сумуе часам жанчына. Радуецца, калі дочкі і прыязны зяць Валеры ды ўнукі, а цяпер ужо і праўнукі не забываюць, наведваюць.</w:t>
      </w:r>
    </w:p>
    <w:p>
      <w:pPr>
        <w:pStyle w:val="Normal"/>
        <w:rPr>
          <w:sz w:val="28"/>
          <w:szCs w:val="28"/>
          <w:lang w:val="be-BY"/>
        </w:rPr>
      </w:pPr>
      <w:r>
        <w:rPr>
          <w:sz w:val="28"/>
          <w:szCs w:val="28"/>
          <w:lang w:val="be-BY"/>
        </w:rPr>
        <w:t xml:space="preserve">Узгадвае, як калісьці ў маладосці гадавала ў Вяце на продаж цяля, каб купіць ровар або швейную машынку. Як без старонняе помачы вучылася шыць, а навучыўшыся, шыла сціплыя абновы  сваячкам і суседкам. Як жыта жала, ці касіла, ці палола гароды, ці статак на ферме даглядала. І дзякуе Богу за імгненні шчаслівых прыпамінаў, некароткі век і магчымасць нягледзячы ні на які сум радавацца ўранні кожнаму новаму дню.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 xml:space="preserve">Францішак Дубраўскі  </w:t>
      </w:r>
    </w:p>
    <w:p>
      <w:pPr>
        <w:pStyle w:val="Normal"/>
        <w:rPr>
          <w:sz w:val="28"/>
          <w:szCs w:val="28"/>
          <w:lang w:val="be-BY"/>
        </w:rPr>
      </w:pPr>
      <w:r>
        <w:rPr>
          <w:sz w:val="28"/>
          <w:szCs w:val="28"/>
          <w:lang w:val="be-BY"/>
        </w:rPr>
        <w:t xml:space="preserve">      </w:t>
      </w:r>
    </w:p>
    <w:p>
      <w:pPr>
        <w:pStyle w:val="Normal"/>
        <w:rPr>
          <w:sz w:val="28"/>
          <w:szCs w:val="28"/>
          <w:lang w:val="be-BY"/>
        </w:rPr>
      </w:pPr>
      <w:r>
        <w:rPr>
          <w:sz w:val="28"/>
          <w:szCs w:val="28"/>
          <w:lang w:val="be-BY"/>
        </w:rPr>
        <w:t xml:space="preserve">     </w:t>
      </w:r>
    </w:p>
    <w:p>
      <w:pPr>
        <w:pStyle w:val="Normal"/>
        <w:rPr>
          <w:sz w:val="22"/>
          <w:szCs w:val="22"/>
          <w:lang w:val="ru-RU"/>
        </w:rPr>
      </w:pPr>
      <w:r>
        <w:rPr>
          <w:sz w:val="22"/>
          <w:szCs w:val="22"/>
          <w:lang w:val="ru-RU"/>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А БОГ УСЁ ВЕДАЕ</w:t>
      </w:r>
    </w:p>
    <w:p>
      <w:pPr>
        <w:pStyle w:val="Normal"/>
        <w:rPr>
          <w:i/>
          <w:i/>
          <w:sz w:val="28"/>
          <w:szCs w:val="28"/>
          <w:lang w:val="be-BY"/>
        </w:rPr>
      </w:pPr>
      <w:r>
        <w:rPr>
          <w:i/>
          <w:sz w:val="28"/>
          <w:szCs w:val="28"/>
          <w:lang w:val="be-BY"/>
        </w:rPr>
      </w:r>
    </w:p>
    <w:p>
      <w:pPr>
        <w:pStyle w:val="Normal"/>
        <w:rPr>
          <w:i/>
          <w:i/>
          <w:sz w:val="28"/>
          <w:szCs w:val="28"/>
          <w:lang w:val="be-BY"/>
        </w:rPr>
      </w:pPr>
      <w:r>
        <w:rPr>
          <w:i/>
          <w:sz w:val="28"/>
          <w:szCs w:val="28"/>
          <w:lang w:val="be-BY"/>
        </w:rPr>
        <w:t>Каму раней, каму пазней, але, бадай, кожнаму з нас лёс  пасылае ў жыцці нейкае выпрабаванне. І кожны з нас перажывае яго па-свойму. Хтосьці становіцца больш суровым, аддаляецца ад людзей, замыкаецца ў сабе. Хтосьці, наадварот, робіцца больш спагадлівым, зычлівым, уважлівым да чужых патрэбаў. Пра выпрабаванні лёсу і пра тое, як уплываюць яны на веру і як вера дапамагае іх пераадолець, – наша размова з парафіянкай віцебскай парафіі Святога Духа Уладзіславай Куляшовай.</w:t>
      </w:r>
    </w:p>
    <w:p>
      <w:pPr>
        <w:pStyle w:val="Normal"/>
        <w:rPr>
          <w:i/>
          <w:i/>
          <w:sz w:val="28"/>
          <w:szCs w:val="28"/>
          <w:lang w:val="be-BY"/>
        </w:rPr>
      </w:pPr>
      <w:r>
        <w:rPr>
          <w:i/>
          <w:sz w:val="28"/>
          <w:szCs w:val="28"/>
          <w:lang w:val="be-BY"/>
        </w:rPr>
      </w:r>
    </w:p>
    <w:p>
      <w:pPr>
        <w:pStyle w:val="Normal"/>
        <w:rPr>
          <w:sz w:val="28"/>
          <w:szCs w:val="28"/>
          <w:lang w:val="be-BY"/>
        </w:rPr>
      </w:pPr>
      <w:r>
        <w:rPr>
          <w:sz w:val="28"/>
          <w:szCs w:val="28"/>
          <w:lang w:val="be-BY"/>
        </w:rPr>
        <w:t>-Сп. Уладзіслава, раскажыце, калі ласка, пра свае карані. Вы паходзіце з традыцыйнай каталіцкай сям’і?</w:t>
      </w:r>
    </w:p>
    <w:p>
      <w:pPr>
        <w:pStyle w:val="Normal"/>
        <w:rPr>
          <w:sz w:val="28"/>
          <w:szCs w:val="28"/>
          <w:lang w:val="be-BY"/>
        </w:rPr>
      </w:pPr>
      <w:r>
        <w:rPr>
          <w:sz w:val="28"/>
          <w:szCs w:val="28"/>
          <w:lang w:val="be-BY"/>
        </w:rPr>
        <w:t xml:space="preserve">-Так. Мала таго, што паходжу з каталіцкай сям’і, дык яшчэ ж і нарадзілася ў вёсцы з прыгожаю хрысціянскаю назвай – Хрыстова. Гэта на мяжы Пастаўскага і Глыбоцкага раёнаў. Вёска належыць да дзеркаўшчынскай парафіі Унебаўшэсця Пана, але касцёл у Дзеркаўшчыне на час майго нараджэння быў разбураны, таму маліцца мы разам з маці (бацька памёр, калі мне было два гады) і бабуляй з дзядулем звычайна хадзілі ў Глыбокае.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Можа, памятаеце сваё першае ўражанне ад касцёла? Якое яно было?</w:t>
      </w:r>
    </w:p>
    <w:p>
      <w:pPr>
        <w:pStyle w:val="Normal"/>
        <w:rPr>
          <w:sz w:val="28"/>
          <w:szCs w:val="28"/>
          <w:lang w:val="be-BY"/>
        </w:rPr>
      </w:pPr>
      <w:r>
        <w:rPr>
          <w:sz w:val="28"/>
          <w:szCs w:val="28"/>
          <w:lang w:val="be-BY"/>
        </w:rPr>
        <w:t xml:space="preserve">-Памятаю, бо яно вельмі яскравае, незабыўнае. На ўсё жыццё засталося ўражанне незвычайнага хараства і велічы ўбранства, неабсяжнасці, светлай узнёсласці  будынка. А яшчэ памятаю, як пазней ужо, перад пачаткам падрыхтоўкі да Першай камуніі, мама павяла мяне малую да ксяндза… Таксама было цікавае ўражанне для дзіцяці – пабачыць святара зблізку, упэўніцца, што ён такі ж чалавек, як і ўсе людзі навокал.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Першую камунію, напэўна, прымалі ў Глыбокім?</w:t>
      </w:r>
    </w:p>
    <w:p>
      <w:pPr>
        <w:pStyle w:val="Normal"/>
        <w:rPr>
          <w:sz w:val="28"/>
          <w:szCs w:val="28"/>
          <w:lang w:val="be-BY"/>
        </w:rPr>
      </w:pPr>
      <w:r>
        <w:rPr>
          <w:sz w:val="28"/>
          <w:szCs w:val="28"/>
          <w:lang w:val="be-BY"/>
        </w:rPr>
        <w:t xml:space="preserve">-У Глыбокім.  Толькі не ў касцёле, а ў каплічцы. Таемна, каб ніхто не ўбачыў, бо якраз быў пік змагання з вераю. Ні сем’ям, ні святару непрыемнасці не былі патрэбныя, вось і перасцерагаліся людзі як маглі. Дарэчы, пазней, нягледзячы ні на што, ні на якія складанасці, мне неяк заўсёды ўдавалася тыя перашкоды з наведаннем касцёла пераадольваць.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 xml:space="preserve">-А як было па сканчэнні школы? Перапынку ў вызнанні веры не здарылася? </w:t>
      </w:r>
    </w:p>
    <w:p>
      <w:pPr>
        <w:pStyle w:val="Normal"/>
        <w:rPr>
          <w:sz w:val="28"/>
          <w:szCs w:val="28"/>
          <w:lang w:val="be-BY"/>
        </w:rPr>
      </w:pPr>
      <w:r>
        <w:rPr>
          <w:sz w:val="28"/>
          <w:szCs w:val="28"/>
          <w:lang w:val="be-BY"/>
        </w:rPr>
        <w:t xml:space="preserve">-Па сканчэнні школы я паступіла вучыцца ў Горкаўскую сельскагаспадарчую акадэмію. У Горках, канечне ж, касцёла не было, дык, зноў жа, падчас прыездаў да маці ў Хрыстова хадзіла на святую Імшу ў Глыбокае. Гэтаксама было і тады, калі размеркавалася на працу ў інстытут “Віцебскгіпразем” у абласным цэнтры. А калі ішла замуж, то вянчаў нас з Ігарам у Мосары, удзяліўшы перад тым майму абранніку пасля належнае катэхізацыі сакрамэнт Хросту, ксёндз Юзаф Булька.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У Вас двое сыноў. Яны таксама – вернікі парафіі Святога Духа?</w:t>
      </w:r>
    </w:p>
    <w:p>
      <w:pPr>
        <w:pStyle w:val="Normal"/>
        <w:rPr>
          <w:sz w:val="28"/>
          <w:szCs w:val="28"/>
          <w:lang w:val="be-BY"/>
        </w:rPr>
      </w:pPr>
      <w:r>
        <w:rPr>
          <w:sz w:val="28"/>
          <w:szCs w:val="28"/>
          <w:lang w:val="be-BY"/>
        </w:rPr>
        <w:t xml:space="preserve">-Канечне. Калі нарадзіўся старэйшы, Аляксей, было шмат трывогі. Бо нарадзіўся слабы, да таго ж з сіндромам Даўна. Была рызыка, што наогул не выжыве. Месяц знаходзіўся ў рэанімацыі. Спяшаліся пахрысціць, ды дзе знайсці ў Віцебску ксяндза? Адна жанчына падказала мне, што ксёндз, аказваецца, у горадзе ўжо ёсць, ладзіць службы на адной прыватнай кватэры. Гэта быў ксёндз Януш Скэнчэк, з якога адраджнне каталіцкага жыцця ў Віцебску і пачыналася. Пайшла да яго. Але ж як ксяндзу прайсці да дзіцяці ў рэанімацыю, калі туды нікога старонняга не пускаюць? Тады ксёндз Януш і навучыў мяне, як пахрысціць немаўля самастойна. Што неўзабаве я і зрабіла. </w:t>
      </w:r>
    </w:p>
    <w:p>
      <w:pPr>
        <w:pStyle w:val="Normal"/>
        <w:rPr>
          <w:sz w:val="28"/>
          <w:szCs w:val="28"/>
          <w:lang w:val="be-BY"/>
        </w:rPr>
      </w:pPr>
      <w:r>
        <w:rPr>
          <w:sz w:val="28"/>
          <w:szCs w:val="28"/>
          <w:lang w:val="be-BY"/>
        </w:rPr>
        <w:t>Праз некаторы час другі сын у нас з  Ігарам з’явіўся – Павел. Абодвум удзеленыя неабходныя сакрамэнты, абодва ходзяць у касцёл. Малодшы сёлета скончыў школу, марыць аб далейшай вучобе.</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Часам людзі, у якіх нараджаюцца дзеці з пэўнымі фізічнымі або псіхічнымі недахопамі, наракаюць на Бога. Маўляў, як жа такую несправядлівасць учыніў Ён у адносінах менавіта да мяне? За што? Ці ж гэта справядліва? Вас такія думкі ніколі не наведвалі?</w:t>
      </w:r>
    </w:p>
    <w:p>
      <w:pPr>
        <w:pStyle w:val="Normal"/>
        <w:rPr>
          <w:sz w:val="28"/>
          <w:szCs w:val="28"/>
          <w:lang w:val="be-BY"/>
        </w:rPr>
      </w:pPr>
      <w:r>
        <w:rPr>
          <w:sz w:val="28"/>
          <w:szCs w:val="28"/>
          <w:lang w:val="be-BY"/>
        </w:rPr>
        <w:t xml:space="preserve">-Наведвалі. Былі і неразуменне, і крыўда. Але гэта, мяркую, – натуральная рэакцыя для маці, якая хацела б бачыць сваё дзіця здаровым. Каб зразумець штосьці і прыняць – патрэбны час. І праца душы, канечне. Бо кожная з’ява, кожная сітуацыя мае не адзін бок. Хто ведае, можа, якраз такая вось бяда і даецца чалавеку дзеля мацавання веры, праверкі яго чалавечай вартасці. Ва ўсялякім разе сёння ў мяне да Бога на гэты конт пытанняў няма. А вялікая ўдзячнасць да блізкіх – наадварот, ёсць. Напрыклад, да мамы.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Яна дапамагала Вам даглядаць дзяцей?</w:t>
      </w:r>
    </w:p>
    <w:p>
      <w:pPr>
        <w:pStyle w:val="Normal"/>
        <w:rPr>
          <w:sz w:val="28"/>
          <w:szCs w:val="28"/>
          <w:lang w:val="be-BY"/>
        </w:rPr>
      </w:pPr>
      <w:r>
        <w:rPr>
          <w:sz w:val="28"/>
          <w:szCs w:val="28"/>
          <w:lang w:val="be-BY"/>
        </w:rPr>
        <w:t>-Эдварда Антонаўна не проста нам дапамагала, а літаральна падставіла плячо ў самую цяжкую хвіліну. Не пабаялася ні таго, што на новым месцы, у горадзе, давядзецца прывыкаць, ні тадышняй цеснаты нашай. Адважна кінула ўсё ды і пераехала да нас у аднапакаёўку. Дзякуючы ёй я змагла працаваць, рэалізавацца ў прафесіі. Гэта быў з яе боку шчодры падарунак.</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Ведаю з водгукаў парафіянаў і ксяндза Адама ды законных сёстраў, што Вы бераце самы актыўны ўдзел у касцёльных справах. Напэўна, з’яўляецеся членам парафіяльнай рады?</w:t>
      </w:r>
    </w:p>
    <w:p>
      <w:pPr>
        <w:pStyle w:val="Normal"/>
        <w:rPr>
          <w:sz w:val="28"/>
          <w:szCs w:val="28"/>
          <w:lang w:val="be-BY"/>
        </w:rPr>
      </w:pPr>
      <w:r>
        <w:rPr>
          <w:sz w:val="28"/>
          <w:szCs w:val="28"/>
          <w:lang w:val="be-BY"/>
        </w:rPr>
        <w:t xml:space="preserve">-Раней з’яўлялася, а цяпер не. Але гэта неістотна, бо ўсё адно ніякіх парафіяльных справаў не цураюся. Што трэба, тое і раблю ў касцёле. І наогул, жыцця без веры не ўяўляю. У касцёле малюся, дома – таксама. Ружанец і вяночак да Божай Міласэрнасці штодня адмаўляю.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Традыцыйнае пытанне напрыканцы: што б Вы хацелі, сп. Уладзіслава, пажадаць чытачам часопіса “Авэ Марыя”?</w:t>
      </w:r>
    </w:p>
    <w:p>
      <w:pPr>
        <w:pStyle w:val="Normal"/>
        <w:rPr>
          <w:sz w:val="28"/>
          <w:szCs w:val="28"/>
          <w:lang w:val="be-BY"/>
        </w:rPr>
      </w:pPr>
      <w:r>
        <w:rPr>
          <w:sz w:val="28"/>
          <w:szCs w:val="28"/>
          <w:lang w:val="be-BY"/>
        </w:rPr>
        <w:t xml:space="preserve">-Каб ніколі не пыталіся ў Бога, чаму ўчыніў вось так, а не неяк іначай. Бо мы не ведаем, што будзе далей, а Ён, наадварот, – ведае. І ведае, і ніколі ні на каго і ні на што не забываецца.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Размаўляў Францішак  Дубраўскі</w:t>
      </w:r>
    </w:p>
    <w:p>
      <w:pPr>
        <w:pStyle w:val="Normal"/>
        <w:rPr>
          <w:sz w:val="28"/>
          <w:szCs w:val="28"/>
          <w:lang w:val="be-BY"/>
        </w:rPr>
      </w:pPr>
      <w:r>
        <w:rPr>
          <w:sz w:val="28"/>
          <w:szCs w:val="28"/>
          <w:lang w:val="be-BY"/>
        </w:rPr>
        <w:t xml:space="preserve">Фота Анатоля Бандарчука-Вошлава </w:t>
      </w:r>
    </w:p>
    <w:p>
      <w:pPr>
        <w:pStyle w:val="Normal"/>
        <w:rPr>
          <w:sz w:val="22"/>
          <w:szCs w:val="22"/>
          <w:lang w:val="be-BY"/>
        </w:rPr>
      </w:pPr>
      <w:r>
        <w:rPr>
          <w:sz w:val="22"/>
          <w:szCs w:val="22"/>
          <w:lang w:val="be-BY"/>
        </w:rPr>
      </w:r>
    </w:p>
    <w:p>
      <w:pPr>
        <w:pStyle w:val="Normal"/>
        <w:rPr>
          <w:lang w:val="be-BY"/>
        </w:rPr>
      </w:pPr>
      <w:r>
        <w:rPr>
          <w:lang w:val="be-BY"/>
        </w:rPr>
        <w:t xml:space="preserve">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У ЛЮБОВІ ДА БОГА</w:t>
      </w:r>
    </w:p>
    <w:p>
      <w:pPr>
        <w:pStyle w:val="Normal"/>
        <w:rPr>
          <w:sz w:val="28"/>
          <w:szCs w:val="28"/>
          <w:lang w:val="be-BY"/>
        </w:rPr>
      </w:pPr>
      <w:r>
        <w:rPr>
          <w:sz w:val="28"/>
          <w:szCs w:val="28"/>
          <w:lang w:val="be-BY"/>
        </w:rPr>
      </w:r>
    </w:p>
    <w:p>
      <w:pPr>
        <w:pStyle w:val="Normal"/>
        <w:rPr>
          <w:i/>
          <w:i/>
          <w:sz w:val="28"/>
          <w:szCs w:val="28"/>
          <w:lang w:val="be-BY"/>
        </w:rPr>
      </w:pPr>
      <w:r>
        <w:rPr>
          <w:i/>
          <w:sz w:val="28"/>
          <w:szCs w:val="28"/>
          <w:lang w:val="be-BY"/>
        </w:rPr>
        <w:t xml:space="preserve">Так склалася, што нашы сённяшнія суразмоўцы, сужэнкі Жанна і Валеры  Каржанеўскія з віцебскай парафіі катэдральнага касцёла Езуса Міласэрнага, сваёй рэлігійнай практыкі не перарывалі ніколі. Нават у часы самага ваяўнічага атэізму знаходзілі яны магчымасць вызнаваць і сведчыць Веру  продкаў, заставацца пад шатамі дабратворнага ўплыву каталіцкіх традыцый. Пра тое, як гэта ім удавалася, ды пра сённяшняе самаадчуванне абаіх у касцёле і ў штодзённым жыцці – гэтае інтэрв’ю.   </w:t>
      </w:r>
    </w:p>
    <w:p>
      <w:pPr>
        <w:pStyle w:val="Normal"/>
        <w:rPr>
          <w:i/>
          <w:i/>
          <w:sz w:val="28"/>
          <w:szCs w:val="28"/>
          <w:lang w:val="be-BY"/>
        </w:rPr>
      </w:pPr>
      <w:r>
        <w:rPr>
          <w:i/>
          <w:sz w:val="28"/>
          <w:szCs w:val="28"/>
          <w:lang w:val="be-BY"/>
        </w:rPr>
      </w:r>
    </w:p>
    <w:p>
      <w:pPr>
        <w:pStyle w:val="Normal"/>
        <w:rPr>
          <w:i/>
          <w:i/>
          <w:sz w:val="28"/>
          <w:szCs w:val="28"/>
          <w:lang w:val="be-BY"/>
        </w:rPr>
      </w:pPr>
      <w:r>
        <w:rPr>
          <w:i/>
          <w:sz w:val="28"/>
          <w:szCs w:val="28"/>
          <w:lang w:val="be-BY"/>
        </w:rPr>
        <w:t xml:space="preserve">- Жанна, Валеры, дык Вы, аказваецца, і паходзіце амаль што з адной мясцовасці…  </w:t>
      </w:r>
    </w:p>
    <w:p>
      <w:pPr>
        <w:pStyle w:val="Normal"/>
        <w:rPr>
          <w:sz w:val="28"/>
          <w:szCs w:val="28"/>
          <w:lang w:val="be-BY"/>
        </w:rPr>
      </w:pPr>
      <w:r>
        <w:rPr>
          <w:sz w:val="28"/>
          <w:szCs w:val="28"/>
          <w:lang w:val="be-BY"/>
        </w:rPr>
        <w:t xml:space="preserve">Ж. : - Амаль што. Я з вёскі Рыбачкі, што ў Мёрскім раёне, Валеры – з суседняе Друі Браслаўскага раёна. Але гэта не адзінае, што нас збліжае. Бо і нашы жыццёвыя шляхі, у прыватнасці нашы сцяжыны да Веры, да Бога вельмі падобныя. Абое паходзім з традыцыйных каталіцкіх сем’яў, абое гадаваліся ў каталіцкім асяроддзі, абаім Першую камунію ўдзяляў адзін і той жа святар – тадышні пробашч парафіі Маці Божай Шкаплернай у Ідолце ксёндз Заяц. </w:t>
      </w:r>
    </w:p>
    <w:p>
      <w:pPr>
        <w:pStyle w:val="Normal"/>
        <w:rPr>
          <w:sz w:val="28"/>
          <w:szCs w:val="28"/>
          <w:lang w:val="be-BY"/>
        </w:rPr>
      </w:pPr>
      <w:r>
        <w:rPr>
          <w:sz w:val="28"/>
          <w:szCs w:val="28"/>
          <w:lang w:val="be-BY"/>
        </w:rPr>
        <w:t>В.: - І абое бежмаваныя ў адным і тым жа касцёле – у Краславе, што ў суседняй Латвіі. Магчыма нават, што ў адзін дзень, а не ведаем пра гэта.</w:t>
      </w:r>
    </w:p>
    <w:p>
      <w:pPr>
        <w:pStyle w:val="Normal"/>
        <w:rPr/>
      </w:pPr>
      <w:r>
        <w:rPr>
          <w:sz w:val="28"/>
          <w:szCs w:val="28"/>
          <w:lang w:val="be-BY"/>
        </w:rPr>
        <w:t xml:space="preserve">Ж. </w:t>
      </w:r>
      <w:r>
        <w:rPr>
          <w:i/>
          <w:sz w:val="28"/>
          <w:szCs w:val="28"/>
          <w:lang w:val="be-BY"/>
        </w:rPr>
        <w:t>(жартаўліва)</w:t>
      </w:r>
      <w:r>
        <w:rPr>
          <w:sz w:val="28"/>
          <w:szCs w:val="28"/>
          <w:lang w:val="be-BY"/>
        </w:rPr>
        <w:t>: - А яшчэ ж і шлюбам у адзін дзень у касцёле ў Слабодцы на Браслаўшчыне браліся.</w:t>
      </w:r>
    </w:p>
    <w:p>
      <w:pPr>
        <w:pStyle w:val="Normal"/>
        <w:rPr>
          <w:sz w:val="28"/>
          <w:szCs w:val="28"/>
          <w:lang w:val="be-BY"/>
        </w:rPr>
      </w:pPr>
      <w:r>
        <w:rPr>
          <w:sz w:val="28"/>
          <w:szCs w:val="28"/>
          <w:lang w:val="be-BY"/>
        </w:rPr>
      </w:r>
    </w:p>
    <w:p>
      <w:pPr>
        <w:pStyle w:val="Normal"/>
        <w:rPr>
          <w:i/>
          <w:i/>
          <w:sz w:val="28"/>
          <w:szCs w:val="28"/>
          <w:lang w:val="be-BY"/>
        </w:rPr>
      </w:pPr>
      <w:r>
        <w:rPr>
          <w:i/>
          <w:sz w:val="28"/>
          <w:szCs w:val="28"/>
          <w:lang w:val="be-BY"/>
        </w:rPr>
        <w:t>- Валеры, Друйская парафія Святой Тройцы здаўна вядомая як апірышча каталіцкай Веры ў рэгіёне. Вы што-небудзь заспелі ад яе колішняй велічы?</w:t>
      </w:r>
    </w:p>
    <w:p>
      <w:pPr>
        <w:pStyle w:val="Normal"/>
        <w:rPr>
          <w:sz w:val="28"/>
          <w:szCs w:val="28"/>
          <w:lang w:val="be-BY"/>
        </w:rPr>
      </w:pPr>
      <w:r>
        <w:rPr>
          <w:sz w:val="28"/>
          <w:szCs w:val="28"/>
          <w:lang w:val="be-BY"/>
        </w:rPr>
        <w:t>В.: - У сэнсе каталіцкага жыцця, якім было яно ў Друі, напрыклад, пры Польшчы, – не, не заспеў. Будынак касцёла быў аддадзены пры саветах пад вучылішча, дык маліцца хадзілі або ў Латвію, у суседнюю Педрую, якую злучаў з Друяй паром, або ездзілі ў Ідолта. Псавалі жыццё і пераследы за Веру, калі за наведанне касцёла настаўнікі ў школе ўшчувалі, палохалі пакараннямі, быццам за немаведама якое злачынства.</w:t>
      </w:r>
    </w:p>
    <w:p>
      <w:pPr>
        <w:pStyle w:val="Normal"/>
        <w:rPr>
          <w:sz w:val="28"/>
          <w:szCs w:val="28"/>
          <w:lang w:val="be-BY"/>
        </w:rPr>
      </w:pPr>
      <w:r>
        <w:rPr>
          <w:sz w:val="28"/>
          <w:szCs w:val="28"/>
          <w:lang w:val="be-BY"/>
        </w:rPr>
      </w:r>
    </w:p>
    <w:p>
      <w:pPr>
        <w:pStyle w:val="Normal"/>
        <w:rPr>
          <w:i/>
          <w:i/>
          <w:sz w:val="28"/>
          <w:szCs w:val="28"/>
          <w:lang w:val="be-BY"/>
        </w:rPr>
      </w:pPr>
      <w:r>
        <w:rPr>
          <w:i/>
          <w:sz w:val="28"/>
          <w:szCs w:val="28"/>
          <w:lang w:val="be-BY"/>
        </w:rPr>
        <w:t>- І ўсё адно, нягледзячы на цяжкасці, перапынку ў вызнанні Веры ў Вашым жыцці не здарылася…</w:t>
      </w:r>
    </w:p>
    <w:p>
      <w:pPr>
        <w:pStyle w:val="Normal"/>
        <w:rPr>
          <w:sz w:val="28"/>
          <w:szCs w:val="28"/>
          <w:lang w:val="be-BY"/>
        </w:rPr>
      </w:pPr>
      <w:r>
        <w:rPr>
          <w:sz w:val="28"/>
          <w:szCs w:val="28"/>
          <w:lang w:val="be-BY"/>
        </w:rPr>
        <w:t>В.: - Не здарылася. За выключэннем часу, калі служыў у войску ў Маскве. А што да розных забаронаў і запалохванняў, дык яны, здаецца, наадварот, толькі духоўнай і жадання рабіць па-свойму моцы дадавалі.</w:t>
      </w:r>
    </w:p>
    <w:p>
      <w:pPr>
        <w:pStyle w:val="Normal"/>
        <w:rPr>
          <w:sz w:val="28"/>
          <w:szCs w:val="28"/>
          <w:lang w:val="be-BY"/>
        </w:rPr>
      </w:pPr>
      <w:r>
        <w:rPr>
          <w:sz w:val="28"/>
          <w:szCs w:val="28"/>
          <w:lang w:val="be-BY"/>
        </w:rPr>
      </w:r>
    </w:p>
    <w:p>
      <w:pPr>
        <w:pStyle w:val="Normal"/>
        <w:rPr>
          <w:i/>
          <w:i/>
          <w:sz w:val="28"/>
          <w:szCs w:val="28"/>
          <w:lang w:val="be-BY"/>
        </w:rPr>
      </w:pPr>
      <w:r>
        <w:rPr>
          <w:i/>
          <w:sz w:val="28"/>
          <w:szCs w:val="28"/>
          <w:lang w:val="be-BY"/>
        </w:rPr>
        <w:t>- А ў Вас, Жанна, як было?</w:t>
      </w:r>
    </w:p>
    <w:p>
      <w:pPr>
        <w:pStyle w:val="Normal"/>
        <w:rPr>
          <w:sz w:val="28"/>
          <w:szCs w:val="28"/>
          <w:lang w:val="be-BY"/>
        </w:rPr>
      </w:pPr>
      <w:r>
        <w:rPr>
          <w:sz w:val="28"/>
          <w:szCs w:val="28"/>
          <w:lang w:val="be-BY"/>
        </w:rPr>
        <w:t>Ж.: - Таксама, на шчасце, без перапынкаў абышлося. Нават калі мы з Валерыем у 1986 годзе ажаніліся і пераехалі на сталае жыццё ў Віцебск, пры кожнай першай магчымасці стараліся наведацца на малую радзіму і там памаліцца ў касцёле. Там, у Ідолце, старэйшага сына Ігара хрысцілі. А потым у Віцебску адчыніўся касцёл Святой Барбары, і ўсё і тут канчаткова наладзілася.</w:t>
      </w:r>
    </w:p>
    <w:p>
      <w:pPr>
        <w:pStyle w:val="Normal"/>
        <w:rPr>
          <w:sz w:val="28"/>
          <w:szCs w:val="28"/>
          <w:lang w:val="be-BY"/>
        </w:rPr>
      </w:pPr>
      <w:r>
        <w:rPr>
          <w:sz w:val="28"/>
          <w:szCs w:val="28"/>
          <w:lang w:val="be-BY"/>
        </w:rPr>
      </w:r>
    </w:p>
    <w:p>
      <w:pPr>
        <w:pStyle w:val="Normal"/>
        <w:rPr>
          <w:i/>
          <w:i/>
          <w:sz w:val="28"/>
          <w:szCs w:val="28"/>
          <w:lang w:val="be-BY"/>
        </w:rPr>
      </w:pPr>
      <w:r>
        <w:rPr>
          <w:i/>
          <w:sz w:val="28"/>
          <w:szCs w:val="28"/>
          <w:lang w:val="be-BY"/>
        </w:rPr>
        <w:t>- Але ж, хоць і наладзілася, і родных мясцін, напэўна, і цяпер не забываеце?</w:t>
      </w:r>
    </w:p>
    <w:p>
      <w:pPr>
        <w:pStyle w:val="Normal"/>
        <w:rPr>
          <w:sz w:val="28"/>
          <w:szCs w:val="28"/>
          <w:lang w:val="be-BY"/>
        </w:rPr>
      </w:pPr>
      <w:r>
        <w:rPr>
          <w:sz w:val="28"/>
          <w:szCs w:val="28"/>
          <w:lang w:val="be-BY"/>
        </w:rPr>
        <w:t xml:space="preserve">В.: - Вядома, не. І не толькі таму, што там з’явіліся на свет. А таму, што гэта – зямля бацькоў. Тых людзей, якія далучылі да веры, паказалі ўласным прыкладам, наколькі праўдзіваю і чыстаю яна можа і павінна быць.  </w:t>
      </w:r>
    </w:p>
    <w:p>
      <w:pPr>
        <w:pStyle w:val="Normal"/>
        <w:rPr>
          <w:sz w:val="28"/>
          <w:szCs w:val="28"/>
          <w:lang w:val="be-BY"/>
        </w:rPr>
      </w:pPr>
      <w:r>
        <w:rPr>
          <w:sz w:val="28"/>
          <w:szCs w:val="28"/>
          <w:lang w:val="be-BY"/>
        </w:rPr>
        <w:t xml:space="preserve">Ж.: - Бацькі, асабліва маці Валерыя, так шмат зрабілі для нас у плане сталення нашай веры, што было б грэшна нашых дарагіх Юзэфу і Вацлава ды Галіну і Казіміра сёння не ўзгадаць. Мы вельмі ім удзячныя. Бацькоў ужо няма, а маці радуюць сваёй прысутнасцю і, спадзяемся, доўга яшчэ будуць радаваць. Мы вельмі гэтага жадаем.  </w:t>
      </w:r>
    </w:p>
    <w:p>
      <w:pPr>
        <w:pStyle w:val="Normal"/>
        <w:rPr>
          <w:sz w:val="28"/>
          <w:szCs w:val="28"/>
          <w:lang w:val="be-BY"/>
        </w:rPr>
      </w:pPr>
      <w:r>
        <w:rPr>
          <w:sz w:val="28"/>
          <w:szCs w:val="28"/>
          <w:lang w:val="be-BY"/>
        </w:rPr>
      </w:r>
    </w:p>
    <w:p>
      <w:pPr>
        <w:pStyle w:val="Normal"/>
        <w:rPr>
          <w:i/>
          <w:i/>
          <w:sz w:val="28"/>
          <w:szCs w:val="28"/>
          <w:lang w:val="be-BY"/>
        </w:rPr>
      </w:pPr>
      <w:r>
        <w:rPr>
          <w:i/>
          <w:sz w:val="28"/>
          <w:szCs w:val="28"/>
          <w:lang w:val="be-BY"/>
        </w:rPr>
        <w:t>- І, напэўна, у выхаванні ўласных сыноў з іх бераце прыклад?</w:t>
      </w:r>
    </w:p>
    <w:p>
      <w:pPr>
        <w:pStyle w:val="Normal"/>
        <w:rPr>
          <w:sz w:val="28"/>
          <w:szCs w:val="28"/>
          <w:lang w:val="be-BY"/>
        </w:rPr>
      </w:pPr>
      <w:r>
        <w:rPr>
          <w:sz w:val="28"/>
          <w:szCs w:val="28"/>
          <w:lang w:val="be-BY"/>
        </w:rPr>
        <w:t xml:space="preserve">Ж.: - Стараемся. У тым сэнсе, каб абодва мелі паўнавартаснае каталіцкае жыццё. Старэйшы, Ігар, прайшоў праз міністранства, цяпер малодшы, Уладзік, праходзіць.  </w:t>
      </w:r>
    </w:p>
    <w:p>
      <w:pPr>
        <w:pStyle w:val="Normal"/>
        <w:rPr>
          <w:sz w:val="28"/>
          <w:szCs w:val="28"/>
          <w:lang w:val="be-BY"/>
        </w:rPr>
      </w:pPr>
      <w:r>
        <w:rPr>
          <w:sz w:val="28"/>
          <w:szCs w:val="28"/>
          <w:lang w:val="be-BY"/>
        </w:rPr>
        <w:t xml:space="preserve">Ігар скончыў камандна-інжынерны інстытут, працуе ў сістэме міністэрства надзвычайных сітуацый, памагае людзям, якія трапілі ў бяду. Мае ўласную сям’ю, двух унукаў нам падарыў. </w:t>
      </w:r>
    </w:p>
    <w:p>
      <w:pPr>
        <w:pStyle w:val="Normal"/>
        <w:rPr>
          <w:sz w:val="28"/>
          <w:szCs w:val="28"/>
          <w:lang w:val="be-BY"/>
        </w:rPr>
      </w:pPr>
      <w:r>
        <w:rPr>
          <w:sz w:val="28"/>
          <w:szCs w:val="28"/>
          <w:lang w:val="be-BY"/>
        </w:rPr>
        <w:t xml:space="preserve">Уладзік у касцёльным хоры ды псальмы падчас св. Імшаў спявае, у велікодных або калядных сцэнках удзельнічае, ігрой на піяніне захапляецца. Марыць стаць артыстам.  Ахвотна спортам займаецца. І пры алтары падчас Імшы прыслужвае. А яшчэ  – вучыцца выдатна. </w:t>
      </w:r>
    </w:p>
    <w:p>
      <w:pPr>
        <w:pStyle w:val="Normal"/>
        <w:rPr>
          <w:sz w:val="28"/>
          <w:szCs w:val="28"/>
          <w:lang w:val="be-BY"/>
        </w:rPr>
      </w:pPr>
      <w:r>
        <w:rPr>
          <w:sz w:val="28"/>
          <w:szCs w:val="28"/>
          <w:lang w:val="be-BY"/>
        </w:rPr>
      </w:r>
    </w:p>
    <w:p>
      <w:pPr>
        <w:pStyle w:val="Normal"/>
        <w:rPr>
          <w:i/>
          <w:i/>
          <w:sz w:val="28"/>
          <w:szCs w:val="28"/>
          <w:lang w:val="be-BY"/>
        </w:rPr>
      </w:pPr>
      <w:r>
        <w:rPr>
          <w:i/>
          <w:sz w:val="28"/>
          <w:szCs w:val="28"/>
          <w:lang w:val="be-BY"/>
        </w:rPr>
        <w:t>- Які малайчына хлопец! А наколькі Вера дапамагае Вам у штодзённым сямейным жыцці?</w:t>
      </w:r>
    </w:p>
    <w:p>
      <w:pPr>
        <w:pStyle w:val="Normal"/>
        <w:rPr>
          <w:sz w:val="28"/>
          <w:szCs w:val="28"/>
          <w:lang w:val="be-BY"/>
        </w:rPr>
      </w:pPr>
      <w:r>
        <w:rPr>
          <w:sz w:val="28"/>
          <w:szCs w:val="28"/>
          <w:lang w:val="be-BY"/>
        </w:rPr>
        <w:t>В.: - Вельмі дапамагае, асабліва ў нейкіх крытычных сітуацыях. Наогул, Вера для нас на сённяшні дзень – на першым месцы. Штосьці не атрымліваецца – ідзем у касцёл прасіць парады ў Бога. І атрымліваем яе.</w:t>
      </w:r>
    </w:p>
    <w:p>
      <w:pPr>
        <w:pStyle w:val="Normal"/>
        <w:rPr>
          <w:sz w:val="28"/>
          <w:szCs w:val="28"/>
          <w:lang w:val="be-BY"/>
        </w:rPr>
      </w:pPr>
      <w:r>
        <w:rPr>
          <w:sz w:val="28"/>
          <w:szCs w:val="28"/>
          <w:lang w:val="be-BY"/>
        </w:rPr>
        <w:t>Ж.: - У Веры - наша сіла. (Да мужа.) Раскажы пра той выпадак з машынаю.</w:t>
      </w:r>
    </w:p>
    <w:p>
      <w:pPr>
        <w:pStyle w:val="Normal"/>
        <w:rPr>
          <w:sz w:val="28"/>
          <w:szCs w:val="28"/>
          <w:lang w:val="be-BY"/>
        </w:rPr>
      </w:pPr>
      <w:r>
        <w:rPr>
          <w:sz w:val="28"/>
          <w:szCs w:val="28"/>
          <w:lang w:val="be-BY"/>
        </w:rPr>
      </w:r>
    </w:p>
    <w:p>
      <w:pPr>
        <w:pStyle w:val="Normal"/>
        <w:rPr>
          <w:i/>
          <w:i/>
          <w:sz w:val="28"/>
          <w:szCs w:val="28"/>
          <w:lang w:val="be-BY"/>
        </w:rPr>
      </w:pPr>
      <w:r>
        <w:rPr>
          <w:i/>
          <w:sz w:val="28"/>
          <w:szCs w:val="28"/>
          <w:lang w:val="be-BY"/>
        </w:rPr>
        <w:t>-Што за выпадак?</w:t>
      </w:r>
    </w:p>
    <w:p>
      <w:pPr>
        <w:pStyle w:val="Normal"/>
        <w:rPr>
          <w:sz w:val="28"/>
          <w:szCs w:val="28"/>
          <w:lang w:val="be-BY"/>
        </w:rPr>
      </w:pPr>
      <w:r>
        <w:rPr>
          <w:sz w:val="28"/>
          <w:szCs w:val="28"/>
          <w:lang w:val="be-BY"/>
        </w:rPr>
        <w:t>В.: - Было такое ў 1997 годзе, калі толькі-толькі пачынала адраджацца  ў Віцебску рэлігійнае жыццё. Пайшлі ўранні да аўто, каб ехаць у касцёл, а там замок паламаны, хтосьце ў салон лез уначы. Да касцёла прыехалі, Жанна пайшла на Імшу, а я не магу, бо не пакінеш жа дзверы незачыненымі. Так крыўдна мне стала, памятаю, з-за таго, што не магу пайсці ў касцёл, што плакаць хацелася. Пачаў корпацца ў замку, і – дзіва! – зліквідавалася раптам паломка. А на сядзенні побач са мною – Езус з зычліваю ўсмешкаю на твары. І па сёння не магу зразумець, што гэта такое было. Адно разумею: калі нечага вельмі хочаш – Бог дасць. Але толькі тады, калі і сам не будзеш рукі склаўшы сядзець.</w:t>
      </w:r>
    </w:p>
    <w:p>
      <w:pPr>
        <w:pStyle w:val="Normal"/>
        <w:rPr>
          <w:sz w:val="28"/>
          <w:szCs w:val="28"/>
          <w:lang w:val="be-BY"/>
        </w:rPr>
      </w:pPr>
      <w:r>
        <w:rPr>
          <w:sz w:val="28"/>
          <w:szCs w:val="28"/>
          <w:lang w:val="be-BY"/>
        </w:rPr>
      </w:r>
    </w:p>
    <w:p>
      <w:pPr>
        <w:pStyle w:val="Normal"/>
        <w:rPr/>
      </w:pPr>
      <w:r>
        <w:rPr>
          <w:i/>
          <w:sz w:val="28"/>
          <w:szCs w:val="28"/>
          <w:lang w:val="be-BY"/>
        </w:rPr>
        <w:t>-Цікавы, сапраўды, выпадак. А што б Вы хацелі напрыканцы размовы пажадаць чытачам “</w:t>
      </w:r>
      <w:r>
        <w:rPr>
          <w:i/>
          <w:sz w:val="28"/>
          <w:szCs w:val="28"/>
          <w:lang w:val="en-US"/>
        </w:rPr>
        <w:t>Ave</w:t>
      </w:r>
      <w:r>
        <w:rPr>
          <w:i/>
          <w:sz w:val="28"/>
          <w:szCs w:val="28"/>
          <w:lang w:val="be-BY"/>
        </w:rPr>
        <w:t xml:space="preserve"> </w:t>
      </w:r>
      <w:r>
        <w:rPr>
          <w:i/>
          <w:sz w:val="28"/>
          <w:szCs w:val="28"/>
          <w:lang w:val="en-US"/>
        </w:rPr>
        <w:t>Maria</w:t>
      </w:r>
      <w:r>
        <w:rPr>
          <w:i/>
          <w:sz w:val="28"/>
          <w:szCs w:val="28"/>
          <w:lang w:val="be-BY"/>
        </w:rPr>
        <w:t xml:space="preserve">”? </w:t>
      </w:r>
    </w:p>
    <w:p>
      <w:pPr>
        <w:pStyle w:val="Normal"/>
        <w:rPr>
          <w:sz w:val="28"/>
          <w:szCs w:val="28"/>
          <w:lang w:val="be-BY"/>
        </w:rPr>
      </w:pPr>
      <w:r>
        <w:rPr>
          <w:sz w:val="28"/>
          <w:szCs w:val="28"/>
          <w:lang w:val="be-BY"/>
        </w:rPr>
        <w:t xml:space="preserve">Ж.: - О, шмат што можна… А найперш – жыць дружна ў любові да Бога. Любіць усё жывое, дараваць адно аднаму і ні пры якіх абставінах не губляць Веры і надзеі на лепшае. </w:t>
      </w:r>
    </w:p>
    <w:p>
      <w:pPr>
        <w:pStyle w:val="Normal"/>
        <w:rPr>
          <w:sz w:val="28"/>
          <w:szCs w:val="28"/>
          <w:lang w:val="be-BY"/>
        </w:rPr>
      </w:pPr>
      <w:r>
        <w:rPr>
          <w:sz w:val="28"/>
          <w:szCs w:val="28"/>
          <w:lang w:val="be-BY"/>
        </w:rPr>
      </w:r>
    </w:p>
    <w:p>
      <w:pPr>
        <w:pStyle w:val="Normal"/>
        <w:rPr/>
      </w:pPr>
      <w:r>
        <w:rPr>
          <w:i/>
          <w:sz w:val="28"/>
          <w:szCs w:val="28"/>
          <w:lang w:val="en-US"/>
        </w:rPr>
        <w:t>P</w:t>
      </w:r>
      <w:r>
        <w:rPr>
          <w:i/>
          <w:sz w:val="28"/>
          <w:szCs w:val="28"/>
          <w:lang w:val="be-BY"/>
        </w:rPr>
        <w:t>.</w:t>
      </w:r>
      <w:r>
        <w:rPr>
          <w:i/>
          <w:sz w:val="28"/>
          <w:szCs w:val="28"/>
          <w:lang w:val="en-US"/>
        </w:rPr>
        <w:t>S</w:t>
      </w:r>
      <w:r>
        <w:rPr>
          <w:i/>
          <w:sz w:val="28"/>
          <w:szCs w:val="28"/>
          <w:lang w:val="be-BY"/>
        </w:rPr>
        <w:t xml:space="preserve">. Калі ўжо гэтая размова была запісаная, вярнуўся з камандзіроўкі старэйшы сын Жанны і Валерыя Ігар. На пытанне, як яму бачыцца рэлігійны складнік у жыцці сям’і Каржанеўскіх, малады чалавек распавёў, як штодня з’яўляецца сведкам узмацнення Веры бацькоў. А яшчэ пра тое, што асабіста для яго Вера з’яўляецца не толькі магчымасцю  папрасіць Бога аб нечым, але і падзякаваць за шматлікія Яго дары. У тым ліку і за дар мець такіх годных бацькоў, як ягоныя – Жанна і Валеры.     </w:t>
      </w:r>
    </w:p>
    <w:p>
      <w:pPr>
        <w:pStyle w:val="Normal"/>
        <w:rPr>
          <w:i/>
          <w:i/>
          <w:sz w:val="28"/>
          <w:szCs w:val="28"/>
          <w:lang w:val="be-BY"/>
        </w:rPr>
      </w:pPr>
      <w:r>
        <w:rPr>
          <w:i/>
          <w:sz w:val="28"/>
          <w:szCs w:val="28"/>
          <w:lang w:val="be-BY"/>
        </w:rPr>
      </w:r>
    </w:p>
    <w:p>
      <w:pPr>
        <w:pStyle w:val="Normal"/>
        <w:rPr>
          <w:i/>
          <w:i/>
          <w:sz w:val="28"/>
          <w:szCs w:val="28"/>
          <w:lang w:val="be-BY"/>
        </w:rPr>
      </w:pPr>
      <w:r>
        <w:rPr>
          <w:i/>
          <w:sz w:val="28"/>
          <w:szCs w:val="28"/>
          <w:lang w:val="be-BY"/>
        </w:rPr>
      </w:r>
    </w:p>
    <w:p>
      <w:pPr>
        <w:pStyle w:val="Normal"/>
        <w:rPr>
          <w:sz w:val="28"/>
          <w:szCs w:val="28"/>
          <w:lang w:val="be-BY"/>
        </w:rPr>
      </w:pPr>
      <w:r>
        <w:rPr>
          <w:sz w:val="28"/>
          <w:szCs w:val="28"/>
          <w:lang w:val="be-BY"/>
        </w:rPr>
        <w:t>Запісаў Францішак Дубраўскі</w:t>
      </w:r>
    </w:p>
    <w:p>
      <w:pPr>
        <w:pStyle w:val="Normal"/>
        <w:rPr>
          <w:sz w:val="28"/>
          <w:szCs w:val="28"/>
          <w:lang w:val="be-BY"/>
        </w:rPr>
      </w:pPr>
      <w:r>
        <w:rPr>
          <w:sz w:val="28"/>
          <w:szCs w:val="28"/>
          <w:lang w:val="be-BY"/>
        </w:rPr>
        <w:t xml:space="preserve">Фота Анатоля Бандарчука-Вошлава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 xml:space="preserve"> </w:t>
      </w:r>
    </w:p>
    <w:p>
      <w:pPr>
        <w:pStyle w:val="Normal"/>
        <w:rPr>
          <w:sz w:val="28"/>
          <w:szCs w:val="28"/>
          <w:lang w:val="be-BY"/>
        </w:rPr>
      </w:pPr>
      <w:r>
        <w:rPr>
          <w:sz w:val="28"/>
          <w:szCs w:val="28"/>
          <w:lang w:val="be-BY"/>
        </w:rPr>
        <w:t xml:space="preserve">   </w:t>
      </w:r>
    </w:p>
    <w:p>
      <w:pPr>
        <w:pStyle w:val="Normal"/>
        <w:rPr>
          <w:sz w:val="28"/>
          <w:szCs w:val="28"/>
          <w:lang w:val="be-BY"/>
        </w:rPr>
      </w:pPr>
      <w:r>
        <w:rPr>
          <w:sz w:val="28"/>
          <w:szCs w:val="28"/>
          <w:lang w:val="be-BY"/>
        </w:rPr>
      </w:r>
    </w:p>
    <w:p>
      <w:pPr>
        <w:pStyle w:val="Normal"/>
        <w:spacing w:before="0" w:after="100"/>
        <w:rPr>
          <w:lang w:val="be-BY" w:eastAsia="en-US"/>
        </w:rPr>
      </w:pPr>
      <w:r>
        <w:rPr>
          <w:lang w:val="be-BY" w:eastAsia="en-US"/>
        </w:rPr>
        <w:t>НОВАЯ КАТАЛІЦКАЯ СУПОЛЬНАСЦЬ У ВІЦЕБСКУ</w:t>
      </w:r>
    </w:p>
    <w:p>
      <w:pPr>
        <w:pStyle w:val="Normal"/>
        <w:spacing w:before="0" w:after="100"/>
        <w:rPr>
          <w:lang w:val="be-BY" w:eastAsia="en-US"/>
        </w:rPr>
      </w:pPr>
      <w:r>
        <w:rPr>
          <w:lang w:val="be-BY" w:eastAsia="en-US"/>
        </w:rPr>
      </w:r>
    </w:p>
    <w:p>
      <w:pPr>
        <w:pStyle w:val="Normal"/>
        <w:rPr>
          <w:sz w:val="28"/>
          <w:szCs w:val="28"/>
          <w:lang w:val="be-BY"/>
        </w:rPr>
      </w:pPr>
      <w:r>
        <w:rPr>
          <w:sz w:val="28"/>
          <w:szCs w:val="28"/>
          <w:lang w:val="be-BY"/>
        </w:rPr>
        <w:t xml:space="preserve">20 снежня мінулага года ў Віцебску было адпраўленая першая святая Імша ў навастворанай, пятай па ліку ў горадзе каталіцкай супольнасці – парафіі Святога Уладзіслава. </w:t>
      </w:r>
    </w:p>
    <w:p>
      <w:pPr>
        <w:pStyle w:val="Normal"/>
        <w:rPr>
          <w:sz w:val="28"/>
          <w:szCs w:val="28"/>
          <w:lang w:val="be-BY"/>
        </w:rPr>
      </w:pPr>
      <w:r>
        <w:rPr>
          <w:sz w:val="28"/>
          <w:szCs w:val="28"/>
          <w:lang w:val="be-BY"/>
        </w:rPr>
        <w:t xml:space="preserve">Мікрараён “Білева”, дзе парафія была зарэгістраваная яшчэ ў 2008 годзе, – адзін з самых густанаселеных і шматлюдных у абласным цэнтры. Пра  неабходнасць утварэння тут каталіцкай парафіі казалася неаднойчы, у тым ліку і самімі вернікамі. Напрыклад, маці траіх дачок правізарам Інай Станскай, якая лічыць, што сур’ёзнае выхаванне дзяцей без духоўнага складніка, найбольш дзейсным цэнтрам культывавання якога з’яўляецца, як правіла,  сталы асяродак веры, г. зн. Божы храм, наогул немагчымае. </w:t>
      </w:r>
    </w:p>
    <w:p>
      <w:pPr>
        <w:pStyle w:val="Normal"/>
        <w:rPr>
          <w:sz w:val="28"/>
          <w:szCs w:val="28"/>
          <w:lang w:val="be-BY"/>
        </w:rPr>
      </w:pPr>
      <w:r>
        <w:rPr>
          <w:sz w:val="28"/>
          <w:szCs w:val="28"/>
          <w:lang w:val="be-BY"/>
        </w:rPr>
        <w:t xml:space="preserve">Аднак, хаця неабходнасць стварэння парафіі ў новым мікрараёне і была відавочная даўно, з-за адсутнасці дазволу на пабудову касцёла ды іншых аб’ектыўных перашкодаў справа пасунулася наперад толькі напрыканцы мінулага года. </w:t>
      </w:r>
    </w:p>
    <w:p>
      <w:pPr>
        <w:pStyle w:val="Normal"/>
        <w:rPr>
          <w:sz w:val="28"/>
          <w:szCs w:val="28"/>
          <w:lang w:val="be-BY"/>
        </w:rPr>
      </w:pPr>
      <w:r>
        <w:rPr>
          <w:sz w:val="28"/>
          <w:szCs w:val="28"/>
          <w:lang w:val="be-BY"/>
        </w:rPr>
        <w:t>Узначаліў новую парафію ксёндз Адам Дынак, які дагэтуль з’яўляўся пробашчам парафіі катэдральнага касцёла Езуса Міласэрнага. А аснову яе, так бы мовіць – касцяк, склалі добра знаёмыя з метадамі працы ксяндза Адама парафіяне тае самае катэдры. Так што пытанне звыклае ў сітуацыі распачынання новае справы “прыціркі” паміж кіраўніком парафіі і пастваю нават не паўставала.</w:t>
      </w:r>
    </w:p>
    <w:p>
      <w:pPr>
        <w:pStyle w:val="Normal"/>
        <w:rPr>
          <w:sz w:val="28"/>
          <w:szCs w:val="28"/>
          <w:lang w:val="be-BY"/>
        </w:rPr>
      </w:pPr>
      <w:r>
        <w:rPr>
          <w:sz w:val="28"/>
          <w:szCs w:val="28"/>
          <w:lang w:val="be-BY"/>
        </w:rPr>
        <w:t xml:space="preserve">На сённяшні дзень у парафіі вядзецца, апроч душпастырскай, актыўная праца інфармацыйнага характару. У мікрараёне жыве нямала патомных католікаў, але далёка не ўсе яны знайшлі сцяжыну да Бога. І парафіяльная рада на чале з пробашчам ставіць перад сабою задачу як да мага большай колькасці такіх людзей дайсці. </w:t>
      </w:r>
    </w:p>
    <w:p>
      <w:pPr>
        <w:pStyle w:val="Normal"/>
        <w:rPr>
          <w:sz w:val="28"/>
          <w:szCs w:val="28"/>
          <w:lang w:val="be-BY"/>
        </w:rPr>
      </w:pPr>
      <w:r>
        <w:rPr>
          <w:sz w:val="28"/>
          <w:szCs w:val="28"/>
          <w:lang w:val="be-BY"/>
        </w:rPr>
        <w:t xml:space="preserve">Асаблівасць парафіі Святога Уладзіслава – малады ўзрост яе вернікаў. Людзей пажылых тут амаль няма, затое нямала маладых сем’яў, сярод якіх многа шматдзетных. Гэта, лічаць ксёндз Адам і сястра Люцына з Гарадоцкай парафіі Наведзінаў Панны Марыі, якая праводзіць у парафіі заняткі катэхезы, добрая перадумова для росту парафіяльнай супольнасці ў будучыні. Тым больш, што і парафіяльны актыў ужо склаўся, а асобаў, якія здольныя працаваць дзеля ўзрастання парафіі так самааддана, як, напрыклад, працуе верніца Святлана Вайсковіч, нямала.      </w:t>
      </w:r>
    </w:p>
    <w:p>
      <w:pPr>
        <w:pStyle w:val="Normal"/>
        <w:rPr>
          <w:sz w:val="28"/>
          <w:szCs w:val="28"/>
          <w:lang w:val="be-BY"/>
        </w:rPr>
      </w:pPr>
      <w:r>
        <w:rPr>
          <w:sz w:val="28"/>
          <w:szCs w:val="28"/>
          <w:lang w:val="be-BY"/>
        </w:rPr>
        <w:t xml:space="preserve">Што датычыць распарадку працы парафіі, дык ён звычайны. І разам з тым і адметны, бо пакуль што парафія месціцца ў арандаваным памяшканні. І гэта, кажа вопытны ў справе арганізацыі парафіяльнага жыцця ксёндз Адам, –  немалы мінус. Каплічка губляецца ў лабірынце пакояў вялікага будынку, і якімі шыльдамі месца яе знаходжання ні пазначай – гэта, канечне ж, не касцёл ў звыклым разуменні. У гэткай сітуацыі і фармаваць імідж новай парафіі складаней, і ўвагу патэнцыйных парафіянаў прыцягваць няпроста.  Праўда, месца для будоўлі касцёла ўжо вызначанае. Але ж будоўля – вядома, справа не аднаго дня, і калі парафіяльная супольнасць займее сталую святыню, дакладна сёння ніхто не возьмецца сказаць.         </w:t>
      </w:r>
    </w:p>
    <w:p>
      <w:pPr>
        <w:pStyle w:val="Normal"/>
        <w:rPr>
          <w:rFonts w:eastAsia="Calibri"/>
          <w:sz w:val="28"/>
          <w:szCs w:val="28"/>
          <w:lang w:val="be-BY" w:eastAsia="en-US"/>
        </w:rPr>
      </w:pPr>
      <w:r>
        <w:rPr>
          <w:sz w:val="28"/>
          <w:szCs w:val="28"/>
          <w:lang w:val="be-BY"/>
        </w:rPr>
        <w:t xml:space="preserve">Маладая парафія – у стадыі станаўлення. Планаў на будучыню шмат. Тут і душпастырская дзейнасць, і рэпрэзентатыўная, і культурніцкая. І складанасцяў, як і заўсёды яно бывае на пачатку, нямала. Але і жадання сцвердзіцца, наладзіць жыццё належным чынам у католікаў парафіі Святога Уладзіслава і яе пробашча ксяндза Адама Дынака дастаткова. Пажадаем жа ім поспеху і Божае апекі ва ўсіх іх задумах і пачынаннях. </w:t>
      </w:r>
    </w:p>
    <w:p>
      <w:pPr>
        <w:pStyle w:val="Normal"/>
        <w:rPr>
          <w:sz w:val="28"/>
          <w:szCs w:val="28"/>
          <w:lang w:val="be-BY"/>
        </w:rPr>
      </w:pPr>
      <w:r>
        <w:rPr>
          <w:sz w:val="28"/>
          <w:szCs w:val="28"/>
          <w:lang w:val="be-BY"/>
        </w:rPr>
        <w:t>А тым жыхарам каталіцкага веравызнання  віцебскага мікрараёна “Білева”, якія, магчыма, пажадаюць далучыцца неўзабаве да новай парафіяльнай супольнасці, нагадваем яе каардынаты:</w:t>
      </w:r>
    </w:p>
    <w:p>
      <w:pPr>
        <w:pStyle w:val="Normal"/>
        <w:rPr>
          <w:sz w:val="28"/>
          <w:szCs w:val="28"/>
          <w:lang w:val="be-BY"/>
        </w:rPr>
      </w:pPr>
      <w:r>
        <w:rPr>
          <w:sz w:val="28"/>
          <w:szCs w:val="28"/>
          <w:lang w:val="be-BY"/>
        </w:rPr>
        <w:t>адрас:  вул. генерала Іваноўскага, 5;</w:t>
      </w:r>
    </w:p>
    <w:p>
      <w:pPr>
        <w:pStyle w:val="Normal"/>
        <w:rPr>
          <w:sz w:val="28"/>
          <w:szCs w:val="28"/>
          <w:lang w:val="be-BY"/>
        </w:rPr>
      </w:pPr>
      <w:r>
        <w:rPr>
          <w:sz w:val="28"/>
          <w:szCs w:val="28"/>
          <w:lang w:val="be-BY"/>
        </w:rPr>
        <w:t xml:space="preserve">тэлефон: +375295141806 (ксёндз Адам Дынак).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 xml:space="preserve">Францішак Дубраўскі  </w:t>
      </w:r>
    </w:p>
    <w:p>
      <w:pPr>
        <w:pStyle w:val="Normal"/>
        <w:rPr>
          <w:sz w:val="28"/>
          <w:szCs w:val="28"/>
          <w:lang w:val="be-BY"/>
        </w:rPr>
      </w:pPr>
      <w:r>
        <w:rPr>
          <w:sz w:val="28"/>
          <w:szCs w:val="28"/>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ДЗЕЛЯ ПАМЯЦІ І МІЛАСЭРНАСЦІ</w:t>
      </w:r>
    </w:p>
    <w:p>
      <w:pPr>
        <w:pStyle w:val="Normal"/>
        <w:rPr>
          <w:lang w:val="be-BY"/>
        </w:rPr>
      </w:pPr>
      <w:r>
        <w:rPr>
          <w:lang w:val="be-BY"/>
        </w:rPr>
      </w:r>
    </w:p>
    <w:p>
      <w:pPr>
        <w:pStyle w:val="Normal"/>
        <w:rPr>
          <w:lang w:val="be-BY"/>
        </w:rPr>
      </w:pPr>
      <w:r>
        <w:rPr>
          <w:lang w:val="be-BY"/>
        </w:rPr>
        <w:t xml:space="preserve">2 красавіка ў культурна-рэлігійным цэнтры віцебскага катэдральнага касцёла Езуса Міласэрнага адбылося чарговае спатканне “Кожны талент ад Бога”.  Умоўна яно складалася гэтым разам з дзвюх частак. Падчас першай, акурат прымеркаванай да тыдня Божай Міласэрнасці, перад прысутнымі выступіў дырэктар Віцебскага дыяцэзіяльнага аддзялення “Карытаса”, ад нядаўняга часу пробашч парафіі кс. Андрэй Аніскевіч. Ён падзяліўся ўражаннямі ад сваёй працы ў Італіі і на Лепельшчыне, распавёў пра штодзённыя дабрачынныя справы Касцёла на карысць людзей, што патрабуюць дапамогі. Аповед кс. Андрэя выклікаў жывую зацікаўленасць удзельнікаў імпрэзы, аб чым сведчыла вялікая колькасць пытанняў да яго. </w:t>
      </w:r>
    </w:p>
    <w:p>
      <w:pPr>
        <w:pStyle w:val="Normal"/>
        <w:rPr>
          <w:lang w:val="be-BY"/>
        </w:rPr>
      </w:pPr>
      <w:r>
        <w:rPr>
          <w:lang w:val="be-BY"/>
        </w:rPr>
        <w:t>Другая частка спаткання прайшла пад знакам памяці спачылага нядаўна Народнага паэта Беларусі Ніла Гілевіча, чые палымяныя , прасякнутыя высокім гшрамадзянскім пафасам творы неаднойчы друкаваліся на старонках каталіцкіх выданняў. Ушанаваўшы  памяць знакамітага суайчынніка хвілінаю маўчання, прысутныя ўзгадалі ролю паэта ў айчыннай літаратуры, паслухалі яго творы ў выкананні пастаяннай удзельніцы спатканняў, выкладчыцы польскай мовы Анелі Зайцавай. Загадчыца літаратурнай часткі Віцебскага тэатра “Лялька” паэтка Людміла Сіманёнак прадэкламавала ў гонар Ніла Сымонавіча нізку сваіх уласных вершаў. Гучалі таксама падчас спаткання творы Максіма Багдановіча, Анатоля Канапелькі, іншых беларускіх і замежных паэтаў.</w:t>
      </w:r>
    </w:p>
    <w:p>
      <w:pPr>
        <w:pStyle w:val="Normal"/>
        <w:rPr>
          <w:lang w:val="be-BY"/>
        </w:rPr>
      </w:pPr>
      <w:r>
        <w:rPr>
          <w:lang w:val="be-BY"/>
        </w:rPr>
        <w:t xml:space="preserve">Як заўсёды, уразілі прысутных музычныя выканаўцы, навучэнцы Віцебскага музычнага каледжа імя І. Салярцінскага Мірон Галецкі (скрыпка), Канстанцін Аганоўскі (гітара), Марыя Кашкур (скрыпка). Як сведчанне таго, што, нягледзячы на выклікі ды катаклізмы сучаснага свету, жыве ў моладзі прага прыгожага, успрымалі людзі старэйшага веку чыстыя гукі твораў вялікіх кампазітараў мінуўшчыны ды радаваліся, што ёсць каму і захаваць іх у памяці, і памножыць, і перадаць у спадчыну наступным пакаленням.  </w:t>
      </w:r>
    </w:p>
    <w:p>
      <w:pPr>
        <w:pStyle w:val="Normal"/>
        <w:rPr>
          <w:lang w:val="be-BY"/>
        </w:rPr>
      </w:pPr>
      <w:r>
        <w:rPr>
          <w:lang w:val="be-BY"/>
        </w:rPr>
      </w:r>
    </w:p>
    <w:p>
      <w:pPr>
        <w:pStyle w:val="Normal"/>
        <w:rPr>
          <w:lang w:val="be-BY"/>
        </w:rPr>
      </w:pPr>
      <w:r>
        <w:rPr>
          <w:lang w:val="be-BY"/>
        </w:rPr>
        <w:t>Францішак Дубраўскі</w:t>
      </w:r>
    </w:p>
    <w:p>
      <w:pPr>
        <w:pStyle w:val="Normal"/>
        <w:rPr>
          <w:lang w:val="be-BY"/>
        </w:rPr>
      </w:pPr>
      <w:r>
        <w:rPr>
          <w:lang w:val="be-BY"/>
        </w:rPr>
        <w:t xml:space="preserve">Фота Анатоля Бандарчука-Вошлава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СТАНЬЦЕ МАІМІ РУКАМІ</w:t>
      </w:r>
    </w:p>
    <w:p>
      <w:pPr>
        <w:pStyle w:val="Normal"/>
        <w:rPr>
          <w:lang w:val="be-BY"/>
        </w:rPr>
      </w:pPr>
      <w:r>
        <w:rPr>
          <w:lang w:val="be-BY"/>
        </w:rPr>
      </w:r>
    </w:p>
    <w:p>
      <w:pPr>
        <w:pStyle w:val="Normal"/>
        <w:rPr>
          <w:lang w:val="be-BY"/>
        </w:rPr>
      </w:pPr>
      <w:r>
        <w:rPr>
          <w:lang w:val="be-BY"/>
        </w:rPr>
        <w:t xml:space="preserve">19 сакавіка, у дзень урачыстасці Святога Юзафа, у памяшканні культурна-рэлігійнага цэнтра парафіі віцебскага катэдральнага касцёла Езуса Міласэрнага адбыўся прэм’ерны паказ  спектакля  “Мой паламаны Хрыстус”. Ажыццёўлены намаганнямі нядаўна створанай парафіяльнай тэатральнай трупы і яго кіраўнічкі сястры Ёнашы, ён прыцягнуў увагу гледачоў і добрым узроўнем  выканання галоўных роляў, і адмысловымі дэкарацыямі, і, галоўнае, – глыбінёю творчае задумы ды формамі яе ажыццяўлення. </w:t>
      </w:r>
    </w:p>
    <w:p>
      <w:pPr>
        <w:pStyle w:val="Normal"/>
        <w:rPr>
          <w:lang w:val="be-BY"/>
        </w:rPr>
      </w:pPr>
      <w:r>
        <w:rPr>
          <w:lang w:val="be-BY"/>
        </w:rPr>
        <w:t xml:space="preserve">Восем юных актораў паспрабавалі данесці да аўдыторыі гісторыі людзей, якія так ці іначай сутыкнуліся (і некаторыя ўпершыню) з тым, што называецца Божым Провідам, Вераю, Міласэрнасцю. А найперш – з неабходнасцю даць нядвухсэнсоўны адказ на пытанне: “Што патрабуе ад кожнага з нас Езус?” І хоць адказ гучыць на сцэне з вуснаў самога Езуса, шлях кожнага з персанажаў да яго ўсведамлення зусім няпросты. </w:t>
      </w:r>
    </w:p>
    <w:p>
      <w:pPr>
        <w:pStyle w:val="Normal"/>
        <w:rPr>
          <w:lang w:val="be-BY"/>
        </w:rPr>
      </w:pPr>
      <w:r>
        <w:rPr>
          <w:lang w:val="be-BY"/>
        </w:rPr>
        <w:t>“</w:t>
      </w:r>
      <w:r>
        <w:rPr>
          <w:lang w:val="be-BY"/>
        </w:rPr>
        <w:t xml:space="preserve">Хачу, каб ты быў маім плячом. Каб ты і ўсе ахрышчаныя сталі маімі рукамі. Ты мне патрэбны. Вы ўсе мне патрэбныя” – лейтматыў спектакля, які так хораша гучаў у датклівай цішыні напоўненага чаканнем  свята Уваскрасення Пана памяшкання дзякуючы старанням актораў-пачаткоўцаў Ганны і Сашы Абламунцоў, Ванды і Ядзі Асіпенкаў,  Уладзіслава Каржанеўскага, Пятра Образава, Ягора Мінца, Вольгі Багданавай. </w:t>
      </w:r>
    </w:p>
    <w:p>
      <w:pPr>
        <w:pStyle w:val="Normal"/>
        <w:rPr>
          <w:lang w:val="be-BY"/>
        </w:rPr>
      </w:pPr>
      <w:r>
        <w:rPr>
          <w:lang w:val="be-BY"/>
        </w:rPr>
        <w:t xml:space="preserve">Пробашч парафіі Езуса Міласэрнага ксёндз Андрэй Аніскевіч ад імя парафіяльнай супольнасці падзякаваў удзельнікам імпрэзы за цудоўны падарунак парафіянам да свята Вялікадня і выказаў спадзяванне, што ён станецца пачаткам новых творчых дасягненняў маладога тэатральнага калектыву. </w:t>
      </w:r>
    </w:p>
    <w:p>
      <w:pPr>
        <w:pStyle w:val="Normal"/>
        <w:rPr>
          <w:lang w:val="be-BY"/>
        </w:rPr>
      </w:pPr>
      <w:r>
        <w:rPr>
          <w:lang w:val="be-BY"/>
        </w:rPr>
      </w:r>
    </w:p>
    <w:p>
      <w:pPr>
        <w:pStyle w:val="Normal"/>
        <w:rPr>
          <w:lang w:val="be-BY"/>
        </w:rPr>
      </w:pPr>
      <w:r>
        <w:rPr>
          <w:lang w:val="be-BY"/>
        </w:rPr>
        <w:t>Францішак Дубраўскі</w:t>
      </w:r>
    </w:p>
    <w:p>
      <w:pPr>
        <w:pStyle w:val="Normal"/>
        <w:rPr>
          <w:lang w:val="be-BY"/>
        </w:rPr>
      </w:pPr>
      <w:r>
        <w:rPr>
          <w:lang w:val="be-BY"/>
        </w:rPr>
        <w:t xml:space="preserve">Фота Анатоля Бандарчука-Вошлава  </w:t>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t>ТУТ МАЁ МЕСЦА</w:t>
      </w:r>
    </w:p>
    <w:p>
      <w:pPr>
        <w:pStyle w:val="Style14"/>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Style14"/>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Style14"/>
        <w:rPr/>
      </w:pPr>
      <w:r>
        <w:rPr>
          <w:rFonts w:cs="Times New Roman" w:ascii="Times New Roman" w:hAnsi="Times New Roman"/>
          <w:i/>
          <w:sz w:val="24"/>
          <w:szCs w:val="24"/>
          <w:lang w:val="be-BY"/>
        </w:rPr>
        <w:t>Ад самага ўтварэння Віцебскай дыяцэзіі сястрынскую паслугу ў ёй выконваюць у ліку іншых сёстры са згуртавання сёстраў служабнічак Найсвяцейшай Панны Марыі. Пра некаторых з іх часопіс “</w:t>
      </w:r>
      <w:r>
        <w:rPr>
          <w:rFonts w:cs="Times New Roman" w:ascii="Times New Roman" w:hAnsi="Times New Roman"/>
          <w:i/>
          <w:sz w:val="24"/>
          <w:szCs w:val="24"/>
          <w:lang w:val="en-US"/>
        </w:rPr>
        <w:t>Ave</w:t>
      </w:r>
      <w:r>
        <w:rPr>
          <w:rFonts w:cs="Times New Roman" w:ascii="Times New Roman" w:hAnsi="Times New Roman"/>
          <w:i/>
          <w:sz w:val="24"/>
          <w:szCs w:val="24"/>
          <w:lang w:val="be-BY"/>
        </w:rPr>
        <w:t xml:space="preserve"> </w:t>
      </w:r>
      <w:r>
        <w:rPr>
          <w:rFonts w:cs="Times New Roman" w:ascii="Times New Roman" w:hAnsi="Times New Roman"/>
          <w:i/>
          <w:sz w:val="24"/>
          <w:szCs w:val="24"/>
          <w:lang w:val="en-US"/>
        </w:rPr>
        <w:t>Maria</w:t>
      </w:r>
      <w:r>
        <w:rPr>
          <w:rFonts w:cs="Times New Roman" w:ascii="Times New Roman" w:hAnsi="Times New Roman"/>
          <w:i/>
          <w:sz w:val="24"/>
          <w:szCs w:val="24"/>
          <w:lang w:val="be-BY"/>
        </w:rPr>
        <w:t xml:space="preserve">” распавядаў у матэрыялах, прысвечаных як працы некаторых парафій, так і з нагоды юбілею заснавальніка згуртавання благаслаўлёнага Эдмунда Баяноўскага. Сённяшняе размова таксама з прадстаўніцай гэтага згуртавання </w:t>
      </w:r>
      <w:r>
        <w:rPr>
          <w:rFonts w:cs="Times New Roman" w:ascii="Times New Roman" w:hAnsi="Times New Roman"/>
          <w:sz w:val="24"/>
          <w:szCs w:val="24"/>
          <w:lang w:val="be-BY"/>
        </w:rPr>
        <w:t>–</w:t>
      </w:r>
      <w:r>
        <w:rPr>
          <w:rFonts w:cs="Times New Roman" w:ascii="Times New Roman" w:hAnsi="Times New Roman"/>
          <w:i/>
          <w:sz w:val="24"/>
          <w:szCs w:val="24"/>
          <w:lang w:val="be-BY"/>
        </w:rPr>
        <w:t xml:space="preserve"> сястрой Ёнашай.    </w:t>
      </w:r>
    </w:p>
    <w:p>
      <w:pPr>
        <w:pStyle w:val="Style14"/>
        <w:rPr>
          <w:rFonts w:ascii="Times New Roman" w:hAnsi="Times New Roman" w:cs="Times New Roman"/>
          <w:b/>
          <w:b/>
          <w:i/>
          <w:i/>
          <w:sz w:val="24"/>
          <w:szCs w:val="24"/>
          <w:lang w:val="be-BY"/>
        </w:rPr>
      </w:pPr>
      <w:r>
        <w:rPr>
          <w:rFonts w:cs="Times New Roman" w:ascii="Times New Roman" w:hAnsi="Times New Roman"/>
          <w:b/>
          <w:i/>
          <w:sz w:val="24"/>
          <w:szCs w:val="24"/>
          <w:lang w:val="be-BY"/>
        </w:rPr>
      </w:r>
    </w:p>
    <w:p>
      <w:pPr>
        <w:pStyle w:val="Style14"/>
        <w:rPr/>
      </w:pPr>
      <w:r>
        <w:rPr>
          <w:rFonts w:cs="Times New Roman" w:ascii="Times New Roman" w:hAnsi="Times New Roman"/>
          <w:b/>
          <w:sz w:val="24"/>
          <w:szCs w:val="24"/>
          <w:lang w:val="be-BY"/>
        </w:rPr>
        <w:t>-</w:t>
      </w:r>
      <w:r>
        <w:rPr>
          <w:rFonts w:cs="Times New Roman" w:ascii="Times New Roman" w:hAnsi="Times New Roman"/>
          <w:sz w:val="24"/>
          <w:szCs w:val="24"/>
          <w:lang w:val="be-BY"/>
        </w:rPr>
        <w:t>Сястра Ёнаша, раскажыце, калі ласка, крыху пра сябе. Адкуль паходзіце, чым займаліся да манаства?</w:t>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t xml:space="preserve">-Як можаце, напэўна, здагадацца па акцэнце, паходжу з Польшчы, з горада Хажова, што на поўдні краіны. Выхоўвалася ў каталіцкай сям’і, дзе заўсёды дбалі пра ўзаемную любоў і супольную малітву. Маю дзвюх сёстраў, але сярод сваякоў з’яўляюся першаю асобай, якая адчула пакліканне да сястрынства і ажыццявіла яго. Перад паступленнем у кляштар, па сканчэнні сярэдняй і медычнай школ працавала барменкай і займалася непаўнаспраўнымі людзьмі. </w:t>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t>-Як трапілі ў сёстры законныя?</w:t>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t xml:space="preserve">-Ніколі не мела намеру стаць кансэкраванаю асобай. Не мела ніякіх стасункаў з законнымі сёстрамі. А вось жа – стала адною з іх. Як гэта атрымалася? </w:t>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t>Па сканчэнні медычнай школы, падчас канікулаў перад пачаткам працы, паехала з непаўнаспраўнымі сябрамі на рэкалекцыі ў горы. І на тых рэкалекцыях якраз апекаваліся намі сёстры служабнічкі Найсвяцейшай Панны Марыі.</w:t>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t>Аднаго разу засталася па сканчэнні вячэрняй малітвы на колькі хвілін у капліцы. Вісеў там абраз Езуса Міласэрнага. Звярнулася да яго з пытаннем: “Езу, што маю далей у жыцці рабіць?” І раптам сам сабою ўзнік у галаве адказ: “Можа, кляштар?” Паднялася і выбегла з капліцы, не пэўная, што не быў то жарт Усявышняга. Як цяпер бачым – Ён не жартаваў.</w:t>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t>-Колькі год Вы выконваеце сястрынскую паслугу? Колькі працуеце ў Віцебску?</w:t>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t xml:space="preserve">-Мінае пятнаццаты год, як сказала Богу “так”. А ў Віцебску працую арганісткаю і сястрой- закрыстыянкай пяць год. Калісьці Езус Міласэрны мяне паклікаў да выканання паслугі, і, думаю, невыпадкова так сталася, што менавіта ў катэдру з гэткаю назваю прыслаў на сталую працу. </w:t>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r>
    </w:p>
    <w:p>
      <w:pPr>
        <w:pStyle w:val="Style14"/>
        <w:rPr>
          <w:rFonts w:ascii="Times New Roman" w:hAnsi="Times New Roman" w:cs="Times New Roman"/>
          <w:sz w:val="24"/>
          <w:szCs w:val="24"/>
        </w:rPr>
      </w:pPr>
      <w:r>
        <w:rPr>
          <w:rFonts w:cs="Times New Roman" w:ascii="Times New Roman" w:hAnsi="Times New Roman"/>
          <w:sz w:val="24"/>
          <w:szCs w:val="24"/>
          <w:lang w:val="be-BY"/>
        </w:rPr>
        <w:t>-Якім было Ваша першае ўражанне ад віцебскіх католікаў і нашага горада?</w:t>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t>-На працу ў Беларусь мяне прыслала наша згуртаванне, за што яму вельмі ўдзячная. Але ж прыехала сюды зусім непадрыхтаванаю. Напрыклад, абсалютна не ведала ні “мовы”, ні “языка”. Таму ў першы год размаўляла з людзьмі на мігі. Але зычлівасць і цярплівасць парафіянаў зрабілі сваю справу: ужо праз год магла свабодна з кожным паразумецца..</w:t>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t xml:space="preserve">Віцебск не маленькі горад, імклівы рытм яго жыцця адбіваецца на стане справаў у парафіі. Але як на мой погляд, дык пяць год таму парафіяне былі крыху больш актыўнымі, а цяпер, здаецца часам, прыйшлі ў стан лёгкага “зімовага сну”. Ад самага пачатку мяне ўражвала глыбіня сваяцкай повязі беларусаў. У крызісныя хвіліны сваякі стараюцца быць разам нават тады, калі гэта і не так проста. Нельга таксама не адзначыць вашай гасціннасці. </w:t>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t>-Чым, на Ваш погляд, адрозніваюцца і чым падобныя беларускія вернікі і польскія?</w:t>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t>-Адрозненні найперш датычаць сферы традыцыі. А ў чым падабенства? У Польшчы назіраецца змяншэнне колькасці практыкуючых вернікаў. Людзі ўсё радзей звяртаюцца да Бога. Думаю, у Беларусі гэта таксама мае месца. І тут, і ў Польшчы вера, на жаль, саступае пад ціскам штодзённасці.</w:t>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t>-Як адчуваеце сябе сёння ў Віцебску? Што Вас найбольш уразіла за перыяд працы ў горадзе?</w:t>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t xml:space="preserve">-Адчуваю сябе вельмі добра. Магу сказаць, што гэта маё месца, мой горад. Пачуваюся тут як дома. А што найбольш уразіла? Ведаеце, напачатку, напэўна, аўто. Такія старыя і гучныя… Памятаю, бегала з фотаапаратам і ўсё іх здымала. Такія аўто бачыла ў Польшчы год трыццаць таму, калі была дзіцем. Сёння вельмі люблю старыя забудовы Віцебска. </w:t>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r>
    </w:p>
    <w:p>
      <w:pPr>
        <w:pStyle w:val="Style14"/>
        <w:rPr>
          <w:rFonts w:ascii="Times New Roman" w:hAnsi="Times New Roman" w:cs="Times New Roman"/>
          <w:b/>
          <w:b/>
          <w:sz w:val="24"/>
          <w:szCs w:val="24"/>
          <w:lang w:val="be-BY"/>
        </w:rPr>
      </w:pPr>
      <w:r>
        <w:rPr>
          <w:rFonts w:cs="Times New Roman" w:ascii="Times New Roman" w:hAnsi="Times New Roman"/>
          <w:sz w:val="24"/>
          <w:szCs w:val="24"/>
          <w:lang w:val="be-BY"/>
        </w:rPr>
        <w:t>-Ці лёгка далася Вам беларуская мова? Як Вы яе вучылі?</w:t>
      </w:r>
    </w:p>
    <w:p>
      <w:pPr>
        <w:pStyle w:val="Style14"/>
        <w:rPr/>
      </w:pPr>
      <w:r>
        <w:rPr>
          <w:rFonts w:cs="Times New Roman" w:ascii="Times New Roman" w:hAnsi="Times New Roman"/>
          <w:b/>
          <w:sz w:val="24"/>
          <w:szCs w:val="24"/>
          <w:lang w:val="be-BY"/>
        </w:rPr>
        <w:t>-</w:t>
      </w:r>
      <w:r>
        <w:rPr>
          <w:rFonts w:cs="Times New Roman" w:ascii="Times New Roman" w:hAnsi="Times New Roman"/>
          <w:sz w:val="24"/>
          <w:szCs w:val="24"/>
          <w:lang w:val="be-BY"/>
        </w:rPr>
        <w:t>Як ужо згадвала раней, ехала ў Беларусь без адзінага беларускага слова</w:t>
      </w:r>
      <w:r>
        <w:rPr>
          <w:rFonts w:cs="Times New Roman" w:ascii="Times New Roman" w:hAnsi="Times New Roman"/>
          <w:b/>
          <w:sz w:val="24"/>
          <w:szCs w:val="24"/>
          <w:lang w:val="be-BY"/>
        </w:rPr>
        <w:t xml:space="preserve"> ў </w:t>
      </w:r>
      <w:r>
        <w:rPr>
          <w:rFonts w:cs="Times New Roman" w:ascii="Times New Roman" w:hAnsi="Times New Roman"/>
          <w:sz w:val="24"/>
          <w:szCs w:val="24"/>
          <w:lang w:val="be-BY"/>
        </w:rPr>
        <w:t>багажніку ведаў</w:t>
      </w:r>
      <w:r>
        <w:rPr>
          <w:rFonts w:cs="Times New Roman" w:ascii="Times New Roman" w:hAnsi="Times New Roman"/>
          <w:b/>
          <w:sz w:val="24"/>
          <w:szCs w:val="24"/>
          <w:lang w:val="be-BY"/>
        </w:rPr>
        <w:t xml:space="preserve">. </w:t>
      </w:r>
      <w:r>
        <w:rPr>
          <w:rFonts w:cs="Times New Roman" w:ascii="Times New Roman" w:hAnsi="Times New Roman"/>
          <w:sz w:val="24"/>
          <w:szCs w:val="24"/>
          <w:lang w:val="be-BY"/>
        </w:rPr>
        <w:t>На шчасце, беларуская мова вельмі падобная да польскай, дык сёе-тое адразу разумела. Праблема заключалася ў тым, што ў Віцебску людзі карыстаюцца рускаю мовай. Але ж вось, не вывучаючы мовы ні на якіх курсах, неяк пакрысе яе засвоіла…</w:t>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t xml:space="preserve">-Што Вы сказалі б беларусам, якія часам скардзяцца на тое, што мову цяжка вучыць? </w:t>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t xml:space="preserve">-Прыйшоў нядаўна ў касцёл малады чалавек і вельмі здзівіўся, пачуўшы, што святую Імшу ксёндз ладзіць па-беларуску. Пытаецца: “А чаму не па-руску?” Дзіўна было такое чуць. У якой краіне жывем? У Беларусі. Маем прыгожую мову, дык чаму не вучым яе? </w:t>
      </w:r>
    </w:p>
    <w:p>
      <w:pPr>
        <w:pStyle w:val="Style14"/>
        <w:rPr>
          <w:rFonts w:ascii="Times New Roman" w:hAnsi="Times New Roman" w:cs="Times New Roman"/>
          <w:sz w:val="24"/>
          <w:szCs w:val="24"/>
        </w:rPr>
      </w:pPr>
      <w:r>
        <w:rPr>
          <w:rFonts w:cs="Times New Roman" w:ascii="Times New Roman" w:hAnsi="Times New Roman"/>
          <w:sz w:val="24"/>
          <w:szCs w:val="24"/>
          <w:lang w:val="be-BY"/>
        </w:rPr>
        <w:t>Калі любім чалавека – зробім для яго ўсё. Гэтак жа трэба ставіцца да сваіх традыцый, да сваёй мовы!</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b/>
          <w:sz w:val="24"/>
          <w:szCs w:val="24"/>
          <w:lang w:val="be-BY"/>
        </w:rPr>
        <w:t>-</w:t>
      </w:r>
      <w:r>
        <w:rPr>
          <w:rFonts w:cs="Times New Roman" w:ascii="Times New Roman" w:hAnsi="Times New Roman"/>
          <w:sz w:val="24"/>
          <w:szCs w:val="24"/>
          <w:lang w:val="be-BY"/>
        </w:rPr>
        <w:t>Ці цягне Вас на радзіму, у Польшчу?</w:t>
      </w:r>
    </w:p>
    <w:p>
      <w:pPr>
        <w:pStyle w:val="Style14"/>
        <w:rPr/>
      </w:pPr>
      <w:r>
        <w:rPr>
          <w:rFonts w:cs="Times New Roman" w:ascii="Times New Roman" w:hAnsi="Times New Roman"/>
          <w:b/>
          <w:sz w:val="24"/>
          <w:szCs w:val="24"/>
          <w:lang w:val="be-BY"/>
        </w:rPr>
        <w:t>-</w:t>
      </w:r>
      <w:r>
        <w:rPr>
          <w:rFonts w:cs="Times New Roman" w:ascii="Times New Roman" w:hAnsi="Times New Roman"/>
          <w:sz w:val="24"/>
          <w:szCs w:val="24"/>
          <w:lang w:val="be-BY"/>
        </w:rPr>
        <w:t>Ужо не</w:t>
      </w:r>
      <w:r>
        <w:rPr>
          <w:rFonts w:cs="Times New Roman" w:ascii="Times New Roman" w:hAnsi="Times New Roman"/>
          <w:b/>
          <w:sz w:val="24"/>
          <w:szCs w:val="24"/>
          <w:lang w:val="be-BY"/>
        </w:rPr>
        <w:t>.</w:t>
      </w:r>
      <w:r>
        <w:rPr>
          <w:rFonts w:cs="Times New Roman" w:ascii="Times New Roman" w:hAnsi="Times New Roman"/>
          <w:sz w:val="24"/>
          <w:szCs w:val="24"/>
          <w:lang w:val="be-BY"/>
        </w:rPr>
        <w:t xml:space="preserve"> Як ужо казала, тут, у Віцебску, маё месца. Тут мой дом, а дом – гэта не толькі месца, дзе жывеш, а найперш месца, дзе цябе разумеюць. Тут мае сябры, тут мае Браты і Сёстры ў Езусе Хрысце..</w:t>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r>
    </w:p>
    <w:p>
      <w:pPr>
        <w:pStyle w:val="Style14"/>
        <w:rPr/>
      </w:pPr>
      <w:r>
        <w:rPr>
          <w:rFonts w:cs="Times New Roman" w:ascii="Times New Roman" w:hAnsi="Times New Roman"/>
          <w:sz w:val="24"/>
          <w:szCs w:val="24"/>
          <w:lang w:val="be-BY"/>
        </w:rPr>
        <w:t>-Што пажадаеце чытачам “</w:t>
      </w:r>
      <w:r>
        <w:rPr>
          <w:rFonts w:cs="Times New Roman" w:ascii="Times New Roman" w:hAnsi="Times New Roman"/>
          <w:sz w:val="24"/>
          <w:szCs w:val="24"/>
          <w:lang w:val="en-US"/>
        </w:rPr>
        <w:t>Ave</w:t>
      </w:r>
      <w:r>
        <w:rPr>
          <w:rFonts w:cs="Times New Roman" w:ascii="Times New Roman" w:hAnsi="Times New Roman"/>
          <w:sz w:val="24"/>
          <w:szCs w:val="24"/>
          <w:lang w:val="be-BY"/>
        </w:rPr>
        <w:t xml:space="preserve"> </w:t>
      </w:r>
      <w:r>
        <w:rPr>
          <w:rFonts w:cs="Times New Roman" w:ascii="Times New Roman" w:hAnsi="Times New Roman"/>
          <w:sz w:val="24"/>
          <w:szCs w:val="24"/>
          <w:lang w:val="en-US"/>
        </w:rPr>
        <w:t>Maria</w:t>
      </w:r>
      <w:r>
        <w:rPr>
          <w:rFonts w:cs="Times New Roman" w:ascii="Times New Roman" w:hAnsi="Times New Roman"/>
          <w:sz w:val="24"/>
          <w:szCs w:val="24"/>
          <w:lang w:val="be-BY"/>
        </w:rPr>
        <w:t>”?</w:t>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t>-Ад усяго сэрца дзякую за тое, што прынялі мяне і што можам разам крочыць па шляху, што вядзе да Езуса Хрыста. Жадаю ўсім адвагі ў справе праўдзівага сяброўства з Панам.</w:t>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t>Размаўляў Францішак Дубраўскі</w:t>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t>Фота Анатоля Бандарчука-Вошлава</w:t>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r>
    </w:p>
    <w:p>
      <w:pPr>
        <w:pStyle w:val="Style14"/>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tabs>
          <w:tab w:val="clear" w:pos="708"/>
          <w:tab w:val="left" w:pos="426" w:leader="none"/>
        </w:tabs>
        <w:rPr>
          <w:rFonts w:ascii="Times New Roman" w:hAnsi="Times New Roman" w:cs="Times New Roman"/>
          <w:sz w:val="28"/>
          <w:szCs w:val="28"/>
          <w:lang w:val="be-BY"/>
        </w:rPr>
      </w:pPr>
      <w:r>
        <w:rPr>
          <w:rFonts w:cs="Times New Roman"/>
          <w:sz w:val="28"/>
          <w:szCs w:val="28"/>
          <w:lang w:val="be-BY"/>
        </w:rPr>
      </w:r>
    </w:p>
    <w:p>
      <w:pPr>
        <w:pStyle w:val="Normal"/>
        <w:tabs>
          <w:tab w:val="clear" w:pos="708"/>
          <w:tab w:val="left" w:pos="426" w:leader="none"/>
        </w:tabs>
        <w:rPr>
          <w:sz w:val="28"/>
          <w:szCs w:val="28"/>
          <w:lang w:val="be-BY"/>
        </w:rPr>
      </w:pPr>
      <w:r>
        <w:rPr>
          <w:sz w:val="28"/>
          <w:szCs w:val="28"/>
          <w:lang w:val="be-BY"/>
        </w:rPr>
      </w:r>
    </w:p>
    <w:p>
      <w:pPr>
        <w:pStyle w:val="Normal"/>
        <w:tabs>
          <w:tab w:val="clear" w:pos="708"/>
          <w:tab w:val="left" w:pos="426" w:leader="none"/>
        </w:tabs>
        <w:rPr>
          <w:sz w:val="28"/>
          <w:szCs w:val="28"/>
          <w:lang w:val="be-BY"/>
        </w:rPr>
      </w:pPr>
      <w:r>
        <w:rPr>
          <w:sz w:val="28"/>
          <w:szCs w:val="28"/>
          <w:lang w:val="be-BY"/>
        </w:rPr>
        <w:t>У ІМЯ ЛЮБОВІ І ЎЗАЕМАРАЗУМЕННЯ</w:t>
      </w:r>
    </w:p>
    <w:p>
      <w:pPr>
        <w:pStyle w:val="Normal"/>
        <w:tabs>
          <w:tab w:val="clear" w:pos="708"/>
          <w:tab w:val="left" w:pos="426" w:leader="none"/>
        </w:tabs>
        <w:rPr>
          <w:sz w:val="28"/>
          <w:szCs w:val="28"/>
          <w:lang w:val="be-BY"/>
        </w:rPr>
      </w:pPr>
      <w:r>
        <w:rPr>
          <w:sz w:val="28"/>
          <w:szCs w:val="28"/>
          <w:lang w:val="be-BY"/>
        </w:rPr>
      </w:r>
    </w:p>
    <w:p>
      <w:pPr>
        <w:pStyle w:val="Normal"/>
        <w:tabs>
          <w:tab w:val="clear" w:pos="708"/>
          <w:tab w:val="left" w:pos="426" w:leader="none"/>
        </w:tabs>
        <w:rPr>
          <w:sz w:val="28"/>
          <w:szCs w:val="28"/>
          <w:lang w:val="be-BY"/>
        </w:rPr>
      </w:pPr>
      <w:r>
        <w:rPr>
          <w:sz w:val="28"/>
          <w:szCs w:val="28"/>
          <w:lang w:val="be-BY"/>
        </w:rPr>
        <w:t xml:space="preserve">Гэтыя выказванні – рэакцыя віцебскіх католікаў на спатканне папы Рымскага Францішка і Патрыярха Маскоўскага і ўсяе Русі Кірыла, якая адбылася 12 лютага ў Гаване і скончылася падпісаннем сумеснай дэкларацыі. Як бачыцца ім, шараговым вернікам, вынік згаданага спаткання? Якія надзеі ўскладаюць яны на супрацоўніцтва хрысціянскіх канфесій і іх іерархаў у плане мацавання міжканфесійнага ўзаемаразумення? Якіх крокаў чакаюць ад кіраўніцтва каталіцкага Касцёла і праваслаўнай Царквы ў гэтым накірунку ў будучыні?    </w:t>
      </w:r>
    </w:p>
    <w:p>
      <w:pPr>
        <w:pStyle w:val="Normal"/>
        <w:rPr>
          <w:sz w:val="28"/>
          <w:szCs w:val="28"/>
          <w:lang w:val="be-BY"/>
        </w:rPr>
      </w:pPr>
      <w:r>
        <w:rPr>
          <w:sz w:val="28"/>
          <w:szCs w:val="28"/>
          <w:lang w:val="be-BY"/>
        </w:rPr>
      </w:r>
    </w:p>
    <w:p>
      <w:pPr>
        <w:pStyle w:val="Normal"/>
        <w:rPr>
          <w:i/>
          <w:i/>
          <w:sz w:val="28"/>
          <w:szCs w:val="28"/>
          <w:lang w:val="be-BY"/>
        </w:rPr>
      </w:pPr>
      <w:r>
        <w:rPr>
          <w:i/>
          <w:sz w:val="28"/>
          <w:szCs w:val="28"/>
          <w:lang w:val="be-BY"/>
        </w:rPr>
        <w:t>Марыя Нячай, парафія Святога Духа</w:t>
      </w:r>
    </w:p>
    <w:p>
      <w:pPr>
        <w:pStyle w:val="P1"/>
        <w:spacing w:before="0" w:after="0"/>
        <w:rPr>
          <w:sz w:val="28"/>
          <w:szCs w:val="28"/>
          <w:lang w:val="be-BY"/>
        </w:rPr>
      </w:pPr>
      <w:r>
        <w:rPr>
          <w:sz w:val="28"/>
          <w:szCs w:val="28"/>
          <w:lang w:val="be-BY"/>
        </w:rPr>
        <w:t xml:space="preserve">Пра сустрэчу папы Рымскага Францішка і Патрыярха Кірыла я прачытала ў інтэрнэце. Мяне вельмі ўразіла тое, што нарэшце адбылася падзея, якую так доўга чакалі хрысціяне, асабліва тыя, што жывуць у Беларусі, Расіі, Украіне і іншых краінах постсавецкай прасторы. </w:t>
      </w:r>
    </w:p>
    <w:p>
      <w:pPr>
        <w:pStyle w:val="P1"/>
        <w:spacing w:before="280" w:after="0"/>
        <w:rPr/>
      </w:pPr>
      <w:r>
        <w:rPr>
          <w:sz w:val="28"/>
          <w:szCs w:val="28"/>
          <w:lang w:val="be-BY"/>
        </w:rPr>
        <w:t>Адметна, што папа Францішак і Патрыярх Кірыл сустрэліся не як праціўнікі, а як браты. Сустрэліся, каб заклікаць хрысціян розных канфесій “</w:t>
      </w:r>
      <w:r>
        <w:rPr>
          <w:rStyle w:val="S1"/>
          <w:lang w:val="be-BY"/>
        </w:rPr>
        <w:t>вучыцца жыць разам у міры, любові і аднадумстве паміж сабою</w:t>
      </w:r>
      <w:r>
        <w:rPr>
          <w:sz w:val="28"/>
          <w:szCs w:val="28"/>
          <w:lang w:val="be-BY"/>
        </w:rPr>
        <w:t xml:space="preserve">”. </w:t>
      </w:r>
    </w:p>
    <w:p>
      <w:pPr>
        <w:pStyle w:val="P1"/>
        <w:spacing w:before="280" w:after="0"/>
        <w:rPr>
          <w:sz w:val="28"/>
          <w:szCs w:val="28"/>
          <w:lang w:val="be-BY"/>
        </w:rPr>
      </w:pPr>
      <w:r>
        <w:rPr>
          <w:sz w:val="28"/>
          <w:szCs w:val="28"/>
          <w:lang w:val="be-BY"/>
        </w:rPr>
        <w:t xml:space="preserve">У сённяшнім свеце, які пастаянна сутыкаецца з рэлігійнымі канфліктамі, так важна знайсці шляхі паразумення паміж сабою. Таму асноўнай мэтай спаткання было абмеркаванне пытанняў глабальнага характару, якія хвалююць не толькі хрысціян, але і людзей іншых веравызнанняў. Гэта пытанні крызісу традыцыйнай сям'і, самарэалізацыі моладзі, адносінаў да абортаў і эўтаназіі, пашаны да рэлігійных традыцый розных краін і веравызнанняў, неабходнасці міжрэлігійнага дыялогу і інш. </w:t>
      </w:r>
    </w:p>
    <w:p>
      <w:pPr>
        <w:pStyle w:val="P1"/>
        <w:spacing w:before="280" w:after="0"/>
        <w:rPr>
          <w:sz w:val="28"/>
          <w:szCs w:val="28"/>
          <w:lang w:val="be-BY"/>
        </w:rPr>
      </w:pPr>
      <w:r>
        <w:rPr>
          <w:sz w:val="28"/>
          <w:szCs w:val="28"/>
          <w:lang w:val="be-BY"/>
        </w:rPr>
        <w:t>Лічу, што спатканне лідараў двух вялікіх хрысціянскіх канфесій стане асновай для больш цёплых, сяброўскіх, мірных адносінаў паміж вернікамі. Бо асновай нашай хрысціянскай веры з'яўляецца любоў да Хрыста, адзінай нашай радасці і надзеі!</w:t>
      </w:r>
    </w:p>
    <w:p>
      <w:pPr>
        <w:pStyle w:val="P1"/>
        <w:spacing w:before="280" w:after="0"/>
        <w:rPr>
          <w:sz w:val="28"/>
          <w:szCs w:val="28"/>
          <w:lang w:val="be-BY"/>
        </w:rPr>
      </w:pPr>
      <w:r>
        <w:rPr>
          <w:sz w:val="28"/>
          <w:szCs w:val="28"/>
          <w:lang w:val="be-BY"/>
        </w:rPr>
      </w:r>
    </w:p>
    <w:p>
      <w:pPr>
        <w:pStyle w:val="P1"/>
        <w:spacing w:before="280" w:after="0"/>
        <w:rPr>
          <w:i/>
          <w:i/>
          <w:sz w:val="28"/>
          <w:szCs w:val="28"/>
          <w:lang w:val="be-BY"/>
        </w:rPr>
      </w:pPr>
      <w:r>
        <w:rPr>
          <w:i/>
          <w:sz w:val="28"/>
          <w:szCs w:val="28"/>
          <w:lang w:val="be-BY"/>
        </w:rPr>
        <w:t>Сястра Хрысціяна, парафія Езуса Міласэрнага</w:t>
      </w:r>
    </w:p>
    <w:p>
      <w:pPr>
        <w:pStyle w:val="P1"/>
        <w:spacing w:before="280" w:after="0"/>
        <w:rPr>
          <w:sz w:val="28"/>
          <w:szCs w:val="28"/>
          <w:lang w:val="be-BY"/>
        </w:rPr>
      </w:pPr>
      <w:r>
        <w:rPr>
          <w:sz w:val="28"/>
          <w:szCs w:val="28"/>
          <w:lang w:val="be-BY"/>
        </w:rPr>
        <w:t>Хочацца сказаць пра той знамянальны дзень, 12 лютага, словамі папы Францішка: “Сёння дзень ласкі”. Дзень, які Пан Бог не проста нам даў, а – падараваў. І мы павінны быць удзячнымі Яму за гэткі дарунак, паднесены нам праз дбанне і клопат папы Францішка і Патрыярха Кірыла.</w:t>
      </w:r>
    </w:p>
    <w:p>
      <w:pPr>
        <w:pStyle w:val="P1"/>
        <w:spacing w:before="280" w:after="0"/>
        <w:rPr>
          <w:sz w:val="28"/>
          <w:szCs w:val="28"/>
          <w:lang w:val="be-BY"/>
        </w:rPr>
      </w:pPr>
      <w:r>
        <w:rPr>
          <w:sz w:val="28"/>
          <w:szCs w:val="28"/>
          <w:lang w:val="be-BY"/>
        </w:rPr>
        <w:t>Бо менавіта яны ў гэтыя цяжкія для хрысціянства часы сталіся братамі, абранымі на справу абароны падставовых, галоўных хрысціянскіх каштоўнасцей.</w:t>
      </w:r>
    </w:p>
    <w:p>
      <w:pPr>
        <w:pStyle w:val="P1"/>
        <w:spacing w:before="280" w:after="0"/>
        <w:rPr>
          <w:sz w:val="28"/>
          <w:szCs w:val="28"/>
          <w:lang w:val="be-BY"/>
        </w:rPr>
      </w:pPr>
      <w:r>
        <w:rPr>
          <w:sz w:val="28"/>
          <w:szCs w:val="28"/>
          <w:lang w:val="be-BY"/>
        </w:rPr>
        <w:t xml:space="preserve">Свет мае патрэбу ў супольным сведчанні добрай волі Касцёла і Царквы. Гэта пачатак шляху, які прывядзе да еднасці хрысціянскіх канфесій. Гэта пераломны момант, які, мяркую, стане пунктам адліку больш інтэнсіўных  экуменічных стасункаў паміж Ватыканам і Праваслаўем. </w:t>
      </w:r>
    </w:p>
    <w:p>
      <w:pPr>
        <w:pStyle w:val="P1"/>
        <w:spacing w:before="280" w:after="0"/>
        <w:rPr>
          <w:sz w:val="28"/>
          <w:szCs w:val="28"/>
          <w:lang w:val="be-BY"/>
        </w:rPr>
      </w:pPr>
      <w:r>
        <w:rPr>
          <w:sz w:val="28"/>
          <w:szCs w:val="28"/>
          <w:lang w:val="be-BY"/>
        </w:rPr>
      </w:r>
    </w:p>
    <w:p>
      <w:pPr>
        <w:pStyle w:val="Normal"/>
        <w:rPr>
          <w:i/>
          <w:i/>
          <w:sz w:val="28"/>
          <w:szCs w:val="28"/>
          <w:lang w:val="be-BY"/>
        </w:rPr>
      </w:pPr>
      <w:r>
        <w:rPr>
          <w:i/>
          <w:sz w:val="28"/>
          <w:szCs w:val="28"/>
          <w:lang w:val="be-BY"/>
        </w:rPr>
        <w:t>Дамінік Мускі, парафія Езуса Міласэрнага</w:t>
      </w:r>
    </w:p>
    <w:p>
      <w:pPr>
        <w:pStyle w:val="Normal"/>
        <w:rPr>
          <w:sz w:val="28"/>
          <w:szCs w:val="28"/>
          <w:lang w:val="be-BY"/>
        </w:rPr>
      </w:pPr>
      <w:r>
        <w:rPr>
          <w:sz w:val="28"/>
          <w:szCs w:val="28"/>
          <w:lang w:val="be-BY"/>
        </w:rPr>
        <w:t>Мінулі тыя часы, калі першасвятары былі вышэйшыя за дзяржаўных мужоў, таму нічога такога занадта глабальнага ад гэтага спаткання не чакаю. Але, канечне, будзе добра, калі праваслаўная Царква пачне ставіцца да нас, католікаў, больш прыязна. Спадзяюся таксама, што спатканне паспрыяе ажыццяўленню пастырскага візіту папы Францішка ў Беларусь і Расію.</w:t>
      </w:r>
    </w:p>
    <w:p>
      <w:pPr>
        <w:pStyle w:val="Normal"/>
        <w:rPr>
          <w:sz w:val="28"/>
          <w:szCs w:val="28"/>
          <w:lang w:val="be-BY"/>
        </w:rPr>
      </w:pPr>
      <w:r>
        <w:rPr>
          <w:sz w:val="28"/>
          <w:szCs w:val="28"/>
          <w:lang w:val="be-BY"/>
        </w:rPr>
      </w:r>
    </w:p>
    <w:p>
      <w:pPr>
        <w:pStyle w:val="Normal"/>
        <w:jc w:val="both"/>
        <w:rPr>
          <w:i/>
          <w:i/>
          <w:sz w:val="28"/>
          <w:szCs w:val="28"/>
          <w:lang w:val="be-BY"/>
        </w:rPr>
      </w:pPr>
      <w:r>
        <w:rPr>
          <w:i/>
          <w:sz w:val="28"/>
          <w:szCs w:val="28"/>
          <w:lang w:val="be-BY"/>
        </w:rPr>
        <w:t>Анатоль Бандарчук-Вошлаў, парафія Езуса Міласэрнага</w:t>
      </w:r>
    </w:p>
    <w:p>
      <w:pPr>
        <w:pStyle w:val="Normal"/>
        <w:jc w:val="both"/>
        <w:rPr>
          <w:sz w:val="28"/>
          <w:szCs w:val="28"/>
          <w:lang w:val="ru-RU"/>
        </w:rPr>
      </w:pPr>
      <w:r>
        <w:rPr>
          <w:sz w:val="28"/>
          <w:szCs w:val="28"/>
          <w:lang w:val="be-BY"/>
        </w:rPr>
        <w:t xml:space="preserve">Лічу, што спатканне папы Рымскага Францішка і Патрыярха Маскоўскага і ўсяе Русі Кірыла мае вялікае значэнне як для католікаў, так і для праваслаўных. Жыць ва ўзаемаразуменні, павазе адзін да аднаго людзей розных веравызнанняў надзвычай важна. </w:t>
      </w:r>
    </w:p>
    <w:p>
      <w:pPr>
        <w:pStyle w:val="Normal"/>
        <w:jc w:val="both"/>
        <w:rPr>
          <w:sz w:val="28"/>
          <w:szCs w:val="28"/>
          <w:lang w:val="ru-RU"/>
        </w:rPr>
      </w:pPr>
      <w:r>
        <w:rPr>
          <w:sz w:val="28"/>
          <w:szCs w:val="28"/>
          <w:lang w:val="be-BY"/>
        </w:rPr>
        <w:t xml:space="preserve">У сённяшнім свеце шмат канфліктаў грунтуецца на рэлігійнай глебе. У выніку – гінуць людзі. </w:t>
      </w:r>
    </w:p>
    <w:p>
      <w:pPr>
        <w:pStyle w:val="Normal"/>
        <w:jc w:val="both"/>
        <w:rPr>
          <w:sz w:val="28"/>
          <w:szCs w:val="28"/>
          <w:lang w:val="be-BY"/>
        </w:rPr>
      </w:pPr>
      <w:r>
        <w:rPr>
          <w:sz w:val="28"/>
          <w:szCs w:val="28"/>
          <w:lang w:val="be-BY"/>
        </w:rPr>
        <w:t xml:space="preserve">Мы, католікі, кажам “Езус”, праваслаўныя – “Иисус”. </w:t>
      </w:r>
      <w:r>
        <w:rPr>
          <w:sz w:val="28"/>
          <w:szCs w:val="28"/>
          <w:lang w:val="ru-RU"/>
        </w:rPr>
        <w:t xml:space="preserve">А Бог </w:t>
      </w:r>
      <w:r>
        <w:rPr>
          <w:sz w:val="28"/>
          <w:szCs w:val="28"/>
          <w:lang w:val="be-BY"/>
        </w:rPr>
        <w:t xml:space="preserve">– </w:t>
      </w:r>
      <w:r>
        <w:rPr>
          <w:sz w:val="28"/>
          <w:szCs w:val="28"/>
          <w:lang w:val="ru-RU"/>
        </w:rPr>
        <w:t>адз</w:t>
      </w:r>
      <w:r>
        <w:rPr>
          <w:sz w:val="28"/>
          <w:szCs w:val="28"/>
          <w:lang w:val="be-BY"/>
        </w:rPr>
        <w:t>і</w:t>
      </w:r>
      <w:r>
        <w:rPr>
          <w:sz w:val="28"/>
          <w:szCs w:val="28"/>
          <w:lang w:val="ru-RU"/>
        </w:rPr>
        <w:t>н. Адз</w:t>
      </w:r>
      <w:r>
        <w:rPr>
          <w:sz w:val="28"/>
          <w:szCs w:val="28"/>
          <w:lang w:val="be-BY"/>
        </w:rPr>
        <w:t>і</w:t>
      </w:r>
      <w:r>
        <w:rPr>
          <w:sz w:val="28"/>
          <w:szCs w:val="28"/>
          <w:lang w:val="ru-RU"/>
        </w:rPr>
        <w:t xml:space="preserve">н для </w:t>
      </w:r>
      <w:r>
        <w:rPr>
          <w:sz w:val="28"/>
          <w:szCs w:val="28"/>
          <w:lang w:val="be-BY"/>
        </w:rPr>
        <w:t>ў</w:t>
      </w:r>
      <w:r>
        <w:rPr>
          <w:sz w:val="28"/>
          <w:szCs w:val="28"/>
          <w:lang w:val="ru-RU"/>
        </w:rPr>
        <w:t>с</w:t>
      </w:r>
      <w:r>
        <w:rPr>
          <w:sz w:val="28"/>
          <w:szCs w:val="28"/>
          <w:lang w:val="be-BY"/>
        </w:rPr>
        <w:t>і</w:t>
      </w:r>
      <w:r>
        <w:rPr>
          <w:sz w:val="28"/>
          <w:szCs w:val="28"/>
          <w:lang w:val="ru-RU"/>
        </w:rPr>
        <w:t>х.</w:t>
      </w:r>
      <w:r>
        <w:rPr>
          <w:sz w:val="28"/>
          <w:szCs w:val="28"/>
          <w:lang w:val="be-BY"/>
        </w:rPr>
        <w:t xml:space="preserve"> Таму мы павінны ісці побач, плячо ў плячо. І жыць мірна, у любові і згодзе.  Тым больш, што ў нашай краіне так шмат двухканфесійных сем’яў, дзе адзін з сужэнкаў – католік, а другі – праваслаўны.</w:t>
      </w:r>
    </w:p>
    <w:p>
      <w:pPr>
        <w:pStyle w:val="Normal"/>
        <w:jc w:val="both"/>
        <w:rPr>
          <w:sz w:val="28"/>
          <w:szCs w:val="28"/>
          <w:lang w:val="be-BY"/>
        </w:rPr>
      </w:pPr>
      <w:r>
        <w:rPr>
          <w:sz w:val="28"/>
          <w:szCs w:val="28"/>
          <w:lang w:val="be-BY"/>
        </w:rPr>
        <w:t xml:space="preserve">Тое, што папа Францішак і Патрыярх Кірыл сустрэліся як браты, сведчыць пра збліжэнне канфесій. А разам з тым і дае надзею, што ўсялякім непаразуменням прыйшоў канец, што ўрэшце запануе адзінства ў разуменні нашай веры ў Бога, адзінага ў трох асобах – Айца, Сына і Духа Святога.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Запісаў Францішак Дубраўскі</w:t>
      </w:r>
    </w:p>
    <w:p>
      <w:pPr>
        <w:pStyle w:val="Normal"/>
        <w:rPr>
          <w:sz w:val="28"/>
          <w:szCs w:val="28"/>
          <w:lang w:val="be-BY"/>
        </w:rPr>
      </w:pPr>
      <w:r>
        <w:rPr>
          <w:sz w:val="28"/>
          <w:szCs w:val="28"/>
          <w:lang w:val="be-BY"/>
        </w:rPr>
        <w:t xml:space="preserve">Фота Анатоля Бандарчука-Вошлава і з яго асабістага архіва  </w:t>
      </w:r>
    </w:p>
    <w:p>
      <w:pPr>
        <w:pStyle w:val="Normal"/>
        <w:numPr>
          <w:ilvl w:val="0"/>
          <w:numId w:val="0"/>
        </w:numPr>
        <w:spacing w:before="280" w:after="280"/>
        <w:outlineLvl w:val="1"/>
        <w:rPr>
          <w:b/>
          <w:b/>
          <w:bCs/>
          <w:sz w:val="36"/>
          <w:szCs w:val="36"/>
          <w:lang w:val="be-BY"/>
        </w:rPr>
      </w:pPr>
      <w:r>
        <w:rPr>
          <w:b/>
          <w:bCs/>
          <w:sz w:val="36"/>
          <w:szCs w:val="36"/>
          <w:lang w:val="be-BY"/>
        </w:rPr>
      </w:r>
    </w:p>
    <w:p>
      <w:pPr>
        <w:pStyle w:val="Normal"/>
        <w:numPr>
          <w:ilvl w:val="0"/>
          <w:numId w:val="0"/>
        </w:numPr>
        <w:spacing w:before="280" w:after="280"/>
        <w:outlineLvl w:val="1"/>
        <w:rPr>
          <w:b/>
          <w:b/>
          <w:bCs/>
          <w:sz w:val="36"/>
          <w:szCs w:val="36"/>
          <w:lang w:val="be-BY"/>
        </w:rPr>
      </w:pPr>
      <w:r>
        <w:rPr>
          <w:b/>
          <w:bCs/>
          <w:sz w:val="36"/>
          <w:szCs w:val="36"/>
          <w:lang w:val="be-BY"/>
        </w:rPr>
      </w:r>
    </w:p>
    <w:p>
      <w:pPr>
        <w:pStyle w:val="Normal"/>
        <w:numPr>
          <w:ilvl w:val="0"/>
          <w:numId w:val="0"/>
        </w:numPr>
        <w:spacing w:before="280" w:after="280"/>
        <w:outlineLvl w:val="1"/>
        <w:rPr>
          <w:b/>
          <w:b/>
          <w:bCs/>
          <w:sz w:val="36"/>
          <w:szCs w:val="36"/>
          <w:lang w:val="be-BY"/>
        </w:rPr>
      </w:pPr>
      <w:r>
        <w:rPr>
          <w:b/>
          <w:bCs/>
          <w:sz w:val="36"/>
          <w:szCs w:val="36"/>
          <w:lang w:val="be-BY"/>
        </w:rPr>
        <w:t>САЙТ “АВЭ МАРЫЯ”</w:t>
      </w:r>
    </w:p>
    <w:p>
      <w:pPr>
        <w:pStyle w:val="Normal"/>
        <w:numPr>
          <w:ilvl w:val="0"/>
          <w:numId w:val="0"/>
        </w:numPr>
        <w:spacing w:before="280" w:after="280"/>
        <w:outlineLvl w:val="1"/>
        <w:rPr>
          <w:b/>
          <w:b/>
          <w:bCs/>
          <w:sz w:val="36"/>
          <w:szCs w:val="36"/>
          <w:lang w:val="ru-RU"/>
        </w:rPr>
      </w:pPr>
      <w:r>
        <w:rPr>
          <w:b/>
          <w:bCs/>
          <w:sz w:val="36"/>
          <w:szCs w:val="36"/>
          <w:lang w:val="ru-RU"/>
        </w:rPr>
        <w:t xml:space="preserve">Праз далучанасць да культуры </w:t>
      </w:r>
    </w:p>
    <w:p>
      <w:pPr>
        <w:pStyle w:val="Normal"/>
        <w:spacing w:before="280" w:after="280"/>
        <w:rPr>
          <w:color w:val="0000FF"/>
          <w:lang w:val="en-US" w:eastAsia="en-US"/>
        </w:rPr>
      </w:pPr>
      <w:r>
        <w:rPr>
          <w:color w:val="0000FF"/>
          <w:lang w:val="en-US" w:eastAsia="en-US"/>
        </w:rPr>
        <w:drawing>
          <wp:inline distT="0" distB="0" distL="0" distR="0">
            <wp:extent cx="4010025" cy="2667000"/>
            <wp:effectExtent l="0" t="0" r="0" b="0"/>
            <wp:docPr id="26" name="Image1"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a:hlinkClick r:id="rId45"/>
                    </pic:cNvPr>
                    <pic:cNvPicPr>
                      <a:picLocks noChangeAspect="1" noChangeArrowheads="1"/>
                    </pic:cNvPicPr>
                  </pic:nvPicPr>
                  <pic:blipFill>
                    <a:blip r:embed="rId44"/>
                    <a:srcRect l="-9" t="-13" r="-9" b="-13"/>
                    <a:stretch>
                      <a:fillRect/>
                    </a:stretch>
                  </pic:blipFill>
                  <pic:spPr bwMode="auto">
                    <a:xfrm>
                      <a:off x="0" y="0"/>
                      <a:ext cx="4010025" cy="2667000"/>
                    </a:xfrm>
                    <a:prstGeom prst="rect">
                      <a:avLst/>
                    </a:prstGeom>
                  </pic:spPr>
                </pic:pic>
              </a:graphicData>
            </a:graphic>
          </wp:inline>
        </w:drawing>
      </w:r>
    </w:p>
    <w:p>
      <w:pPr>
        <w:pStyle w:val="Normal"/>
        <w:spacing w:before="280" w:after="280"/>
        <w:rPr/>
      </w:pPr>
      <w:r>
        <w:rPr/>
        <w:t>Католікі Віцебшчыны ўжо шмат год запар становяцца ўдзельнікамі і сведкамі Дзён хрысціянскай культуры, якія ладзяцца ў дыяцэзіі ў перыяд перажывання свята Божага Нараджэння. Спатканні,  выступленні прафесійных і самадзейных музычных і тэатральных калектываў, спеўных гуртоў, канферэнцыі, конкурсы — усё гэта звыклыя імпрэзы, што дэманструюць  творчыя набыткі жыхароў Прыдзвіння, а разам з тым сведчаць пра далучанасць да іх вернікаў рэгіёна.</w:t>
      </w:r>
    </w:p>
    <w:p>
      <w:pPr>
        <w:pStyle w:val="Normal"/>
        <w:spacing w:before="280" w:after="280"/>
        <w:rPr/>
      </w:pPr>
      <w:r>
        <w:rPr/>
        <w:t>Сёлета па ініцыятыве куратараў дыяцэзіяльных Дзён хрысціянскай культуры ксяндза Адама Дынака і доктара абласной клінічнай бальніцы Людмілы Ярмолавай да традыцыйных мерапрыемстваў дадалося яшчэ адно — Міжнародная навукова-практычная канферэнцыя «Тэматыка Божага Нараджэння ў мастацкай культуры».</w:t>
      </w:r>
    </w:p>
    <w:p>
      <w:pPr>
        <w:pStyle w:val="Normal"/>
        <w:spacing w:before="280" w:after="280"/>
        <w:rPr/>
      </w:pPr>
      <w:r>
        <w:rPr>
          <w:color w:val="0000FF"/>
          <w:lang w:val="en-US" w:eastAsia="en-US"/>
        </w:rPr>
        <w:drawing>
          <wp:inline distT="0" distB="0" distL="0" distR="0">
            <wp:extent cx="3152775" cy="2095500"/>
            <wp:effectExtent l="0" t="0" r="0" b="0"/>
            <wp:docPr id="27" name="Image2"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a:hlinkClick r:id="rId47"/>
                    </pic:cNvPr>
                    <pic:cNvPicPr>
                      <a:picLocks noChangeAspect="1" noChangeArrowheads="1"/>
                    </pic:cNvPicPr>
                  </pic:nvPicPr>
                  <pic:blipFill>
                    <a:blip r:embed="rId46"/>
                    <a:srcRect l="-11" t="-17" r="-11" b="-17"/>
                    <a:stretch>
                      <a:fillRect/>
                    </a:stretch>
                  </pic:blipFill>
                  <pic:spPr bwMode="auto">
                    <a:xfrm>
                      <a:off x="0" y="0"/>
                      <a:ext cx="3152775" cy="2095500"/>
                    </a:xfrm>
                    <a:prstGeom prst="rect">
                      <a:avLst/>
                    </a:prstGeom>
                  </pic:spPr>
                </pic:pic>
              </a:graphicData>
            </a:graphic>
          </wp:inline>
        </w:drawing>
      </w:r>
      <w:r>
        <w:rPr/>
        <w:t xml:space="preserve">У канферэнцыі, якая праводзілася на базе Віцебскага дзяржаўнага ўніверсітэта імя П.М. Машэрава, узялі ўдзел маладыя і сталыя навукоўцы з Беларусі, Украіны і Польшчы. </w:t>
      </w:r>
      <w:r>
        <w:rPr>
          <w:lang w:val="ru-RU"/>
        </w:rPr>
        <w:t>З уступным словам звярнуўся да прысутных ардынарый Віцебскай дыяцэзіі Алег Буткевіч. Ён адзначыў ролю свята Божага Нараджэння, аднаго з найвялікшых хрысціянскіх святаў, у гісторыі развіцця чалавецтва, а таксама засяродзіў увагу аўдыторыі на факце правядзення канферэнцыі як аднаго са спосабаў адказу рэлігійнай супольнасці на выклікі часу.</w:t>
      </w:r>
    </w:p>
    <w:p>
      <w:pPr>
        <w:pStyle w:val="Normal"/>
        <w:spacing w:before="280" w:after="280"/>
        <w:rPr>
          <w:lang w:val="ru-RU"/>
        </w:rPr>
      </w:pPr>
      <w:r>
        <w:rPr>
          <w:lang w:val="ru-RU"/>
        </w:rPr>
        <w:t>Ксёндз Адам Дынак, дзякуючы намаганням якога канферэнцыя сталася такім фактам, распавёў пра значэнне свята Божага Нараджэння ў кантэксце сукупнасці гістарычнага, тэалагічнага і літаратурнага аспектаў у евангелічных апавяданнях пра нараджэнне Езуса Хрыста.</w:t>
      </w:r>
    </w:p>
    <w:p>
      <w:pPr>
        <w:pStyle w:val="Normal"/>
        <w:spacing w:before="280" w:after="280"/>
        <w:rPr/>
      </w:pPr>
      <w:r>
        <w:rPr/>
        <w:t>Змястоўнымі, скіраванымі на абуджэнне думкі слухача, яго ўнутраных духоўных магчымасцяў, сталіся падчас канферэнцыі развагі маладых навукоўцаў: студэнта факультэта славянскіх і германскіх моваў Баранавіцкага дзяржаўнага ўніверсітэта Багуслава Сіпайлы на тэму «Дары вешчуноў» О. Генры ў традыцыі каляднага апавядання» (навуковы кіраўнік Юлія Казіцкая); магістранткі ВДУ імя П.М. Машэрава Валянціны Аўсянікавай на тэму «Сучасная фатаграфія і свята Божага Нараджэння» (кіраўнік Міхась Цыбульскі); магістранткі Украінскага каталіцкага ўніверсітэта Яўгеніі Аляксеенкі на тэму «Роля ордэну езуітаў у культурным і асветніцкім жыцці Віцебска XVII–XIX стст».</w:t>
      </w:r>
    </w:p>
    <w:p>
      <w:pPr>
        <w:pStyle w:val="Normal"/>
        <w:spacing w:before="280" w:after="280"/>
        <w:rPr/>
      </w:pPr>
      <w:r>
        <w:rPr>
          <w:color w:val="0000FF"/>
          <w:lang w:val="en-US" w:eastAsia="en-US"/>
        </w:rPr>
        <w:drawing>
          <wp:inline distT="0" distB="0" distL="0" distR="0">
            <wp:extent cx="3171825" cy="2105025"/>
            <wp:effectExtent l="0" t="0" r="0" b="0"/>
            <wp:docPr id="28" name="Image3"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a:hlinkClick r:id="rId49"/>
                    </pic:cNvPr>
                    <pic:cNvPicPr>
                      <a:picLocks noChangeAspect="1" noChangeArrowheads="1"/>
                    </pic:cNvPicPr>
                  </pic:nvPicPr>
                  <pic:blipFill>
                    <a:blip r:embed="rId48"/>
                    <a:srcRect l="-11" t="-17" r="-11" b="-17"/>
                    <a:stretch>
                      <a:fillRect/>
                    </a:stretch>
                  </pic:blipFill>
                  <pic:spPr bwMode="auto">
                    <a:xfrm>
                      <a:off x="0" y="0"/>
                      <a:ext cx="3171825" cy="2105025"/>
                    </a:xfrm>
                    <a:prstGeom prst="rect">
                      <a:avLst/>
                    </a:prstGeom>
                  </pic:spPr>
                </pic:pic>
              </a:graphicData>
            </a:graphic>
          </wp:inline>
        </w:drawing>
      </w:r>
      <w:r>
        <w:rPr/>
        <w:t>З тэалагічнымі высновамі даклада «Што могуць Мукі Хрыстовы распавесці пра Божае Нараджэнне?» аспіранткі Люблінскага каталіцкага ўніверсітэта імя Яна Паўла II Алены Грыгор’евай  удзельнікі канферэнцыі маюць магчымасць азнаёміцца, пагартаўшы выдадзеную да гэтай падзеі брашуру з праграмаю і зместам дакладаў і тэзісаў дакладаў.</w:t>
      </w:r>
    </w:p>
    <w:p>
      <w:pPr>
        <w:pStyle w:val="Normal"/>
        <w:spacing w:before="280" w:after="280"/>
        <w:rPr/>
      </w:pPr>
      <w:r>
        <w:rPr/>
        <w:t>Вёў канферэнцыю вядомы ў Віцебску і Беларусі кандыдат мастацтвазнаўца, дацэнт ВДУ імя П. М. Машэрава Міхась Цыбульскі. Удзел у ёй узяў, выступіўшы з прывітальным словам да прысутных, загадчык аддзела па справах рэлігій і нацыянальнасцяў Віцебскага аблвыканкама Міхаіл Даніленка. Арганізатары мяркуюць  праводзіць падобнае мерапрыемства ў рамках Дзён хрысціянскай культуры штогод.</w:t>
      </w:r>
    </w:p>
    <w:p>
      <w:pPr>
        <w:pStyle w:val="Normal"/>
        <w:spacing w:before="280" w:after="280"/>
        <w:jc w:val="right"/>
        <w:rPr>
          <w:lang w:val="ru-RU"/>
        </w:rPr>
      </w:pPr>
      <w:r>
        <w:rPr>
          <w:lang w:val="ru-RU"/>
        </w:rPr>
        <w:t>Францішак Дубраўскі.</w:t>
        <w:br/>
        <w:t>Фота Барбары Сіпайла.</w:t>
      </w:r>
    </w:p>
    <w:p>
      <w:pPr>
        <w:pStyle w:val="Normal"/>
        <w:rPr>
          <w:lang w:val="ru-RU"/>
        </w:rPr>
      </w:pPr>
      <w:r>
        <w:rPr/>
        <w:t> </w:t>
      </w:r>
    </w:p>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ПРАЗ ДАЛУЧАНАСЦЬ ДА КУЛЬТУРЫ</w:t>
      </w:r>
    </w:p>
    <w:p>
      <w:pPr>
        <w:pStyle w:val="Normal"/>
        <w:rPr>
          <w:lang w:val="be-BY"/>
        </w:rPr>
      </w:pPr>
      <w:r>
        <w:rPr>
          <w:lang w:val="be-BY"/>
        </w:rPr>
      </w:r>
    </w:p>
    <w:p>
      <w:pPr>
        <w:pStyle w:val="Normal"/>
        <w:rPr>
          <w:lang w:val="be-BY"/>
        </w:rPr>
      </w:pPr>
      <w:r>
        <w:rPr>
          <w:lang w:val="be-BY"/>
        </w:rPr>
        <w:t xml:space="preserve">Католікі Віцебшчыны ўжо шмат год запар становяцца ўдзельнікамі і сведкамі Дзён хрысціянскай культуры, якія ладзяцца ў дыяцэзіі у перыяд перажывання свята Божага Нараджэння. Спатканні,  выступленні прафесійных і самадзейных музычных і тэатральных калектываў, спеўных гуртоў, канферэнцыі, конкурсы – усё гэта звыклыя імпрэзы, што дэманструюць  творчыя набыткі  жыхароў Прыдзвіння, а разам з тым сведчаць пра далучанасць да іх вернікаў рэгіёна. </w:t>
      </w:r>
    </w:p>
    <w:p>
      <w:pPr>
        <w:pStyle w:val="Normal"/>
        <w:rPr>
          <w:lang w:val="be-BY"/>
        </w:rPr>
      </w:pPr>
      <w:r>
        <w:rPr>
          <w:lang w:val="be-BY"/>
        </w:rPr>
        <w:t xml:space="preserve">Сёлета па ініцыятыве куратараў дыяцэзіяльных Дзён хрысціянскай культуры ксяндза Адама Дынака і доктаркі абласной клінічнай бальніцы Людмілы Ярмолавай да традыцыйных мерапрыемстваў дадалося яшчэ адно – Міжнародная навукова-практычная канферэнцыя “Тэматыка Божага Нараджэння ў мастацкай культуры”.  </w:t>
      </w:r>
    </w:p>
    <w:p>
      <w:pPr>
        <w:pStyle w:val="Normal"/>
        <w:rPr>
          <w:lang w:val="be-BY"/>
        </w:rPr>
      </w:pPr>
      <w:r>
        <w:rPr>
          <w:lang w:val="be-BY"/>
        </w:rPr>
        <w:t>У канферэнцыі, якая праводзілася на базе Віцебскага дзяржаўнага ўніверсітэта імя П.М. Машэрава, узялі ўдзел маладыя і сталыя навукоўцы з Беларусі, Украіны і Польшчы. З уступным словам звярнуўся да прысутных ардынарый Віцебскай дыяцэзіі Алег Буткевіч. Ён адзначыў ролю свята Божага Нараджэння, аднаго з найвялікшых хрысціянскіх святаў, у гісторыі развіцця чалавецтва, а таксама засяродзіў увагу аўдыторыі на факце правядзення канферэнцыі як варыянце адказу рэлігійнай супольнасці на выклікі часу.</w:t>
      </w:r>
    </w:p>
    <w:p>
      <w:pPr>
        <w:pStyle w:val="Normal"/>
        <w:rPr>
          <w:lang w:val="be-BY"/>
        </w:rPr>
      </w:pPr>
      <w:r>
        <w:rPr>
          <w:lang w:val="be-BY"/>
        </w:rPr>
        <w:t xml:space="preserve">Ксёндз Адам Дынак, дзякуючы намаганням якога канферэнцыя сталася такім фактам, распавёў пра значэнне свята Божага  Нараджэння ў кантэксце сукупнасці гістарычнага, тэалагічнага і літаратурнага аспектаў у евангелічных апавяданнях пра нараджэнне Езуса Хрыста. </w:t>
      </w:r>
    </w:p>
    <w:p>
      <w:pPr>
        <w:pStyle w:val="Normal"/>
        <w:rPr/>
      </w:pPr>
      <w:r>
        <w:rPr>
          <w:lang w:val="be-BY"/>
        </w:rPr>
        <w:t xml:space="preserve">Змястоўнымі, скіраванымі на абуджэнне думкі слухача, яго ўнутраных духоўных магчымасцей,  сталіся падчас канферэнцыі развагі маладых навукоўцаў: студэнта факультэта славянскіх і германскіх моваў Баранавіцкага дзяржаўнага ўніверсітэта Багуслава Сіпайлы на тэму “”Дары вешчуноў” О. Генры ў традыцыі каляднага апавядання” (навуковы кіраўнік Юлія Казіцкая); магістранткі ВДУ імя П.М. Машэрава Валянціны Аўсяннікавай на тэму “Сучасная фатаграфія і свята Божага Нараджэння” (кіраўнік Міхась Цыбульскі); магістранткі Украінскага каталіцкага ўніверсітэта Яўгеніі Аляксеенкі на тэму “Роля ордэна езуітаў у культурным і асветніцкім жыцці Віцебска </w:t>
      </w:r>
      <w:r>
        <w:rPr>
          <w:lang w:val="en-US"/>
        </w:rPr>
        <w:t>XVII</w:t>
      </w:r>
      <w:r>
        <w:rPr>
          <w:lang w:val="be-BY"/>
        </w:rPr>
        <w:t>–</w:t>
      </w:r>
      <w:r>
        <w:rPr>
          <w:lang w:val="en-US"/>
        </w:rPr>
        <w:t>XIX</w:t>
      </w:r>
      <w:r>
        <w:rPr>
          <w:lang w:val="be-BY"/>
        </w:rPr>
        <w:t xml:space="preserve"> стст.” </w:t>
      </w:r>
    </w:p>
    <w:p>
      <w:pPr>
        <w:pStyle w:val="Normal"/>
        <w:rPr/>
      </w:pPr>
      <w:r>
        <w:rPr>
          <w:lang w:val="be-BY"/>
        </w:rPr>
        <w:t xml:space="preserve">З тэалагічнымі высновамі даклада “Што могуць </w:t>
      </w:r>
      <w:r>
        <w:rPr>
          <w:u w:val="single"/>
          <w:lang w:val="be-BY"/>
        </w:rPr>
        <w:t>Страсці Хрыстовы</w:t>
      </w:r>
      <w:r>
        <w:rPr>
          <w:lang w:val="be-BY"/>
        </w:rPr>
        <w:t xml:space="preserve"> распавесці пра Божае Нараджэнне?” аспіранткі Люблінскага каталіцкага ўніверсітэта імя Яна Паўла </w:t>
      </w:r>
      <w:r>
        <w:rPr>
          <w:lang w:val="en-US"/>
        </w:rPr>
        <w:t>II</w:t>
      </w:r>
      <w:r>
        <w:rPr>
          <w:lang w:val="be-BY"/>
        </w:rPr>
        <w:t xml:space="preserve"> Алены Грыгор’евай  удзельнікі канферэнцыі маюць магчымасць азнаёміцца, пагартаўшы выдадзеную  адмыслова да падзеі брашуру з праграмаю і зместам дакладаў і тэзісаў дакладаў. </w:t>
      </w:r>
    </w:p>
    <w:p>
      <w:pPr>
        <w:pStyle w:val="Normal"/>
        <w:rPr>
          <w:lang w:val="be-BY"/>
        </w:rPr>
      </w:pPr>
      <w:r>
        <w:rPr>
          <w:lang w:val="be-BY"/>
        </w:rPr>
        <w:t xml:space="preserve">Вёў канферэнцыю вядомы ў Віцебску і Беларусі кандыдат мастацтвазнаўца, дацэнт ВДУ імя Машэрава Міхась Цыбульскі. Удзел у ёй узяў, выступіўшы на пачатку з прывітальным словам да прысутных, загадчык аддзела па справах рэлігій і нацыянальнасцей Віцебскага аблвыканкама Міхаіл Даніленка. Арганізатары мяркуюць  праводзіць мерапрыемства ў рамках Дзён хрысціянскай культуры штогод.  </w:t>
      </w:r>
    </w:p>
    <w:p>
      <w:pPr>
        <w:pStyle w:val="Normal"/>
        <w:rPr>
          <w:lang w:val="be-BY"/>
        </w:rPr>
      </w:pPr>
      <w:r>
        <w:rPr>
          <w:lang w:val="be-BY"/>
        </w:rPr>
      </w:r>
    </w:p>
    <w:p>
      <w:pPr>
        <w:pStyle w:val="Normal"/>
        <w:rPr>
          <w:lang w:val="be-BY"/>
        </w:rPr>
      </w:pPr>
      <w:r>
        <w:rPr>
          <w:lang w:val="be-BY"/>
        </w:rPr>
        <w:t>Францішак Дубраўскі</w:t>
      </w:r>
    </w:p>
    <w:p>
      <w:pPr>
        <w:pStyle w:val="Normal"/>
        <w:rPr>
          <w:lang w:val="be-BY"/>
        </w:rPr>
      </w:pPr>
      <w:r>
        <w:rPr>
          <w:lang w:val="be-BY"/>
        </w:rPr>
        <w:t xml:space="preserve">Фота Барбары Сіпайла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ДЗЕЛЯ ТЫХ, ХТО ПАТРАБУЕ</w:t>
      </w:r>
    </w:p>
    <w:p>
      <w:pPr>
        <w:pStyle w:val="Normal"/>
        <w:rPr>
          <w:lang w:val="be-BY"/>
        </w:rPr>
      </w:pPr>
      <w:r>
        <w:rPr>
          <w:lang w:val="be-BY"/>
        </w:rPr>
      </w:r>
    </w:p>
    <w:p>
      <w:pPr>
        <w:pStyle w:val="Normal"/>
        <w:rPr>
          <w:lang w:val="be-BY"/>
        </w:rPr>
      </w:pPr>
      <w:r>
        <w:rPr>
          <w:lang w:val="be-BY"/>
        </w:rPr>
        <w:t>У мінулым годзе споўнілася 15 год  з часу ўтварэння Дабрачыннага каталіцкага таварыства Карытас Віцебскай дыяцэзіі. Нагода не толькі прааналізаваць дасягненні, але і падумаць пра перспектыву далейшага развіцця, пра тое, як напоўніць дзейнасць арганізацыі значнымі акцыямі, зрабіць іх максімальна карыснымі, набліжанымі да штодзённых патрэбаў людзей. Тых людзей, дзеля якіх Карытас, уласна, ад самага пачатку і існуе.  Пра гэта і пра тое, як адчуваюць сябе супрацоўнікі таварыства ў сістэме дабрачыннай дзейнасці, – кароткія маналогі дырэктара віцебскага Карытаса ксяндза Андрэя Аніскевіча і яго паплечнікаў Аліны Сарокінай, Антаніны Палінскай, Святланы Сёмухінай.</w:t>
      </w:r>
    </w:p>
    <w:p>
      <w:pPr>
        <w:pStyle w:val="Normal"/>
        <w:rPr>
          <w:lang w:val="be-BY"/>
        </w:rPr>
      </w:pPr>
      <w:r>
        <w:rPr>
          <w:lang w:val="be-BY"/>
        </w:rPr>
      </w:r>
    </w:p>
    <w:p>
      <w:pPr>
        <w:pStyle w:val="Normal"/>
        <w:rPr/>
      </w:pPr>
      <w:r>
        <w:rPr>
          <w:i/>
          <w:lang w:val="be-BY"/>
        </w:rPr>
        <w:t>Кс. Андрэй Аніскевіч</w:t>
      </w:r>
      <w:r>
        <w:rPr>
          <w:lang w:val="be-BY"/>
        </w:rPr>
        <w:t xml:space="preserve">: </w:t>
      </w:r>
    </w:p>
    <w:p>
      <w:pPr>
        <w:pStyle w:val="Normal"/>
        <w:rPr>
          <w:lang w:val="be-BY"/>
        </w:rPr>
      </w:pPr>
      <w:r>
        <w:rPr>
          <w:lang w:val="be-BY"/>
        </w:rPr>
        <w:t xml:space="preserve">Так сталася, што працу кіраўніка дыяцэзіяльнага таварыства Карытас цягам паўтара года мне давялося сумяшчаць з выкананнем абавязкаў пробашча лепельскай парафіі Святога Казіміра. Гэта, нягледзячы на значны досвед такой дзейнасці ў італіі, было зусім няпроста ўжо хаця б з увагі на адлегласць паміж Віцебскам, дзе месціцца офіс Карытаса, і Лепелем.  </w:t>
      </w:r>
    </w:p>
    <w:p>
      <w:pPr>
        <w:pStyle w:val="Normal"/>
        <w:rPr>
          <w:lang w:val="be-BY"/>
        </w:rPr>
      </w:pPr>
      <w:r>
        <w:rPr>
          <w:lang w:val="be-BY"/>
        </w:rPr>
        <w:t xml:space="preserve">Напэўна, цяпер, з маім пераводам у парафію віцебскага катэдральнага касцёла Езуса Міласэрнага, займацца справамі таварыства будзе лягчэй, хаця, канечне, абавязкі пробашча галоўнай парафіі дыяцэзіі таксама запатрабуюць  нямала сілаў і часу. Але ж, як кажуць, будзем змагацца. </w:t>
      </w:r>
    </w:p>
    <w:p>
      <w:pPr>
        <w:pStyle w:val="Normal"/>
        <w:rPr>
          <w:lang w:val="be-BY"/>
        </w:rPr>
      </w:pPr>
      <w:r>
        <w:rPr>
          <w:lang w:val="be-BY"/>
        </w:rPr>
        <w:t xml:space="preserve">Галоўнае – праца гэтая мне падабаецца і ёсць жаданне рабіць яе належным чынам. Так, каб як мага больш памагчы тым, хто гэтага патрабуе: людзям непаўнаспраўным, хворым, самотным, нямоглым старым, дзецям-сіротам. Што да канкрэтных мерапрыемстваў, то ўсе яны плануюцца намі загадзя і паводле планавання і выконваюцца. Спадзяюся, што і надалей так будзе, што, нягледзячы на няпростыя падзеі ў свеце, нам удасца і з замежнымі дабрачыннымі арганізацыямі сувязі мацаваць, і ўласныя планы паспяхова ажыццяўляць.  </w:t>
      </w:r>
    </w:p>
    <w:p>
      <w:pPr>
        <w:pStyle w:val="Normal"/>
        <w:rPr>
          <w:i/>
          <w:i/>
          <w:lang w:val="be-BY"/>
        </w:rPr>
      </w:pPr>
      <w:r>
        <w:rPr>
          <w:i/>
          <w:lang w:val="be-BY"/>
        </w:rPr>
      </w:r>
    </w:p>
    <w:p>
      <w:pPr>
        <w:pStyle w:val="Normal"/>
        <w:rPr>
          <w:i/>
          <w:i/>
          <w:lang w:val="be-BY"/>
        </w:rPr>
      </w:pPr>
      <w:r>
        <w:rPr>
          <w:i/>
          <w:lang w:val="be-BY"/>
        </w:rPr>
        <w:t>Аліна  Сарокіна, каардынатар праектаў:</w:t>
      </w:r>
    </w:p>
    <w:p>
      <w:pPr>
        <w:pStyle w:val="Normal"/>
        <w:rPr>
          <w:i/>
          <w:i/>
          <w:lang w:val="be-BY"/>
        </w:rPr>
      </w:pPr>
      <w:r>
        <w:rPr>
          <w:i/>
          <w:lang w:val="be-BY"/>
        </w:rPr>
      </w:r>
    </w:p>
    <w:p>
      <w:pPr>
        <w:pStyle w:val="Normal"/>
        <w:rPr>
          <w:lang w:val="be-BY"/>
        </w:rPr>
      </w:pPr>
      <w:r>
        <w:rPr>
          <w:lang w:val="be-BY"/>
        </w:rPr>
        <w:t xml:space="preserve"> </w:t>
      </w:r>
      <w:r>
        <w:rPr>
          <w:lang w:val="be-BY"/>
        </w:rPr>
        <w:t xml:space="preserve">Мой прыход на  працу  ў дабрачыннай арганізацыі быў, можна сказаць, выпадковым. Сяброўка падказала, што ў Карытасе нашай дыяцэзіі неўзабаве распачнецца праект сацыяльнай дапамогі і там будуць патрэбныя спецыялісты ў сферы працы з дзецьмі з цяжкімі формамі адхіленняў псіхафізічнага развіцця. </w:t>
      </w:r>
    </w:p>
    <w:p>
      <w:pPr>
        <w:pStyle w:val="Normal"/>
        <w:rPr>
          <w:lang w:val="be-BY"/>
        </w:rPr>
      </w:pPr>
      <w:r>
        <w:rPr>
          <w:lang w:val="be-BY"/>
        </w:rPr>
        <w:t xml:space="preserve">І вось – я ў Карытасе. Папраўдзе, спачатку на душы было  даволі неспакойна. Ды і сёння, нягледзячы, што за плячыма дзевяць год працы, не так ужо лёгка.  Але ж нямала і таго, што натхняе, дадае бадзёрасці і аптымізму. Гэта, найперш, усведамленне ўласнай запатрабаванасці, разуменне таго, што ад цябе нешта залежыць, што ты можаш некаму памагчы, зрабіць чыёсьці існаванне больш лёгкім, больш годным. </w:t>
      </w:r>
    </w:p>
    <w:p>
      <w:pPr>
        <w:pStyle w:val="Normal"/>
        <w:rPr>
          <w:lang w:val="be-BY"/>
        </w:rPr>
      </w:pPr>
      <w:r>
        <w:rPr>
          <w:lang w:val="be-BY"/>
        </w:rPr>
        <w:t xml:space="preserve">А яшчэ – сустрэчы з цікавымі людзьмі, якіх так шмат спатыкаеш падчас рэалізацыі таго ці іншага праекта, падчас мерапрыемстваў у межах дыяцэзіі або спатканняў па абмене досведам працы ў іншых рэгіёнах краіны. </w:t>
      </w:r>
    </w:p>
    <w:p>
      <w:pPr>
        <w:pStyle w:val="Normal"/>
        <w:rPr>
          <w:lang w:val="be-BY"/>
        </w:rPr>
      </w:pPr>
      <w:r>
        <w:rPr>
          <w:lang w:val="be-BY"/>
        </w:rPr>
      </w:r>
    </w:p>
    <w:p>
      <w:pPr>
        <w:pStyle w:val="Normal"/>
        <w:rPr>
          <w:i/>
          <w:i/>
          <w:lang w:val="be-BY"/>
        </w:rPr>
      </w:pPr>
      <w:r>
        <w:rPr>
          <w:i/>
          <w:lang w:val="be-BY"/>
        </w:rPr>
      </w:r>
    </w:p>
    <w:p>
      <w:pPr>
        <w:pStyle w:val="Normal"/>
        <w:rPr>
          <w:i/>
          <w:i/>
          <w:lang w:val="be-BY"/>
        </w:rPr>
      </w:pPr>
      <w:r>
        <w:rPr>
          <w:i/>
          <w:lang w:val="be-BY"/>
        </w:rPr>
        <w:t>Антаніна Палінская, каардынатар праектаў:</w:t>
      </w:r>
    </w:p>
    <w:p>
      <w:pPr>
        <w:pStyle w:val="Normal"/>
        <w:rPr>
          <w:i/>
          <w:i/>
          <w:lang w:val="be-BY"/>
        </w:rPr>
      </w:pPr>
      <w:r>
        <w:rPr>
          <w:i/>
          <w:lang w:val="be-BY"/>
        </w:rPr>
      </w:r>
    </w:p>
    <w:p>
      <w:pPr>
        <w:pStyle w:val="Normal"/>
        <w:rPr>
          <w:lang w:val="be-BY"/>
        </w:rPr>
      </w:pPr>
      <w:r>
        <w:rPr>
          <w:lang w:val="be-BY"/>
        </w:rPr>
        <w:t>Я трапіла ў Карытас крыху больш за дзесяць год таму па запрашэнні тадышняй дырэктаркі Эльвіры Міснік. На той час мела вельмі добрую працу ў “Белінвестбанку”, дзе выконвала абавязкі старшага бухгалтара. Але ж хацелася мець больш вольнага часу, які можна было б прысвяціць  сям’і і касцёлу, нейкім справам духоўным, а не толькі сухім лічбам.</w:t>
      </w:r>
    </w:p>
    <w:p>
      <w:pPr>
        <w:pStyle w:val="Normal"/>
        <w:rPr>
          <w:lang w:val="be-BY"/>
        </w:rPr>
      </w:pPr>
      <w:r>
        <w:rPr>
          <w:lang w:val="be-BY"/>
        </w:rPr>
        <w:t xml:space="preserve">Думала тры месяцы, і вось вызначылася канчаткова: прыняла прапанову. Канечне, у заробку прайграла, але аб гэткім рашэнні рэзка ўсё ў жыцці памяняць не шкадую. </w:t>
      </w:r>
    </w:p>
    <w:p>
      <w:pPr>
        <w:pStyle w:val="Normal"/>
        <w:rPr>
          <w:lang w:val="be-BY"/>
        </w:rPr>
      </w:pPr>
      <w:r>
        <w:rPr>
          <w:lang w:val="be-BY"/>
        </w:rPr>
        <w:t>Сапраўды, не шкадую. І справа не толькі ў магчымасці дапамагаць людзям, але і ў магчымасці самой развівацца – праз больш актыўны ўдзел у спатканнях, рэкалекцыях, праз новыя знаёмствы.</w:t>
      </w:r>
    </w:p>
    <w:p>
      <w:pPr>
        <w:pStyle w:val="Normal"/>
        <w:rPr>
          <w:lang w:val="be-BY"/>
        </w:rPr>
      </w:pPr>
      <w:r>
        <w:rPr>
          <w:lang w:val="be-BY"/>
        </w:rPr>
      </w:r>
    </w:p>
    <w:p>
      <w:pPr>
        <w:pStyle w:val="Normal"/>
        <w:rPr>
          <w:i/>
          <w:i/>
          <w:lang w:val="be-BY"/>
        </w:rPr>
      </w:pPr>
      <w:r>
        <w:rPr>
          <w:i/>
          <w:lang w:val="be-BY"/>
        </w:rPr>
      </w:r>
    </w:p>
    <w:p>
      <w:pPr>
        <w:pStyle w:val="Normal"/>
        <w:rPr/>
      </w:pPr>
      <w:r>
        <w:rPr>
          <w:i/>
          <w:lang w:val="be-BY"/>
        </w:rPr>
        <w:t>Святлана Сёмухіна, бухгалтар</w:t>
      </w:r>
      <w:r>
        <w:rPr>
          <w:lang w:val="be-BY"/>
        </w:rPr>
        <w:t>:</w:t>
      </w:r>
    </w:p>
    <w:p>
      <w:pPr>
        <w:pStyle w:val="Normal"/>
        <w:rPr>
          <w:lang w:val="be-BY"/>
        </w:rPr>
      </w:pPr>
      <w:r>
        <w:rPr>
          <w:lang w:val="be-BY"/>
        </w:rPr>
      </w:r>
    </w:p>
    <w:p>
      <w:pPr>
        <w:pStyle w:val="Normal"/>
        <w:rPr>
          <w:lang w:val="be-BY"/>
        </w:rPr>
      </w:pPr>
      <w:r>
        <w:rPr>
          <w:lang w:val="be-BY"/>
        </w:rPr>
        <w:t xml:space="preserve">У Карытас я прыйшла на падпрацоўку на вакантнае месца бухгалтара. Ды так і засталася тут ні многа ні мала на дзесяць год. </w:t>
      </w:r>
    </w:p>
    <w:p>
      <w:pPr>
        <w:pStyle w:val="Normal"/>
        <w:rPr>
          <w:lang w:val="be-BY"/>
        </w:rPr>
      </w:pPr>
      <w:r>
        <w:rPr>
          <w:lang w:val="be-BY"/>
        </w:rPr>
        <w:t>Люблю працу з лічбамі. А тым больш люблю яе тут, дзе за ўсімі гэтымі лічбамі – часам вельмі няпростыя лёсы і дарослых, і дзяцей. Да Карытаса я і не ведала, што на свеце так шмат людзей, якія патрабуюць нашай увагі і дапамогі.</w:t>
      </w:r>
    </w:p>
    <w:p>
      <w:pPr>
        <w:pStyle w:val="Normal"/>
        <w:rPr>
          <w:lang w:val="be-BY"/>
        </w:rPr>
      </w:pPr>
      <w:r>
        <w:rPr>
          <w:lang w:val="be-BY"/>
        </w:rPr>
        <w:t xml:space="preserve">   </w:t>
      </w:r>
    </w:p>
    <w:p>
      <w:pPr>
        <w:pStyle w:val="Normal"/>
        <w:rPr>
          <w:lang w:val="be-BY"/>
        </w:rPr>
      </w:pPr>
      <w:r>
        <w:rPr>
          <w:lang w:val="be-BY"/>
        </w:rPr>
      </w:r>
    </w:p>
    <w:p>
      <w:pPr>
        <w:pStyle w:val="Normal"/>
        <w:rPr>
          <w:i/>
          <w:i/>
          <w:lang w:val="be-BY"/>
        </w:rPr>
      </w:pPr>
      <w:r>
        <w:rPr>
          <w:i/>
          <w:lang w:val="be-BY"/>
        </w:rPr>
        <w:t xml:space="preserve">Віншуем супрацоўнікаў віцебскага Карытаса з паўтарадзесяцігадовым юбілеем і жадаем ім і надалей творчага запалу, натхнення, Божае апекі ў высакароднай дабрачыннай дзейнасці.    </w:t>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t>Францішак Дубраўскі</w:t>
      </w:r>
    </w:p>
    <w:p>
      <w:pPr>
        <w:pStyle w:val="Normal"/>
        <w:rPr>
          <w:sz w:val="32"/>
          <w:szCs w:val="32"/>
          <w:lang w:val="be-BY"/>
        </w:rPr>
      </w:pPr>
      <w:r>
        <w:rPr>
          <w:sz w:val="32"/>
          <w:szCs w:val="32"/>
          <w:lang w:val="be-BY"/>
        </w:rPr>
      </w:r>
    </w:p>
    <w:p>
      <w:pPr>
        <w:pStyle w:val="Normal"/>
        <w:rPr>
          <w:sz w:val="32"/>
          <w:szCs w:val="32"/>
          <w:lang w:val="be-BY"/>
        </w:rPr>
      </w:pPr>
      <w:r>
        <w:rPr>
          <w:sz w:val="32"/>
          <w:szCs w:val="32"/>
          <w:lang w:val="be-BY"/>
        </w:rPr>
      </w:r>
    </w:p>
    <w:p>
      <w:pPr>
        <w:pStyle w:val="Normal"/>
        <w:rPr>
          <w:sz w:val="32"/>
          <w:szCs w:val="32"/>
          <w:lang w:val="be-BY"/>
        </w:rPr>
      </w:pPr>
      <w:r>
        <w:rPr>
          <w:sz w:val="32"/>
          <w:szCs w:val="32"/>
          <w:lang w:val="be-BY"/>
        </w:rPr>
      </w:r>
    </w:p>
    <w:p>
      <w:pPr>
        <w:pStyle w:val="Normal"/>
        <w:rPr>
          <w:sz w:val="32"/>
          <w:szCs w:val="32"/>
          <w:lang w:val="be-BY"/>
        </w:rPr>
      </w:pPr>
      <w:r>
        <w:rPr>
          <w:sz w:val="32"/>
          <w:szCs w:val="32"/>
          <w:lang w:val="be-BY"/>
        </w:rPr>
        <w:t>СВЯТЛО ЯДНАННЯ</w:t>
      </w:r>
    </w:p>
    <w:p>
      <w:pPr>
        <w:pStyle w:val="Normal"/>
        <w:rPr>
          <w:sz w:val="32"/>
          <w:szCs w:val="32"/>
          <w:lang w:val="be-BY"/>
        </w:rPr>
      </w:pPr>
      <w:r>
        <w:rPr>
          <w:sz w:val="32"/>
          <w:szCs w:val="32"/>
          <w:lang w:val="be-BY"/>
        </w:rPr>
      </w:r>
    </w:p>
    <w:p>
      <w:pPr>
        <w:pStyle w:val="Normal"/>
        <w:rPr/>
      </w:pPr>
      <w:r>
        <w:rPr>
          <w:sz w:val="28"/>
          <w:szCs w:val="28"/>
          <w:lang w:val="be-BY"/>
        </w:rPr>
        <w:t xml:space="preserve">12 лістапада ў галоўнай віцебскай святыні – катэдральным касцёле Езуса Міласэрнага – адбылася  супольная літургія вернікаў і душпастыраў парафій грэка-каталіцкага і каталіцкага абрадаў, прымеркаваная да ўрачыстасці святога Язафата.  Службу ўсходняй традыцыі ў гонар Язафата Кунцэвіча, які з’яўляецца нябесным апекуном Віцебскай дыяцэзіі, цэлебравалі кіраўнік грэка-католіцкай парафіі Уваскрасення Хрыстова а. Зміцер Грышан, аа. Аляксандр Шыбека і Аляксандр Шаўцоў, дыякан Аляксей Варанко. Прыгожая літургія на ўспамін колішняга біскупа Віцебскага, а пазней -- арцыбіскупа Полацкага, абраз якога ад нядаўняга часу ўпрыгожвае будынак катэдры, сталася сведчаннем і адзінства касцёла, і яднання вернікаў. </w:t>
      </w:r>
    </w:p>
    <w:p>
      <w:pPr>
        <w:pStyle w:val="Normal"/>
        <w:rPr>
          <w:sz w:val="28"/>
          <w:szCs w:val="28"/>
          <w:lang w:val="be-BY"/>
        </w:rPr>
      </w:pPr>
      <w:r>
        <w:rPr>
          <w:sz w:val="28"/>
          <w:szCs w:val="28"/>
          <w:lang w:val="be-BY"/>
        </w:rPr>
        <w:t>Пра важнасць перажывання моманту еднасці вернікаў розных абрадаў як  сведчання мацавання касцёла нагадваў у сваім казанні падчас літургіі пастыр дыяцэзіі біскуп Алег Буткевіч. Адзначаючы заслугі святога Язафата ў справе змагання за еднасць і паяднанне людзей у Веры, біскуп звярнуў асаблівую ўвагу прысутных на акт вяртання да еднасці як аднаго са спосабаў збаўлення. Што павінен рабіць кожны з нас, каб справа яднання набірала моц, перамагала, як дамагацца сапраўднага яднання – гэтыя і іншыя пытанні гучалі падчас казання, прымушалі задумацца, будзілі свядомасць, поўнілі сэрцы і душы жаданнем дасягнуць праўдзівага адказу.</w:t>
      </w:r>
    </w:p>
    <w:p>
      <w:pPr>
        <w:pStyle w:val="Normal"/>
        <w:rPr>
          <w:sz w:val="28"/>
          <w:szCs w:val="28"/>
          <w:lang w:val="be-BY"/>
        </w:rPr>
      </w:pPr>
      <w:r>
        <w:rPr>
          <w:sz w:val="28"/>
          <w:szCs w:val="28"/>
          <w:lang w:val="be-BY"/>
        </w:rPr>
        <w:t xml:space="preserve">Напрыканцы літургіі, па спеве “Магутны Божа”, адбылося ўшанаванне рэліквій святога Язафата Кунцэвіча. Апошнім жа акордам свята сталіся словы падзякі а. Зміцера Грышана на адрас біскупа Алега Буткевіча, пробашча парафіі Езуса Міласэрнага кс. Адама Дынака, усіх вернікаў абодвух абрадаў, якія, не зважаючы на тое, што дзень быў будзённы, працоўны, узялі чынны ўдзел у супольнай малітве.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Францішак Дубраўскі</w:t>
      </w:r>
    </w:p>
    <w:p>
      <w:pPr>
        <w:pStyle w:val="Normal"/>
        <w:rPr>
          <w:sz w:val="28"/>
          <w:szCs w:val="28"/>
          <w:lang w:val="be-BY"/>
        </w:rPr>
      </w:pPr>
      <w:r>
        <w:rPr>
          <w:sz w:val="28"/>
          <w:szCs w:val="28"/>
          <w:lang w:val="be-BY"/>
        </w:rPr>
        <w:t xml:space="preserve">Фота Алеся Ужгародскага </w:t>
      </w:r>
    </w:p>
    <w:p>
      <w:pPr>
        <w:pStyle w:val="Normal"/>
        <w:rPr>
          <w:sz w:val="28"/>
          <w:szCs w:val="28"/>
          <w:lang w:val="be-BY"/>
        </w:rPr>
      </w:pPr>
      <w:r>
        <w:rPr>
          <w:sz w:val="28"/>
          <w:szCs w:val="28"/>
          <w:lang w:val="be-BY"/>
        </w:rPr>
        <w:t xml:space="preserve">    </w:t>
      </w:r>
    </w:p>
    <w:p>
      <w:pPr>
        <w:pStyle w:val="Normal"/>
        <w:rPr>
          <w:sz w:val="28"/>
          <w:szCs w:val="28"/>
          <w:lang w:val="be-BY"/>
        </w:rPr>
      </w:pPr>
      <w:r>
        <w:rPr>
          <w:sz w:val="28"/>
          <w:szCs w:val="28"/>
          <w:lang w:val="be-BY"/>
        </w:rPr>
      </w:r>
    </w:p>
    <w:p>
      <w:pPr>
        <w:pStyle w:val="Normal"/>
        <w:rPr>
          <w:lang w:val="be-BY"/>
        </w:rPr>
      </w:pPr>
      <w:r>
        <w:rPr>
          <w:lang w:val="be-BY"/>
        </w:rPr>
      </w:r>
    </w:p>
    <w:p>
      <w:pPr>
        <w:pStyle w:val="Normal"/>
        <w:rPr>
          <w:lang w:val="be-BY"/>
        </w:rPr>
      </w:pPr>
      <w:r>
        <w:rPr>
          <w:lang w:val="be-BY"/>
        </w:rPr>
        <w:t>КРЫНІЦА РАДАСЦІ -- ВЕРА</w:t>
      </w:r>
    </w:p>
    <w:p>
      <w:pPr>
        <w:pStyle w:val="Normal"/>
        <w:rPr>
          <w:lang w:val="be-BY"/>
        </w:rPr>
      </w:pPr>
      <w:r>
        <w:rPr>
          <w:lang w:val="be-BY"/>
        </w:rPr>
      </w:r>
    </w:p>
    <w:p>
      <w:pPr>
        <w:pStyle w:val="Normal"/>
        <w:rPr>
          <w:lang w:val="be-BY"/>
        </w:rPr>
      </w:pPr>
      <w:r>
        <w:rPr>
          <w:lang w:val="be-BY"/>
        </w:rPr>
        <w:t xml:space="preserve">Па-рознаму складваецца з Божае ласкі лёс людзей.  Часам тое, што аднаму чалавеку даецца ад нараджэння, ад самага маленства, другі спасцігае цягам многіх гадоў. А здараецца, што і тады ўжо спасцігае, калі актыўнае жыццё засталося ў мінулым, а наперадзе – няпэўнасць ды цяжар адзіноты, хваробаў, самотнае старасці. </w:t>
      </w:r>
    </w:p>
    <w:p>
      <w:pPr>
        <w:pStyle w:val="Normal"/>
        <w:rPr>
          <w:lang w:val="be-BY"/>
        </w:rPr>
      </w:pPr>
      <w:r>
        <w:rPr>
          <w:lang w:val="be-BY"/>
        </w:rPr>
        <w:t>Гэтак не вельмі ўдала склаўся лёс і героя гэтага кароткага аповеду, жыхара Віцебскага дома-інтэрната для састарэлых і інвалідаў Вікенція Васільевіча Жутчанкі. Чалавека, слухаючы якога, пра роспач ды ўпадніцкі настрой, бадай, і не ўзгадаеш. Бо ў свае 78 год мужчына  трымаецца бадзёра, і, напэўна, калі б не падводзіў яго зрок, пачуваўся б яшчэ яшчэ больш жыццярадасна.</w:t>
      </w:r>
    </w:p>
    <w:p>
      <w:pPr>
        <w:pStyle w:val="Normal"/>
        <w:rPr>
          <w:lang w:val="be-BY"/>
        </w:rPr>
      </w:pPr>
      <w:r>
        <w:rPr>
          <w:lang w:val="be-BY"/>
        </w:rPr>
        <w:t xml:space="preserve">Адна з прычын такой бадзёрасці – вера. Вікенцій Васільевіч – католік з 10-гадовым стажам. Да каталіцтва прыйшоў, жывучы ў інтэрнаце ў Глыбокім, дзе была добра пастаўленая душпастырская праца. Як сам кажа, прыйшоў не дзеля нейкае выгоды, а з патрэбы душы. Рэлігійныя пошукі заўсёды былі яму блізкія, дык і не дзіўна, што пры наяўнасці добрай глебы так усё сталася. </w:t>
      </w:r>
    </w:p>
    <w:p>
      <w:pPr>
        <w:pStyle w:val="Normal"/>
        <w:rPr>
          <w:lang w:val="be-BY"/>
        </w:rPr>
      </w:pPr>
      <w:r>
        <w:rPr>
          <w:lang w:val="be-BY"/>
        </w:rPr>
        <w:t xml:space="preserve">Упершыню Вікенцій Жутчанка сутыкнуўся з каталіцкім абрадам і католікамі ў гады вайны ў Камянецкім раёне, што на Брэстчыне. Там жа, тройчы вырачаны паліцаямі разам з маці і братам да расстрэлу за тое, што бацька быў у партызанах, ды застаўшыся цудам у жывых, упершыню адчуў моц малітвы і Божага Провіду. </w:t>
      </w:r>
    </w:p>
    <w:p>
      <w:pPr>
        <w:pStyle w:val="Normal"/>
        <w:rPr>
          <w:lang w:val="be-BY"/>
        </w:rPr>
      </w:pPr>
      <w:r>
        <w:rPr>
          <w:lang w:val="be-BY"/>
        </w:rPr>
        <w:t>Напэўна, памяць пра тыя часы, лічыць Вікенцій Васільевіч, больш за ўсё і паўплывала на станаўленне яго веры. Якой, нягледзячы, што гэтак доўга, ажно сорак гадоў, быў партыйцам падчас працы на наваполацкім “Нафтане”, аказалася дастаткова для таго, каб урэшце прыйсці да Бога.</w:t>
      </w:r>
    </w:p>
    <w:p>
      <w:pPr>
        <w:pStyle w:val="Normal"/>
        <w:rPr>
          <w:lang w:val="be-BY"/>
        </w:rPr>
      </w:pPr>
      <w:r>
        <w:rPr>
          <w:lang w:val="be-BY"/>
        </w:rPr>
        <w:t>Сёння Вікенцій Жутчанка – вернік віцебскай парафіі Святога Духа. З радасцю сустракае святара, каб паспавядацца, шчыра цешыцца кожнаму прыходу законных сёстраў Мажэны і Наталлі. Дзякуе Пану Богу за кожны пражыты дзень і спадзяецца, што Ён ніколі ні фізічна, ні духоўна заняпасці не дазволіць.</w:t>
      </w:r>
    </w:p>
    <w:p>
      <w:pPr>
        <w:pStyle w:val="Normal"/>
        <w:rPr>
          <w:lang w:val="be-BY"/>
        </w:rPr>
      </w:pPr>
      <w:r>
        <w:rPr>
          <w:lang w:val="be-BY"/>
        </w:rPr>
      </w:r>
    </w:p>
    <w:p>
      <w:pPr>
        <w:pStyle w:val="Normal"/>
        <w:rPr>
          <w:lang w:val="be-BY"/>
        </w:rPr>
      </w:pPr>
      <w:r>
        <w:rPr>
          <w:lang w:val="be-BY"/>
        </w:rPr>
        <w:t xml:space="preserve">Францішак Дубраўскі    </w:t>
      </w:r>
    </w:p>
    <w:p>
      <w:pPr>
        <w:pStyle w:val="Normal"/>
        <w:rPr>
          <w:sz w:val="28"/>
          <w:szCs w:val="28"/>
          <w:lang w:val="be-BY"/>
        </w:rPr>
      </w:pPr>
      <w:r>
        <w:rPr>
          <w:sz w:val="28"/>
          <w:szCs w:val="28"/>
          <w:lang w:val="be-BY"/>
        </w:rPr>
        <w:t xml:space="preserve">       </w:t>
      </w:r>
    </w:p>
    <w:p>
      <w:pPr>
        <w:pStyle w:val="Normal"/>
        <w:rPr>
          <w:sz w:val="28"/>
          <w:szCs w:val="28"/>
          <w:lang w:val="be-BY"/>
        </w:rPr>
      </w:pPr>
      <w:r>
        <w:rPr>
          <w:sz w:val="28"/>
          <w:szCs w:val="28"/>
          <w:lang w:val="be-BY"/>
        </w:rPr>
      </w:r>
    </w:p>
    <w:p>
      <w:pPr>
        <w:pStyle w:val="Normal"/>
        <w:rPr>
          <w:lang w:val="be-BY"/>
        </w:rPr>
      </w:pPr>
      <w:r>
        <w:rPr>
          <w:lang w:val="be-BY"/>
        </w:rPr>
      </w:r>
    </w:p>
    <w:p>
      <w:pPr>
        <w:pStyle w:val="Normal"/>
        <w:rPr>
          <w:lang w:val="be-BY"/>
        </w:rPr>
      </w:pPr>
      <w:r>
        <w:rPr>
          <w:lang w:val="be-BY"/>
        </w:rPr>
        <w:t>ШАНЦ ДЛЯ ПАГЛЫБЛЕННЯ ВЕРЫ</w:t>
      </w:r>
    </w:p>
    <w:p>
      <w:pPr>
        <w:pStyle w:val="Normal"/>
        <w:rPr>
          <w:lang w:val="be-BY"/>
        </w:rPr>
      </w:pPr>
      <w:r>
        <w:rPr>
          <w:lang w:val="be-BY"/>
        </w:rPr>
      </w:r>
    </w:p>
    <w:p>
      <w:pPr>
        <w:pStyle w:val="Normal"/>
        <w:rPr>
          <w:lang w:val="be-BY"/>
        </w:rPr>
      </w:pPr>
      <w:r>
        <w:rPr>
          <w:lang w:val="be-BY"/>
        </w:rPr>
        <w:t xml:space="preserve">Вось ужо крыху больш за два гады (ад чэрвеня 2013 года) пры парафіі віцебскага катэдральнага касцёла Езуса Міласэрнага дзейнічае Легіён Марыі Маці Божай Міласэрнасці. Тэрмін невялікі, аднак практычныя справы, якімі жыве Легіён, вартыя таго, каб сказаць пра іх колькі словаў. </w:t>
      </w:r>
    </w:p>
    <w:p>
      <w:pPr>
        <w:pStyle w:val="Normal"/>
        <w:rPr>
          <w:lang w:val="be-BY"/>
        </w:rPr>
      </w:pPr>
      <w:r>
        <w:rPr>
          <w:lang w:val="be-BY"/>
        </w:rPr>
        <w:t>Строга прытрымліваючыся патрабаванняў статута,  члены прэзідыума Легіёна Маці Божай Міласэрнасці ў штодзённасці не толькі дбаюць пра рост сваіх шэрагаў, але і надаюць вялікую ўвагу такому накірунку працы, як дабрачыннасць.</w:t>
      </w:r>
    </w:p>
    <w:p>
      <w:pPr>
        <w:pStyle w:val="Normal"/>
        <w:rPr>
          <w:lang w:val="be-BY"/>
        </w:rPr>
      </w:pPr>
      <w:r>
        <w:rPr>
          <w:lang w:val="be-BY"/>
        </w:rPr>
        <w:t xml:space="preserve"> </w:t>
      </w:r>
      <w:r>
        <w:rPr>
          <w:lang w:val="be-BY"/>
        </w:rPr>
        <w:t xml:space="preserve">Формы ажыццяўлення такой працы самыя розныя: і выезды ў дом-інтэрнат для інвалідаў у прыгараднай вёсцы Вароны, і наведанне па месцы жыхарства людзей, якія паводле стану здароўя не могуць прыйсці ў касцёл на Літургію, і дапамога ксяндзам ды парафіяльнаму актыву ў падтрыманні святыні ў належным стане, і прыбіранне памяшканняў дыяцэзіяльнай курыі і прылеглай да касцёла і плябаніі тэрыторыі, і г.д. </w:t>
      </w:r>
    </w:p>
    <w:p>
      <w:pPr>
        <w:pStyle w:val="Normal"/>
        <w:rPr>
          <w:lang w:val="be-BY"/>
        </w:rPr>
      </w:pPr>
      <w:r>
        <w:rPr>
          <w:lang w:val="be-BY"/>
        </w:rPr>
        <w:t xml:space="preserve">Не цураюцца члены прэзідыума і дзейнасці духоўна-фармацыйнай: вядуць пры касцёле тры  ружанцовыя колы, дапамагаюць свайму духоўнаму кіраўніку кс. пробашчу Адаму Дынаку і законным сёстрам у наладжванні малітоўных спатканняў, парафіяльных святаў, імпрэзаў, пілігрымак. </w:t>
      </w:r>
    </w:p>
    <w:p>
      <w:pPr>
        <w:pStyle w:val="Normal"/>
        <w:rPr>
          <w:lang w:val="be-BY"/>
        </w:rPr>
      </w:pPr>
      <w:r>
        <w:rPr>
          <w:lang w:val="be-BY"/>
        </w:rPr>
        <w:t>Пра тое, чым з’яўляецца Легіён Марыі Маці Божай Міласэрнасці  для членаў яго прэзідыума, -- наступныя развагі кожнага з іх.</w:t>
      </w:r>
    </w:p>
    <w:p>
      <w:pPr>
        <w:pStyle w:val="Normal"/>
        <w:rPr>
          <w:lang w:val="be-BY"/>
        </w:rPr>
      </w:pPr>
      <w:r>
        <w:rPr>
          <w:lang w:val="be-BY"/>
        </w:rPr>
      </w:r>
    </w:p>
    <w:p>
      <w:pPr>
        <w:pStyle w:val="Normal"/>
        <w:rPr/>
      </w:pPr>
      <w:r>
        <w:rPr>
          <w:i/>
          <w:lang w:val="be-BY"/>
        </w:rPr>
        <w:t>Яўгенія Лябёдка (старшыня прэзідыума):</w:t>
      </w:r>
      <w:r>
        <w:rPr>
          <w:lang w:val="be-BY"/>
        </w:rPr>
        <w:t xml:space="preserve"> </w:t>
      </w:r>
    </w:p>
    <w:p>
      <w:pPr>
        <w:pStyle w:val="Normal"/>
        <w:rPr>
          <w:lang w:val="be-BY"/>
        </w:rPr>
      </w:pPr>
      <w:r>
        <w:rPr>
          <w:lang w:val="be-BY"/>
        </w:rPr>
        <w:t>Без перабольшання магу сказаць, што на сёння гэта – маё жыццё.  Прыйшла ў Легіён 17 год таму, і рознае, канечне, было за гэты час – і ўзлёты, і расчараванні. Але што тыя расчараванні ў параўнанні з духоўным досведам, які набываеш праз кантакты з сёстрамі і братамі з усёй Беларусі, скажам, падчас жнівеньскіх рэкалекцый у Баранавічах ці нейкіх іншых спатканняў ды супольнай малітвы. З людзьмі, якія ніколі не пакінуць у патрэбе, а абавязкова прыйдуць на дапамогу. Як гэта, напрыклад, нядаўна здарылася са мною, калі раптоўна памёр мой муж і падтрымка сёстраў-легіянерак так была мне ў тыя цяжкія хвіліны важная.</w:t>
      </w:r>
    </w:p>
    <w:p>
      <w:pPr>
        <w:pStyle w:val="Normal"/>
        <w:rPr>
          <w:lang w:val="be-BY"/>
        </w:rPr>
      </w:pPr>
      <w:r>
        <w:rPr>
          <w:lang w:val="be-BY"/>
        </w:rPr>
        <w:t>Легіён – гэта таксама і шанц для паглыблення Веры, удасканалення малітвы, больш поўнага яе ўсведамлення. А таксама – для працы над сабой, для карэкціроўкі рысаў свайго характару, для выпрацоўкі такіх якасцяў, як цярплівасць, цярпімасць, дысцыплінаванасць.  І, канечне ж, нярэдка – падстава для аптымізму. Бо калі бачыш прасветленыя твары цяжка хворых людзей падчас іх наведання, то міжволі і самой хочацца быць больш пазітыўнай. А самае галоўнае – працяты атмасфераю духоўнасці дух калектывізму Легіёна. Гэта ж так важна – быць побач з духоўна блізкімі табе людзьмі. Гэтаксама, як І радавацца, калі зрабіў для людзей нешта добрае, вартае, сапраўднае.</w:t>
      </w:r>
    </w:p>
    <w:p>
      <w:pPr>
        <w:pStyle w:val="Normal"/>
        <w:rPr>
          <w:lang w:val="be-BY"/>
        </w:rPr>
      </w:pPr>
      <w:r>
        <w:rPr>
          <w:lang w:val="be-BY"/>
        </w:rPr>
      </w:r>
    </w:p>
    <w:p>
      <w:pPr>
        <w:pStyle w:val="Normal"/>
        <w:rPr>
          <w:i/>
          <w:i/>
          <w:lang w:val="be-BY"/>
        </w:rPr>
      </w:pPr>
      <w:r>
        <w:rPr>
          <w:i/>
          <w:lang w:val="be-BY"/>
        </w:rPr>
        <w:t xml:space="preserve">Ірына Брыцік (член прэзідыума, скарбнік): </w:t>
      </w:r>
    </w:p>
    <w:p>
      <w:pPr>
        <w:pStyle w:val="Normal"/>
        <w:rPr>
          <w:lang w:val="be-BY"/>
        </w:rPr>
      </w:pPr>
      <w:r>
        <w:rPr>
          <w:lang w:val="be-BY"/>
        </w:rPr>
        <w:t xml:space="preserve">Я даведалася пра Легіён Марыі некалькі год таму. Зацікавілася малітвамі. Калі запрасілі папрысутнічаць на паседжанні прэзідыума, з радасцю згадзілася. І неяк адразу адчула жаданне быць разам з гэтымі людзьмі. Хаця на той момант і мела шмат хатніх клопатаў, адным з якіх былі цяжкасці з доглядам хворага бацькі. Але, мабыць, хтосьці са святых апекаваўся мною, бо за ўвесь тэрмін іспыту, нягледзячы ні на што, не прапусціла ніводнага паседжання. У 2014 годзе, у дзень Спаслання Духа Святога, прыняла прысягу  і стала членам прэзідыума. </w:t>
      </w:r>
    </w:p>
    <w:p>
      <w:pPr>
        <w:pStyle w:val="Normal"/>
        <w:rPr>
          <w:lang w:val="be-BY"/>
        </w:rPr>
      </w:pPr>
      <w:r>
        <w:rPr>
          <w:lang w:val="be-BY"/>
        </w:rPr>
        <w:t>Што для мяне Легіён Марыі? Найперш магчымасць дапамагаць людзям, быць патрэбнай ім. І канечне ж – магчымасць супольнай малітвы.</w:t>
      </w:r>
    </w:p>
    <w:p>
      <w:pPr>
        <w:pStyle w:val="Normal"/>
        <w:rPr>
          <w:lang w:val="be-BY"/>
        </w:rPr>
      </w:pPr>
      <w:r>
        <w:rPr>
          <w:lang w:val="be-BY"/>
        </w:rPr>
      </w:r>
    </w:p>
    <w:p>
      <w:pPr>
        <w:pStyle w:val="Normal"/>
        <w:rPr>
          <w:i/>
          <w:i/>
          <w:lang w:val="be-BY"/>
        </w:rPr>
      </w:pPr>
      <w:r>
        <w:rPr>
          <w:i/>
          <w:lang w:val="be-BY"/>
        </w:rPr>
        <w:t>Пётр Глод (намеснік старшыні прэзідыума):</w:t>
      </w:r>
    </w:p>
    <w:p>
      <w:pPr>
        <w:pStyle w:val="Normal"/>
        <w:rPr>
          <w:lang w:val="be-BY"/>
        </w:rPr>
      </w:pPr>
      <w:r>
        <w:rPr>
          <w:lang w:val="be-BY"/>
        </w:rPr>
        <w:t>Мой прыход у Легіён быў абумоўлены жаданнем падтрымаць членаў прэзідыума на пачатку гэтай новай, карыснай справы. А можа, з увагі на тое, што ўжо каторы год выконваю абавязкі старшыні парафіяльнага камітэта, і падаць прыклад іншым у яе арганізацыі. І вось прыйшоў – і не заўважыў, як паступова ўцягнуўся ў справы дружнага калектыву.</w:t>
      </w:r>
    </w:p>
    <w:p>
      <w:pPr>
        <w:pStyle w:val="Normal"/>
        <w:rPr>
          <w:lang w:val="be-BY"/>
        </w:rPr>
      </w:pPr>
      <w:r>
        <w:rPr>
          <w:lang w:val="be-BY"/>
        </w:rPr>
        <w:t xml:space="preserve"> </w:t>
      </w:r>
      <w:r>
        <w:rPr>
          <w:lang w:val="be-BY"/>
        </w:rPr>
        <w:t xml:space="preserve">Што такое на сёння для мяне Легіён Марыі?  Найперш – магчымасць сістэматызацыі рэлігійнага жыцця, стымул для самаўдаскагналення, фарміравання адказнага стаўлення да ўсяго, да малітвы, да блізкіх людзей. А яшчэ – канечне ж, нагода для здзяйснення нейкіх канкрэтных добрых справаў, учынкаў.  Таму хацелася б, каб людзі больш актыўна прыходзілі ў Легіён, не забываліся па-за працаю і хатнімі справамі пра важнасць малітвы, неабходнасць служэння Богу.    </w:t>
      </w:r>
    </w:p>
    <w:p>
      <w:pPr>
        <w:pStyle w:val="Normal"/>
        <w:rPr>
          <w:lang w:val="be-BY"/>
        </w:rPr>
      </w:pPr>
      <w:r>
        <w:rPr>
          <w:lang w:val="be-BY"/>
        </w:rPr>
      </w:r>
    </w:p>
    <w:p>
      <w:pPr>
        <w:pStyle w:val="Normal"/>
        <w:rPr>
          <w:lang w:val="be-BY"/>
        </w:rPr>
      </w:pPr>
      <w:r>
        <w:rPr>
          <w:lang w:val="be-BY"/>
        </w:rPr>
        <w:t>Галіна Ходас (сакратар прэзідыума):</w:t>
      </w:r>
    </w:p>
    <w:p>
      <w:pPr>
        <w:pStyle w:val="Normal"/>
        <w:rPr>
          <w:lang w:val="be-BY"/>
        </w:rPr>
      </w:pPr>
      <w:r>
        <w:rPr>
          <w:lang w:val="be-BY"/>
        </w:rPr>
        <w:t xml:space="preserve">Асабіста для мяне як для чалавека, які адмалку досведу сістэматычнага рэлігійнага жыцця не меў, прыход у Легіён Марыі – цудоўная дадатковая магчымасць набліжэння да Бога. Як толькі даведалася пра стварэнне пры парафіі прэзідыума, так, можна сказаць, і загарэлася жаданнем удзельнічаць у новай справе. А зараз ужо і не ўяўляю сябе без Легіёна. Бо гэта – унутраная патрэба, усцеха для сэрца і душы.  Тут заўсёды адкрываеш для сябе штосьці новае, тут пастаянна спадарожнічае радасць ад магчымасці зрабіць нешта для іншых людзей, для касцёла, для Бога. </w:t>
      </w:r>
    </w:p>
    <w:p>
      <w:pPr>
        <w:pStyle w:val="Normal"/>
        <w:rPr>
          <w:i/>
          <w:i/>
          <w:lang w:val="be-BY"/>
        </w:rPr>
      </w:pPr>
      <w:r>
        <w:rPr>
          <w:i/>
          <w:lang w:val="be-BY"/>
        </w:rPr>
      </w:r>
    </w:p>
    <w:p>
      <w:pPr>
        <w:pStyle w:val="Normal"/>
        <w:rPr/>
      </w:pPr>
      <w:r>
        <w:rPr>
          <w:i/>
          <w:lang w:val="be-BY"/>
        </w:rPr>
        <w:t>Кацярына Папяленка (член прэзідыума)</w:t>
      </w:r>
      <w:r>
        <w:rPr>
          <w:lang w:val="be-BY"/>
        </w:rPr>
        <w:t>:</w:t>
      </w:r>
    </w:p>
    <w:p>
      <w:pPr>
        <w:pStyle w:val="Normal"/>
        <w:rPr>
          <w:lang w:val="be-BY"/>
        </w:rPr>
      </w:pPr>
      <w:r>
        <w:rPr>
          <w:lang w:val="be-BY"/>
        </w:rPr>
        <w:t xml:space="preserve">З вялікай радасцю прыходжу на паседжанні ад 8 снежня мінулага года. Адмаўляла ружанец і быццам адчула заклік ісці ў Легіён… І так – цэлы месяц. Яшчэ не ведаю, што будзе далей, але адчуваю: гэта мне патрэбна. </w:t>
      </w:r>
    </w:p>
    <w:p>
      <w:pPr>
        <w:pStyle w:val="Normal"/>
        <w:rPr>
          <w:i/>
          <w:i/>
          <w:lang w:val="be-BY"/>
        </w:rPr>
      </w:pPr>
      <w:r>
        <w:rPr>
          <w:i/>
          <w:lang w:val="be-BY"/>
        </w:rPr>
        <w:t xml:space="preserve">         </w:t>
      </w:r>
    </w:p>
    <w:p>
      <w:pPr>
        <w:pStyle w:val="Normal"/>
        <w:rPr>
          <w:i/>
          <w:i/>
          <w:lang w:val="be-BY"/>
        </w:rPr>
      </w:pPr>
      <w:r>
        <w:rPr>
          <w:i/>
          <w:lang w:val="be-BY"/>
        </w:rPr>
      </w:r>
    </w:p>
    <w:p>
      <w:pPr>
        <w:pStyle w:val="Normal"/>
        <w:rPr>
          <w:lang w:val="be-BY"/>
        </w:rPr>
      </w:pPr>
      <w:r>
        <w:rPr>
          <w:lang w:val="be-BY"/>
        </w:rPr>
        <w:t>Францішак Дубраўскі</w:t>
      </w:r>
    </w:p>
    <w:p>
      <w:pPr>
        <w:pStyle w:val="Normal"/>
        <w:rPr>
          <w:lang w:val="be-BY"/>
        </w:rPr>
      </w:pPr>
      <w:r>
        <w:rPr>
          <w:lang w:val="be-BY"/>
        </w:rPr>
        <w:t>Фота Анатоля Бандарчука</w:t>
      </w:r>
    </w:p>
    <w:p>
      <w:pPr>
        <w:pStyle w:val="Normal"/>
        <w:rPr>
          <w:lang w:val="be-BY"/>
        </w:rPr>
      </w:pPr>
      <w:r>
        <w:rPr>
          <w:lang w:val="be-BY"/>
        </w:rPr>
      </w:r>
    </w:p>
    <w:p>
      <w:pPr>
        <w:pStyle w:val="Normal"/>
        <w:rPr>
          <w:lang w:val="be-BY"/>
        </w:rPr>
      </w:pPr>
      <w:r>
        <w:rPr>
          <w:lang w:val="be-BY"/>
        </w:rPr>
      </w:r>
    </w:p>
    <w:p>
      <w:pPr>
        <w:pStyle w:val="Normal"/>
        <w:rPr>
          <w:lang w:val="be-BY"/>
        </w:rPr>
      </w:pPr>
      <w:r>
        <w:rPr>
          <w:lang w:val="be-BY"/>
        </w:rPr>
        <w:t>ПЕРШЫМ ЧЫНАМ – ПАМАЛІЦЦА</w:t>
      </w:r>
    </w:p>
    <w:p>
      <w:pPr>
        <w:pStyle w:val="Normal"/>
        <w:rPr>
          <w:i/>
          <w:i/>
          <w:lang w:val="be-BY"/>
        </w:rPr>
      </w:pPr>
      <w:r>
        <w:rPr>
          <w:i/>
          <w:lang w:val="be-BY"/>
        </w:rPr>
        <w:t>Кожны раз, наведваючыся ў родныя мясціны, з вусцішам заўважаю, як яны пусцеюць. Там шэсць  жыхароў засталося, там пяць, там тры – і гэта ў вёсках, дзе ўсё калісьці віравала, дзе кроку нельга было ступіць без таго, каб не натыкнуцца на сляды рупнай гаспадарчай прысутнасці немалой колькасці людзей. У благаславёным жа маім Міжрэччы, што адносіцца да павяцкай  парафіі Маці Божай Фацімскай (Мёрскі дэканат), і наогул два чалавекі сёння жывуць: Францішка Браніславаўна і Іван Станіслававіч Голубы. Пра тое, як пачуваюцца яны ў свае 88 год на руінах прамінулай ды ўскрайку сённяшняй цывілізацый, як захоўваюць свае каталіцкія карані, хрысціянскія традыцыі продкаў – гэтая спантанная размова з гаспадыняй хаты, у якой хоць на пару гадзін, але так і карціць  спыніцца падчас рэдкіх вандровак на малую радзіму.</w:t>
      </w:r>
    </w:p>
    <w:p>
      <w:pPr>
        <w:pStyle w:val="Normal"/>
        <w:rPr>
          <w:i/>
          <w:i/>
          <w:lang w:val="be-BY"/>
        </w:rPr>
      </w:pPr>
      <w:r>
        <w:rPr>
          <w:i/>
          <w:lang w:val="be-BY"/>
        </w:rPr>
      </w:r>
    </w:p>
    <w:p>
      <w:pPr>
        <w:pStyle w:val="Normal"/>
        <w:rPr>
          <w:lang w:val="be-BY"/>
        </w:rPr>
      </w:pPr>
      <w:r>
        <w:rPr>
          <w:lang w:val="be-BY"/>
        </w:rPr>
        <w:t>-Цётка Франя, узгадайце, калі ласка, што-небудзь з гадоў маленства, звязанае з Вераю, касцёлам. Мабыць, бурнае тады тут было каталіцкае жыццё?</w:t>
      </w:r>
    </w:p>
    <w:p>
      <w:pPr>
        <w:pStyle w:val="Normal"/>
        <w:rPr>
          <w:lang w:val="be-BY"/>
        </w:rPr>
      </w:pPr>
      <w:r>
        <w:rPr>
          <w:lang w:val="be-BY"/>
        </w:rPr>
        <w:t xml:space="preserve">-А як жа, канечне, бурнае. Такая была традыцыя: дзеці адмалку спасцігалі ўсё, што патрэбна ведаць і выконваць сапраўднаму католіку. Ад вёскі Тараракі, дзе я нарадзілася, да парафіяльнага касцёла ў Лявонпалі, дзе мяне хрысціў  ксёндз Ян Завістоўскі, дзесьці каля дзесяці вёрстаў трэба было прайсці. Але такая адлегласць перашкодай ні для прыняцця сакрамэнтаў, ні для малітвы для дарослых і дзяцей не была. Як нядзеля – усе ў Лявонпаль на святую Імшу выпраўляліся. А дома бабуля Петранэля і бацькі пацерам і малітвам вучылі. Пры стале заўсёды супольная малітва прамаўлялася. Часта – з удзелам суседзяў, які прыходзілі разам адмаўляць ружанец. І старэйшыя людзі прыходзілі, і моладзь. Хата невялікая, але ўсім месца хапала. Бывала, да трыццаці–сарака асобаў разам збіралася. Асабліва шмат прыходзіла людзей у кепскае надвор’е. Напрыклад, узімку, калі так складана бывала дабрацца ў непагадзь да святыні.  </w:t>
      </w:r>
    </w:p>
    <w:p>
      <w:pPr>
        <w:pStyle w:val="Normal"/>
        <w:rPr>
          <w:lang w:val="be-BY"/>
        </w:rPr>
      </w:pPr>
      <w:r>
        <w:rPr>
          <w:lang w:val="be-BY"/>
        </w:rPr>
      </w:r>
    </w:p>
    <w:p>
      <w:pPr>
        <w:pStyle w:val="Normal"/>
        <w:rPr>
          <w:lang w:val="be-BY"/>
        </w:rPr>
      </w:pPr>
      <w:r>
        <w:rPr>
          <w:lang w:val="be-BY"/>
        </w:rPr>
        <w:t>-Шлюб з Іванам Станіслававічам Вы таксама ў Лявонпалі бралі?</w:t>
      </w:r>
    </w:p>
    <w:p>
      <w:pPr>
        <w:pStyle w:val="Normal"/>
        <w:rPr>
          <w:lang w:val="be-BY"/>
        </w:rPr>
      </w:pPr>
      <w:r>
        <w:rPr>
          <w:lang w:val="be-BY"/>
        </w:rPr>
        <w:t>-Не, гэта ўжо ў Ідолце было, а ўдзяляў нам яго тадышні ідолтаўскі ксёндз па прозвішчы Заяц. Той самы, які і па адыходзе ў вечнасць не пакінуў сваіх парафіянаў, пажадаў быць пахаваным побач з імі на вясковых могілках.</w:t>
      </w:r>
    </w:p>
    <w:p>
      <w:pPr>
        <w:pStyle w:val="Normal"/>
        <w:rPr>
          <w:lang w:val="be-BY"/>
        </w:rPr>
      </w:pPr>
      <w:r>
        <w:rPr>
          <w:lang w:val="be-BY"/>
        </w:rPr>
      </w:r>
    </w:p>
    <w:p>
      <w:pPr>
        <w:pStyle w:val="Normal"/>
        <w:rPr>
          <w:lang w:val="be-BY"/>
        </w:rPr>
      </w:pPr>
      <w:r>
        <w:rPr>
          <w:lang w:val="be-BY"/>
        </w:rPr>
        <w:t>-Па шлюбе Вы аселі ў Міжрэччы, у хаце бацькоў мужа побач з маляўнічым сядзібным домам – помнікам архітэктуры 17 стагоддзя…</w:t>
      </w:r>
    </w:p>
    <w:p>
      <w:pPr>
        <w:pStyle w:val="Normal"/>
        <w:rPr>
          <w:lang w:val="be-BY"/>
        </w:rPr>
      </w:pPr>
      <w:r>
        <w:rPr>
          <w:lang w:val="be-BY"/>
        </w:rPr>
        <w:t>-У Міжрэччы, так. Дапамагла брату і сёстрам у пошуку лепшай долі ў іншых краях, а сама тут, недалёка ад месца нараджэння, назаўсёды засталася. Загадвала сепаратарным аддзяленнем мясцовай малачарні, затым 20 год даяркай на ферме ў суседніх Сташулях адпрацавала. Усіх суседзяў у апошні шлях праводзілі з мужам і вось удваіх на ўсю вёску засталіся. Аж не верыцца, што Пан Бог адарыў такою ласкаю доўгажыхарства. А быў жа такі час, што ўжо развітвалася з жыццём.</w:t>
      </w:r>
    </w:p>
    <w:p>
      <w:pPr>
        <w:pStyle w:val="Normal"/>
        <w:rPr>
          <w:lang w:val="be-BY"/>
        </w:rPr>
      </w:pPr>
      <w:r>
        <w:rPr>
          <w:lang w:val="be-BY"/>
        </w:rPr>
      </w:r>
    </w:p>
    <w:p>
      <w:pPr>
        <w:pStyle w:val="Normal"/>
        <w:rPr>
          <w:lang w:val="be-BY"/>
        </w:rPr>
      </w:pPr>
      <w:r>
        <w:rPr>
          <w:lang w:val="be-BY"/>
        </w:rPr>
        <w:t>-Маеце на ўвазе той страхавіты выпадак падчас навальніцы?</w:t>
      </w:r>
    </w:p>
    <w:p>
      <w:pPr>
        <w:pStyle w:val="Normal"/>
        <w:rPr>
          <w:lang w:val="be-BY"/>
        </w:rPr>
      </w:pPr>
      <w:r>
        <w:rPr>
          <w:lang w:val="be-BY"/>
        </w:rPr>
        <w:t xml:space="preserve">-Так. Гэта ж дзіва, як жывая засталася, калі маланкаю забіла карову, а мяне так ударыла-скаланула, што напалову аслепла. Малілася адным вокам, дактары наогул прадказвалі страту зроку. А сёння вось не проста жыву, а ў свае 88 год яшчэ чытаю без акуляраў. І ўсё, што было раней, да драбніц памятаю і магу, як бачыш, без блытаніны ці вялікай напругі распавесці. Хіба не цуд? Хіба не Божы провід? </w:t>
      </w:r>
    </w:p>
    <w:p>
      <w:pPr>
        <w:pStyle w:val="Normal"/>
        <w:rPr>
          <w:lang w:val="be-BY"/>
        </w:rPr>
      </w:pPr>
      <w:r>
        <w:rPr>
          <w:lang w:val="be-BY"/>
        </w:rPr>
      </w:r>
    </w:p>
    <w:p>
      <w:pPr>
        <w:pStyle w:val="Normal"/>
        <w:rPr>
          <w:lang w:val="be-BY"/>
        </w:rPr>
      </w:pPr>
      <w:r>
        <w:rPr>
          <w:lang w:val="be-BY"/>
        </w:rPr>
        <w:t>-Сапраўды. Але, напэўна, і апроч таго выпадку хапіла за жыццё клопатаў-турботаў?</w:t>
      </w:r>
    </w:p>
    <w:p>
      <w:pPr>
        <w:pStyle w:val="Normal"/>
        <w:rPr>
          <w:lang w:val="be-BY"/>
        </w:rPr>
      </w:pPr>
      <w:r>
        <w:rPr>
          <w:lang w:val="be-BY"/>
        </w:rPr>
        <w:t>-Ой, хапіла. Асабліва пасля вайны цяжка было. Чым толькі не даводзілася займацца, каб выжыць. І авечак ды кароў дзеля перапродажу мяса перакупліваць ды на сабе тое мяса цягаць па кірмашах, і збожжа ад зборшчыкаў, каб не даць апошняе забраць, прыхоўваць. І на палетках да сёмага поту рабіць. Вясковае жыццё, асабліва ў часы пераменаў, заўсёды ж нялёгкае. А ў нас яшчэ памежжа тут: сёння адна ўлада, заўтра – другая…</w:t>
      </w:r>
    </w:p>
    <w:p>
      <w:pPr>
        <w:pStyle w:val="Normal"/>
        <w:rPr>
          <w:lang w:val="be-BY"/>
        </w:rPr>
      </w:pPr>
      <w:r>
        <w:rPr>
          <w:lang w:val="be-BY"/>
        </w:rPr>
      </w:r>
    </w:p>
    <w:p>
      <w:pPr>
        <w:pStyle w:val="Normal"/>
        <w:rPr>
          <w:lang w:val="be-BY"/>
        </w:rPr>
      </w:pPr>
      <w:r>
        <w:rPr>
          <w:lang w:val="be-BY"/>
        </w:rPr>
        <w:t xml:space="preserve">-А сёння як? Не сумна ўдваіх у Міжрэччы? </w:t>
      </w:r>
    </w:p>
    <w:p>
      <w:pPr>
        <w:pStyle w:val="Normal"/>
        <w:rPr>
          <w:lang w:val="be-BY"/>
        </w:rPr>
      </w:pPr>
      <w:r>
        <w:rPr>
          <w:lang w:val="be-BY"/>
        </w:rPr>
        <w:t xml:space="preserve">-Сёння так, як, напэўна, і павінна быць у гэткім узросце. Устанеш, кавы пап’еш – і за справы. А справаў заўсёды пры жаданні знойдзецца. Дык і добра, бо што такое чалавек без справы, без пастаяннага занятку? </w:t>
      </w:r>
    </w:p>
    <w:p>
      <w:pPr>
        <w:pStyle w:val="Normal"/>
        <w:rPr>
          <w:lang w:val="be-BY"/>
        </w:rPr>
      </w:pPr>
      <w:r>
        <w:rPr>
          <w:lang w:val="be-BY"/>
        </w:rPr>
      </w:r>
    </w:p>
    <w:p>
      <w:pPr>
        <w:pStyle w:val="Normal"/>
        <w:rPr>
          <w:lang w:val="be-BY"/>
        </w:rPr>
      </w:pPr>
      <w:r>
        <w:rPr>
          <w:lang w:val="be-BY"/>
        </w:rPr>
        <w:t>-У горад да дачок не хочаце перабрацца?</w:t>
      </w:r>
    </w:p>
    <w:p>
      <w:pPr>
        <w:pStyle w:val="Normal"/>
        <w:rPr>
          <w:lang w:val="be-BY"/>
        </w:rPr>
      </w:pPr>
      <w:r>
        <w:rPr>
          <w:lang w:val="be-BY"/>
        </w:rPr>
        <w:t xml:space="preserve">-Ну, гэта, можа, калі ўжо зусім прыцісне… Дзяўчаты нашы, Ліля і Марыя, шмат памагаюць, наведваюцца, забяспечваюць усім неабходным. А наконт пераезду – навошта, пакуль удваіх? Сам жа ведаеш: свая хатка – як родная матка.  </w:t>
      </w:r>
    </w:p>
    <w:p>
      <w:pPr>
        <w:pStyle w:val="Normal"/>
        <w:rPr>
          <w:lang w:val="be-BY"/>
        </w:rPr>
      </w:pPr>
      <w:r>
        <w:rPr>
          <w:lang w:val="be-BY"/>
        </w:rPr>
      </w:r>
    </w:p>
    <w:p>
      <w:pPr>
        <w:pStyle w:val="Normal"/>
        <w:rPr>
          <w:lang w:val="be-BY"/>
        </w:rPr>
      </w:pPr>
      <w:r>
        <w:rPr>
          <w:lang w:val="be-BY"/>
        </w:rPr>
        <w:t>-Быў вельмі ўражаны сёння ўранні, калі ўбачыў, як утрапёна, шчыра, ледзь прачнуўшыся, моліцца дзядзька Ясь…</w:t>
      </w:r>
    </w:p>
    <w:p>
      <w:pPr>
        <w:pStyle w:val="Normal"/>
        <w:rPr>
          <w:lang w:val="be-BY"/>
        </w:rPr>
      </w:pPr>
      <w:r>
        <w:rPr>
          <w:lang w:val="be-BY"/>
        </w:rPr>
        <w:t>-Гэта ўжо такая завядзёнка ў нас: як прачнуўся – першым чынам памаліцца. Парафіяльны касцёл у шасці вярстах ад Міжрэчча, а гэта ж няблізка як для людзей гэткага веку. Вось і стараемся дома ўсё недамоленае ў святыні навярстаць. Але ў нас і раней, калі адносіліся да ідолтаўскай парафіі Маці Божай Шкаплернай і куды лепш сябе фізічна адчувалі, так было. Касцёл касцёлам, а і на хатнюю малітву не забываліся. Гадзінкі падчас Вялікага Посту, маёвыя, чэрвеньскія малітвы, навэнны да Божай Міласэрнасці, Маці Божай Балеснай, Маці Божай Нястомнай Дапамогі, каронка да Найсвяцейшага Сэрца Езуса – заўсёды адмаўляліся разам з суседзямі або ля крыжа, або, як зараз, у хаце. У перыяд Посту – абавязкова гадзінкі, штодзень ружанец да Маці Божай Фацімскай. І так шмат гадоў. Спадзяемся, Бог чуе нашы малітвы. Пэўна ж, чуе, калі гэтак шчодра адорвае дарам жыцця.</w:t>
      </w:r>
    </w:p>
    <w:p>
      <w:pPr>
        <w:pStyle w:val="Normal"/>
        <w:rPr>
          <w:lang w:val="be-BY"/>
        </w:rPr>
      </w:pPr>
      <w:r>
        <w:rPr>
          <w:lang w:val="be-BY"/>
        </w:rPr>
      </w:r>
    </w:p>
    <w:p>
      <w:pPr>
        <w:pStyle w:val="Normal"/>
        <w:rPr>
          <w:lang w:val="be-BY"/>
        </w:rPr>
      </w:pPr>
      <w:r>
        <w:rPr>
          <w:lang w:val="be-BY"/>
        </w:rPr>
        <w:t xml:space="preserve">-А папраўдзе, праз Вас і нас, тых, хто пакінуў родныя мясціны, але хоць і зрэдку, ды сюды наведваецца, дарам вяртання ў мінулае адорвае. Дзякуй Вам за гэта. Жывіце доўга, і няхай добры Бог і надалей аберагае Вас і атуляе сваёю апекаю!     </w:t>
      </w:r>
    </w:p>
    <w:p>
      <w:pPr>
        <w:pStyle w:val="Normal"/>
        <w:rPr>
          <w:lang w:val="be-BY"/>
        </w:rPr>
      </w:pPr>
      <w:r>
        <w:rPr>
          <w:lang w:val="be-BY"/>
        </w:rPr>
        <w:t xml:space="preserve">     </w:t>
      </w:r>
    </w:p>
    <w:p>
      <w:pPr>
        <w:pStyle w:val="Normal"/>
        <w:ind w:left="360" w:hanging="0"/>
        <w:rPr>
          <w:lang w:val="be-BY"/>
        </w:rPr>
      </w:pPr>
      <w:r>
        <w:rPr>
          <w:lang w:val="be-BY"/>
        </w:rPr>
        <w:t xml:space="preserve"> </w:t>
      </w:r>
    </w:p>
    <w:p>
      <w:pPr>
        <w:pStyle w:val="Normal"/>
        <w:rPr>
          <w:lang w:val="be-BY"/>
        </w:rPr>
      </w:pPr>
      <w:r>
        <w:rPr>
          <w:lang w:val="be-BY"/>
        </w:rPr>
        <w:t>Размаўляў Францішак Дубраўскі</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ЗАЎСЁДЫ МАЛЮСЯ ЗА ІХ</w:t>
      </w:r>
    </w:p>
    <w:p>
      <w:pPr>
        <w:pStyle w:val="Normal"/>
        <w:rPr>
          <w:lang w:val="be-BY"/>
        </w:rPr>
      </w:pPr>
      <w:r>
        <w:rPr>
          <w:lang w:val="be-BY"/>
        </w:rPr>
      </w:r>
    </w:p>
    <w:p>
      <w:pPr>
        <w:pStyle w:val="Normal"/>
        <w:rPr>
          <w:i/>
          <w:i/>
          <w:lang w:val="be-BY"/>
        </w:rPr>
      </w:pPr>
      <w:r>
        <w:rPr>
          <w:i/>
          <w:lang w:val="be-BY"/>
        </w:rPr>
        <w:t>Марыя Загнетава – парафіянка парафіі віцебскага катэдральнага касцёла Езуса Міласэрнага. Верніца з глыбокімі каталіцкімі каранямі, якой пашчасціла не перапыняць рэлігійнай практыкі ў гады ваяўнічага атэізму. Пра тое, як удавалася ёй заставацца з Богам у неспрыяльны для веры час, пра некаторыя варункі асабістага жыцця жанчыны, пра сённяшні яе погляд на веру ў святле новай рэчаіснасц і  блізкіх ёй людзей  – наша размова.</w:t>
      </w:r>
    </w:p>
    <w:p>
      <w:pPr>
        <w:pStyle w:val="Normal"/>
        <w:rPr>
          <w:i/>
          <w:i/>
          <w:lang w:val="be-BY"/>
        </w:rPr>
      </w:pPr>
      <w:r>
        <w:rPr>
          <w:i/>
          <w:lang w:val="be-BY"/>
        </w:rPr>
      </w:r>
    </w:p>
    <w:p>
      <w:pPr>
        <w:pStyle w:val="Normal"/>
        <w:rPr>
          <w:lang w:val="be-BY"/>
        </w:rPr>
      </w:pPr>
      <w:r>
        <w:rPr>
          <w:lang w:val="be-BY"/>
        </w:rPr>
        <w:t>-Марыя Станіславаўна, як Вам усё-такі ўдалося не перапыніць рэлігійнай практыкі?</w:t>
      </w:r>
    </w:p>
    <w:p>
      <w:pPr>
        <w:pStyle w:val="Normal"/>
        <w:rPr>
          <w:lang w:val="be-BY"/>
        </w:rPr>
      </w:pPr>
      <w:r>
        <w:rPr>
          <w:lang w:val="be-BY"/>
        </w:rPr>
        <w:t>-Так склалася ад самага пачатку. Вёска Тумашы на Глыбоччыне, дзе я нарадзілася і дзе па сённяшні дзень жывуць мае бацькі Даната іосіфаўна і Станіслаў Пятровіч Красоўскія, належыць да глыбоцкай парафіі касцёла Святой Тройцы, які, у адрозненне ад большасці беларускіх святыняў, ніколі не зачыняўся. І атрымалася, што, нават жывучы ўжо ў Віцебску, я заўсёды мела магчымасць наведваць яго падчас прыезду ў родныя мясціны. Не так часта, як раней, канечне, але ўсё ж мела.</w:t>
      </w:r>
    </w:p>
    <w:p>
      <w:pPr>
        <w:pStyle w:val="Normal"/>
        <w:rPr>
          <w:lang w:val="be-BY"/>
        </w:rPr>
      </w:pPr>
      <w:r>
        <w:rPr>
          <w:lang w:val="be-BY"/>
        </w:rPr>
      </w:r>
    </w:p>
    <w:p>
      <w:pPr>
        <w:pStyle w:val="Normal"/>
        <w:rPr>
          <w:lang w:val="be-BY"/>
        </w:rPr>
      </w:pPr>
      <w:r>
        <w:rPr>
          <w:lang w:val="be-BY"/>
        </w:rPr>
        <w:t>-Ваша сям’я была цалкам каталіцкая?</w:t>
      </w:r>
    </w:p>
    <w:p>
      <w:pPr>
        <w:pStyle w:val="Normal"/>
        <w:rPr>
          <w:lang w:val="be-BY"/>
        </w:rPr>
      </w:pPr>
      <w:r>
        <w:rPr>
          <w:lang w:val="be-BY"/>
        </w:rPr>
        <w:t xml:space="preserve">-Так. І вера ў ёй заўсёды была на першым месцы. Гэта была сям’я, якая ў маім уяўленні заўсёды пацвярджала вядомае выказванне аб тым, што калі Пан Бог у сям’і на першым месцы, то ўсё астатняе – на належным. Так у нас сапраўды было. </w:t>
      </w:r>
    </w:p>
    <w:p>
      <w:pPr>
        <w:pStyle w:val="Normal"/>
        <w:rPr>
          <w:lang w:val="be-BY"/>
        </w:rPr>
      </w:pPr>
      <w:r>
        <w:rPr>
          <w:lang w:val="be-BY"/>
        </w:rPr>
      </w:r>
    </w:p>
    <w:p>
      <w:pPr>
        <w:pStyle w:val="Normal"/>
        <w:rPr>
          <w:lang w:val="be-BY"/>
        </w:rPr>
      </w:pPr>
      <w:r>
        <w:rPr>
          <w:lang w:val="be-BY"/>
        </w:rPr>
        <w:t>-Як далёка знаходзяцца Вашы родныя Тумашы ад Глыбокага?</w:t>
      </w:r>
    </w:p>
    <w:p>
      <w:pPr>
        <w:pStyle w:val="Normal"/>
        <w:rPr>
          <w:lang w:val="be-BY"/>
        </w:rPr>
      </w:pPr>
      <w:r>
        <w:rPr>
          <w:lang w:val="be-BY"/>
        </w:rPr>
        <w:t xml:space="preserve">-У дзесяці вярстах. Але гэта не замінала мне ці маім аднавяскоўцам набыццю рэлігійных ведаў або іх удасканаленню. Як і прыняццю сакрамэнтаў. Усе сакрамэнты, ад хросту да шлюбу, я атрымала менавіта там, у глыбоцкай парафіі Святой Тройцы. </w:t>
      </w:r>
    </w:p>
    <w:p>
      <w:pPr>
        <w:pStyle w:val="Normal"/>
        <w:rPr>
          <w:lang w:val="be-BY"/>
        </w:rPr>
      </w:pPr>
      <w:r>
        <w:rPr>
          <w:lang w:val="be-BY"/>
        </w:rPr>
      </w:r>
    </w:p>
    <w:p>
      <w:pPr>
        <w:pStyle w:val="Normal"/>
        <w:rPr>
          <w:lang w:val="be-BY"/>
        </w:rPr>
      </w:pPr>
      <w:r>
        <w:rPr>
          <w:lang w:val="be-BY"/>
        </w:rPr>
        <w:t>-Касцёл у Глыбокім працаваў заўсёды, але ці не ўзнікалі нейкія праблемы з яго наведаннем у гады Вашага дзяцінства або юнацтва?</w:t>
      </w:r>
    </w:p>
    <w:p>
      <w:pPr>
        <w:pStyle w:val="Normal"/>
        <w:rPr>
          <w:lang w:val="be-BY"/>
        </w:rPr>
      </w:pPr>
      <w:r>
        <w:rPr>
          <w:lang w:val="be-BY"/>
        </w:rPr>
        <w:t>-Канечне, узнікалі. Напрыклад сакрамэнт Першай Камуніі святар удзяляў мне ўпотай, прыцемкам, у плябаніі. Употай і на службы хадзілі, і спавядаліся. Бо ў школе страшылі, а ля касцёла лавілі адмыслова прызначаныя людзі. Памятаю, да маёвых набажэнстваў, які ладзіліся ў Тумашах у хаце адной жанчыны, мы з аднакласнікам і суседам Валодзем Раманчуком збіралі і прыносілі кветкі для Маці Божай. Дык пасля нават да дырэктара школы выклікалі разбірацца, асуджалі, “перавыхоўвалі”.</w:t>
      </w:r>
    </w:p>
    <w:p>
      <w:pPr>
        <w:pStyle w:val="Normal"/>
        <w:rPr>
          <w:lang w:val="be-BY"/>
        </w:rPr>
      </w:pPr>
      <w:r>
        <w:rPr>
          <w:lang w:val="be-BY"/>
        </w:rPr>
      </w:r>
    </w:p>
    <w:p>
      <w:pPr>
        <w:pStyle w:val="Normal"/>
        <w:rPr>
          <w:lang w:val="be-BY"/>
        </w:rPr>
      </w:pPr>
      <w:r>
        <w:rPr>
          <w:lang w:val="be-BY"/>
        </w:rPr>
        <w:t xml:space="preserve">-Удалося “перавыхаваць”? </w:t>
      </w:r>
    </w:p>
    <w:p>
      <w:pPr>
        <w:pStyle w:val="Normal"/>
        <w:rPr>
          <w:lang w:val="be-BY"/>
        </w:rPr>
      </w:pPr>
      <w:r>
        <w:rPr>
          <w:lang w:val="be-BY"/>
        </w:rPr>
        <w:t xml:space="preserve">-Як можна “перавыхаваць”, вытруціць з душы чалавека тое, што з яе ж, душы, і зыходзіць? Мы ж не чыйсьці загад выконвалі, збіраючы ды несучы тыя кветкі. Унутраная патрэба намі рухала, а такое вытруціць немагчыма. </w:t>
      </w:r>
    </w:p>
    <w:p>
      <w:pPr>
        <w:pStyle w:val="Normal"/>
        <w:rPr>
          <w:lang w:val="be-BY"/>
        </w:rPr>
      </w:pPr>
      <w:r>
        <w:rPr>
          <w:lang w:val="be-BY"/>
        </w:rPr>
      </w:r>
    </w:p>
    <w:p>
      <w:pPr>
        <w:pStyle w:val="Normal"/>
        <w:rPr>
          <w:lang w:val="be-BY"/>
        </w:rPr>
      </w:pPr>
      <w:r>
        <w:rPr>
          <w:lang w:val="be-BY"/>
        </w:rPr>
        <w:t>-Сёння часта ўзгадваеце такія эпізоды з тадышняга свайго жыцця?</w:t>
      </w:r>
    </w:p>
    <w:p>
      <w:pPr>
        <w:pStyle w:val="Normal"/>
        <w:rPr>
          <w:lang w:val="be-BY"/>
        </w:rPr>
      </w:pPr>
      <w:r>
        <w:rPr>
          <w:lang w:val="be-BY"/>
        </w:rPr>
        <w:t>-Здараецца, што ўзгадваю. Асабліва, калі бачу стаўленне некаторых людзей да веры як да нейкага тэатральнага дзейства, спосабу баўлення вольнага часу. Міжволі прыходзіць у галаву параўнанне: тады нельга было, а цягнуліся сэрцам да веры, цяпер – можна, а вера не заўсёды такая, што выцякае з глыбіннай патрэбы чалавека.</w:t>
      </w:r>
    </w:p>
    <w:p>
      <w:pPr>
        <w:pStyle w:val="Normal"/>
        <w:rPr>
          <w:lang w:val="be-BY"/>
        </w:rPr>
      </w:pPr>
      <w:r>
        <w:rPr>
          <w:lang w:val="be-BY"/>
        </w:rPr>
      </w:r>
    </w:p>
    <w:p>
      <w:pPr>
        <w:pStyle w:val="Normal"/>
        <w:rPr>
          <w:lang w:val="be-BY"/>
        </w:rPr>
      </w:pPr>
      <w:r>
        <w:rPr>
          <w:lang w:val="be-BY"/>
        </w:rPr>
        <w:t>-Як даўно Вы жывяце ў Віцебску?</w:t>
      </w:r>
    </w:p>
    <w:p>
      <w:pPr>
        <w:pStyle w:val="Normal"/>
        <w:rPr>
          <w:lang w:val="be-BY"/>
        </w:rPr>
      </w:pPr>
      <w:r>
        <w:rPr>
          <w:lang w:val="be-BY"/>
        </w:rPr>
        <w:t>-Ад 1987 года, калі паступіла на вучобу ў вучылішча. Атрымала спецыяльнасць кантралёра швейных вырабаў, але большую частку жыцця працую швачкай.</w:t>
      </w:r>
    </w:p>
    <w:p>
      <w:pPr>
        <w:pStyle w:val="Normal"/>
        <w:rPr>
          <w:lang w:val="be-BY"/>
        </w:rPr>
      </w:pPr>
      <w:r>
        <w:rPr>
          <w:lang w:val="be-BY"/>
        </w:rPr>
      </w:r>
    </w:p>
    <w:p>
      <w:pPr>
        <w:pStyle w:val="Normal"/>
        <w:rPr>
          <w:lang w:val="be-BY"/>
        </w:rPr>
      </w:pPr>
      <w:r>
        <w:rPr>
          <w:lang w:val="be-BY"/>
        </w:rPr>
        <w:t>-А я, папраўдзе, доўгі час, слухаючы Вашы прамовы, напрыклад, падчас вітання гасцей у нейкія святы, думаў, што Вы – філолаг. Так уражвае, і не толькі мяне, а і многіх парафіянаў, дасканаласць і прыгажосць Вашай мовы. Адкуль гэта ў Вас?</w:t>
      </w:r>
    </w:p>
    <w:p>
      <w:pPr>
        <w:pStyle w:val="Normal"/>
        <w:rPr>
          <w:lang w:val="be-BY"/>
        </w:rPr>
      </w:pPr>
      <w:r>
        <w:rPr>
          <w:lang w:val="be-BY"/>
        </w:rPr>
        <w:t>-Дзякуй за камплімент. А адкуль – не ведаю, бо спецыяльна такому не вучылася. Наадварот, усё неяк экспромтам атрымліваецца. Мабыць, прырода так распарадзілася, Пан Бог даў такую здольнасць.</w:t>
      </w:r>
    </w:p>
    <w:p>
      <w:pPr>
        <w:pStyle w:val="Normal"/>
        <w:rPr>
          <w:lang w:val="be-BY"/>
        </w:rPr>
      </w:pPr>
      <w:r>
        <w:rPr>
          <w:lang w:val="be-BY"/>
        </w:rPr>
      </w:r>
    </w:p>
    <w:p>
      <w:pPr>
        <w:pStyle w:val="Normal"/>
        <w:rPr>
          <w:lang w:val="be-BY"/>
        </w:rPr>
      </w:pPr>
      <w:r>
        <w:rPr>
          <w:lang w:val="be-BY"/>
        </w:rPr>
        <w:t>-Сакрамэнт шлюбу ў Віцебску атрымалі?</w:t>
      </w:r>
    </w:p>
    <w:p>
      <w:pPr>
        <w:pStyle w:val="Normal"/>
        <w:rPr>
          <w:lang w:val="be-BY"/>
        </w:rPr>
      </w:pPr>
      <w:r>
        <w:rPr>
          <w:lang w:val="be-BY"/>
        </w:rPr>
        <w:t xml:space="preserve">-Не, у Глыбокім, дарэчы, з рук будучага біскупа Кірыла Клімовіча. Мы вянчаліся з Генадзем у 1992 годзе, а тады у Віцебску касцёл яшчэ не функцыянаваў. Генадзь быў праваслаўны, але на касцёльны шлюб згадзіўся ахвотна. На жаль, у 2001 годзе ён памёр – зусім маладым чалавекам, у 33 гады, раптоўна і недарэчна, у цягніку. Гэта быў вельмі вялікі для мяне ўдар. А суцяшэння шукала ў Бога. Тады ўжо пры парафіі Езуса Міласэрнага дзейнічала часовая каплічка, дык штодня ў яе хадзіла маліцца. </w:t>
      </w:r>
    </w:p>
    <w:p>
      <w:pPr>
        <w:pStyle w:val="Normal"/>
        <w:rPr>
          <w:lang w:val="be-BY"/>
        </w:rPr>
      </w:pPr>
      <w:r>
        <w:rPr>
          <w:lang w:val="be-BY"/>
        </w:rPr>
      </w:r>
    </w:p>
    <w:p>
      <w:pPr>
        <w:pStyle w:val="Normal"/>
        <w:rPr>
          <w:lang w:val="be-BY"/>
        </w:rPr>
      </w:pPr>
      <w:r>
        <w:rPr>
          <w:lang w:val="be-BY"/>
        </w:rPr>
        <w:t>-Дзве дзяўчыны, з якімі Вы часта разам бываеце ў касцёле, – Вашы дочкі?</w:t>
      </w:r>
    </w:p>
    <w:p>
      <w:pPr>
        <w:pStyle w:val="Normal"/>
        <w:rPr>
          <w:lang w:val="be-BY"/>
        </w:rPr>
      </w:pPr>
      <w:r>
        <w:rPr>
          <w:lang w:val="be-BY"/>
        </w:rPr>
        <w:t>-Не, гэта пляменніцы, дочкі сястры, якія з пэўнай прычыны адмалку гадаваліся ў мамы з татам. Потым я ўзяла іх да сябе, займалася іх рэлігійным выхаваннем, дапамагала як магла. У іх ужо ўласныя сем’і, але ўсё адно мы разам. І ў касцёле – таксама. Так што можна сказаць – сапраўды, Юля і Ірына мае дочкі.</w:t>
      </w:r>
    </w:p>
    <w:p>
      <w:pPr>
        <w:pStyle w:val="Normal"/>
        <w:rPr>
          <w:lang w:val="be-BY"/>
        </w:rPr>
      </w:pPr>
      <w:r>
        <w:rPr>
          <w:lang w:val="be-BY"/>
        </w:rPr>
      </w:r>
    </w:p>
    <w:p>
      <w:pPr>
        <w:pStyle w:val="Normal"/>
        <w:rPr>
          <w:lang w:val="be-BY"/>
        </w:rPr>
      </w:pPr>
      <w:r>
        <w:rPr>
          <w:lang w:val="be-BY"/>
        </w:rPr>
        <w:t>Ужо падрыхтаваўшы запіс гэтае размовы, аўтар звярнуўся па каментар папярэдняга дыялога да адной з дзяўчат, Юлі. Вось што яна сказала пра сп. Марыю:</w:t>
      </w:r>
    </w:p>
    <w:p>
      <w:pPr>
        <w:pStyle w:val="Normal"/>
        <w:rPr>
          <w:i/>
          <w:i/>
          <w:lang w:val="be-BY"/>
        </w:rPr>
      </w:pPr>
      <w:r>
        <w:rPr>
          <w:i/>
          <w:lang w:val="be-BY"/>
        </w:rPr>
        <w:t xml:space="preserve">-Яна па-сапраўднаму блізкі нам чалавек. Яе мацярынскую падтрымку ды апеку мы і ў дзяцінстве, калі заставаліся з бабуляй і дзядулем, адувалі, і цяпер, ужо дарослымі, адчуваем. І не толькі таму, што дапамагала і працягвае дапамагаць матэрыяльна, не толькі ж у гэтым справа. Найперш гэта моцная ўнутраная, духоўная повязь, за якую мы нашай Марыі Станіславаўне заўсёды, колькі будзем жыць, застанемся ўдзячныя. Яна – наш вядоўца, і мы шчаслівыя, што ёсць у нашым жыцці такі чалавек.    </w:t>
      </w:r>
    </w:p>
    <w:p>
      <w:pPr>
        <w:pStyle w:val="Normal"/>
        <w:rPr>
          <w:i/>
          <w:i/>
          <w:lang w:val="be-BY"/>
        </w:rPr>
      </w:pPr>
      <w:r>
        <w:rPr>
          <w:i/>
          <w:lang w:val="be-BY"/>
        </w:rPr>
      </w:r>
    </w:p>
    <w:p>
      <w:pPr>
        <w:pStyle w:val="Normal"/>
        <w:rPr>
          <w:lang w:val="be-BY"/>
        </w:rPr>
      </w:pPr>
      <w:r>
        <w:rPr>
          <w:lang w:val="be-BY"/>
        </w:rPr>
        <w:t>-Вы ўваходзіце ў склад парафіяльнай рады. Чым займаецеся ў гэтай якасці?</w:t>
      </w:r>
    </w:p>
    <w:p>
      <w:pPr>
        <w:pStyle w:val="Normal"/>
        <w:rPr>
          <w:lang w:val="be-BY"/>
        </w:rPr>
      </w:pPr>
      <w:r>
        <w:rPr>
          <w:lang w:val="be-BY"/>
        </w:rPr>
        <w:t xml:space="preserve">-Сказаць, што раблю нешта такое ўжо надзвычайнае, не магу. Выконваю розныя даручэнні, дапамагаю ў штодзённых справах. Раблю тое, што робяць многія вернікі пры сваіх парафіях. Тое, што на першы погляд не такое ўжо і важнае, але без чаго ніводная парафіяльная супольнасць нармальна існаваць не можа.   </w:t>
      </w:r>
    </w:p>
    <w:p>
      <w:pPr>
        <w:pStyle w:val="Normal"/>
        <w:rPr>
          <w:lang w:val="be-BY"/>
        </w:rPr>
      </w:pPr>
      <w:r>
        <w:rPr>
          <w:lang w:val="be-BY"/>
        </w:rPr>
      </w:r>
    </w:p>
    <w:p>
      <w:pPr>
        <w:pStyle w:val="Normal"/>
        <w:rPr>
          <w:lang w:val="be-BY"/>
        </w:rPr>
      </w:pPr>
      <w:r>
        <w:rPr>
          <w:lang w:val="be-BY"/>
        </w:rPr>
        <w:t>-А ў бацькоў часта бываеце?</w:t>
      </w:r>
    </w:p>
    <w:p>
      <w:pPr>
        <w:pStyle w:val="Normal"/>
        <w:rPr>
          <w:lang w:val="be-BY"/>
        </w:rPr>
      </w:pPr>
      <w:r>
        <w:rPr>
          <w:lang w:val="be-BY"/>
        </w:rPr>
        <w:t xml:space="preserve">-Як атрымліваецца. Але стараюся бываць як мага часцей. Яны па сённяшні дзень узор для мяне – і чалавечнасці, і дабрыні, і трываласці веры, і моцнага паяднання ў Хрысце. Заўсёды малюся за іх і заўсёды прашу Бога паслаць абаім яшчэ шмат гадоў жыцця. </w:t>
      </w:r>
    </w:p>
    <w:p>
      <w:pPr>
        <w:pStyle w:val="Normal"/>
        <w:rPr>
          <w:lang w:val="be-BY"/>
        </w:rPr>
      </w:pPr>
      <w:r>
        <w:rPr>
          <w:lang w:val="be-BY"/>
        </w:rPr>
      </w:r>
    </w:p>
    <w:p>
      <w:pPr>
        <w:pStyle w:val="Normal"/>
        <w:rPr>
          <w:lang w:val="be-BY"/>
        </w:rPr>
      </w:pPr>
      <w:r>
        <w:rPr>
          <w:lang w:val="be-BY"/>
        </w:rPr>
        <w:t>-А што пажадаеце чытачам часопіса?</w:t>
      </w:r>
    </w:p>
    <w:p>
      <w:pPr>
        <w:pStyle w:val="Normal"/>
        <w:rPr>
          <w:lang w:val="be-BY"/>
        </w:rPr>
      </w:pPr>
      <w:r>
        <w:rPr>
          <w:lang w:val="be-BY"/>
        </w:rPr>
        <w:t>-Самых простых рэчаў: уважлівасці адно да аднаго, цярпімасці, цярплівасці, пакоры. Жыццё – не прагулянка. А тое, як мы ставімся да бліжняга, і нашу чалавечую вартасць, і нашу здольнасць адпавядаць Боскаму прызначэнню найбольш вызначае.</w:t>
      </w:r>
    </w:p>
    <w:p>
      <w:pPr>
        <w:pStyle w:val="Normal"/>
        <w:rPr>
          <w:lang w:val="be-BY"/>
        </w:rPr>
      </w:pPr>
      <w:r>
        <w:rPr>
          <w:lang w:val="be-BY"/>
        </w:rPr>
      </w:r>
    </w:p>
    <w:p>
      <w:pPr>
        <w:pStyle w:val="Normal"/>
        <w:rPr>
          <w:lang w:val="be-BY"/>
        </w:rPr>
      </w:pPr>
      <w:r>
        <w:rPr>
          <w:lang w:val="be-BY"/>
        </w:rPr>
      </w:r>
    </w:p>
    <w:p>
      <w:pPr>
        <w:pStyle w:val="Normal"/>
        <w:rPr>
          <w:lang w:val="be-BY"/>
        </w:rPr>
      </w:pPr>
      <w:r>
        <w:rPr>
          <w:lang w:val="be-BY"/>
        </w:rPr>
        <w:t>Размаўляў Францішак Дубраўскі</w:t>
      </w:r>
    </w:p>
    <w:p>
      <w:pPr>
        <w:pStyle w:val="Normal"/>
        <w:rPr>
          <w:lang w:val="be-BY"/>
        </w:rPr>
      </w:pPr>
      <w:r>
        <w:rPr>
          <w:lang w:val="be-BY"/>
        </w:rPr>
        <w:t xml:space="preserve">Фота Анатоля Бандарчука              </w:t>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СТАЛАСЦЬ ВЕРЫ</w:t>
      </w:r>
    </w:p>
    <w:p>
      <w:pPr>
        <w:pStyle w:val="Normal"/>
        <w:rPr>
          <w:lang w:val="be-BY"/>
        </w:rPr>
      </w:pPr>
      <w:r>
        <w:rPr>
          <w:lang w:val="be-BY"/>
        </w:rPr>
      </w:r>
    </w:p>
    <w:p>
      <w:pPr>
        <w:pStyle w:val="Normal"/>
        <w:rPr>
          <w:i/>
          <w:i/>
          <w:lang w:val="be-BY"/>
        </w:rPr>
      </w:pPr>
      <w:r>
        <w:rPr>
          <w:i/>
          <w:lang w:val="be-BY"/>
        </w:rPr>
        <w:t>Як і многія з сучасных католікаў, гераіня нашага інтэрв’ю канчаткова вызначылася з пытаннем уласнай канфесійнай прыналежнасці на хвалі адраджэння рэлігійнага жыцця ў Беларусі на пачатку новага стагоддзя. Сёння доктар-тэрапеўт, загадчык тэрапеўтычнага аддзялення Гарадоцкай цэнтральнай раённай бальніцы Алена Гулевіч – адна з самых актыўных вернікаў мясцовай парафіі Наведзінаў Найсвяцейшай Панны Марыі. Пра тое, якім быў яе шлях да сталай веры, – наша размова.</w:t>
      </w:r>
    </w:p>
    <w:p>
      <w:pPr>
        <w:pStyle w:val="Normal"/>
        <w:rPr>
          <w:i/>
          <w:i/>
          <w:lang w:val="be-BY"/>
        </w:rPr>
      </w:pPr>
      <w:r>
        <w:rPr>
          <w:i/>
          <w:lang w:val="be-BY"/>
        </w:rPr>
      </w:r>
    </w:p>
    <w:p>
      <w:pPr>
        <w:pStyle w:val="Normal"/>
        <w:rPr>
          <w:lang w:val="be-BY"/>
        </w:rPr>
      </w:pPr>
      <w:r>
        <w:rPr>
          <w:lang w:val="be-BY"/>
        </w:rPr>
        <w:t>-Алена Іванаўна, распавядзіце, калі ласка, крыху пра сябе. Дзе нарадзіліся, вучыліся? Ці даўно загадваеце тэрапеўтычным аддзяленнем раённай бальніцы?</w:t>
      </w:r>
    </w:p>
    <w:p>
      <w:pPr>
        <w:pStyle w:val="Normal"/>
        <w:rPr>
          <w:lang w:val="be-BY"/>
        </w:rPr>
      </w:pPr>
      <w:r>
        <w:rPr>
          <w:lang w:val="be-BY"/>
        </w:rPr>
        <w:t>-Аддзяленне ўзначальваю з 1992 года. А нарадзілася ў гэтым жа раёне, можна сказаць, побач – у Езярышчы, самым паўночным пасёлку Гарадоччыны і наогул Беларусі. Па сканчэнні Віцебскага медінстытута паехала з мужам у Дубну, горад ядзершчыкаў у Маскоўскай вобласці. Скончыла ардынатуру ў Маскве. А неўзабаве зноў вярнуліся ў Беларусь, толькі ўжо не ў Віцебск ці Езярышча, а ў Гарадок. Тут і працую па сённяшні дзень.</w:t>
      </w:r>
    </w:p>
    <w:p>
      <w:pPr>
        <w:pStyle w:val="Normal"/>
        <w:rPr>
          <w:lang w:val="be-BY"/>
        </w:rPr>
      </w:pPr>
      <w:r>
        <w:rPr>
          <w:lang w:val="be-BY"/>
        </w:rPr>
      </w:r>
    </w:p>
    <w:p>
      <w:pPr>
        <w:pStyle w:val="Normal"/>
        <w:rPr>
          <w:lang w:val="be-BY"/>
        </w:rPr>
      </w:pPr>
      <w:r>
        <w:rPr>
          <w:lang w:val="be-BY"/>
        </w:rPr>
        <w:t>-Вы казалі, што пачалі рэгулярна хадзіць у касцёл з 2005 года. Напэўна ж, маеце каталіцкія карані?</w:t>
      </w:r>
    </w:p>
    <w:p>
      <w:pPr>
        <w:pStyle w:val="Normal"/>
        <w:rPr>
          <w:lang w:val="be-BY"/>
        </w:rPr>
      </w:pPr>
      <w:r>
        <w:rPr>
          <w:lang w:val="be-BY"/>
        </w:rPr>
        <w:t xml:space="preserve">-Маю – па лініі маці. Яна трапіла ў Езярышча па размеркаванні пасля сканчэнні педінстытута. А паходзіць мама мая, Марыя Паўлаўна, з вёскі Рудня Чачэрскага раёна, што на Гомельшчыне. </w:t>
      </w:r>
    </w:p>
    <w:p>
      <w:pPr>
        <w:pStyle w:val="Normal"/>
        <w:rPr>
          <w:lang w:val="be-BY"/>
        </w:rPr>
      </w:pPr>
      <w:r>
        <w:rPr>
          <w:lang w:val="be-BY"/>
        </w:rPr>
      </w:r>
    </w:p>
    <w:p>
      <w:pPr>
        <w:pStyle w:val="Normal"/>
        <w:rPr>
          <w:lang w:val="be-BY"/>
        </w:rPr>
      </w:pPr>
      <w:r>
        <w:rPr>
          <w:lang w:val="be-BY"/>
        </w:rPr>
        <w:t>-На Гомельшчыне ёсць католікі? І шмат?</w:t>
      </w:r>
    </w:p>
    <w:p>
      <w:pPr>
        <w:pStyle w:val="Normal"/>
        <w:rPr>
          <w:lang w:val="be-BY"/>
        </w:rPr>
      </w:pPr>
      <w:r>
        <w:rPr>
          <w:lang w:val="be-BY"/>
        </w:rPr>
        <w:t xml:space="preserve">-Там ёсць некалькі вёсак, дзе здаўна большасць жыхароў вызнае каталіцкую веру. І Рудня – адна з такіх вёсак. Я ж з’явілася на свет у мясціне, дзе католікаў нямнога. Ды і на той час ні касцёла, ні царквы ў Езярышчы і ў Гарадку не было. Таму хрысціць мяне з лёгкай рукі маёй праваслаўнай бабулі Марыі павезлі ў расійскі Невель. </w:t>
      </w:r>
    </w:p>
    <w:p>
      <w:pPr>
        <w:pStyle w:val="Normal"/>
        <w:rPr>
          <w:lang w:val="be-BY"/>
        </w:rPr>
      </w:pPr>
      <w:r>
        <w:rPr>
          <w:lang w:val="be-BY"/>
        </w:rPr>
      </w:r>
    </w:p>
    <w:p>
      <w:pPr>
        <w:pStyle w:val="Normal"/>
        <w:rPr>
          <w:lang w:val="be-BY"/>
        </w:rPr>
      </w:pPr>
      <w:r>
        <w:rPr>
          <w:lang w:val="be-BY"/>
        </w:rPr>
        <w:t>-Хрысцілі, напэўна, таемна?</w:t>
      </w:r>
    </w:p>
    <w:p>
      <w:pPr>
        <w:pStyle w:val="Normal"/>
        <w:rPr>
          <w:lang w:val="be-BY"/>
        </w:rPr>
      </w:pPr>
      <w:r>
        <w:rPr>
          <w:lang w:val="be-BY"/>
        </w:rPr>
        <w:t xml:space="preserve">-Канечне. Маці настаўніца, бацька – партыец, самі разумееце, як было ўсё рызыкоўна, небяспечна. Але, нягледзячы на ўсе складанасці атэістычных часоў, у дашкольныя гады рэлігійную падрыхтоўку мне пашчасціла атрымаць усё-такі, лічу, неблагую. Найперш дзякуючы бабулі каталічцы Вікторыі, якая прышчапляла мне веру асабістым прыкладам. Дагэтуль памятаю, як яна малілася ў Рудні на могілках, дзе калісьці месціўся касцёл. Уражанне незабыўнае. Як і тое, наколькі паважліва ставіліся заўсёды і працягваюць ставіцца  вяскоўцы да справы захавання памяці аб веры продкаў. Уявіце, на руінах касцёла і сёння людзі моляцца – і так ад 1938 года. А бацька майго мужа пры кожнай дарозе на ўездзе ў Рудню ўсталяваў крыжы. Восем моцных дубовых крыжоў -- хіба не сведчанне трываласці веры? Дарэчы, у нашай сям’і дагэтуль захоўваецца адна са стацыяў Крыжовага Шляху таго разбуранага рудненскага касцёла. </w:t>
      </w:r>
    </w:p>
    <w:p>
      <w:pPr>
        <w:pStyle w:val="Normal"/>
        <w:rPr>
          <w:lang w:val="be-BY"/>
        </w:rPr>
      </w:pPr>
      <w:r>
        <w:rPr>
          <w:lang w:val="be-BY"/>
        </w:rPr>
      </w:r>
    </w:p>
    <w:p>
      <w:pPr>
        <w:pStyle w:val="Normal"/>
        <w:rPr>
          <w:lang w:val="be-BY"/>
        </w:rPr>
      </w:pPr>
      <w:r>
        <w:rPr>
          <w:lang w:val="be-BY"/>
        </w:rPr>
        <w:t>-Са словаў пра бабулю Марыю атрымліваецца, што Ваша сям’я была двухканфесійная?</w:t>
      </w:r>
    </w:p>
    <w:p>
      <w:pPr>
        <w:pStyle w:val="Normal"/>
        <w:rPr>
          <w:lang w:val="be-BY"/>
        </w:rPr>
      </w:pPr>
      <w:r>
        <w:rPr>
          <w:lang w:val="be-BY"/>
        </w:rPr>
        <w:t xml:space="preserve">-Да пэўнага часу. Калі я выйшла замуж за католіка, то атрымалася так, што праваслаўнай у атачэнні католікаў я аказалася адна. Бо муж мой Мікалай, ураджэнец усё той жа Рудні, як няцяжка здагадацца з папярэдняга нашага з вамі дыялога, нарадзіўся і гадаваўся ў сям’і каталіцкай. </w:t>
      </w:r>
    </w:p>
    <w:p>
      <w:pPr>
        <w:pStyle w:val="Normal"/>
        <w:rPr>
          <w:lang w:val="be-BY"/>
        </w:rPr>
      </w:pPr>
      <w:r>
        <w:rPr>
          <w:lang w:val="be-BY"/>
        </w:rPr>
      </w:r>
    </w:p>
    <w:p>
      <w:pPr>
        <w:pStyle w:val="Normal"/>
        <w:rPr>
          <w:lang w:val="be-BY"/>
        </w:rPr>
      </w:pPr>
      <w:r>
        <w:rPr>
          <w:lang w:val="be-BY"/>
        </w:rPr>
        <w:t>-Як сталася, што Вы прыйшлі ў касцёл?</w:t>
      </w:r>
    </w:p>
    <w:p>
      <w:pPr>
        <w:pStyle w:val="Normal"/>
        <w:rPr>
          <w:lang w:val="be-BY"/>
        </w:rPr>
      </w:pPr>
      <w:r>
        <w:rPr>
          <w:lang w:val="be-BY"/>
        </w:rPr>
        <w:t xml:space="preserve">-Пад уплывам і асобных людзей, і абставінаў. У першую ж чаргу – мамы, якая пачала хадзіць у касцёл ад пачатку яго аднаўлення ў нашым горадзе. Таксама не без уплыву і святароў і законных сёстраў польскага паходжання, у якіх я бачыла ўзор належнага стаўлення да сваёй веры, да сваёй і суседняга народа культуры, мовы. Напрыклад, сёстраў Люцыны і Грацыі, першая з якіх па сённяшні дзень з намі ў парафіі. Дарэчы, пазней, падчас першай сваёй пілігрымкі ў Будслаў, была вельмі моцна ўражаная тым, як шмат маладых людзей у каталіцкім асяроддзі шануе мову беларускую, як вольна, ахвотна ёю карыстаецца. Гэта было сапраўдным для мяне адкрыццём. Крыху нават і нязвыкла было, калі ўзгадвала, як некалі мая свякрова, каб маліцца з суседкамі дома, спецыяльна вучыла польскую мову.   </w:t>
      </w:r>
    </w:p>
    <w:p>
      <w:pPr>
        <w:pStyle w:val="Normal"/>
        <w:rPr>
          <w:lang w:val="be-BY"/>
        </w:rPr>
      </w:pPr>
      <w:r>
        <w:rPr>
          <w:lang w:val="be-BY"/>
        </w:rPr>
      </w:r>
    </w:p>
    <w:p>
      <w:pPr>
        <w:pStyle w:val="Normal"/>
        <w:rPr>
          <w:lang w:val="be-BY"/>
        </w:rPr>
      </w:pPr>
      <w:r>
        <w:rPr>
          <w:lang w:val="be-BY"/>
        </w:rPr>
        <w:t>-Напэўна, стаўшы парафіянкай мясцовай парафіі, і касцёльны шлюб з мужам аформілі?</w:t>
      </w:r>
    </w:p>
    <w:p>
      <w:pPr>
        <w:pStyle w:val="Normal"/>
        <w:rPr>
          <w:lang w:val="be-BY"/>
        </w:rPr>
      </w:pPr>
      <w:r>
        <w:rPr>
          <w:lang w:val="be-BY"/>
        </w:rPr>
        <w:t>-Безумоўна.  У 2008 годзе, па належным перыядзе дашлюбнай катэхізацыі. Усё згодна з патрабаваннямі касцёла.</w:t>
      </w:r>
    </w:p>
    <w:p>
      <w:pPr>
        <w:pStyle w:val="Normal"/>
        <w:rPr>
          <w:lang w:val="be-BY"/>
        </w:rPr>
      </w:pPr>
      <w:r>
        <w:rPr>
          <w:lang w:val="be-BY"/>
        </w:rPr>
      </w:r>
    </w:p>
    <w:p>
      <w:pPr>
        <w:pStyle w:val="Normal"/>
        <w:rPr>
          <w:lang w:val="be-BY"/>
        </w:rPr>
      </w:pPr>
      <w:r>
        <w:rPr>
          <w:lang w:val="be-BY"/>
        </w:rPr>
        <w:t>-Так што дачку ўжо гадавалі ў каталіцкай веры?</w:t>
      </w:r>
    </w:p>
    <w:p>
      <w:pPr>
        <w:pStyle w:val="Normal"/>
        <w:rPr>
          <w:lang w:val="be-BY"/>
        </w:rPr>
      </w:pPr>
      <w:r>
        <w:rPr>
          <w:lang w:val="be-BY"/>
        </w:rPr>
        <w:t xml:space="preserve">-Так. Але чакалі яе доўга, ажно сем год. Думалі з мужам, наогул не будзем мець уласных дзяцей, дык вырашылі перад ад’ездам з Дубны ўзяць дзіця з прытулку, каб тут, у Гарадку, ніхто і не ведаў, што яно не роднае, а прыёмнае. І толькі пачалі рабіць захады для вырашэння пытання, як наступіла цяжарнасць. Уявіце сабе -- у 32 гады. Але страху не было: я не сумнявалася, што ўсё будзе добра. І нават на захаванне не пайшла, хоць многія і раілі. І сапраўды, усё, дзякаваць Богу, добра абышлося. Святая Марыя не пакінула без апекі. Дык і дачку Марыяй назвалі. Яна ўжо дарослая, скончыла ўніверсітэт, спецыяліст у галіне кітайскай філалогіі. Каталічка, якой, у адрозненне ад бацькоў, у сэнсе уладкавання хрысціянскага жыцця, марнаваць часу на пошукі не давялося. </w:t>
      </w:r>
    </w:p>
    <w:p>
      <w:pPr>
        <w:pStyle w:val="Normal"/>
        <w:rPr>
          <w:lang w:val="be-BY"/>
        </w:rPr>
      </w:pPr>
      <w:r>
        <w:rPr>
          <w:lang w:val="be-BY"/>
        </w:rPr>
      </w:r>
    </w:p>
    <w:p>
      <w:pPr>
        <w:pStyle w:val="Normal"/>
        <w:rPr>
          <w:lang w:val="be-BY"/>
        </w:rPr>
      </w:pPr>
      <w:r>
        <w:rPr>
          <w:lang w:val="be-BY"/>
        </w:rPr>
        <w:t>-Падзякавалі Богу за дар мацярынства?</w:t>
      </w:r>
    </w:p>
    <w:p>
      <w:pPr>
        <w:pStyle w:val="Normal"/>
        <w:rPr>
          <w:lang w:val="be-BY"/>
        </w:rPr>
      </w:pPr>
      <w:r>
        <w:rPr>
          <w:lang w:val="be-BY"/>
        </w:rPr>
        <w:t xml:space="preserve">-Падзякавала, а як жа. А аднойчы ўзяла на сябе апякунскі абавязак – маліцца ў інтэнцыі ненароджанага дзіцяці. Канкрэтнага чалавечка, які сваім з’яўленнем на свет так шмат радасці і шчасця прынёс бацькам. </w:t>
      </w:r>
    </w:p>
    <w:p>
      <w:pPr>
        <w:pStyle w:val="Normal"/>
        <w:rPr>
          <w:lang w:val="be-BY"/>
        </w:rPr>
      </w:pPr>
      <w:r>
        <w:rPr>
          <w:lang w:val="be-BY"/>
        </w:rPr>
      </w:r>
    </w:p>
    <w:p>
      <w:pPr>
        <w:pStyle w:val="Normal"/>
        <w:rPr>
          <w:lang w:val="be-BY"/>
        </w:rPr>
      </w:pPr>
      <w:r>
        <w:rPr>
          <w:lang w:val="be-BY"/>
        </w:rPr>
        <w:t>-Падчас нейкіх складаных сітуацый з хворымі па параду ці дапамогу да Бога звяртацца даводзіцца?</w:t>
      </w:r>
    </w:p>
    <w:p>
      <w:pPr>
        <w:pStyle w:val="Normal"/>
        <w:rPr>
          <w:lang w:val="be-BY"/>
        </w:rPr>
      </w:pPr>
      <w:r>
        <w:rPr>
          <w:lang w:val="be-BY"/>
        </w:rPr>
        <w:t>-Безумоўна. Наша ж праца вельмі няпростая: столькі пакутаў, столькі часам адчаю, столькі гора. А памагчы не кожнаму можна, і не кожны ўмее змірыцца з гэткім фактам. Тады нічога і не застаецца, каб хаця б ад маральных пакутаў неяк хворага пазбавіць. Супрацоўнічаем са святарамі, якія на месцы ўдзяляюць, напрыклад, сакрамэнт хросту. Бывае, выжывае пасля таго чалавек, бывае – не. Ёсць пры бальніцы праваслаўная капліца, каталіцкія святары прыязджаюць дзеля ўдзялення сакрамэнтаў. Сярод хворых шмат людзей з крыжыкамі, тых, хто хоць і не практыкуе веры, але прынамсі “Ойча наш” на памяць ведае.</w:t>
      </w:r>
    </w:p>
    <w:p>
      <w:pPr>
        <w:pStyle w:val="Normal"/>
        <w:rPr>
          <w:lang w:val="be-BY"/>
        </w:rPr>
      </w:pPr>
      <w:r>
        <w:rPr>
          <w:lang w:val="be-BY"/>
        </w:rPr>
      </w:r>
    </w:p>
    <w:p>
      <w:pPr>
        <w:pStyle w:val="Normal"/>
        <w:rPr>
          <w:lang w:val="be-BY"/>
        </w:rPr>
      </w:pPr>
      <w:r>
        <w:rPr>
          <w:lang w:val="be-BY"/>
        </w:rPr>
        <w:t>-Які-небудзь незвычайны выпадак з доктарскай практыкі можаце ўзгадаць?</w:t>
      </w:r>
    </w:p>
    <w:p>
      <w:pPr>
        <w:pStyle w:val="Normal"/>
        <w:rPr>
          <w:lang w:val="be-BY"/>
        </w:rPr>
      </w:pPr>
      <w:r>
        <w:rPr>
          <w:lang w:val="be-BY"/>
        </w:rPr>
        <w:t xml:space="preserve">-Быў такі, з першым маім пацыентам, дарэчы. Мужчына паміраў: спынілася сэрца. Бачачы неэфектыўнасць рэанімацыйных мерапрыемстваў, пачала прамаўляць малітву. І дзіва: аджыў чалавек! Нейкае супадзенне? Цуд? Не ведаю. Але такія выпадкі, канечне, на ўсё жыццё застаюцца ў памяці.  </w:t>
      </w:r>
    </w:p>
    <w:p>
      <w:pPr>
        <w:pStyle w:val="Normal"/>
        <w:rPr>
          <w:lang w:val="be-BY"/>
        </w:rPr>
      </w:pPr>
      <w:r>
        <w:rPr>
          <w:lang w:val="be-BY"/>
        </w:rPr>
      </w:r>
    </w:p>
    <w:p>
      <w:pPr>
        <w:pStyle w:val="Normal"/>
        <w:rPr>
          <w:lang w:val="be-BY"/>
        </w:rPr>
      </w:pPr>
      <w:r>
        <w:rPr>
          <w:lang w:val="be-BY"/>
        </w:rPr>
        <w:t>-Вы доктар, лечыце цела чалавека. А як думаеце, чаго на сённяшні дзень больш за ўсё не хапае людзям у плане забеспячэння маральнага здароўя?</w:t>
      </w:r>
    </w:p>
    <w:p>
      <w:pPr>
        <w:pStyle w:val="Normal"/>
        <w:rPr>
          <w:lang w:val="be-BY"/>
        </w:rPr>
      </w:pPr>
      <w:r>
        <w:rPr>
          <w:lang w:val="be-BY"/>
        </w:rPr>
        <w:t>-Напэўна, больш за ўсё таго, чаму якраз вучыць Бог: цярпення, цярплівасці, цярпімасці. Бачым жа, як цяжка што-небудзь нават у сабе змяніць, а не тое што ў іншых. І  усё адно часам вунь як намагаемся кагосьці павучыць, штосьці некаму навязаць, прымусіць зрабіць так, як нам бачыцца правільным. Сапраўдны ж вернік заўсёды будзе пачынаць з сябе. І да таго, што з ім адбываецца з волі Божай, будзе спакойна ставіцца. У гэтым перавага веры і ў пэўным сэнсе – стрыжань яе.</w:t>
      </w:r>
    </w:p>
    <w:p>
      <w:pPr>
        <w:pStyle w:val="Normal"/>
        <w:rPr>
          <w:lang w:val="be-BY"/>
        </w:rPr>
      </w:pPr>
      <w:r>
        <w:rPr>
          <w:lang w:val="be-BY"/>
        </w:rPr>
      </w:r>
    </w:p>
    <w:p>
      <w:pPr>
        <w:pStyle w:val="Normal"/>
        <w:rPr>
          <w:lang w:val="be-BY"/>
        </w:rPr>
      </w:pPr>
      <w:r>
        <w:rPr>
          <w:lang w:val="be-BY"/>
        </w:rPr>
        <w:t>-У Вас над рабочым сталом у ардынатарскай вісіць каталіцкі крыж з укрыжаваным Езусам. Як калегі ставяцца да гэтага?</w:t>
      </w:r>
    </w:p>
    <w:p>
      <w:pPr>
        <w:pStyle w:val="Normal"/>
        <w:rPr>
          <w:lang w:val="be-BY"/>
        </w:rPr>
      </w:pPr>
      <w:r>
        <w:rPr>
          <w:lang w:val="be-BY"/>
        </w:rPr>
        <w:t>-Абсалютна нармальна. У нас невялікае, але шматканфесійнае аддзяленне, і мы надта на гэтым не засяроджваемся. Кожны прытрымліваецца таго, што яму бліжэй, што яго найбольш прываблівае.</w:t>
      </w:r>
    </w:p>
    <w:p>
      <w:pPr>
        <w:pStyle w:val="Normal"/>
        <w:rPr>
          <w:lang w:val="be-BY"/>
        </w:rPr>
      </w:pPr>
      <w:r>
        <w:rPr>
          <w:lang w:val="be-BY"/>
        </w:rPr>
      </w:r>
    </w:p>
    <w:p>
      <w:pPr>
        <w:pStyle w:val="Normal"/>
        <w:rPr>
          <w:lang w:val="be-BY"/>
        </w:rPr>
      </w:pPr>
      <w:r>
        <w:rPr>
          <w:lang w:val="be-BY"/>
        </w:rPr>
        <w:t>-Што б Вы хацелі пажадаць чытачам часопіса напрыканцы размовы?</w:t>
      </w:r>
    </w:p>
    <w:p>
      <w:pPr>
        <w:pStyle w:val="Normal"/>
        <w:rPr>
          <w:lang w:val="be-BY"/>
        </w:rPr>
      </w:pPr>
      <w:r>
        <w:rPr>
          <w:lang w:val="be-BY"/>
        </w:rPr>
        <w:t>-Старэйшым людзям – моцы, добрага здароўя. Маладым – знайсці свой шлях у жыцці. Той адзіна правільны шлях, які не будзе нараджаць нейкіх сумневаў ці незадаволенасці сабой, іншымі людзьмі. І няхай усіх благаславіць добры Бог!</w:t>
      </w:r>
    </w:p>
    <w:p>
      <w:pPr>
        <w:pStyle w:val="Normal"/>
        <w:rPr>
          <w:lang w:val="be-BY"/>
        </w:rPr>
      </w:pPr>
      <w:r>
        <w:rPr>
          <w:lang w:val="be-BY"/>
        </w:rPr>
      </w:r>
    </w:p>
    <w:p>
      <w:pPr>
        <w:pStyle w:val="Normal"/>
        <w:rPr>
          <w:i/>
          <w:i/>
          <w:lang w:val="be-BY"/>
        </w:rPr>
      </w:pPr>
      <w:r>
        <w:rPr>
          <w:i/>
          <w:lang w:val="be-BY"/>
        </w:rPr>
        <w:t xml:space="preserve">Вяртаючыся пасля размовы ў Віцебск разам з адной з калег нашай суразмоўніцы, маладым доктарам Таццянай Усціновіч, аўтар інтэрв’ю пацікавіўся, як бачыцца ёй асоба нашай гераіні з пункту гледжання чалавечых, асабовых якасцяў. І пачуў толькі найлепшыя характарыстыкі, сярод якіх асабліва падкрэслівалася ўменне Алены Іванаўны заўсёды прыйсці чалавеку на дапамогу, падставіць плячо ў складанай сітуацыі, падказаць, зразумець. Прыемна было такое чуць, бо што, як не гэта – сведчанне і высокіх духоўных памкненняў асобы, і сапраўднасці яе веры.                                                                                           </w:t>
      </w:r>
    </w:p>
    <w:p>
      <w:pPr>
        <w:pStyle w:val="Normal"/>
        <w:rPr>
          <w:i/>
          <w:i/>
          <w:lang w:val="be-BY"/>
        </w:rPr>
      </w:pPr>
      <w:r>
        <w:rPr>
          <w:i/>
          <w:lang w:val="be-BY"/>
        </w:rPr>
      </w:r>
    </w:p>
    <w:p>
      <w:pPr>
        <w:pStyle w:val="Normal"/>
        <w:rPr>
          <w:lang w:val="be-BY"/>
        </w:rPr>
      </w:pPr>
      <w:r>
        <w:rPr>
          <w:lang w:val="be-BY"/>
        </w:rPr>
        <w:t>Францішак Дубраўскі</w:t>
      </w:r>
    </w:p>
    <w:p>
      <w:pPr>
        <w:pStyle w:val="Normal"/>
        <w:rPr>
          <w:lang w:val="be-BY"/>
        </w:rPr>
      </w:pPr>
      <w:r>
        <w:rPr>
          <w:lang w:val="be-BY"/>
        </w:rPr>
        <w:t>Фота з асабістага архіва Алены Гулевіч</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ТРЭБА ЎМЕЦЬ ЧАКАЦЬ</w:t>
      </w:r>
    </w:p>
    <w:p>
      <w:pPr>
        <w:pStyle w:val="Normal"/>
        <w:rPr>
          <w:i/>
          <w:i/>
          <w:lang w:val="be-BY"/>
        </w:rPr>
      </w:pPr>
      <w:r>
        <w:rPr>
          <w:i/>
          <w:lang w:val="be-BY"/>
        </w:rPr>
        <w:t xml:space="preserve">У першую нядзелю кастрычніка ў віцебскай парафіі Святога Духа адбылася Імша ў інтэнцыі настаўнікаў, прымеркаваная да прафесійнага свята педагогаў. Адна з такіх педагогаў – Анеля Зайцава, парафіянка гэтай жа парафіі, актыўная ўдзельніца каталіцкага жыцця ў горадзе. Філолаг паводле адукацыі, яна шмат год займаецца навучаннем дзяцей і моладзі польскай мове. Пра карані яе асабістага захаплення моваю суседняга народа, пра поспехі выхаванцаў Анелі Зыгмунтаўны ў навучанні – наша размова.    </w:t>
      </w:r>
    </w:p>
    <w:p>
      <w:pPr>
        <w:pStyle w:val="Normal"/>
        <w:rPr>
          <w:b/>
          <w:b/>
          <w:i/>
          <w:i/>
          <w:lang w:val="be-BY"/>
        </w:rPr>
      </w:pPr>
      <w:r>
        <w:rPr>
          <w:b/>
          <w:i/>
          <w:lang w:val="be-BY"/>
        </w:rPr>
      </w:r>
    </w:p>
    <w:p>
      <w:pPr>
        <w:pStyle w:val="Normal"/>
        <w:rPr>
          <w:lang w:val="be-BY"/>
        </w:rPr>
      </w:pPr>
      <w:r>
        <w:rPr>
          <w:lang w:val="be-BY"/>
        </w:rPr>
        <w:t>- Анеля Зыгмунтаўна, чаму менавіта польская мова? Калі прыйшло да Вас такое захапленне?</w:t>
      </w:r>
    </w:p>
    <w:p>
      <w:pPr>
        <w:pStyle w:val="Normal"/>
        <w:rPr>
          <w:lang w:val="be-BY"/>
        </w:rPr>
      </w:pPr>
      <w:r>
        <w:rPr>
          <w:lang w:val="be-BY"/>
        </w:rPr>
        <w:t>- З часоў касцёльнага маленства. Паходжу з каталіцкай сям’і, з парафіі святога Станіслава, што ў вёсцы Далёкія на Браслаўшчыне. Там прыняла ўсе сакраманты, там далучылася да актыўнага хрысціянскага жыцця. Ад самага пачатку польская мова асацыявалася ў мяне з Божым храмам, з малітвай, рэлігійнымі спевамі. Піетэт застаўся на ўсё жыццё, таму тут, у Віцебску,  ужо падчас працы ў гімназіі, дзе была настаўніцай і загадвала бібліятэкай, арганізавала гурток па вывучэнні мовы і пачала выкладаць для ахвотных гэты прадмет. Чым і па сённяшні дзень вось ужо больш за 20 год займаюся.</w:t>
      </w:r>
    </w:p>
    <w:p>
      <w:pPr>
        <w:pStyle w:val="Normal"/>
        <w:rPr>
          <w:lang w:val="be-BY"/>
        </w:rPr>
      </w:pPr>
      <w:r>
        <w:rPr>
          <w:lang w:val="be-BY"/>
        </w:rPr>
      </w:r>
    </w:p>
    <w:p>
      <w:pPr>
        <w:pStyle w:val="Normal"/>
        <w:rPr>
          <w:lang w:val="be-BY"/>
        </w:rPr>
      </w:pPr>
      <w:r>
        <w:rPr>
          <w:lang w:val="be-BY"/>
        </w:rPr>
        <w:t xml:space="preserve">-Не баяцеся папрокаў аб прапагандзе чужой мовы? Маўляў, сваёй не ведаем, а тут яшчэ – польская? </w:t>
      </w:r>
    </w:p>
    <w:p>
      <w:pPr>
        <w:pStyle w:val="Normal"/>
        <w:rPr>
          <w:lang w:val="be-BY"/>
        </w:rPr>
      </w:pPr>
      <w:r>
        <w:rPr>
          <w:lang w:val="be-BY"/>
        </w:rPr>
        <w:t xml:space="preserve">-Зусім не баюся. Хіба адно аднаму можа шкодзіць? Калі польскія святары і законныя сёстры нашу мову вывучаюць і часам ледзь не часцей за нас саміх ёю карыстаюцца, дык чаму мы не можам выказаць гэткую ж пашаноту да мовы іхняй? Калі гэтак вузка на справу глядзець, дык тады наогул нічога не трэба спасцігаць. Нездарма ж кажуць: колькі моваў ведаеш, гэтулькі разоў ты чалавек. Веданне гісторыі суседняй краіны, яе культуры, мовы яшчэ, здаецца, нікога духоўна не збядніла. Тым больш, што і мовы падобныя, з аднаго кораня паходзяць.  </w:t>
      </w:r>
    </w:p>
    <w:p>
      <w:pPr>
        <w:pStyle w:val="Normal"/>
        <w:rPr>
          <w:lang w:val="be-BY"/>
        </w:rPr>
      </w:pPr>
      <w:r>
        <w:rPr>
          <w:lang w:val="be-BY"/>
        </w:rPr>
      </w:r>
    </w:p>
    <w:p>
      <w:pPr>
        <w:pStyle w:val="Normal"/>
        <w:rPr>
          <w:lang w:val="be-BY"/>
        </w:rPr>
      </w:pPr>
      <w:r>
        <w:rPr>
          <w:lang w:val="be-BY"/>
        </w:rPr>
        <w:t>-І тым больш, што з карыстаннем роднаю ў Вас, як бачна, праблем няма. Відаць па тым, як Вы актыўна бераце ўдзел у беларускамоўных імпрэзах пры культурна-рэлігійным цэнтры парафіі Езуса Міласэрнага…</w:t>
      </w:r>
    </w:p>
    <w:p>
      <w:pPr>
        <w:pStyle w:val="Normal"/>
        <w:rPr>
          <w:lang w:val="be-BY"/>
        </w:rPr>
      </w:pPr>
      <w:r>
        <w:rPr>
          <w:lang w:val="be-BY"/>
        </w:rPr>
        <w:t>-Канечне. Творы класічнай беларускай літаратуры, айчыннай паэзіі, прозы, вершы Барадуліна, напрыклад, іншых сучасных, жывых і тых, што адышлі ў вечнасць, творцаў  – усё гэта сваё, роднае, блізкае.  І мова, безумоўна. Інакш не ўяўляю.</w:t>
      </w:r>
    </w:p>
    <w:p>
      <w:pPr>
        <w:pStyle w:val="Normal"/>
        <w:rPr>
          <w:lang w:val="be-BY"/>
        </w:rPr>
      </w:pPr>
      <w:r>
        <w:rPr>
          <w:lang w:val="be-BY"/>
        </w:rPr>
      </w:r>
    </w:p>
    <w:p>
      <w:pPr>
        <w:pStyle w:val="Normal"/>
        <w:rPr>
          <w:lang w:val="be-BY"/>
        </w:rPr>
      </w:pPr>
      <w:r>
        <w:rPr>
          <w:lang w:val="be-BY"/>
        </w:rPr>
        <w:t>-Вашы выхаванцы заўсёды займаюць прызавыя месцы на розных польскамоўных конкурсах. У чым сакрэт такога поспеху?</w:t>
      </w:r>
    </w:p>
    <w:p>
      <w:pPr>
        <w:pStyle w:val="Normal"/>
        <w:rPr>
          <w:lang w:val="be-BY"/>
        </w:rPr>
      </w:pPr>
      <w:r>
        <w:rPr>
          <w:lang w:val="be-BY"/>
        </w:rPr>
        <w:t>-Ніякага асаблівага сакрэту няма. Проста – праца. Адно што з элементамі гульні, спеваў, музыкі, дэкламавання твораў мастацкай літаратуры. Важна ўмець заахвоціць дзяцей. І вельмі пазітыўная, станоўчая рэч у працэсе навучання – зацікаўленасць бацькоў. Ёсць яна ў сукупнасці з жаданнем дзіцяці вучыцца -- і вынік не прымусіць чакаць. Гэта не толькі адносна навучання польскай мове можна сцвярджаць, але і адносна навучання любому прадмету.</w:t>
      </w:r>
    </w:p>
    <w:p>
      <w:pPr>
        <w:pStyle w:val="Normal"/>
        <w:rPr>
          <w:lang w:val="be-BY"/>
        </w:rPr>
      </w:pPr>
      <w:r>
        <w:rPr>
          <w:lang w:val="be-BY"/>
        </w:rPr>
      </w:r>
    </w:p>
    <w:p>
      <w:pPr>
        <w:pStyle w:val="Normal"/>
        <w:rPr>
          <w:lang w:val="be-BY"/>
        </w:rPr>
      </w:pPr>
      <w:r>
        <w:rPr>
          <w:lang w:val="be-BY"/>
        </w:rPr>
        <w:t>-Каго з сённяшніх гурткоўцаў Вы маглі б назваць у пераліку тых, хто найбольш радуе сваімі поспехамі?</w:t>
      </w:r>
    </w:p>
    <w:p>
      <w:pPr>
        <w:pStyle w:val="Normal"/>
        <w:rPr>
          <w:lang w:val="be-BY"/>
        </w:rPr>
      </w:pPr>
      <w:r>
        <w:rPr>
          <w:lang w:val="be-BY"/>
        </w:rPr>
        <w:t>-Напрыклад, сёлетніх прызёраў дыяцэзіяльнага конкурсу на лепшага дэкламатара польскага верша: Яну Латыш, якая, дарэчы, становіцца прызёрам з году ў год, Дар’ю Дзербянкову, Мікіту Папова, якія будуць прадстаўляць Віцебшчыну на аналагічным конкурсе ў Гродне. Не магу не адзначыць і Катажыну Пянткоўскую, і Карыну Мацыняк, і Тамару Савіну, і Арыну Глухоўску, і Аляксандра Юковіча. Наогул, шмат вартых увагі і ўхвалы дзяцей – старанных, дбайных, артыстычных.</w:t>
      </w:r>
    </w:p>
    <w:p>
      <w:pPr>
        <w:pStyle w:val="Normal"/>
        <w:rPr>
          <w:lang w:val="be-BY"/>
        </w:rPr>
      </w:pPr>
      <w:r>
        <w:rPr>
          <w:lang w:val="be-BY"/>
        </w:rPr>
      </w:r>
    </w:p>
    <w:p>
      <w:pPr>
        <w:pStyle w:val="Normal"/>
        <w:rPr>
          <w:lang w:val="be-BY"/>
        </w:rPr>
      </w:pPr>
      <w:r>
        <w:rPr>
          <w:lang w:val="be-BY"/>
        </w:rPr>
        <w:t>-Так атрымліваецца ў Вас, што вывучэнне мовы ў гуртку тут жа набывае і ўжытковае значэнне (прымяненне). Конкурсы, спектаклі, іншыя культурніцкія мерапрыемствы…</w:t>
      </w:r>
    </w:p>
    <w:p>
      <w:pPr>
        <w:pStyle w:val="Normal"/>
        <w:rPr>
          <w:lang w:val="be-BY"/>
        </w:rPr>
      </w:pPr>
      <w:r>
        <w:rPr>
          <w:lang w:val="be-BY"/>
        </w:rPr>
        <w:t>-Так, і гэта вельмі добра. Бо ўсё гэта не толькі спрыяе замацаванню навыкаў карыстання моваю, але і садзейнічае пашырэнню кругагляду маладога чалавека, развіццю навыкаў сацыяльнай адаптацыі, супрацы ў калектыве. Не кажучы ўжо пра развіццё выразнасці маўлення, памяці, умення паводзіць сябе перад аўдыторыяй. Удзел у канцэртах падчас касцёльных або свецкіх  урачыстасцяў, у рамках Дзён хрысціянскай культуры, у фестывалях “Зорка Бэтлеему” ці “Нас з’яднала зямля Беларусі”, што праходзяць у Мёрах, падрыхтоўка сцэнак да святаў Божага Нараджэння і Змёртвыхпаўстання – усё гэта не толькі магчымасць прадэманстраваць напрацаванае, але і выдатная нагода для дзяцей праверыць сябе на трываласць ведаў, моц характару.</w:t>
      </w:r>
    </w:p>
    <w:p>
      <w:pPr>
        <w:pStyle w:val="Normal"/>
        <w:rPr>
          <w:lang w:val="be-BY"/>
        </w:rPr>
      </w:pPr>
      <w:r>
        <w:rPr>
          <w:lang w:val="be-BY"/>
        </w:rPr>
      </w:r>
    </w:p>
    <w:p>
      <w:pPr>
        <w:pStyle w:val="Normal"/>
        <w:rPr/>
      </w:pPr>
      <w:r>
        <w:rPr>
          <w:lang w:val="be-BY"/>
        </w:rPr>
        <w:t>-Распавядзіце, калі ласка, пра арганізаваны Вамі гурт “</w:t>
      </w:r>
      <w:r>
        <w:rPr/>
        <w:t>Mlode</w:t>
      </w:r>
      <w:r>
        <w:rPr>
          <w:lang w:val="be-BY"/>
        </w:rPr>
        <w:t xml:space="preserve"> </w:t>
      </w:r>
      <w:r>
        <w:rPr/>
        <w:t>listki</w:t>
      </w:r>
      <w:r>
        <w:rPr>
          <w:lang w:val="be-BY"/>
        </w:rPr>
        <w:t>”.</w:t>
      </w:r>
    </w:p>
    <w:p>
      <w:pPr>
        <w:pStyle w:val="Normal"/>
        <w:rPr>
          <w:lang w:val="be-BY"/>
        </w:rPr>
      </w:pPr>
      <w:r>
        <w:rPr>
          <w:lang w:val="be-BY"/>
        </w:rPr>
        <w:t xml:space="preserve">- Гэта дзіцячы мастацкі калектыў, утвораны ў 1999 годзе на грамадскіх пачатках з ліку навучэнцаў музычнай школы і гімназіі – гурткоўцаў па вывучэнні польскай мовы.  Калектыў, склад якога, зразумела, штогод абнаўляецца і членамі якога з’яўляюцца юныя прадстаўнікі розных канфесій. Абсягі дзейнасці гурта – усё тыя ж выступленні, канцэрты. У рэпертуары песні – народныя, патрыятычныя, дзіцячыя, вершы знакамітых аўтараў – напрыклад, Міцкевіча, Канапніцкай і іншых, сцэнкі – як на тэмы біблейскія, так і сучасныя, рэлігійнага або свецкага зместу. </w:t>
      </w:r>
    </w:p>
    <w:p>
      <w:pPr>
        <w:pStyle w:val="Normal"/>
        <w:rPr>
          <w:lang w:val="be-BY"/>
        </w:rPr>
      </w:pPr>
      <w:r>
        <w:rPr>
          <w:lang w:val="be-BY"/>
        </w:rPr>
      </w:r>
    </w:p>
    <w:p>
      <w:pPr>
        <w:pStyle w:val="Normal"/>
        <w:rPr>
          <w:lang w:val="be-BY"/>
        </w:rPr>
      </w:pPr>
      <w:r>
        <w:rPr>
          <w:lang w:val="be-BY"/>
        </w:rPr>
        <w:t xml:space="preserve">-Такая шматгранная праца, безумоўна, вымагае шмат часу і сілаў. І жаданы вынік, напэўна, не адразу прыходзіць…   </w:t>
      </w:r>
    </w:p>
    <w:p>
      <w:pPr>
        <w:pStyle w:val="Normal"/>
        <w:rPr>
          <w:lang w:val="be-BY"/>
        </w:rPr>
      </w:pPr>
      <w:r>
        <w:rPr>
          <w:lang w:val="be-BY"/>
        </w:rPr>
        <w:t xml:space="preserve">- Правільна, не адразу. Што было б, каб усё ў жыцці лёгка давалася ды само рабілася? Як пісаў у адным са сваіх вершаў знакаміты ксёндз-паэт Ян Твардоўскі, -- трэба ўмець чакаць. У тым ліку і дапамогі Пана Бога. Такая логіка жыцця: маеш цярпенне чакаць, робіш справу належным чынам  – і вынік будзе. Бог дапаможа, нават калі мы часам той Яго дапамогі і не ўсведамляем.  </w:t>
      </w:r>
    </w:p>
    <w:p>
      <w:pPr>
        <w:pStyle w:val="Normal"/>
        <w:rPr>
          <w:lang w:val="be-BY"/>
        </w:rPr>
      </w:pPr>
      <w:r>
        <w:rPr>
          <w:lang w:val="be-BY"/>
        </w:rPr>
      </w:r>
    </w:p>
    <w:p>
      <w:pPr>
        <w:pStyle w:val="Normal"/>
        <w:rPr>
          <w:lang w:val="be-BY"/>
        </w:rPr>
      </w:pPr>
      <w:r>
        <w:rPr>
          <w:lang w:val="be-BY"/>
        </w:rPr>
        <w:t>-Усё ў руках Бога?</w:t>
      </w:r>
    </w:p>
    <w:p>
      <w:pPr>
        <w:pStyle w:val="Normal"/>
        <w:rPr>
          <w:lang w:val="be-BY"/>
        </w:rPr>
      </w:pPr>
      <w:r>
        <w:rPr>
          <w:lang w:val="be-BY"/>
        </w:rPr>
        <w:t>- Так. Але ж, напэўна, і чалавека таксама. Бог мала дапаможа таму, хто ў жыцці толькі тое і робіць, што чакае Яго дапамогі. Свет так з Божае ласкі ўладкаваны, што кожны з нас мусіць развівацца. Чагосьці не ведаю – павінен даведацца. Штосьці не ўмею – навучуся. А іначай не выпадае. Бог дае нам дар жыцця, а ўжо як мы ім распарадзімся – найперш ад нас саміх, ад нашай волі і жадання залежыць.</w:t>
      </w:r>
    </w:p>
    <w:p>
      <w:pPr>
        <w:pStyle w:val="Normal"/>
        <w:rPr>
          <w:lang w:val="be-BY"/>
        </w:rPr>
      </w:pPr>
      <w:r>
        <w:rPr>
          <w:lang w:val="be-BY"/>
        </w:rPr>
      </w:r>
    </w:p>
    <w:p>
      <w:pPr>
        <w:pStyle w:val="Normal"/>
        <w:rPr>
          <w:lang w:val="be-BY"/>
        </w:rPr>
      </w:pPr>
      <w:r>
        <w:rPr>
          <w:lang w:val="be-BY"/>
        </w:rPr>
        <w:t>- Поспехаў Вам у працы і ўдзячных вучняў, якія б заўсёды гэта разумелі!</w:t>
      </w:r>
    </w:p>
    <w:p>
      <w:pPr>
        <w:pStyle w:val="Normal"/>
        <w:rPr>
          <w:lang w:val="be-BY"/>
        </w:rPr>
      </w:pPr>
      <w:r>
        <w:rPr>
          <w:lang w:val="be-BY"/>
        </w:rPr>
      </w:r>
    </w:p>
    <w:p>
      <w:pPr>
        <w:pStyle w:val="Normal"/>
        <w:rPr>
          <w:lang w:val="be-BY"/>
        </w:rPr>
      </w:pPr>
      <w:r>
        <w:rPr>
          <w:lang w:val="be-BY"/>
        </w:rPr>
        <w:t>Размаўляў Францішак Дубраўскі</w:t>
      </w:r>
    </w:p>
    <w:p>
      <w:pPr>
        <w:pStyle w:val="Normal"/>
        <w:rPr>
          <w:lang w:val="be-BY"/>
        </w:rPr>
      </w:pPr>
      <w:r>
        <w:rPr>
          <w:lang w:val="be-BY"/>
        </w:rPr>
        <w:t xml:space="preserve">Фота з сямейнага архіва Анелі Зайцавай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ПРАЗ ДАЛУЧЭННЕ ДА ВЕЧНАГА</w:t>
      </w:r>
    </w:p>
    <w:p>
      <w:pPr>
        <w:pStyle w:val="Normal"/>
        <w:rPr>
          <w:lang w:val="be-BY"/>
        </w:rPr>
      </w:pPr>
      <w:r>
        <w:rPr>
          <w:lang w:val="be-BY"/>
        </w:rPr>
      </w:r>
    </w:p>
    <w:p>
      <w:pPr>
        <w:pStyle w:val="Normal"/>
        <w:rPr>
          <w:i/>
          <w:i/>
          <w:lang w:val="be-BY"/>
        </w:rPr>
      </w:pPr>
      <w:r>
        <w:rPr>
          <w:i/>
          <w:lang w:val="be-BY"/>
        </w:rPr>
        <w:t xml:space="preserve">Каталіцкая сямейная пара з Віцебска Іна Станская і Анатоль Асіпенка адносяцца да ліку тых людзей, якія прыйшлі да Веры на хвалі адраджэння рэлігійнага жыцця ў Беларусі на мяжы мінулага і цяперашняга стагоддзяў. Прыйшлі не выпадкова, а ў выніку мэтанакіраваных пошукаў, з цвёрдым   усведамленнем таго, што ў жыцці кожнага чалавека павінна быць нешта, што робіць яго і больш поўным, і больш насычаным, і больш крэатыўным. Медыкі паводле адукацыі (Анатоль – спецыяліст інтэрвенцыйных малаінвазіўных метадаў дыягностыкі лекавання, Іна – правізар), сужэнкі супалі, аднак, не толькі ў плане прафесійнай прыналежнасці, але і ў поглядах на ролю хрысціянскіх каштоўнасцей у жыцці як  асобнага чалавека, так і  сям’і, грамадства, краіны. Пра гэта – наша размова пасля нядзельнай  святой Імшы ў парафіі Езуса Міласэрнага, якую Іна і Анатоль называюць не іначай, як другім домам.  </w:t>
      </w:r>
    </w:p>
    <w:p>
      <w:pPr>
        <w:pStyle w:val="Normal"/>
        <w:rPr>
          <w:i/>
          <w:i/>
          <w:lang w:val="be-BY"/>
        </w:rPr>
      </w:pPr>
      <w:r>
        <w:rPr>
          <w:i/>
          <w:lang w:val="be-BY"/>
        </w:rPr>
      </w:r>
    </w:p>
    <w:p>
      <w:pPr>
        <w:pStyle w:val="Normal"/>
        <w:rPr>
          <w:lang w:val="be-BY"/>
        </w:rPr>
      </w:pPr>
      <w:r>
        <w:rPr>
          <w:lang w:val="be-BY"/>
        </w:rPr>
        <w:t>-Іна, Анатоль, дык як адбылося Ваша навяртанне? Што сталася тым штушком, які прывёў Вас абаіх у касцёл?</w:t>
      </w:r>
    </w:p>
    <w:p>
      <w:pPr>
        <w:pStyle w:val="Normal"/>
        <w:rPr>
          <w:lang w:val="be-BY"/>
        </w:rPr>
      </w:pPr>
      <w:r>
        <w:rPr>
          <w:lang w:val="be-BY"/>
        </w:rPr>
        <w:t xml:space="preserve">А.: Мабыць, так было наканавана лёсам. Сярод маіх продкаў, якія па лініі бацькі паходзілі з Расоншчыны,  католікаў, здаецца, не было. Але ўва мне заўсёды мелася нейкая ўнутраная схільнасць  да духоўных пошукаў, мабыць, яна і сталася прычынай навяртання. Асабліва яскрава дала гэтая схільнасць пра сябе знаць па сканчэнні ў 1996 годзе медінстытута, падчас працы урачом-анэстэзіёлагам  у Полацку. Менавіта тады я даволі актыўна пачаў цікавіцца пытаннямі веры. Расшукаў грэка-католікаў, пазнаёміўся з абрадам, з некаторымі вернікамі.  Хоць, папраўдзе, рашучых крокаў па ўключэнні ў жыццё супольнасці не зрабіў, гэта прыйшло пазней, ужо пасля вяртання ў родны Віцебск. Не без уплыву Іны, дарэчы, з якой мы пасябравалі на апошнім курсе вучобы ў інстытуце, а праз паўтара года пабраліся цывільным шлюбам. Так, цывільным, бо, уявіце сабе, мы нават хрышчаныя к таму часу не былі.  </w:t>
      </w:r>
    </w:p>
    <w:p>
      <w:pPr>
        <w:pStyle w:val="Normal"/>
        <w:rPr>
          <w:lang w:val="be-BY"/>
        </w:rPr>
      </w:pPr>
      <w:r>
        <w:rPr>
          <w:lang w:val="be-BY"/>
        </w:rPr>
        <w:t xml:space="preserve">І.: Сярод маіх прашчураў былі католікі, па лініі прадзеда Юзафа. Але традыцыя была даволі грунтоўна страчаная, таму ўсё давялося пачынаць нанова. Першае маё памкненне звязаць жыццё з хрысціянствам адносіцца да часу вучобы у інстытуце. Унутрана хацелася прыхінуцца да Бога, а вось якую абраць канфесію – даволі доўга заставалася праблемай. У царкву зайду – не тое. Нарэшце спынілася на касцёле. Тады, на шчасце, якраз толькі-толькі пачалі ладзіцца літургіі ў касцёле святой Барбары. Стала займацца самаадукацыяй, пахрысцілася. Але ўсё ж такі гэта было яшчэ не поўнае, стоадсоткавае навяртанне: на службы толькі зрэдку хадзіла, час ад часу. </w:t>
      </w:r>
    </w:p>
    <w:p>
      <w:pPr>
        <w:pStyle w:val="Normal"/>
        <w:rPr/>
      </w:pPr>
      <w:r>
        <w:rPr>
          <w:lang w:val="be-BY"/>
        </w:rPr>
        <w:t>-А калі пачалося поўнае?</w:t>
      </w:r>
    </w:p>
    <w:p>
      <w:pPr>
        <w:pStyle w:val="Normal"/>
        <w:rPr>
          <w:lang w:val="be-BY"/>
        </w:rPr>
      </w:pPr>
      <w:r>
        <w:rPr>
          <w:lang w:val="be-BY"/>
        </w:rPr>
        <w:t>І.: З прыходам у парафію Езуса Міласэрнага. Тут ужо і сакрамэнт Першай камуніі з Анатолем атрымалі, і касцёльны шлюб узялі. Тадышнія святары Раман Мурзіч і Аляксандр Дулінец, дзякуй ім, падтрымалі, заахвоцілі, падказалі, што ды як. Ад таго часу, можна лічыць, і сталі спраўнымі вернікамі.</w:t>
      </w:r>
    </w:p>
    <w:p>
      <w:pPr>
        <w:pStyle w:val="Normal"/>
        <w:rPr>
          <w:lang w:val="be-BY"/>
        </w:rPr>
      </w:pPr>
      <w:r>
        <w:rPr>
          <w:lang w:val="be-BY"/>
        </w:rPr>
        <w:t xml:space="preserve">А.: А я, папраўдзе, лічу сваё канчатковае навяртанне заслугай жонкі. Прыйшоў сюды аднойчы з Інаю штосьці дапамагчы ў касцёледы так з таго часу, можна сказаць, тут і застаўся. Але не толькі таму, што трапіўся на шляху такі добры дарадца, як, напрыклад, сястра Ніколя, ці таму, што надта ўжо вялікім было жаданне духоўна самаўдасканаліцца. Але таму найперш, што вельмі хацелася даць дзецям рэлігійнае выхаванне. Так што ў пэўным сэнсе і дачок нашых, Ванды, Ядзі і Марты, у канчатковым нашым з Інаю навяртанні ёсць немалая заслуга. Так вось здараецца, што і дзеці, нават малыя зусім, на светапогляд і ўчынкі бацькоў міжволі ўплываюць. Ванду нашу, дарэчы, цяперашні пробашч парафіі ксёндз Адам Дынак яшчэ ў капліцы парафіі Маці Божай Салятынскай хрысціў.  </w:t>
      </w:r>
    </w:p>
    <w:p>
      <w:pPr>
        <w:pStyle w:val="Normal"/>
        <w:rPr>
          <w:lang w:val="be-BY"/>
        </w:rPr>
      </w:pPr>
      <w:r>
        <w:rPr>
          <w:lang w:val="be-BY"/>
        </w:rPr>
        <w:t xml:space="preserve">І.:  А што да выбару канфесіі, дык і моўны складнік у немалой ступені істотна на яго паўплываў. Час нашага з Анатолем студэнцтва прыпаў на 90-я: перыяд нацыянальнага ўздыму, вяртання да каранёў, гістарычных сімвалаў, піетэту ў дачыненні да ўсяго свайго роднага, спаконвечнага. Не толькі для нас, але і для многіх, думаю, мова касцёла – беларуская -- шмат што ў асабістым выбары канфесійнай прыналежнасці вызначыла і па сённяшні дзень працягвае вызначаць. </w:t>
      </w:r>
    </w:p>
    <w:p>
      <w:pPr>
        <w:pStyle w:val="Normal"/>
        <w:rPr>
          <w:lang w:val="be-BY"/>
        </w:rPr>
      </w:pPr>
      <w:r>
        <w:rPr>
          <w:lang w:val="be-BY"/>
        </w:rPr>
        <w:t xml:space="preserve">-Што для Вас Вера сёння? </w:t>
      </w:r>
    </w:p>
    <w:p>
      <w:pPr>
        <w:pStyle w:val="Normal"/>
        <w:rPr>
          <w:lang w:val="be-BY"/>
        </w:rPr>
      </w:pPr>
      <w:r>
        <w:rPr>
          <w:lang w:val="be-BY"/>
        </w:rPr>
        <w:t xml:space="preserve">А.: Бачыце, Бог стварыў чалавека свабодным. Але ж і пытаннем вельмі няпростым разам з тым кожнага з нас азадачыў:  як жыць? Развівацца, ісці наперад, адольваць новыя вяршыні ці, наадварот, дэградаваць? Жыць напоўніцу ці ліпець? Вера – гэта развіццё. Спасціжэнне новага. Імкненне да святла. А яшчэ – шанц кампенсацыі страчаных магчымасцей праз новыя веды, новыя варункі існавання, новы духоўны досвед. </w:t>
      </w:r>
    </w:p>
    <w:p>
      <w:pPr>
        <w:pStyle w:val="Normal"/>
        <w:rPr>
          <w:lang w:val="be-BY"/>
        </w:rPr>
      </w:pPr>
      <w:r>
        <w:rPr>
          <w:lang w:val="be-BY"/>
        </w:rPr>
        <w:t xml:space="preserve">І.: Апроч таго, што Анатоль сказаў, вера – гэта яшчэ і цудоўная магчымасць вяртання да каранёў, выхавання дзяцей і лекавання душы чалавека на грунце Божых запаведзяў, праз далучэнне да сапраўдных хрысціянскіх каштоўнасцей, да вечнага. </w:t>
      </w:r>
    </w:p>
    <w:p>
      <w:pPr>
        <w:pStyle w:val="Normal"/>
        <w:rPr>
          <w:lang w:val="be-BY"/>
        </w:rPr>
      </w:pPr>
      <w:r>
        <w:rPr>
          <w:lang w:val="be-BY"/>
        </w:rPr>
        <w:t>-Вы – медыкі. У медыкаў жа, як вядома, праца няпростая. Ці даводзіцца Вам падчас нейкіх няштатных сітуацый звяртацца з просьбаю, малітваю да Бога?</w:t>
      </w:r>
    </w:p>
    <w:p>
      <w:pPr>
        <w:pStyle w:val="Normal"/>
        <w:rPr>
          <w:lang w:val="be-BY"/>
        </w:rPr>
      </w:pPr>
      <w:r>
        <w:rPr>
          <w:lang w:val="be-BY"/>
        </w:rPr>
        <w:t xml:space="preserve">А.: Канечне. І, паверце, часам ужо сам факт такога звароту да Бога дадае моцы, спадзеву на лепшае. </w:t>
      </w:r>
    </w:p>
    <w:p>
      <w:pPr>
        <w:pStyle w:val="Normal"/>
        <w:rPr>
          <w:lang w:val="be-BY"/>
        </w:rPr>
      </w:pPr>
      <w:r>
        <w:rPr>
          <w:lang w:val="be-BY"/>
        </w:rPr>
        <w:t xml:space="preserve">-Дык няхай Ён Вам заўжды шчодра дапамагае. Плёну Вам на прафесійнай ніве і ў выхаванні дзяцей. </w:t>
      </w:r>
    </w:p>
    <w:p>
      <w:pPr>
        <w:pStyle w:val="Normal"/>
        <w:rPr>
          <w:lang w:val="be-BY"/>
        </w:rPr>
      </w:pPr>
      <w:r>
        <w:rPr>
          <w:lang w:val="be-BY"/>
        </w:rPr>
      </w:r>
    </w:p>
    <w:p>
      <w:pPr>
        <w:pStyle w:val="Normal"/>
        <w:rPr>
          <w:lang w:val="be-BY"/>
        </w:rPr>
      </w:pPr>
      <w:r>
        <w:rPr>
          <w:lang w:val="be-BY"/>
        </w:rPr>
      </w:r>
    </w:p>
    <w:p>
      <w:pPr>
        <w:pStyle w:val="Normal"/>
        <w:rPr>
          <w:lang w:val="be-BY"/>
        </w:rPr>
      </w:pPr>
      <w:r>
        <w:rPr>
          <w:lang w:val="be-BY"/>
        </w:rPr>
        <w:t>Запісаў Францішак Дубраўскі</w:t>
      </w:r>
    </w:p>
    <w:p>
      <w:pPr>
        <w:pStyle w:val="Normal"/>
        <w:rPr/>
      </w:pPr>
      <w:r>
        <w:rPr>
          <w:lang w:val="be-BY"/>
        </w:rPr>
        <w:t xml:space="preserve">Фота Кацярыны Папяленкі    </w:t>
      </w:r>
    </w:p>
    <w:p>
      <w:pPr>
        <w:pStyle w:val="Normal"/>
        <w:rPr>
          <w:lang w:val="be-BY"/>
        </w:rPr>
      </w:pPr>
      <w:r>
        <w:rPr>
          <w:lang w:val="be-BY"/>
        </w:rPr>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t>КАБ ДЗЕЙНІЧАЎ УВА МНЕ І ПРАЗ МЯНЕ</w:t>
      </w:r>
    </w:p>
    <w:p>
      <w:pPr>
        <w:pStyle w:val="Normal"/>
        <w:rPr>
          <w:lang w:val="be-BY"/>
        </w:rPr>
      </w:pPr>
      <w:r>
        <w:rPr>
          <w:lang w:val="be-BY"/>
        </w:rPr>
      </w:r>
    </w:p>
    <w:p>
      <w:pPr>
        <w:pStyle w:val="Normal"/>
        <w:rPr>
          <w:lang w:val="be-BY"/>
        </w:rPr>
      </w:pPr>
      <w:r>
        <w:rPr>
          <w:lang w:val="be-BY"/>
        </w:rPr>
        <w:t xml:space="preserve">5 чэрвеня, у дзень Найсвяцейшай Тройцы, у віцебскім катэдральным касцёле Езуса Міласэрнага адбылася прыміцыйная Імша маладога святара Івана Кароткіна. Цэлебраваная, паводле раскладу Імшаў, для дзяцей, яна сабрала шмат для такой пары года і людзей сярэдняга і сталага веку. І зразумела: прыход у парафію новага душпастыра – з’ява не кожнага дня. </w:t>
      </w:r>
    </w:p>
    <w:p>
      <w:pPr>
        <w:pStyle w:val="Normal"/>
        <w:rPr>
          <w:lang w:val="be-BY"/>
        </w:rPr>
      </w:pPr>
      <w:r>
        <w:rPr>
          <w:lang w:val="be-BY"/>
        </w:rPr>
        <w:t xml:space="preserve">Ксёндз Іван Кароткін паходзіць з парафіі Святой Тэрэсы ад Дзіцяткі Езуса, што ў вёсцы Урбаны на Браслаўшчыне. У 2007 годзе, па сканчэнні сярэдняй школы, паступіў на вучобу ў Міждыяцэзіяльную вышэйшую духоўную семінарыю ў Пінску. Дыяканскае пасвячэнне атрымаў у 2012 годзе з рук папскага нунцыя Клаўдзіё Гуджэроцці. Ад жніўня 2013 года выконваў дыяканскую паслугу ў глыбоцкай парафіі Найсвяцейшай Тройцы. 3 траўня 2014 года на радзіме, у Браславе, атрымаў з рук біскупа Алега Буткевіча святарскае пасвячэнне. З 8 чэрвеня гэтага года прызначаны вікарыем парафіі Езуса Міласэрнага. </w:t>
      </w:r>
    </w:p>
    <w:p>
      <w:pPr>
        <w:pStyle w:val="Normal"/>
        <w:rPr>
          <w:lang w:val="be-BY"/>
        </w:rPr>
      </w:pPr>
      <w:r>
        <w:rPr>
          <w:lang w:val="be-BY"/>
        </w:rPr>
        <w:t xml:space="preserve">З людзей, якія паўплывалі на выбар яго жыццёвага шляху, станаўленне і развіццё веры, ксёндз Іван найперш называе маці Яніну Эдуардаўну. Удзячны і бацьку, Мікалаю Паўлавічу, – за дар жыцця, за выхаванне. А яшчэ законным сёстрам-эўхарысткам з Браслава Антаніне Багдановіч і Таццяне Салодкай -- за дасканалыя ўрокі катэхезы.  </w:t>
      </w:r>
    </w:p>
    <w:p>
      <w:pPr>
        <w:pStyle w:val="Normal"/>
        <w:rPr>
          <w:lang w:val="be-BY"/>
        </w:rPr>
      </w:pPr>
      <w:r>
        <w:rPr>
          <w:lang w:val="be-BY"/>
        </w:rPr>
        <w:t xml:space="preserve">У сваім прыміцыйным казанні ксёндз Іван зазначыў: “Прашу Бога, каб спраўна дзейнічаў ува мне і праз мяне”. Мяркуючы па тым, як цікава і змястоўна пабудаваў ён дыялог з дзецьмі падчас таго ж казання, як лёгка знайшоў узаемаразуменне з імі, гэтая просьба маладога святара не застанецца незадаволенай.   </w:t>
      </w:r>
    </w:p>
    <w:p>
      <w:pPr>
        <w:pStyle w:val="Normal"/>
        <w:rPr>
          <w:lang w:val="be-BY"/>
        </w:rPr>
      </w:pPr>
      <w:r>
        <w:rPr>
          <w:lang w:val="be-BY"/>
        </w:rPr>
        <w:t xml:space="preserve">Вернікі парафіі Езуса Міласэрнага шчыра вітаюць ксяндза Івана Кароткіна і зычаць яму трываласці і пастаяннай Божай апекі на святарскім шляху. </w:t>
      </w:r>
    </w:p>
    <w:p>
      <w:pPr>
        <w:pStyle w:val="Normal"/>
        <w:rPr>
          <w:lang w:val="be-BY"/>
        </w:rPr>
      </w:pPr>
      <w:r>
        <w:rPr>
          <w:lang w:val="be-BY"/>
        </w:rPr>
      </w:r>
    </w:p>
    <w:p>
      <w:pPr>
        <w:pStyle w:val="Normal"/>
        <w:rPr>
          <w:lang w:val="be-BY"/>
        </w:rPr>
      </w:pPr>
      <w:r>
        <w:rPr>
          <w:lang w:val="be-BY"/>
        </w:rPr>
        <w:t>Францішак Дубраўскі</w:t>
      </w:r>
    </w:p>
    <w:p>
      <w:pPr>
        <w:pStyle w:val="Normal"/>
        <w:rPr>
          <w:lang w:val="be-BY"/>
        </w:rPr>
      </w:pPr>
      <w:r>
        <w:rPr>
          <w:lang w:val="be-BY"/>
        </w:rPr>
        <w:t>Фота Анатоля Бандарчука</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СВЯТАРСКАЕ ПАСВЯЧЭННЕ Ў ВІЦЕБСКУ</w:t>
      </w:r>
    </w:p>
    <w:p>
      <w:pPr>
        <w:pStyle w:val="Normal"/>
        <w:rPr>
          <w:lang w:val="be-BY"/>
        </w:rPr>
      </w:pPr>
      <w:r>
        <w:rPr>
          <w:lang w:val="be-BY"/>
        </w:rPr>
      </w:r>
    </w:p>
    <w:p>
      <w:pPr>
        <w:pStyle w:val="Normal"/>
        <w:rPr>
          <w:lang w:val="be-BY"/>
        </w:rPr>
      </w:pPr>
      <w:r>
        <w:rPr>
          <w:lang w:val="be-BY"/>
        </w:rPr>
        <w:t xml:space="preserve">31 траўня ардынарый Віцебскай дыяцэзіі Алег Буткевіч удзяліў святарскае пасвячэнне выпускніку Вышэйшай духоўнай семінарыі дыяцэзіі П’ячэнца-Бобіо (Італія) дыякану Аляксею Ляшко. Урачыстасць адбывалася ў катэдральным касцёле Езуса Міласэрнага і прайшла ў цёплай, па-сваяцку зычлівай, прыязнай атмасферы. І не выпадкова: Аляксей Ляшко – ураджэнец Віцебска і, як зазначыў падчас гаміліі біскуп Алег, ці не першы за 100 год новапрэзбітэр мясцовага паходжання. Пачынаючы з часу ўтварэння ў 1999 годзе дыяцэзіі некалькі хлопцаў-віцяблянаў пачыналі (а некаторыя нават і скончылі) вучобу ў духоўных семінарыях, ды з розных прычын да сакрамэнту пасвячэння так і не дайшлі.   </w:t>
      </w:r>
    </w:p>
    <w:p>
      <w:pPr>
        <w:pStyle w:val="Normal"/>
        <w:rPr>
          <w:lang w:val="be-BY"/>
        </w:rPr>
      </w:pPr>
      <w:r>
        <w:rPr>
          <w:lang w:val="be-BY"/>
        </w:rPr>
        <w:t>Аляксей Ляшко нарадзіўся ў 1980 годзе. Сакрамэнт Першай камуніі атрымаў у дзевяцігадовым узросце ў парафіі святой Ганны ў вёсцы Мосар на Глыбоччыне. Па сканчэнні школы вучыўся на юрыдычным факультэце Віцебскага дзяржаўнага ўніверсітэта імя П.М. Машэрава. Пяць год працаваў юрыстам. У 2008 годзе быў накіраваны біскупам Уладзіславам Блінам на вучобу ў П’ячэнцу. Дыяканскія пасвячэнні атрымаў з рук біскупа Джанні Амброзіо ў 2013 годзе.</w:t>
      </w:r>
    </w:p>
    <w:p>
      <w:pPr>
        <w:pStyle w:val="Normal"/>
        <w:rPr>
          <w:lang w:val="be-BY"/>
        </w:rPr>
      </w:pPr>
      <w:r>
        <w:rPr>
          <w:lang w:val="be-BY"/>
        </w:rPr>
        <w:t xml:space="preserve">Як кажа сам новапрэзбітэр, святарскае пакліканне ён адкрыў у сабе дзякуючы ксяндзу пралату Юзафу Бульку з Мосара і ксяндзам Адаму Дынаку ды Сяргею Сурыновічу, якія ў розныя часы выконвалі абавязкі  пробашча ў віцебскай парафіі Святога Духа. Варта адзначыць, што і падчас вучобы ў няблізкім замежжы ксёндз Аляксей не парываў сувязей з парафіямі і вернікамі роднага горада, прыязджаючы на канікулы, заўсёды актыўна і ахвотна ўдзельнічаў у правядзенні Літургій, спатканняў, у добраўпарадкаванні тэрыторыі катэдральнага касцёла. </w:t>
      </w:r>
    </w:p>
    <w:p>
      <w:pPr>
        <w:pStyle w:val="Normal"/>
        <w:rPr>
          <w:lang w:val="be-BY"/>
        </w:rPr>
      </w:pPr>
      <w:r>
        <w:rPr>
          <w:lang w:val="be-BY"/>
        </w:rPr>
        <w:t>На ўрачыстасці пасвячэння прысутнічалі святары і законныя сёстры, вернікі  з розных парафій дыяцэзіі, сваякі і сябры новапрэзбітэра. Адмыслова дзеля ўдзелу ў ёй прыехаў з П’ячэнцы рэктар семінарыі ксёндз пралат Казімір Стэльмах. Для кожнага з іх знайшліся ў ксяндза Аляксея добрыя словы падзякі за падтрымку на нялёгкім шляху да святарства. Асабліва ж прачулымі былі тыя словы на адрас маці і бабулі, якая, паводле слоў Аляксея, і перадала яму гэты цудоўны скарб – дар Веры.</w:t>
      </w:r>
    </w:p>
    <w:p>
      <w:pPr>
        <w:pStyle w:val="Normal"/>
        <w:rPr>
          <w:lang w:val="be-BY"/>
        </w:rPr>
      </w:pPr>
      <w:r>
        <w:rPr>
          <w:lang w:val="be-BY"/>
        </w:rPr>
        <w:t>Прыміцыйная Імша ксяндза Аляксея Ляшко адбылася назаўтра, 1 чэрвеня, ва ўсё тым жа віцебскім кафедральным касцёле Езуса Міласэрнага.</w:t>
      </w:r>
    </w:p>
    <w:p>
      <w:pPr>
        <w:pStyle w:val="Normal"/>
        <w:rPr>
          <w:lang w:val="be-BY"/>
        </w:rPr>
      </w:pPr>
      <w:r>
        <w:rPr>
          <w:lang w:val="be-BY"/>
        </w:rPr>
      </w:r>
    </w:p>
    <w:p>
      <w:pPr>
        <w:pStyle w:val="Normal"/>
        <w:rPr>
          <w:lang w:val="be-BY"/>
        </w:rPr>
      </w:pPr>
      <w:r>
        <w:rPr>
          <w:lang w:val="be-BY"/>
        </w:rPr>
        <w:t xml:space="preserve">Францішак Дубраўскі           </w:t>
      </w:r>
    </w:p>
    <w:p>
      <w:pPr>
        <w:pStyle w:val="Normal"/>
        <w:rPr>
          <w:lang w:val="be-BY"/>
        </w:rPr>
      </w:pPr>
      <w:r>
        <w:rPr>
          <w:lang w:val="be-BY"/>
        </w:rPr>
      </w:r>
    </w:p>
    <w:p>
      <w:pPr>
        <w:pStyle w:val="Normal"/>
        <w:rPr>
          <w:lang w:val="be-BY"/>
        </w:rPr>
      </w:pPr>
      <w:r>
        <w:rPr>
          <w:lang w:val="be-BY"/>
        </w:rPr>
      </w:r>
    </w:p>
    <w:p>
      <w:pPr>
        <w:pStyle w:val="Normal"/>
        <w:rPr>
          <w:lang w:val="be-BY"/>
        </w:rPr>
      </w:pPr>
      <w:r>
        <w:rPr>
          <w:lang w:val="be-BY"/>
        </w:rPr>
        <w:t>КАБ ПАРАФІЯ СТАЛА ДОМАМ</w:t>
      </w:r>
    </w:p>
    <w:p>
      <w:pPr>
        <w:pStyle w:val="Normal"/>
        <w:rPr>
          <w:lang w:val="be-BY"/>
        </w:rPr>
      </w:pPr>
      <w:r>
        <w:rPr>
          <w:lang w:val="be-BY"/>
        </w:rPr>
      </w:r>
    </w:p>
    <w:p>
      <w:pPr>
        <w:pStyle w:val="Normal"/>
        <w:rPr>
          <w:i/>
          <w:i/>
          <w:lang w:val="be-BY"/>
        </w:rPr>
      </w:pPr>
      <w:r>
        <w:rPr>
          <w:i/>
          <w:lang w:val="be-BY"/>
        </w:rPr>
        <w:t>Ксёндз Адам Дынак нарадзіўся ў Польшчы, у мясцовасці паблізу Кракава. Па сканчэнні вышэйшай духоўнай семінарыі ў Тарнове ( філія Кракаўскай папскай тэалагічнай акадэміі) адзін год выконваў душпастырскую паслугу на радзіме, а з 1999 года стала працуе ў Беларусі. Апекаваўся парафіямі ў Магілёве, Гарадку, Шуміліне, Оршы, Крупках, Барысаве. Адначасова скончыў 4-гадовы курс біблейскай тэалогіі ва ўніверсітэце кардынала Вышынскага  ў Варшаве. Асаблівы радок у біяграфіі ксяндза Адама – Віцебск, дзе ён узначаліў у 2013 годзе парафію катэдральнага касцёла Езуса Міласэрнага. Пра парафіяльныя справы, пра тое, якой бачыцца душпастыру будучыня парафіяльнай супольнасці, -- наша размова.</w:t>
      </w:r>
    </w:p>
    <w:p>
      <w:pPr>
        <w:pStyle w:val="Normal"/>
        <w:rPr>
          <w:i/>
          <w:i/>
          <w:lang w:val="be-BY"/>
        </w:rPr>
      </w:pPr>
      <w:r>
        <w:rPr>
          <w:i/>
          <w:lang w:val="be-BY"/>
        </w:rPr>
      </w:r>
    </w:p>
    <w:p>
      <w:pPr>
        <w:pStyle w:val="Normal"/>
        <w:rPr>
          <w:lang w:val="be-BY"/>
        </w:rPr>
      </w:pPr>
      <w:r>
        <w:rPr>
          <w:lang w:val="be-BY"/>
        </w:rPr>
        <w:t>-Кс. Адам, праца ў адной з віцебскіх парафій для вас не навіна, напэўна, бо і дагэтуль вы двойчы выконвалі тут святарскую паслугу. Але якое было першае адчуванне адразу па прызначэнні пробашчам менавіта ў парафію Езуса Міласэрнага?</w:t>
      </w:r>
    </w:p>
    <w:p>
      <w:pPr>
        <w:pStyle w:val="Normal"/>
        <w:rPr>
          <w:lang w:val="be-BY"/>
        </w:rPr>
      </w:pPr>
      <w:r>
        <w:rPr>
          <w:lang w:val="be-BY"/>
        </w:rPr>
        <w:t>-Пачуццё вялікай адказнасці. Самі разумееце: вялікая парафія галоўнай дыяцэзіяльнай святыні, усё навідавоку. Заўсёды шмат гасцей. Адпаведна – многа і абавязкаў. Унутрыпарафіяльнымі справамі ніяк не абмяжуешся, бо калі пры касцёле ладзіцца нейкае значнае мерапрыемства агульнадыяцэзіяльнага маштабу, убаку не застанешся, трэба шмат што прадугледзець, арганізаваць, зрабіць так, каб людзям было ўтульна і добра.</w:t>
      </w:r>
    </w:p>
    <w:p>
      <w:pPr>
        <w:pStyle w:val="Normal"/>
        <w:rPr>
          <w:lang w:val="be-BY"/>
        </w:rPr>
      </w:pPr>
      <w:r>
        <w:rPr>
          <w:lang w:val="be-BY"/>
        </w:rPr>
        <w:t>-І тэрыторыя касцёла немалая…</w:t>
      </w:r>
    </w:p>
    <w:p>
      <w:pPr>
        <w:pStyle w:val="Normal"/>
        <w:rPr>
          <w:lang w:val="be-BY"/>
        </w:rPr>
      </w:pPr>
      <w:r>
        <w:rPr>
          <w:lang w:val="be-BY"/>
        </w:rPr>
        <w:t xml:space="preserve">-Так. Прыбіранне яе, як і догляд будынкаў або газонаў, кветнікоў, той жа стаянкі для аўто, падрыхтоўка памяшкання касцёла да літургіі патрабуюць пастаяннай увагі. Дзесьці дарабіць, падрамантаваць, перайначыць – усё гэта патрэбна, нічога не адкінеш. Узімку – снег, якому штодня трэба даваць рады. Улетку – іншыя, не меней неадкладныя клопаты. Тут – спадзеў на парафіяльную раду, якую ўзначальвае ў нас, на шчасце, ініцыятыўны, гаспадарлівы старшыня -- Пётр Глод, і на спраўную дапамогу сёстраў служабнічак Грацыі і Ёнашы, і на энтузіязм многіх вернікаў, што не шкадуюць дзеля супольнае справы часу і энергіі.   </w:t>
      </w:r>
    </w:p>
    <w:p>
      <w:pPr>
        <w:pStyle w:val="Normal"/>
        <w:rPr>
          <w:lang w:val="be-BY"/>
        </w:rPr>
      </w:pPr>
      <w:r>
        <w:rPr>
          <w:lang w:val="be-BY"/>
        </w:rPr>
        <w:t>-Што ўяўляе парафія ў колькасным плане?</w:t>
      </w:r>
    </w:p>
    <w:p>
      <w:pPr>
        <w:pStyle w:val="Normal"/>
        <w:rPr>
          <w:lang w:val="be-BY"/>
        </w:rPr>
      </w:pPr>
      <w:r>
        <w:rPr>
          <w:lang w:val="be-BY"/>
        </w:rPr>
        <w:t>-Самая вялікая з усіх, дзе дагэтуль даводзілася мне працаваць. І, што цікава, з вялікім рэзервам для катэхізацыі. Бо вельмі шмат тут дзяцей і моладзі, поўных каталіцкіх сем’яў. Шмат таксама людзей, якія наведваюцца ў касцёл, можа,  разы два на год, скажам, на Божае Нараджэнне і Вялікдзень, адразу павялічваючы колькасць удзельнікаў набажэнства ў некалькі разоў. Не ўсе адразу, але і гэтыя людзі паступова прыходзяць да Бога. Гэтую парафію я ведаў і раней і бачу яе колькасны рост. Гэта радуе. І сведчыць, што маем ужо справу не проста з групай вернікаў, а з сапраўднай хрысціянскай супольнасцю.</w:t>
      </w:r>
    </w:p>
    <w:p>
      <w:pPr>
        <w:pStyle w:val="Normal"/>
        <w:rPr>
          <w:lang w:val="be-BY"/>
        </w:rPr>
      </w:pPr>
      <w:r>
        <w:rPr>
          <w:lang w:val="be-BY"/>
        </w:rPr>
      </w:r>
    </w:p>
    <w:p>
      <w:pPr>
        <w:pStyle w:val="Normal"/>
        <w:rPr>
          <w:lang w:val="be-BY"/>
        </w:rPr>
      </w:pPr>
      <w:r>
        <w:rPr>
          <w:lang w:val="be-BY"/>
        </w:rPr>
        <w:t>-З чаго пачыналі працу?</w:t>
      </w:r>
    </w:p>
    <w:p>
      <w:pPr>
        <w:pStyle w:val="Normal"/>
        <w:rPr>
          <w:lang w:val="be-BY"/>
        </w:rPr>
      </w:pPr>
      <w:r>
        <w:rPr>
          <w:lang w:val="be-BY"/>
        </w:rPr>
        <w:t>-Так атрымалася, што пачынаў акурат у дзень адпустовай парафіяльнай урачыстасці, 7 красавіка, у свята Божай Міласэрнасці. Грунтоўных рэформаў, новаўвядзенняў не рабіў, бо пачынаў, як кажуць, не з нуля, не на пустым месцы. Першае, што зрабіў, -- гэта адчыніў святыню, каб кожны, хто мае патрэбу ў гутарцы з Богам, цягам усяго дня меў такую магчымасць. Проста зайсці ў храм, паразважаць, памаліцца – гэта ж таксама важна.</w:t>
      </w:r>
    </w:p>
    <w:p>
      <w:pPr>
        <w:pStyle w:val="Normal"/>
        <w:rPr>
          <w:lang w:val="be-BY"/>
        </w:rPr>
      </w:pPr>
      <w:r>
        <w:rPr>
          <w:lang w:val="be-BY"/>
        </w:rPr>
      </w:r>
    </w:p>
    <w:p>
      <w:pPr>
        <w:pStyle w:val="Normal"/>
        <w:rPr>
          <w:lang w:val="be-BY"/>
        </w:rPr>
      </w:pPr>
      <w:r>
        <w:rPr>
          <w:lang w:val="be-BY"/>
        </w:rPr>
        <w:t>-Што ўжо ўдалося зрабіць за прамінулы год?</w:t>
      </w:r>
    </w:p>
    <w:p>
      <w:pPr>
        <w:pStyle w:val="Normal"/>
        <w:rPr>
          <w:lang w:val="be-BY"/>
        </w:rPr>
      </w:pPr>
      <w:r>
        <w:rPr>
          <w:lang w:val="be-BY"/>
        </w:rPr>
        <w:t xml:space="preserve">-Мець сталую, прыгожую святыню – важна. Але не менш важна напоўніць прастору святыні належным зместам праз пастаяннае ўзбагачэнне малітвай. Ружанец перад святой Імшой, адарацыя Найсвяцейшага сакрамэнту, катэхеза для дарослых, спатканні супольнасці Легіёна Марыі, душпастырства хворых па месцы жыхарства (такіх у нас 13 асобаў), штотыднёвая  літургія для хворых у абласной клінічнай бальніцы – усё гэта формы такога ўзбагачэння. Што мяне як пробашча ў душпастырскай працы асабліва радуе, дык гэта тое, што паступова выяўляецца група вернікаў, якія адчуваюць адказнасць за парафію і з кожным днём усё больш актыўна ўключаюцца ў яе працу. Іншымі словамі, адбываецца не толькі колькасны рост нашай супольнасці, але і якасны. </w:t>
      </w:r>
    </w:p>
    <w:p>
      <w:pPr>
        <w:pStyle w:val="Normal"/>
        <w:rPr>
          <w:lang w:val="be-BY"/>
        </w:rPr>
      </w:pPr>
      <w:r>
        <w:rPr>
          <w:lang w:val="be-BY"/>
        </w:rPr>
        <w:t>-Вы ўдзяляеце шмат увагі супрацы з людзьмі культуры, арганізацыі культурніцкіх мерапрыемстваў.</w:t>
      </w:r>
    </w:p>
    <w:p>
      <w:pPr>
        <w:pStyle w:val="Normal"/>
        <w:rPr>
          <w:lang w:val="be-BY"/>
        </w:rPr>
      </w:pPr>
      <w:r>
        <w:rPr>
          <w:lang w:val="be-BY"/>
        </w:rPr>
        <w:t xml:space="preserve">-Гэта важны момант у жыцці касцёла. Фармаваць рэлігійны светапогляд без апоры на мастацкія каштоўнасці немагчыма. Культурніцкія ж мерапрыемствы, якія ладзяцца пры касёле  супольна з людзьмі свецкімі, і духоўнаму ўзаемаўзбагачэнню ды ўзаемаразуменню служаць, і, безумоўна, справе падвышэння агульнай культуры ў грамадстве спрыяюць. Таму так шмат і ладзім розных выставаў, конкурсаў, спатканняў як унутрыпарафіяльных, так і ўнутрыдэканальных. Выстава, прысвечаная гісторыі касцёла на Віцебшчыне, выстава дзіцячай творчасці, карнавалы для дзяцей, баль для інвалідаў, форум для ананімных алкаголікаў, аплаткавыя спатканні – далёка не поўны пералік таго, чым займаемся.  </w:t>
      </w:r>
    </w:p>
    <w:p>
      <w:pPr>
        <w:pStyle w:val="Normal"/>
        <w:rPr>
          <w:lang w:val="be-BY"/>
        </w:rPr>
      </w:pPr>
      <w:r>
        <w:rPr>
          <w:lang w:val="be-BY"/>
        </w:rPr>
      </w:r>
    </w:p>
    <w:p>
      <w:pPr>
        <w:pStyle w:val="Normal"/>
        <w:rPr>
          <w:lang w:val="be-BY"/>
        </w:rPr>
      </w:pPr>
      <w:r>
        <w:rPr>
          <w:lang w:val="be-BY"/>
        </w:rPr>
        <w:t>-Сёлета пры парафіі ўзнавіў працу культурна-рэлігійны цэнтр. Раскажыце крыху пра яго дзейнасць.</w:t>
      </w:r>
    </w:p>
    <w:p>
      <w:pPr>
        <w:pStyle w:val="Normal"/>
        <w:rPr>
          <w:lang w:val="be-BY"/>
        </w:rPr>
      </w:pPr>
      <w:r>
        <w:rPr>
          <w:lang w:val="be-BY"/>
        </w:rPr>
        <w:t xml:space="preserve">-Памяшканняў у нас шмат, і важна як мага больш поўна выкарыстоўваць іх магчымасці ў функцыянальным плане. Вось і намагаемся выкарыстоўваць. Арганізавалі клуб інтэлігенцыі, праходзяць заняткі па вывучэнні польскай мовы, літаратурнага гуртка, дзе са слухачамі працуюць высокакваліфікаваныя спецыялісты. Адзін раз на месяц ў кавярні цэнтра адбываюцца імпрэзы з удзелам мастакоў, літаратараў, музыкаў. Яны праходзяць у нязмушанай, часам у выглядзе дыскусій, атмасферы пры каве ці гарбаце і карыстаюцца папулярнасцю як у вернікаў, так і ў жыхароў мікрараёна. І іх наведваюць, дарэчы, не толькі католікі ці грэка-католікі, але і праваслаўныя. </w:t>
      </w:r>
    </w:p>
    <w:p>
      <w:pPr>
        <w:pStyle w:val="Normal"/>
        <w:rPr>
          <w:lang w:val="be-BY"/>
        </w:rPr>
      </w:pPr>
      <w:r>
        <w:rPr>
          <w:lang w:val="be-BY"/>
        </w:rPr>
      </w:r>
    </w:p>
    <w:p>
      <w:pPr>
        <w:pStyle w:val="Normal"/>
        <w:rPr>
          <w:lang w:val="be-BY"/>
        </w:rPr>
      </w:pPr>
      <w:r>
        <w:rPr>
          <w:lang w:val="be-BY"/>
        </w:rPr>
        <w:t>-Гэта тэматычныя мерапрыемствы?</w:t>
      </w:r>
    </w:p>
    <w:p>
      <w:pPr>
        <w:pStyle w:val="Normal"/>
        <w:rPr>
          <w:lang w:val="be-BY"/>
        </w:rPr>
      </w:pPr>
      <w:r>
        <w:rPr>
          <w:lang w:val="be-BY"/>
        </w:rPr>
        <w:t xml:space="preserve">-Так. Усё, што ладзіцца ў цэнтры, загадзя спланавана і дэталёва прадумана з улікам спецыфікі меркаванай аўдыторыі і датаў літургічнага календара. Вось ад пачатку новага года прайшлі два паседжанні на тэму “Кожны талент ад Бога” з удзелам як сталых, прафесійных мастакоў, пісьменнікаў, музыкаў, так і тых, хто толькі пачынае свой творчы шлях. Ахвотна ўдзельнічаюць у іх выкладчыкі і навучэнцы спецыялізаваных каледжаў, студэнты. Вельмі цікавай атрымалася вечарына “Мовы роднай гукі”, прысвечаная Дню роднай мовы. Надоўга запомняцца ўсім прэзентацыя прац вядомага мастака Вячаслава Шамшура, прысвечаная касцёлам і цэрквам рэгіёна, літаратурныя чытанні з удзелам віцебскіх паэтаў. Маем намер правесці ў нашым цэнтры тэматычную вечарыну ў памяць рэпрэсаваных святароў, экскурсію “Святыні нашага горада” і шмат што іншае. </w:t>
      </w:r>
    </w:p>
    <w:p>
      <w:pPr>
        <w:pStyle w:val="Normal"/>
        <w:rPr>
          <w:lang w:val="be-BY"/>
        </w:rPr>
      </w:pPr>
      <w:r>
        <w:rPr>
          <w:lang w:val="be-BY"/>
        </w:rPr>
      </w:r>
    </w:p>
    <w:p>
      <w:pPr>
        <w:pStyle w:val="Normal"/>
        <w:rPr>
          <w:lang w:val="be-BY"/>
        </w:rPr>
      </w:pPr>
      <w:r>
        <w:rPr>
          <w:lang w:val="be-BY"/>
        </w:rPr>
        <w:t>-Чаму мяркуеце надаць найбольшую ўвагу ў будучыні?</w:t>
      </w:r>
    </w:p>
    <w:p>
      <w:pPr>
        <w:pStyle w:val="Normal"/>
        <w:rPr>
          <w:lang w:val="be-BY"/>
        </w:rPr>
      </w:pPr>
      <w:r>
        <w:rPr>
          <w:lang w:val="be-BY"/>
        </w:rPr>
        <w:t>-Канечне ж, таму, што, зыходзячы з рэалій дня, з’яўляецца, на мой погляд, найбольш слабым месцам у функцыяванні парафіі, -- душпастырству моладзі. Якое, праўду скажам, крыху ў нас “кульгае”. Гэта вельмі важны накірунак працы, бо ад таго, як пачувае сябе моладзь у межам касцёльнай супольнасці, і будучыня ўсяго касцёла залежыць.</w:t>
      </w:r>
    </w:p>
    <w:p>
      <w:pPr>
        <w:pStyle w:val="Normal"/>
        <w:rPr>
          <w:lang w:val="be-BY"/>
        </w:rPr>
      </w:pPr>
      <w:r>
        <w:rPr>
          <w:lang w:val="be-BY"/>
        </w:rPr>
      </w:r>
    </w:p>
    <w:p>
      <w:pPr>
        <w:pStyle w:val="Normal"/>
        <w:rPr>
          <w:lang w:val="be-BY"/>
        </w:rPr>
      </w:pPr>
      <w:r>
        <w:rPr>
          <w:lang w:val="be-BY"/>
        </w:rPr>
        <w:t>-Што б Вы хацелі пажадаць сваім вернікам напрыканцы размовы?</w:t>
      </w:r>
    </w:p>
    <w:p>
      <w:pPr>
        <w:pStyle w:val="Normal"/>
        <w:rPr>
          <w:lang w:val="be-BY"/>
        </w:rPr>
      </w:pPr>
      <w:r>
        <w:rPr>
          <w:lang w:val="be-BY"/>
        </w:rPr>
        <w:t xml:space="preserve">-Каб для кожнага парафія стала домам. Каб не толькі з абавязку хадзілі ў касцёл на сустрэчу з Богам, а паводле поклічу душы. І абавязкова – з радасцю!   </w:t>
      </w:r>
    </w:p>
    <w:p>
      <w:pPr>
        <w:pStyle w:val="Normal"/>
        <w:rPr>
          <w:lang w:val="be-BY"/>
        </w:rPr>
      </w:pPr>
      <w:r>
        <w:rPr>
          <w:lang w:val="be-BY"/>
        </w:rPr>
        <w:t xml:space="preserve">        </w:t>
      </w:r>
    </w:p>
    <w:p>
      <w:pPr>
        <w:pStyle w:val="Normal"/>
        <w:rPr>
          <w:lang w:val="be-BY"/>
        </w:rPr>
      </w:pPr>
      <w:r>
        <w:rPr>
          <w:lang w:val="be-BY"/>
        </w:rPr>
        <w:t xml:space="preserve"> </w:t>
      </w:r>
      <w:r>
        <w:rPr>
          <w:lang w:val="be-BY"/>
        </w:rPr>
        <w:t xml:space="preserve">Францішак Дубраўскі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ДЗЕЛЯ ПАЯДНАННЯ З БОГАМ</w:t>
      </w:r>
    </w:p>
    <w:p>
      <w:pPr>
        <w:pStyle w:val="Normal"/>
        <w:rPr>
          <w:lang w:val="be-BY"/>
        </w:rPr>
      </w:pPr>
      <w:r>
        <w:rPr>
          <w:lang w:val="be-BY"/>
        </w:rPr>
      </w:r>
    </w:p>
    <w:p>
      <w:pPr>
        <w:pStyle w:val="Normal"/>
        <w:rPr/>
      </w:pPr>
      <w:r>
        <w:rPr>
          <w:lang w:val="be-BY"/>
        </w:rPr>
        <w:t xml:space="preserve">Сёлета спаўняецца 200 год з дня народзінаў благаславёнага Эдмунда Баяноўскага. Свецкі чалавек, беатыфікаваны папам Янам Паўлам </w:t>
      </w:r>
      <w:r>
        <w:rPr>
          <w:lang w:val="en-US"/>
        </w:rPr>
        <w:t>II</w:t>
      </w:r>
      <w:r>
        <w:rPr>
          <w:lang w:val="be-BY"/>
        </w:rPr>
        <w:t xml:space="preserve"> 13 чэрвеня 1999 года, ён шмат зрабіў для папулярызацыі евангельскіх запаведзяў, падаючы людзям прыклад жыцця ў духу малітвы і паяднання з Хрыстом, нястомнае дапамогі тым, хто яе патрабуе. Такі наказ – дапамагаць людзям у патрэбе – даў ён і законным сёстрам заснаваных ім 3 траўня 1850 года чатырох галінаў Кангрэгацыі сёстраў служабнічак Беззаганнага Зачацця Найсвяцейшай Панны Марыі.</w:t>
      </w:r>
    </w:p>
    <w:p>
      <w:pPr>
        <w:pStyle w:val="Normal"/>
        <w:rPr>
          <w:lang w:val="be-BY"/>
        </w:rPr>
      </w:pPr>
      <w:r>
        <w:rPr>
          <w:lang w:val="be-BY"/>
        </w:rPr>
        <w:t>Сёння сёстры-служабнічкі працуюць у Польшчы, Германіі, Чэхіі, Камеруне, Канадзе, Украіне, Францыі, Італіі. Ёсць яны і ў Беларусі, у прыватнасці, у Віцебскай дыяцэзіі: па дзве законныя сястры ў віцебскай парафіі Святога Духа і парафіі Святога Андрэя Апостала ў Лынтупах (Пастаўскі дэканат) і тры – ў віцебскай парафіі Езуса Міласэрнага і парафіі Наведзінаў Найсвяцейшай Панны Марыі ў Гарадку.</w:t>
      </w:r>
    </w:p>
    <w:p>
      <w:pPr>
        <w:pStyle w:val="Normal"/>
        <w:rPr>
          <w:lang w:val="be-BY"/>
        </w:rPr>
      </w:pPr>
      <w:r>
        <w:rPr>
          <w:lang w:val="be-BY"/>
        </w:rPr>
        <w:t xml:space="preserve">Сёстры Люцына і Грацыя апякуюцца гарадоцкімі і віцебскімі католікамі адпаведна трынаццаты і дванаццаты год, сястра Ёнаша вернікамі парафіі Езуса Міласэрнага – трэці. Як і ўсе законныя сёстры пры парафіях, дапамагаюць ксяндзам у падтрыманні ў належным стане святыняў, падрыхтоўцы службаў, у тым ліку пры бальніцы, арганізацыі працы малітоўных рухаў і груп, наладжванні спатканняў, праводзяць заняткі катэхезы. Але галоўную сваю задачу бачаць у выкананні вызначанага заснавальнікам Кангрэгацыі Эдмундам Баяноўскім задання дапамагаць людзям з абмежаванымі фізічнымі магчымасцямі, асобам самотным, адзінокім, а таксама дзецям. </w:t>
      </w:r>
    </w:p>
    <w:p>
      <w:pPr>
        <w:pStyle w:val="Normal"/>
        <w:rPr>
          <w:lang w:val="be-BY"/>
        </w:rPr>
      </w:pPr>
      <w:r>
        <w:rPr>
          <w:lang w:val="be-BY"/>
        </w:rPr>
        <w:t>Наведанне хворых, дапамога ім па гаспадарцы, забеспячэнне лекамі ці прадуктамі або проста шчырая размова, словы падтрымкі,  – звычайныя, але важныя штодзённыя клопаты. Асабліва ў сельскай мясцовасці, як, напрыклад, у Езярышчы (Гарадоцкі раён), дзе вернікі самі пабудавалі капліцу для адпраўлення святых Імшаў і наладжвання набажэнстваў, перажывання стацыяў Крыжовага Шляху. Актыўна працуюць сёстры ў накірунку арганізацыі пілігрымак у Браслаў, Будслаў, Шуміліна, іншыя санктуарыі, моладзевых чуванняў, сустрэч для людзей старэйшага веку.</w:t>
      </w:r>
    </w:p>
    <w:p>
      <w:pPr>
        <w:pStyle w:val="Normal"/>
        <w:rPr>
          <w:lang w:val="be-BY"/>
        </w:rPr>
      </w:pPr>
      <w:r>
        <w:rPr>
          <w:lang w:val="be-BY"/>
        </w:rPr>
        <w:t xml:space="preserve">Ёсць у сёстраў служабнічак і паслядоўніцы. Трое дзяўчат вырашылі пайсці іх шляхам, стаць сёстрамі Кангрэгацыі: с. М. Серафіма Мацулевіч, с. М. Багухвала Крышнёва, с. М. Клара Мяжэвіч. </w:t>
      </w:r>
    </w:p>
    <w:p>
      <w:pPr>
        <w:pStyle w:val="Normal"/>
        <w:rPr>
          <w:lang w:val="be-BY"/>
        </w:rPr>
      </w:pPr>
      <w:r>
        <w:rPr>
          <w:lang w:val="be-BY"/>
        </w:rPr>
        <w:t>Параўноўваючы ўмовы працы ў парафіях новастворанай віцебскай дыяцэзіі на пачатку сваёй дзейнасці з умовамі дня сённяшняга, сёстры адзінадушна адзначаюць рост свядомасці мясцовых католікаў, значнае падвышэнне іх рэлігійных ведаў, угрунтаванне таго, што ў сталых канфесійных супольнасцях называецца традыцыяй і з’яўляецца запарукай іх трываласці і жыццяздольнасці. Касцёл – тая ж сям’я, лічаць сёстры, і стан справаў у ёй залежыць ад кожнага, хто з’яўляецца яе членам. Таму і зычаць сваім парафіянам як паболей актыўнасці і натхнення на добрыя ўчынкі ў справе міласэрнасці, паяднання з Богам і Яго праўдамі, як вучыў таму ўсіх нас благаслаўлёны Эдмунд Баяноўскі.</w:t>
      </w:r>
    </w:p>
    <w:p>
      <w:pPr>
        <w:pStyle w:val="Normal"/>
        <w:rPr>
          <w:lang w:val="be-BY"/>
        </w:rPr>
      </w:pPr>
      <w:r>
        <w:rPr>
          <w:lang w:val="be-BY"/>
        </w:rPr>
      </w:r>
    </w:p>
    <w:p>
      <w:pPr>
        <w:pStyle w:val="Normal"/>
        <w:rPr>
          <w:lang w:val="be-BY"/>
        </w:rPr>
      </w:pPr>
      <w:r>
        <w:rPr>
          <w:lang w:val="be-BY"/>
        </w:rPr>
        <w:t xml:space="preserve">Францішак Дубраўскі </w:t>
      </w:r>
    </w:p>
    <w:p>
      <w:pPr>
        <w:pStyle w:val="Normal"/>
        <w:rPr>
          <w:lang w:val="be-BY"/>
        </w:rPr>
      </w:pPr>
      <w:r>
        <w:rPr>
          <w:lang w:val="be-BY"/>
        </w:rPr>
        <w:t xml:space="preserve">      </w:t>
      </w:r>
    </w:p>
    <w:p>
      <w:pPr>
        <w:pStyle w:val="Normal"/>
        <w:rPr>
          <w:i/>
          <w:i/>
          <w:sz w:val="28"/>
          <w:szCs w:val="28"/>
          <w:lang w:val="be-BY"/>
        </w:rPr>
      </w:pPr>
      <w:r>
        <w:rPr>
          <w:i/>
          <w:sz w:val="28"/>
          <w:szCs w:val="28"/>
          <w:lang w:val="be-BY"/>
        </w:rPr>
      </w:r>
    </w:p>
    <w:p>
      <w:pPr>
        <w:pStyle w:val="Normal"/>
        <w:rPr>
          <w:i/>
          <w:i/>
          <w:sz w:val="28"/>
          <w:szCs w:val="28"/>
          <w:lang w:val="be-BY"/>
        </w:rPr>
      </w:pPr>
      <w:r>
        <w:rPr>
          <w:i/>
          <w:sz w:val="28"/>
          <w:szCs w:val="28"/>
          <w:lang w:val="be-BY"/>
        </w:rPr>
      </w:r>
    </w:p>
    <w:p>
      <w:pPr>
        <w:pStyle w:val="Normal"/>
        <w:rPr>
          <w:lang w:val="be-BY"/>
        </w:rPr>
      </w:pPr>
      <w:r>
        <w:rPr>
          <w:lang w:val="be-BY"/>
        </w:rPr>
        <w:t>ТОЕ, НА ЧЫМ СТАЮ</w:t>
      </w:r>
    </w:p>
    <w:p>
      <w:pPr>
        <w:pStyle w:val="Normal"/>
        <w:rPr>
          <w:lang w:val="be-BY"/>
        </w:rPr>
      </w:pPr>
      <w:r>
        <w:rPr>
          <w:lang w:val="be-BY"/>
        </w:rPr>
      </w:r>
    </w:p>
    <w:p>
      <w:pPr>
        <w:pStyle w:val="Normal"/>
        <w:rPr/>
      </w:pPr>
      <w:r>
        <w:rPr>
          <w:i/>
          <w:lang w:val="be-BY"/>
        </w:rPr>
        <w:t xml:space="preserve">Ксёндз Ежы Вільк </w:t>
      </w:r>
      <w:r>
        <w:rPr>
          <w:i/>
          <w:lang w:val="en-US"/>
        </w:rPr>
        <w:t>SCJ</w:t>
      </w:r>
      <w:r>
        <w:rPr>
          <w:i/>
          <w:lang w:val="be-BY"/>
        </w:rPr>
        <w:t>, выпускнік місійнай семінарыі ордэна Сэрца Езуса ў Стадніках, што паблізу Кракава, працуе ў Беларусі з 2000 года. Выконваў душпастырскую паслугу ў Баранавічах, Паставах, Дунілавічах, Пеліканах. У 2008 годзе пастановаю тадышняга біскупа Віцебскай дыяцэзіі Уладзіслава Бліна прызначаны пробашчам парафіі Маці Божай Нястомнай Дапамогі ў Віцебску. Пра парафіяльныя справы і клопаты новаўтворанай парафіяльнай супольнасціі, пра тое, чым жыве святар у няпросты час яе станаўлення, – наша размова.</w:t>
      </w:r>
    </w:p>
    <w:p>
      <w:pPr>
        <w:pStyle w:val="Normal"/>
        <w:rPr>
          <w:i/>
          <w:i/>
          <w:lang w:val="be-BY"/>
        </w:rPr>
      </w:pPr>
      <w:r>
        <w:rPr>
          <w:i/>
          <w:lang w:val="be-BY"/>
        </w:rPr>
      </w:r>
    </w:p>
    <w:p>
      <w:pPr>
        <w:pStyle w:val="Normal"/>
        <w:rPr>
          <w:lang w:val="be-BY"/>
        </w:rPr>
      </w:pPr>
      <w:r>
        <w:rPr>
          <w:lang w:val="be-BY"/>
        </w:rPr>
        <w:t>- Айцец Ежы, Ваша парафія – адзіная ў горадзе, якая не мае сталага прытулку. З чым гэта звязана?</w:t>
      </w:r>
    </w:p>
    <w:p>
      <w:pPr>
        <w:pStyle w:val="Normal"/>
        <w:rPr>
          <w:lang w:val="be-BY"/>
        </w:rPr>
      </w:pPr>
      <w:r>
        <w:rPr>
          <w:lang w:val="be-BY"/>
        </w:rPr>
        <w:t>- Як найчасцей і бывае – з адсутнасцю дазволу на будоўлю. Маем праект пабудовы касцёла і плябаніі, і месца для будоўлі вызначанае, а вось здабыццё дазволу – праблема. У пэўным сэнсе справа ўскладняецца яшчэ і тым, што працяглы час не мелі ў дыяцэзіі біскупа, які звычайна ў немалой ступені ўрэгуляванню падобных праблем спрыяе.</w:t>
      </w:r>
    </w:p>
    <w:p>
      <w:pPr>
        <w:pStyle w:val="Normal"/>
        <w:rPr>
          <w:lang w:val="be-BY"/>
        </w:rPr>
      </w:pPr>
      <w:r>
        <w:rPr>
          <w:lang w:val="be-BY"/>
        </w:rPr>
        <w:t>- Але ж, тым не менш, парафія дзейнічае?</w:t>
      </w:r>
    </w:p>
    <w:p>
      <w:pPr>
        <w:pStyle w:val="Normal"/>
        <w:rPr>
          <w:lang w:val="be-BY"/>
        </w:rPr>
      </w:pPr>
      <w:r>
        <w:rPr>
          <w:lang w:val="be-BY"/>
        </w:rPr>
        <w:t xml:space="preserve">- Канечне. Раён прамысловы, не маленькі, адпаведна, і католікаў тут жыве даволі шмат – амаль у кожным доме па некалькі сем’яў. Дня не мінае без таго, каб людзі ксяндзу не тэлефанавалі, не цікавіліся справамі, не запрашалі, напрыклад, жытло асвяціць ці з іншай якой не менш важнай нагоды. І з другіх парафій, дарэчы, таксама пры патрэбе да мяне як да святара вернікі звяртаюцца. </w:t>
      </w:r>
    </w:p>
    <w:p>
      <w:pPr>
        <w:pStyle w:val="Normal"/>
        <w:rPr>
          <w:lang w:val="be-BY"/>
        </w:rPr>
      </w:pPr>
      <w:r>
        <w:rPr>
          <w:lang w:val="be-BY"/>
        </w:rPr>
      </w:r>
    </w:p>
    <w:p>
      <w:pPr>
        <w:pStyle w:val="Normal"/>
        <w:rPr>
          <w:lang w:val="be-BY"/>
        </w:rPr>
      </w:pPr>
      <w:r>
        <w:rPr>
          <w:lang w:val="be-BY"/>
        </w:rPr>
        <w:t>-А Літургію дзе ладзіце?</w:t>
      </w:r>
    </w:p>
    <w:p>
      <w:pPr>
        <w:pStyle w:val="Normal"/>
        <w:rPr>
          <w:lang w:val="be-BY"/>
        </w:rPr>
      </w:pPr>
      <w:r>
        <w:rPr>
          <w:lang w:val="be-BY"/>
        </w:rPr>
        <w:t xml:space="preserve">- Як правіла, пры іншых парафіях, там, дзе маецца касцёл. Раён аддалены ад цэнтра горада, таму кожны з вернікаў ездзіць туды, куды яму зручней дабірацца. Але, канечне, найлепей было б свой будынак мець. На што і спадзяемся вельмі, аб чым і молімся пастаянна. </w:t>
      </w:r>
    </w:p>
    <w:p>
      <w:pPr>
        <w:pStyle w:val="Normal"/>
        <w:rPr>
          <w:lang w:val="be-BY"/>
        </w:rPr>
      </w:pPr>
      <w:r>
        <w:rPr>
          <w:lang w:val="be-BY"/>
        </w:rPr>
      </w:r>
    </w:p>
    <w:p>
      <w:pPr>
        <w:pStyle w:val="Normal"/>
        <w:rPr>
          <w:lang w:val="be-BY"/>
        </w:rPr>
      </w:pPr>
      <w:r>
        <w:rPr>
          <w:lang w:val="be-BY"/>
        </w:rPr>
        <w:t>-Наогул, працы шмат у такой сітуацыі?</w:t>
      </w:r>
    </w:p>
    <w:p>
      <w:pPr>
        <w:pStyle w:val="Normal"/>
        <w:rPr/>
      </w:pPr>
      <w:r>
        <w:rPr>
          <w:lang w:val="be-BY"/>
        </w:rPr>
        <w:t>-Безумоўна. Бо дзяцей і маладых людзей, напрыклад, шмат неахрышчаных. З імі заняткі катэхезы праводзяцца, сакрамант хросту ўдзяляецца. На гэты момант вось ужо другую групу да хросту рыхтую. Да Першай камуніі таксама ідзе падрыхтоўка. Кожную пятніцу наведваю хворых – іх у нас каля дзясятка чалавек. А галоўнае, лічу, – гэта, канечне ж, сведчанне веры. Як праўдзівае яно, шчырае – тады і людзі і да святара, і да Бога цягнуцца. А ў перыяд станаўлення парафіі гэта, згадзіцеся, вельмі важна.</w:t>
      </w:r>
    </w:p>
    <w:p>
      <w:pPr>
        <w:pStyle w:val="Normal"/>
        <w:rPr>
          <w:lang w:val="be-BY"/>
        </w:rPr>
      </w:pPr>
      <w:r>
        <w:rPr>
          <w:lang w:val="be-BY"/>
        </w:rPr>
      </w:r>
    </w:p>
    <w:p>
      <w:pPr>
        <w:pStyle w:val="Normal"/>
        <w:rPr>
          <w:lang w:val="be-BY"/>
        </w:rPr>
      </w:pPr>
      <w:r>
        <w:rPr>
          <w:lang w:val="be-BY"/>
        </w:rPr>
        <w:t>-Напэўна, і ўдзелу ў пазапарафіяльных справах таксама не цураецеся?</w:t>
      </w:r>
    </w:p>
    <w:p>
      <w:pPr>
        <w:pStyle w:val="Normal"/>
        <w:rPr>
          <w:lang w:val="be-BY"/>
        </w:rPr>
      </w:pPr>
      <w:r>
        <w:rPr>
          <w:lang w:val="be-BY"/>
        </w:rPr>
        <w:t>-Вядома, не. Напрыклад, выконваю душпастырскую паслугу ў абласной клінічнай бальніцы і анкалагічным дыспансеры, дзе, дарэчы, шмат лекуецца католікаў з заходніх парафій дыяцэзіі. Апякуюся Домам маці. Займаюся душпастырствам сем’яў. Раз на тыдні наведваюся дзеля правядзення катэхезы ў дзіцячы прытулак, дзе знаходзяцца 40 дзяцей, з якіх многія наогул першы раз у жыцці бачаць святара. Вельмі важным лічу душпастырства студэнтаў, у прыватнасці, нядаўніх жыхароў правінцыі, якія ўпершыню апынуліся ўдалечыні ад дома і маюць патрэбу ў маральнай падтрымцы або праблемы з адаптацыяй у незнаёмым горадзе. Дзе шмат розных спакусаў, а падказаць штосьці ў складанай сітуацыі, перасцерагчы ад памылковых учынкаў і няма каму. Ладзім сустрэчы з моладдзю, размаўляем, дыскутуем, абмяркоўваем нейкія канкрэтныя жыццёвыя сітуацыі, робім высновы.</w:t>
      </w:r>
    </w:p>
    <w:p>
      <w:pPr>
        <w:pStyle w:val="Normal"/>
        <w:rPr>
          <w:lang w:val="be-BY"/>
        </w:rPr>
      </w:pPr>
      <w:r>
        <w:rPr>
          <w:lang w:val="be-BY"/>
        </w:rPr>
      </w:r>
    </w:p>
    <w:p>
      <w:pPr>
        <w:pStyle w:val="Normal"/>
        <w:rPr>
          <w:lang w:val="be-BY"/>
        </w:rPr>
      </w:pPr>
      <w:r>
        <w:rPr>
          <w:lang w:val="be-BY"/>
        </w:rPr>
        <w:t>-Вы заўсёды вельмі эмацыйна і разам з тым даходліва прамаўляеце казанні. Прычым на добрай беларускай мове. Не было цяжкасцей з яе вывучэннем?</w:t>
      </w:r>
    </w:p>
    <w:p>
      <w:pPr>
        <w:pStyle w:val="Normal"/>
        <w:rPr>
          <w:lang w:val="be-BY"/>
        </w:rPr>
      </w:pPr>
      <w:r>
        <w:rPr>
          <w:lang w:val="be-BY"/>
        </w:rPr>
        <w:t>-На   радзіме, у Польшчы, я вывучаў рускую мову, і няблага гэта атрымлівалася. З беларускай жа ўпершыню сутыкнуўся ўжо тут, калі прыехаў у Беларусь на сталую працу. Даволі шмат займаўся з рэпетытарамі. Дзеці таксама  ў пэўнай ступені дапамаглі -- праз гульні. Гэта такая гульня: шукаеш беларускі адпаведнік якому-небудзь рускаму або польскаму слову, запытаешся ў іх – і яны з жадання табе дапамагчы пачынаюць шукаць. Такі своеасаблівы карысны рух насустрач адно аднаму. У выніку – і ў касцёле, і ў побыце карыстаюся цяпер моваю беларускай.</w:t>
      </w:r>
    </w:p>
    <w:p>
      <w:pPr>
        <w:pStyle w:val="Normal"/>
        <w:rPr>
          <w:lang w:val="be-BY"/>
        </w:rPr>
      </w:pPr>
      <w:r>
        <w:rPr>
          <w:lang w:val="be-BY"/>
        </w:rPr>
      </w:r>
    </w:p>
    <w:p>
      <w:pPr>
        <w:pStyle w:val="Normal"/>
        <w:rPr>
          <w:lang w:val="be-BY"/>
        </w:rPr>
      </w:pPr>
      <w:r>
        <w:rPr>
          <w:lang w:val="be-BY"/>
        </w:rPr>
        <w:t>-Цікава, а як вам, іншаземцу, наогул наша моўная праблема бачыцца?</w:t>
      </w:r>
    </w:p>
    <w:p>
      <w:pPr>
        <w:pStyle w:val="Normal"/>
        <w:rPr>
          <w:lang w:val="be-BY"/>
        </w:rPr>
      </w:pPr>
      <w:r>
        <w:rPr>
          <w:lang w:val="be-BY"/>
        </w:rPr>
        <w:t>-Як сведчыць пра Хрыста нялёгка, так і з моваю бывае няпроста. Мне ў Паставах яшчэ, здаралася, напачатку некаторыя католікі казалі: “Размаўляйце з намі па-руску!” Але ж як я мог бы вывучыць мову беларускую, як гэта патрабуецца для адпраўлення службаў, калі б не карыстаўся ёю хаця б на тым узроўні, на якім у дадзены момант ёю валодаю? Памятаючы прыслоўе, што здаровая рыба супраць цячэння плыве, а хворая – па цячэнні, упёрся, як кажуць, на сваім, не саступіў. І людзі зразумелі. І не толькі мяне зразумелі, але многія самі пачалі пакрысе на беларускую пераходзіць. Вось вам і ўся праблема. Канечне, гэта, можа, крыху і спрошчаны падыход, усё, магчыма, складаней, але ж…</w:t>
      </w:r>
    </w:p>
    <w:p>
      <w:pPr>
        <w:pStyle w:val="Normal"/>
        <w:rPr>
          <w:lang w:val="be-BY"/>
        </w:rPr>
      </w:pPr>
      <w:r>
        <w:rPr>
          <w:lang w:val="be-BY"/>
        </w:rPr>
      </w:r>
    </w:p>
    <w:p>
      <w:pPr>
        <w:pStyle w:val="Normal"/>
        <w:rPr>
          <w:lang w:val="be-BY"/>
        </w:rPr>
      </w:pPr>
      <w:r>
        <w:rPr>
          <w:lang w:val="be-BY"/>
        </w:rPr>
        <w:t>-Вы аптыміст?</w:t>
      </w:r>
    </w:p>
    <w:p>
      <w:pPr>
        <w:pStyle w:val="Normal"/>
        <w:rPr>
          <w:lang w:val="be-BY"/>
        </w:rPr>
      </w:pPr>
      <w:r>
        <w:rPr>
          <w:lang w:val="be-BY"/>
        </w:rPr>
        <w:t>-Канечне. Кожная добрая справа, кожнае спатканне з іншым чалавекам для мяне – не выпадковасць, а воля провіду Божага. Аптымізм сілкуецца з Божага сэрца, з любові, з веры. Я вельмі ўдзячны продкам, што перадалі мне веру. Нездарма кажуць: самы бедны чалавек – той, хто не ведае Хрыста, самы багаты – той, што жыве з Хрыстом і ў Хрысце. Я багаты, бо веру ў тое, што спавядаю – у праўду, справядлівасць, любоў да бліжняга. І ў апеку Божае Маці, дзякуючы якой, не сумняваюся, і касцёл Маці Божай Нястомнай Дапамогі неўзабаве паўстане, і парафія наша будзе плённа развівацца.</w:t>
      </w:r>
    </w:p>
    <w:p>
      <w:pPr>
        <w:pStyle w:val="Normal"/>
        <w:rPr>
          <w:lang w:val="be-BY"/>
        </w:rPr>
      </w:pPr>
      <w:r>
        <w:rPr>
          <w:lang w:val="be-BY"/>
        </w:rPr>
      </w:r>
    </w:p>
    <w:p>
      <w:pPr>
        <w:pStyle w:val="Normal"/>
        <w:rPr>
          <w:lang w:val="be-BY"/>
        </w:rPr>
      </w:pPr>
      <w:r>
        <w:rPr>
          <w:lang w:val="be-BY"/>
        </w:rPr>
      </w:r>
    </w:p>
    <w:p>
      <w:pPr>
        <w:pStyle w:val="Normal"/>
        <w:rPr>
          <w:lang w:val="be-BY"/>
        </w:rPr>
      </w:pPr>
      <w:r>
        <w:rPr>
          <w:lang w:val="be-BY"/>
        </w:rPr>
        <w:t xml:space="preserve">Запісаў Францішак Дубраўскі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i/>
          <w:i/>
          <w:sz w:val="28"/>
          <w:szCs w:val="28"/>
          <w:lang w:val="be-BY"/>
        </w:rPr>
      </w:pPr>
      <w:r>
        <w:rPr>
          <w:i/>
          <w:sz w:val="28"/>
          <w:szCs w:val="28"/>
          <w:lang w:val="be-BY"/>
        </w:rPr>
      </w:r>
    </w:p>
    <w:p>
      <w:pPr>
        <w:pStyle w:val="Normal"/>
        <w:rPr>
          <w:i/>
          <w:i/>
          <w:sz w:val="28"/>
          <w:szCs w:val="28"/>
          <w:lang w:val="be-BY"/>
        </w:rPr>
      </w:pPr>
      <w:r>
        <w:rPr>
          <w:i/>
          <w:sz w:val="28"/>
          <w:szCs w:val="28"/>
          <w:lang w:val="be-BY"/>
        </w:rPr>
        <w:t>ДЛЯ САЙТА</w:t>
      </w:r>
    </w:p>
    <w:p>
      <w:pPr>
        <w:pStyle w:val="Normal"/>
        <w:rPr>
          <w:i/>
          <w:i/>
          <w:sz w:val="28"/>
          <w:szCs w:val="28"/>
          <w:lang w:val="be-BY"/>
        </w:rPr>
      </w:pPr>
      <w:r>
        <w:rPr>
          <w:sz w:val="28"/>
          <w:szCs w:val="28"/>
          <w:lang w:val="be-BY"/>
        </w:rPr>
        <w:t>ПЕРААДОЛЕЦЬ ВЫПРАБАВАННІ ЛЁСУ</w:t>
      </w:r>
    </w:p>
    <w:p>
      <w:pPr>
        <w:pStyle w:val="Normal"/>
        <w:rPr>
          <w:i/>
          <w:i/>
          <w:sz w:val="28"/>
          <w:szCs w:val="28"/>
          <w:lang w:val="be-BY"/>
        </w:rPr>
      </w:pPr>
      <w:r>
        <w:rPr>
          <w:i/>
          <w:sz w:val="28"/>
          <w:szCs w:val="28"/>
          <w:lang w:val="be-BY"/>
        </w:rPr>
      </w:r>
    </w:p>
    <w:p>
      <w:pPr>
        <w:pStyle w:val="Normal"/>
        <w:rPr>
          <w:sz w:val="28"/>
          <w:szCs w:val="28"/>
          <w:lang w:val="be-BY"/>
        </w:rPr>
      </w:pPr>
      <w:r>
        <w:rPr>
          <w:sz w:val="28"/>
          <w:szCs w:val="28"/>
          <w:lang w:val="be-BY"/>
        </w:rPr>
        <w:t xml:space="preserve"> </w:t>
      </w:r>
      <w:r>
        <w:rPr>
          <w:sz w:val="28"/>
          <w:szCs w:val="28"/>
          <w:lang w:val="be-BY"/>
        </w:rPr>
        <w:t>Людміла Шырман -- жанчына няпростага лёсу, парафіянка парафіі Святога Антонія ў Віцебску. Якая дзякуючы апецы Езуса і Маці Божай здолела пераадолець цяжкія выпрабаванні лёсу, стаць актыўным удзельнікам усіх касцёльных справаў.</w:t>
      </w:r>
    </w:p>
    <w:p>
      <w:pPr>
        <w:pStyle w:val="Normal"/>
        <w:rPr>
          <w:sz w:val="28"/>
          <w:szCs w:val="28"/>
          <w:lang w:val="be-BY"/>
        </w:rPr>
      </w:pPr>
      <w:r>
        <w:rPr>
          <w:sz w:val="28"/>
          <w:szCs w:val="28"/>
          <w:lang w:val="be-BY"/>
        </w:rPr>
        <w:t>Маці двух сыноў-блізнятаў, Людміла не ўяўляе існавання без роднай парафіі, знаходзячы тут і штодзённую радасць, і адхланне ад жыццёвых нягодаў, адна з якіх – цяжкая хвароба.</w:t>
      </w:r>
    </w:p>
    <w:p>
      <w:pPr>
        <w:pStyle w:val="Normal"/>
        <w:rPr>
          <w:sz w:val="28"/>
          <w:szCs w:val="28"/>
          <w:lang w:val="be-BY"/>
        </w:rPr>
      </w:pPr>
      <w:r>
        <w:rPr>
          <w:sz w:val="28"/>
          <w:szCs w:val="28"/>
          <w:lang w:val="be-BY"/>
        </w:rPr>
        <w:t>Некалькі год таму лекары дыягнаставалі ў жанчыны шматлікія артрозы. І цяпер ёй, каб не ўпусціць час, патрэбная тэрміновая аперацыя па замене суставаў. Аперацыя нятанная (каля 30 мільёнаў рублёў), што ёй самой, інваліду з двума дзецьмі на руках, якіх яна адна выхоўвае, вядома, не пад сілу.</w:t>
      </w:r>
    </w:p>
    <w:p>
      <w:pPr>
        <w:pStyle w:val="Normal"/>
        <w:rPr>
          <w:sz w:val="28"/>
          <w:szCs w:val="28"/>
          <w:lang w:val="be-BY"/>
        </w:rPr>
      </w:pPr>
      <w:r>
        <w:rPr>
          <w:sz w:val="28"/>
          <w:szCs w:val="28"/>
          <w:lang w:val="be-BY"/>
        </w:rPr>
        <w:t>Але Людміла глядзіць на свет аптымістычна: не замыкаецца ў сабе, робіць усё, каб пасланыя лёсам выпрабаванні пераадолець. Клапоцячыся аб будучыні дзяцей, моліцца аб тым, каб як хутчэй вярнуцца да актыўнага ладу жыцця. І спадзяецца.</w:t>
      </w:r>
    </w:p>
    <w:p>
      <w:pPr>
        <w:pStyle w:val="Normal"/>
        <w:rPr>
          <w:sz w:val="28"/>
          <w:szCs w:val="28"/>
          <w:lang w:val="be-BY"/>
        </w:rPr>
      </w:pPr>
      <w:r>
        <w:rPr>
          <w:sz w:val="28"/>
          <w:szCs w:val="28"/>
          <w:lang w:val="be-BY"/>
        </w:rPr>
        <w:t>Цярпення ёй, Божае апекі і моцы духу!</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 xml:space="preserve">Аліна Урбель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 xml:space="preserve">БОГ ДАЎ ВЕРУ </w:t>
      </w:r>
    </w:p>
    <w:p>
      <w:pPr>
        <w:pStyle w:val="Normal"/>
        <w:rPr>
          <w:sz w:val="28"/>
          <w:szCs w:val="28"/>
          <w:lang w:val="be-BY"/>
        </w:rPr>
      </w:pPr>
      <w:r>
        <w:rPr>
          <w:sz w:val="28"/>
          <w:szCs w:val="28"/>
          <w:lang w:val="be-BY"/>
        </w:rPr>
        <w:t>Людміла Шырман – парафіянка парафіі Святога Антонія ў Віцебску. І хаця жыве жанчына ў зусім іншым раёне горада, сваю родную парафію пакідаць не хоча. Кажа, прыкіпела да парафіі сэрцам і душой, так усё стала ёй тут дарагім і блізкім. І не дзіўна, бо менавіта тут, у гэтай парафіі, прайшла яна няпросты шлях духоўнага ацалення, тут дзякуючы Богу знайшла людзей, што падтрымалі на тым шляху і далі надзею на лепшае пасля шматлікіх памылак і часу няпэўнасці, асабістай неўладкаванасці.</w:t>
      </w:r>
    </w:p>
    <w:p>
      <w:pPr>
        <w:pStyle w:val="Normal"/>
        <w:rPr>
          <w:sz w:val="28"/>
          <w:szCs w:val="28"/>
          <w:lang w:val="be-BY"/>
        </w:rPr>
      </w:pPr>
      <w:r>
        <w:rPr>
          <w:sz w:val="28"/>
          <w:szCs w:val="28"/>
          <w:lang w:val="be-BY"/>
        </w:rPr>
        <w:t xml:space="preserve">Пачаткам жыцця ў веры і Богу стаў для жанчыны час, калі рыхтавалася стаць маці. Бацька-інвалід, які застаўся адзін пасля смерці жонкі, адгаворваў, настойліва раіў не раджаць: маўляў, пазбаўся плоду, пакуль не позна, навошта лішні клопат. Тым больш, што гадаваць дзіця давядзецца хутчэй за ўсё адной, на сужыцеля ж надзеі ніякай. Але, насуперак неспрыяльным умовам і ўгаворам бацькі, знайшла ў сабе сілы і волю зрабіць па-свойму і неўзабаве нарадзіла сыноў-блізнятаў Паўла і Ягора. </w:t>
      </w:r>
    </w:p>
    <w:p>
      <w:pPr>
        <w:pStyle w:val="Normal"/>
        <w:rPr>
          <w:sz w:val="28"/>
          <w:szCs w:val="28"/>
          <w:lang w:val="be-BY"/>
        </w:rPr>
      </w:pPr>
      <w:r>
        <w:rPr>
          <w:sz w:val="28"/>
          <w:szCs w:val="28"/>
          <w:lang w:val="be-BY"/>
        </w:rPr>
        <w:t xml:space="preserve">На той час тулілася  ў будане пры згарэлым доме. Разумеючы, што без сталага жытла дзяцей могуць забраць у прытулак, яшчэ да родаў пачала дамагацца хоць якога кутка. Да хадайніцтва далучылася парафія. І вось, дзякуючы добрым, спагадлівым людзям і асабліва кс. Алегу Буткевічу і сястры Разане, праз нейкі час займела пакой у адным з інтэрнатаў горада. Пакуль знаходзілася ў роддоме, парафіяне давялі той атрыманы з такою цяжкасцю пакой да ладу, зрабілі ў ім неабходны рамонт. </w:t>
      </w:r>
    </w:p>
    <w:p>
      <w:pPr>
        <w:pStyle w:val="Normal"/>
        <w:rPr>
          <w:sz w:val="28"/>
          <w:szCs w:val="28"/>
          <w:lang w:val="be-BY"/>
        </w:rPr>
      </w:pPr>
      <w:r>
        <w:rPr>
          <w:sz w:val="28"/>
          <w:szCs w:val="28"/>
          <w:lang w:val="be-BY"/>
        </w:rPr>
        <w:t>Але пажыць там давялося зусім мала, бо раптам абвастрылася бацькава хвароба. Яму патрабаваўся догляд, і Людміла, не зважаючы на ранейшыя непаразуменні ў стасунках з ім і на тое, як негатыўна паставіўся ён да нараджэння ўнукаў, пераехала з сынамі да яго. Дараваўшы ўсё кепскае, што было раней, даглядала, як умела і магла, заставалася з бацькам побач да самага яго скону. Што пры такой ягонай хваробе (рак на апошняй стадыі), ды яшчэ з дзецьмі-немаўлятамі, было, канечне ж, вельмі няпроста. Тым больш, што ад бацькі дзяцей, з якім хутка давялося расстацца з-за непераадольнай схільнасці мужчыны да спіртнога, дапамогі ніякай не было.</w:t>
      </w:r>
    </w:p>
    <w:p>
      <w:pPr>
        <w:pStyle w:val="Normal"/>
        <w:rPr>
          <w:sz w:val="28"/>
          <w:szCs w:val="28"/>
          <w:lang w:val="be-BY"/>
        </w:rPr>
      </w:pPr>
      <w:r>
        <w:rPr>
          <w:sz w:val="28"/>
          <w:szCs w:val="28"/>
          <w:lang w:val="be-BY"/>
        </w:rPr>
        <w:t>Калі дзецям не споўнілася яшчэ года, жанчыну раптам напаткала ўласная хвароба: моцна забалелі ногі. Дыягназ лекараў быў несуцяшальны: двухбаковы коксартроз. А неўзабаве дадаліся і іншыя нямогласці: артроз тазабедранага сустава, артроз пазваночніка, остэаартроз каленных суставаў 1-й і 2-й ступені. І цяпер патрабуецца аперацыя па замене суставаў, кошт якой (калі яна тэрміновая) – ні многа ні мала каля 30 мільёнаў рублёў. Што, канечне, пры пенсіі ў 700 тысяч ды невялікім заробку на рынку, дзе Людміла падпрацоўвае, каб утрымліваць дзяцей і сябе, -- рэч непад’ёмная. Канечне, дапамагае, як можа, касцёл, але ўвогуле будучыня адносна здароўя неадназначная. Дзякуй сёстрам, пробашчу  кс. Алегу Буткевічу, дамініканіну а. Тамашу з парафіі св. Барбары, якія робяць энергічныя захады, каб выправіць сітуацыю, дапамагчы адшукаць выйсце.</w:t>
      </w:r>
    </w:p>
    <w:p>
      <w:pPr>
        <w:pStyle w:val="Normal"/>
        <w:rPr>
          <w:sz w:val="28"/>
          <w:szCs w:val="28"/>
          <w:lang w:val="be-BY"/>
        </w:rPr>
      </w:pPr>
      <w:r>
        <w:rPr>
          <w:sz w:val="28"/>
          <w:szCs w:val="28"/>
          <w:lang w:val="be-BY"/>
        </w:rPr>
        <w:t xml:space="preserve">Дзецям Людмілы Шырман, дзякуючы нараджэнню якіх у немалой ступені  адбылося яе канчатковае навяртанне, па тры з паловай гады. Радуецца маці, што Бог іх даў. А яшчэ радуецца, што даў веру, якую яна, насуперак выпрабаванням і цяжкасцям, безумоўна, пастараецца перадаць сынам. Навучыць не толькі прыгожа маліцца, але і, пераняўшыся Божымі запаветамі, жыць годна, у суладдзі са светам і ўласным сумленнем.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Францішак Дубраўскі</w:t>
      </w:r>
    </w:p>
    <w:p>
      <w:pPr>
        <w:pStyle w:val="Normal"/>
        <w:rPr>
          <w:sz w:val="28"/>
          <w:szCs w:val="28"/>
          <w:lang w:val="be-BY"/>
        </w:rPr>
      </w:pPr>
      <w:r>
        <w:rPr>
          <w:sz w:val="28"/>
          <w:szCs w:val="28"/>
          <w:lang w:val="be-BY"/>
        </w:rPr>
        <w:t xml:space="preserve">Фота  Аліны Урбель   </w:t>
      </w:r>
    </w:p>
    <w:p>
      <w:pPr>
        <w:pStyle w:val="Normal"/>
        <w:rPr>
          <w:sz w:val="28"/>
          <w:szCs w:val="28"/>
          <w:lang w:val="be-BY"/>
        </w:rPr>
      </w:pPr>
      <w:r>
        <w:rPr>
          <w:sz w:val="28"/>
          <w:szCs w:val="28"/>
          <w:lang w:val="be-BY"/>
        </w:rPr>
        <w:t xml:space="preserve"> </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 xml:space="preserve">ДА ЎЗАЕМАРАЗУМЕННЯ – ПРАЗ СВЕДЧАННЕ ВЕРЫ </w:t>
      </w:r>
    </w:p>
    <w:p>
      <w:pPr>
        <w:pStyle w:val="Normal"/>
        <w:rPr>
          <w:lang w:val="be-BY"/>
        </w:rPr>
      </w:pPr>
      <w:r>
        <w:rPr>
          <w:lang w:val="be-BY"/>
        </w:rPr>
      </w:r>
    </w:p>
    <w:p>
      <w:pPr>
        <w:pStyle w:val="Normal"/>
        <w:rPr>
          <w:lang w:val="be-BY"/>
        </w:rPr>
      </w:pPr>
      <w:r>
        <w:rPr>
          <w:lang w:val="be-BY"/>
        </w:rPr>
        <w:t>Багатым на цікавыя падзеі і ўражанні выдалася прамінулае лета Года веры для міністрантаў парафіі Імя Марыі, што ў вёсцы Параф’янава на Докшыччыне. Менавіта ў гэтае лета 12 хлопцаў з парафіі на чале з пробашчам Раманам Мурзічам выправіліся ў першую ў сваім жыцці няблізкую вандроўку -- у італьянскія Кварто і П’ячэнцу, у мясціны, дзе ў свой час ксёндз набываў у вышэйшай духоўнай семінарыі веды для душпастырскай працы. І атрымалі шанц і пашырыць уласны кругагляд, і дакрануцца душою і сэрцам да асаблівасцей рэлігійнага бытавання народа з адметнымі, трывалымі хрысціянскімі традыцыямі. А яшчэ дакладней -- магчымасць і пераняць штосьці з чужых духоўных набыткаў, і сваімі падзяліцца, прадэманстраваць волю ды здольнасць да духоўнага ўзрастання.</w:t>
      </w:r>
    </w:p>
    <w:p>
      <w:pPr>
        <w:pStyle w:val="Normal"/>
        <w:rPr>
          <w:lang w:val="be-BY"/>
        </w:rPr>
      </w:pPr>
      <w:r>
        <w:rPr>
          <w:lang w:val="be-BY"/>
        </w:rPr>
        <w:t xml:space="preserve"> </w:t>
      </w:r>
      <w:r>
        <w:rPr>
          <w:lang w:val="be-BY"/>
        </w:rPr>
        <w:t xml:space="preserve">Так і было ад самага пачатку той вандроўкі на Апеніны. Актыўны ўдзел гасцей у літургіях, выкананне міністранцкіх абавязкаў, духоўныя чуванні і практыкаванні – усё гэта не магло не застацца незаўважаным гаспадарамі і атрымлівала належную ацэнку. У тым ліку і ў тамтэйшай мясцовай прэсе, такой вялікай увагі якой ні маладыя вернікі з Параф’янава, ні іх ксёндз у адносінах да сябе і не чакалі. І толькі пасля ўжо, бліжэй да ад’езду зразумелі, як важна было для тых, хто гэтак гасцінна іх сустракаў і апекаваў на працягу двух тыдняў, атрымаць праз простыя на першы погляд рэчы пацвярджэнне каштоўнасці і ўласнай веры, і ўласнай праўды, і ўласнай перакананасці. </w:t>
      </w:r>
    </w:p>
    <w:p>
      <w:pPr>
        <w:pStyle w:val="Normal"/>
        <w:rPr>
          <w:lang w:val="be-BY"/>
        </w:rPr>
      </w:pPr>
      <w:r>
        <w:rPr>
          <w:lang w:val="be-BY"/>
        </w:rPr>
        <w:t>У праграме ж побыту параф’янаўскіх міністрантаў ў Кварто і П’ячэнцы, дзякуючы шчодраму спонсарству даўняга італьянскага сябра кс. Рамана Альберто Баледзі, такіх рэчаў ды нагодаў хапала. Падчас наведання касцёлаў і семінарыі, літургіі ў гарах, знаёмства з мясцінамі баўлення вольнага часу, спартыўных гульняў, купання ў моры, шматлікіх малітоўных і свецкіх сустрэч з мясцовымі католікамі, якія літаральна гатовыя былі выконваць любое пажаданне гасцей, – усё і пералічыць цяжка. Усяго так шмат прыгожага і незвычайнага было падчас вандроўкі, што доўга яшчэ, відаць, будуць маладыя католікі-беларусы з Параф’янава яе ўзгадваць ды духоўна сілкавацца з яе фрагментаў.</w:t>
      </w:r>
    </w:p>
    <w:p>
      <w:pPr>
        <w:pStyle w:val="Normal"/>
        <w:rPr>
          <w:lang w:val="be-BY"/>
        </w:rPr>
      </w:pPr>
      <w:r>
        <w:rPr>
          <w:lang w:val="be-BY"/>
        </w:rPr>
        <w:t xml:space="preserve">Зрэшты, ужо сілкуюцца. Адзначаючы прыстойныя, годныя паводзіны маладых людзей падчас вандроўкі, кс. Раман з задавальненнем заўважае, як значна больш адказна, больш сур’ёзна пачалі яны ставіцца па вяртанні на радзіму да сваіх міністранцкіх абавязкаў, як відавочна абудзіліся ў жаданні зведваць новае, пашырыць свой кругагляд, развіваць навыкі супольнага існавання – у касцёле, дома, у школе. Будаваць жыццё так, каб усім і кожнаму было ў ім добра, светла і ўтульна. </w:t>
      </w:r>
    </w:p>
    <w:p>
      <w:pPr>
        <w:pStyle w:val="Normal"/>
        <w:rPr>
          <w:lang w:val="be-BY"/>
        </w:rPr>
      </w:pPr>
      <w:r>
        <w:rPr>
          <w:lang w:val="be-BY"/>
        </w:rPr>
      </w:r>
    </w:p>
    <w:p>
      <w:pPr>
        <w:pStyle w:val="Normal"/>
        <w:rPr>
          <w:lang w:val="be-BY"/>
        </w:rPr>
      </w:pPr>
      <w:r>
        <w:rPr>
          <w:lang w:val="be-BY"/>
        </w:rPr>
        <w:t>Францішак Дубраўскі</w:t>
      </w:r>
    </w:p>
    <w:p>
      <w:pPr>
        <w:pStyle w:val="Normal"/>
        <w:rPr>
          <w:lang w:val="be-BY"/>
        </w:rPr>
      </w:pPr>
      <w:r>
        <w:rPr>
          <w:lang w:val="be-BY"/>
        </w:rPr>
        <w:t xml:space="preserve">Фота з архіва парафіі  </w:t>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ХАЙ ЖЫВЕ БОЖЫ ДОМ!</w:t>
      </w:r>
    </w:p>
    <w:p>
      <w:pPr>
        <w:pStyle w:val="Normal"/>
        <w:rPr>
          <w:lang w:val="be-BY"/>
        </w:rPr>
      </w:pPr>
      <w:r>
        <w:rPr>
          <w:lang w:val="be-BY"/>
        </w:rPr>
      </w:r>
    </w:p>
    <w:p>
      <w:pPr>
        <w:pStyle w:val="Normal"/>
        <w:rPr>
          <w:lang w:val="be-BY"/>
        </w:rPr>
      </w:pPr>
      <w:r>
        <w:rPr>
          <w:lang w:val="be-BY"/>
        </w:rPr>
        <w:t>“</w:t>
      </w:r>
      <w:r>
        <w:rPr>
          <w:lang w:val="be-BY"/>
        </w:rPr>
        <w:t>Белым ветразем свеціць здалёку касцёл” – гэтыя словы з верша міжволі ўзгадваеш, калі, набліжаючыся да вёскі Параф’янава, што на Докшыччыне, бачыш у перспектыве цуд архітэктуры неабарока – тутэйшы касцёл Імя Марыі. Вядомы сваім пакутніцкім лёсам у часы палітычных пераменаў і катаклізмаў 20 стагоддзя, ахвярнасцю святароў, што ў розныя гады неслі тут душпастырскую паслугу, адданасцю вернікаў, якія ніколі не страчвалі надзеі на лепшае, ён быў зноў адчынены пасля 26-гадовага перапынку напрыканцы васьмідзясятых і па сённяшні дзень з’яўляецца цэнтрам культурна-рэлігійнага жыцця мясцовага -- і не толькі мясцовага -- насельніцтва.</w:t>
      </w:r>
    </w:p>
    <w:p>
      <w:pPr>
        <w:pStyle w:val="Normal"/>
        <w:rPr>
          <w:lang w:val="be-BY"/>
        </w:rPr>
      </w:pPr>
      <w:r>
        <w:rPr>
          <w:lang w:val="be-BY"/>
        </w:rPr>
        <w:t>Не абмінулі, аднак, пэўныя складанасці і новай гісторыі святыні і парафіі, на што меліся як аб’ектыўныя, так і суб’ектыўныя прычыны: масавы зыход з вёскі ў горад моладзі, занядбанасць будынка касцёла, адсутнасць належных сродкаў на рамонт, частыя змены душпастыраў.</w:t>
      </w:r>
    </w:p>
    <w:p>
      <w:pPr>
        <w:pStyle w:val="Normal"/>
        <w:rPr>
          <w:lang w:val="be-BY"/>
        </w:rPr>
      </w:pPr>
      <w:r>
        <w:rPr>
          <w:lang w:val="be-BY"/>
        </w:rPr>
        <w:t xml:space="preserve">У 2011 годзе парафію Імя Марыі ў Параф’янаве ўзначаліў ксёндз Раман Мурзіч, ураджэнец Мосара, вучань ксяндза Юзафа Булькі. Як адзначаюць парафіяне, менавіта з яго прыходам пачаўся новы, насычаны энергічнымі дзеяннямі этап існавання касцёла. Пачаўся са справаў на першы погляд быццам празаічных, ды тым не менш вельмі важных і своечасовых. </w:t>
      </w:r>
    </w:p>
    <w:p>
      <w:pPr>
        <w:pStyle w:val="Normal"/>
        <w:rPr>
          <w:lang w:val="be-BY"/>
        </w:rPr>
      </w:pPr>
      <w:r>
        <w:rPr>
          <w:lang w:val="be-BY"/>
        </w:rPr>
        <w:t>Рамонт даху і ўнутраны рамонт будынка, які больш за чвэрць стагоддзя (з 1962 па 1989 г.) выкарыстоўваўся ў якасці склада тутэйшага завода па вытворчасці гарэлкі, асушка, ачыстка ад цвілі і шматлікіх падцёкаў сцен, добраўпарадкаванне тэрыторыі, усталяванне вонкавага асвятлення – усё гэта сталася магчымым дзякуючы зладжаным дзеянням пробашча і парафіянаў.</w:t>
      </w:r>
    </w:p>
    <w:p>
      <w:pPr>
        <w:pStyle w:val="Normal"/>
        <w:rPr>
          <w:lang w:val="be-BY"/>
        </w:rPr>
      </w:pPr>
      <w:r>
        <w:rPr>
          <w:lang w:val="be-BY"/>
        </w:rPr>
        <w:t xml:space="preserve">Асаблівую ж павагу параф’янаўцаў займеў новы душпастыр, калі пачаў разам са сваімі вернікамі даводзіць да ладу занядбаныя, зарослыя дрэвамі ды кустоўем мясцовыя могілкі. І не толькі католікаў, але і жыхароў і грамадскасці раёна, пра што сведчаць і публікацыі ў мясцовай прэсе, і водгукі жыхароў вёскі і ваколіц. Ініцыятыва пробашча ў спалучэнні з энтузіязмам вернікаў стала на той час не проста фактам гісторыі касцёла, а сведчаннем таго, чаго можна дасягнуць ва ўсялякай, нават самай няпростай, справе, калі ўзяцца за яе належным чынам, з жаданнем зрабіць як найлепш. І, што асабліва важна, -- прыкладам паважлівага стаўлення да памяці продкаў. Бо калі, скажам, 3—4 чалавекі прыходзяць да кладоў, каб навесці там збольшага парадак напярэдадні нейкай урачыстасці, – гэта адно, а калі 50 асобаў увадначас завіхаюцца, працуюць бы мурашы, ды святар побач нароўні з усімі шчыруе – гэта іншае. І вось гэтае іншае парафіяне, мабыць, найбольш у сваім святары і цэняць. За што ён ім, паводле ягоных жа слоў, таксама вельмі ўдзячны. </w:t>
      </w:r>
    </w:p>
    <w:p>
      <w:pPr>
        <w:pStyle w:val="Normal"/>
        <w:rPr>
          <w:lang w:val="be-BY"/>
        </w:rPr>
      </w:pPr>
      <w:r>
        <w:rPr>
          <w:lang w:val="be-BY"/>
        </w:rPr>
        <w:t>А працы ўсім падчас тых помных працоўных “дэсантаў” хапіла, без перабольшання, з каптуром. Сёння ж, гледзячы на ўпарадкаваныя, акуратна прыбраныя клады, дзе спачываюць пакаленні прашчураў жыхароў Параф’янава, і веры цяжка даць, што зусім нядаўна панавалі тут гэтак звыклыя для многіх нашых айчынных могілак неўладкаванасць і запусценне.</w:t>
      </w:r>
    </w:p>
    <w:p>
      <w:pPr>
        <w:pStyle w:val="Normal"/>
        <w:rPr>
          <w:lang w:val="be-BY"/>
        </w:rPr>
      </w:pPr>
      <w:r>
        <w:rPr>
          <w:lang w:val="be-BY"/>
        </w:rPr>
        <w:t>“</w:t>
      </w:r>
      <w:r>
        <w:rPr>
          <w:lang w:val="be-BY"/>
        </w:rPr>
        <w:t>Але ж гэта не ўсё яшчэ, -- кажа ксёндз Раман. – Вось, мяркуем стацыі Крыжовага шляху ад касцёла да могілак усталяваць. На саміх могілках прыстойныя дарожкі трэба паміж радамі захаванняў пакласці. А яшчэ стаянку для аўто абсталяваць: людзей, асабліва падчас урачыстасцяў, да прыкладу, у той жа дзень Усіх Святых, шмат прыязджае, а тэхніку няма дзе паставіць”.  Дарэчы, апроч могілак у Параф’янаве па ініцыятыве ксяндза добраўпарадкаваныя яшчэ адны на тэрыторыі парафіі – у Кіякове.  Адначасова рамантуецца і яшчэ адна парафіяльная святыня – капліца ў Фарынаве.</w:t>
      </w:r>
    </w:p>
    <w:p>
      <w:pPr>
        <w:pStyle w:val="Normal"/>
        <w:rPr>
          <w:lang w:val="be-BY"/>
        </w:rPr>
      </w:pPr>
      <w:r>
        <w:rPr>
          <w:lang w:val="be-BY"/>
        </w:rPr>
        <w:t xml:space="preserve">Парафія Імя Марыя ахоплівае сёння 30 вёсак і налічвае каля 1300 вернікаў. Канечне, як і ўсюды, праводзіцца тут належная катэхетычная праца. У тым ліку ва ўстановах выхавання і адукацыі -- дзіцячых садках, якімі апякуюцца сёстры Марына і Аляксандра, і дзвюх сярэдніх школах. Актыўна развівае касцёл і харытатыўную дзейнасць, дапамагаючы неабходнымі побытавымі рэчамі насельнікам дома састарэлых у вёсцы Вялікія Сітцы ці аплачваючы двум дзіцячым садкам кошт будматэрыялаў для рамонту памяшканняў. </w:t>
      </w:r>
    </w:p>
    <w:p>
      <w:pPr>
        <w:pStyle w:val="Normal"/>
        <w:rPr>
          <w:lang w:val="be-BY"/>
        </w:rPr>
      </w:pPr>
      <w:r>
        <w:rPr>
          <w:lang w:val="be-BY"/>
        </w:rPr>
        <w:t xml:space="preserve">12 верасня, у дзень Найсвяцейшага Імя Марыі, у парафіі, як правіла, традыцыйна рыхтуецца вялікая праграма адпустовай урачыстасці, што ўключае, апроч Літургіі, выступленні спеўна-музычных (фальклорных і сучасных) гуртоў, ансамбляў, харавых калектываў, дэкламатараў, літаратараў, прадстаўнікоў іншых відаў і жанраў мастацкай творчасці. </w:t>
      </w:r>
    </w:p>
    <w:p>
      <w:pPr>
        <w:pStyle w:val="Normal"/>
        <w:rPr>
          <w:lang w:val="be-BY"/>
        </w:rPr>
      </w:pPr>
      <w:r>
        <w:rPr>
          <w:lang w:val="be-BY"/>
        </w:rPr>
        <w:t>Не застаецца касцёл убаку і ад мерапрыемстваў, што ладзяцца ў раёне па захаванні калектыўнай памяці, у прыватнасці, звязанай з падзеямі Другой сусветнай вайны. На пачатку ліпеня 2012 года парафіяне ўзялі ўдзел у асвячэнні ўсталяванага па ініцыятыве іх пробашча крыжа і ў Літургіі на мемарыяльным комплексе “Ходараўка”, на месцы якога ў 1944 годзе сустрэлі пакутніцкую смерць каля 600 мірных жыхароў з канцлагера “Лібараўшчына” і 200 італьянскіх ваеннапалонных.</w:t>
      </w:r>
    </w:p>
    <w:p>
      <w:pPr>
        <w:pStyle w:val="Normal"/>
        <w:rPr>
          <w:lang w:val="be-BY"/>
        </w:rPr>
      </w:pPr>
      <w:r>
        <w:rPr>
          <w:lang w:val="be-BY"/>
        </w:rPr>
        <w:t xml:space="preserve">А гэтым летам, якраз у Год веры, дзеці з параф’янаўскай парафіі Імя Марыі ўпершыню за ўсю гісторыю яе існавання займелі цудоўную магчымасць сведчыць сваю веру ў іншых краінах. Група дзяўчат на чале з сястрой Марынай пабывала ўлетку ў Польшчы. А група з дванаццаці хлопцаў-міністрантаў – у Італіі, у Кварто і П’ячэнцы, дзе ў свой час вучыўся ў вышэйшай духоўнай семінарыі ксёндз Раман Мурзіч, дзякуючы даўняму сяброўству якога з італьянскімі католікамі такая запамінальная для маладых людзей на ўсё жыццё, змястоўная, напоўненая малітоўнымі ды свецкімі спатканнямі вандроўка і сталася магчымай. </w:t>
      </w:r>
    </w:p>
    <w:p>
      <w:pPr>
        <w:pStyle w:val="Normal"/>
        <w:rPr>
          <w:lang w:val="be-BY"/>
        </w:rPr>
      </w:pPr>
      <w:r>
        <w:rPr>
          <w:lang w:val="be-BY"/>
        </w:rPr>
        <w:t>У наступным, 2014 годзе парафія Імя Марыі будзе адзначаць 110-годдзе пабудовы касцёла. Дата значная і знамянальная. Адмыслова да яе плануецца, апроч шмат чаго іншага, выканаць новы, ідэнтычны таму, што маецца зараз, абраз для галоўнага алтара, а таксама прэзентаваць гімн парафіі, тэкст якога склала мясцовая паэтка, парафіянка Марыя Дзюбак.  Які сярод іншых узнёслых радкоў мае і такія: “Хай жыве Божы дом!” Хай, сапраўды, жыве ў веры, ладзе і яднанні Божы дом Імя Марыі ў Параф’янаве, множачы і развіваючы усё тое лепшае, што дасягнута намаганнямі вернікаў-папярэднікаў, што перададуць сённяшнія парафіяне стакроць памножаным і ўзбагачаным новымі добрымі справамі сваім дзецям і ўнукам.</w:t>
      </w:r>
    </w:p>
    <w:p>
      <w:pPr>
        <w:pStyle w:val="Normal"/>
        <w:rPr>
          <w:lang w:val="be-BY"/>
        </w:rPr>
      </w:pPr>
      <w:r>
        <w:rPr>
          <w:lang w:val="be-BY"/>
        </w:rPr>
      </w:r>
    </w:p>
    <w:p>
      <w:pPr>
        <w:pStyle w:val="Normal"/>
        <w:rPr>
          <w:lang w:val="be-BY"/>
        </w:rPr>
      </w:pPr>
      <w:r>
        <w:rPr>
          <w:lang w:val="be-BY"/>
        </w:rPr>
        <w:t>Францішак Дубраўскі</w:t>
      </w:r>
    </w:p>
    <w:p>
      <w:pPr>
        <w:pStyle w:val="Normal"/>
        <w:rPr>
          <w:lang w:val="be-BY"/>
        </w:rPr>
      </w:pPr>
      <w:r>
        <w:rPr>
          <w:lang w:val="be-BY"/>
        </w:rPr>
        <w:t xml:space="preserve">Фота з архіва парафіі  </w:t>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СТАЦЬ СВЕДКАМІ ЛЮБОВІ ХРЫСТА</w:t>
      </w:r>
    </w:p>
    <w:p>
      <w:pPr>
        <w:pStyle w:val="Normal"/>
        <w:rPr>
          <w:i/>
          <w:i/>
          <w:lang w:val="be-BY"/>
        </w:rPr>
      </w:pPr>
      <w:r>
        <w:rPr>
          <w:i/>
          <w:lang w:val="be-BY"/>
        </w:rPr>
      </w:r>
    </w:p>
    <w:p>
      <w:pPr>
        <w:pStyle w:val="Normal"/>
        <w:rPr>
          <w:i/>
          <w:i/>
          <w:lang w:val="be-BY"/>
        </w:rPr>
      </w:pPr>
      <w:r>
        <w:rPr>
          <w:i/>
          <w:lang w:val="be-BY"/>
        </w:rPr>
        <w:t xml:space="preserve">З 1999 года, з дня заснавання ў Шуміліне каталіцкай парафіі (пазней – санктуарый) Маці Божай Фацімскай, дзейнічае тут кляштар кангрэгацыі сёстраў міласэрнасці св. Вінцэнта дэ Поль. Галоўная мэта кангрэгацыі – служэнне бедным праз аказанне ім неабходнай дапамаогі падчас наведання па месцы жыхарства. Пра тое, як увасабляецца яна ў жыццё на Шуміліншчыне, пра формы працы людзьмі, што маюць сталыя праблемы са здароўем і адпаведна – з самаабслугоўваннем і сацыялізацыяй у грамадстве, наша размова з сястрой Юліяй Новікавай. </w:t>
      </w:r>
    </w:p>
    <w:p>
      <w:pPr>
        <w:pStyle w:val="Normal"/>
        <w:rPr>
          <w:i/>
          <w:i/>
          <w:lang w:val="be-BY"/>
        </w:rPr>
      </w:pPr>
      <w:r>
        <w:rPr>
          <w:i/>
          <w:lang w:val="be-BY"/>
        </w:rPr>
      </w:r>
    </w:p>
    <w:p>
      <w:pPr>
        <w:pStyle w:val="Normal"/>
        <w:rPr>
          <w:lang w:val="be-BY"/>
        </w:rPr>
      </w:pPr>
      <w:r>
        <w:rPr>
          <w:lang w:val="be-BY"/>
        </w:rPr>
        <w:t>-Сястра Юлія, дзе нарадзіўся, там і згадзіўся – ці не пра Вас гэта? Вы ж з гэтых мясцінаў паходзіце?</w:t>
      </w:r>
    </w:p>
    <w:p>
      <w:pPr>
        <w:pStyle w:val="Normal"/>
        <w:rPr>
          <w:lang w:val="be-BY"/>
        </w:rPr>
      </w:pPr>
      <w:r>
        <w:rPr>
          <w:lang w:val="be-BY"/>
        </w:rPr>
        <w:t>-З гэтых. Нарадзілася ў Оболі, у сям’і, дзе вера перадавалася з пакалення ў пакаленне. У дзяцінстве мяне вазілі ў капліцу ў Нікалаеве, куды на той час даязджаў ладзіць св. Імшы ксёндз Мечыслаў Янчышын. Адразу пасля сканчэння школы падалася да сёстраў. 2 гады з’яўлялася кандыдаткай, папаўняючы неабходныя веды ў катэхетычным каледжы ў Гродне. Тэрміны пастуляту і навіцыяту адбывала ў Варшаве, пасля чаго, папрацаваўшы яшчэ каля двух год у Харкаве, вярнулася сюды, на радзіму.</w:t>
      </w:r>
    </w:p>
    <w:p>
      <w:pPr>
        <w:pStyle w:val="Normal"/>
        <w:rPr>
          <w:lang w:val="be-BY"/>
        </w:rPr>
      </w:pPr>
      <w:r>
        <w:rPr>
          <w:lang w:val="be-BY"/>
        </w:rPr>
      </w:r>
    </w:p>
    <w:p>
      <w:pPr>
        <w:pStyle w:val="Normal"/>
        <w:rPr>
          <w:lang w:val="be-BY"/>
        </w:rPr>
      </w:pPr>
      <w:r>
        <w:rPr>
          <w:lang w:val="be-BY"/>
        </w:rPr>
        <w:t>-Гэта зручна – працаваць на радзіме? Ці, можа, ёсць пэўныя нюансы, якія ўскладняюць жыццё?</w:t>
      </w:r>
    </w:p>
    <w:p>
      <w:pPr>
        <w:pStyle w:val="Normal"/>
        <w:rPr>
          <w:lang w:val="be-BY"/>
        </w:rPr>
      </w:pPr>
      <w:r>
        <w:rPr>
          <w:lang w:val="be-BY"/>
        </w:rPr>
        <w:t>-Папраўдзе, спачатку было крыху боязна. Навокал знаёмыя, сваякі, школьныя сябры. І раптам ты, каго яны ведалі з маленства, – духоўная асоба. Як сцвердзіцца ў такой ролі? Але час мінуў, і боязі як не было. Штодзень з радасцю думаю: як добра, што я менавіта тут, на радзіме. Вось праз год мяркуецца складанне шлюбу, і я ўпэўнена, што знаходжуся на сваім месцы. На тым, дзе найбольш магу быць карыснай людзям і Богу.</w:t>
      </w:r>
    </w:p>
    <w:p>
      <w:pPr>
        <w:pStyle w:val="Normal"/>
        <w:rPr>
          <w:lang w:val="be-BY"/>
        </w:rPr>
      </w:pPr>
      <w:r>
        <w:rPr>
          <w:lang w:val="be-BY"/>
        </w:rPr>
      </w:r>
    </w:p>
    <w:p>
      <w:pPr>
        <w:pStyle w:val="Normal"/>
        <w:rPr>
          <w:lang w:val="be-BY"/>
        </w:rPr>
      </w:pPr>
      <w:r>
        <w:rPr>
          <w:lang w:val="be-BY"/>
        </w:rPr>
        <w:t>-Раскажыце пра вашу працу ў плане рэалізацыі галоўнай мэты кангрэгацыі. Што гэта за праца?</w:t>
      </w:r>
    </w:p>
    <w:p>
      <w:pPr>
        <w:pStyle w:val="Normal"/>
        <w:rPr>
          <w:lang w:val="be-BY"/>
        </w:rPr>
      </w:pPr>
      <w:r>
        <w:rPr>
          <w:lang w:val="be-BY"/>
        </w:rPr>
        <w:t>-Галоўным чынам – штодзённае наведанне па месцы жыхарства людзей бедных і асобаў з абмежаванымі фізічнымі магчымасцямі. Наш раён, які вельмі моцна пацярпеў у гады апошняй вайны, можна аднесці да ліку тых, дзе такіх людзей нямала. Як у плане фізічным, так і ў плане духоўным тут шмат праблем. Адпаведна – і працы па іх пераадоленні хапае. Мы апякуемся некаторымі адзінокімі і хворымі ад нараджэння, з калецтвамі пасля нейкіх аварый людзьмі ўжо на працягу 10 год. Ёсць, напрыклад, мужчына, чатыры дзясяткі гадоў пракаваны да ложка -- як яго не наведаеш, калі чалавек з дня ў дзень так чакае твайго прыходу?</w:t>
      </w:r>
    </w:p>
    <w:p>
      <w:pPr>
        <w:pStyle w:val="Normal"/>
        <w:rPr>
          <w:lang w:val="be-BY"/>
        </w:rPr>
      </w:pPr>
      <w:r>
        <w:rPr>
          <w:lang w:val="be-BY"/>
        </w:rPr>
        <w:t xml:space="preserve"> </w:t>
      </w:r>
    </w:p>
    <w:p>
      <w:pPr>
        <w:pStyle w:val="Normal"/>
        <w:rPr>
          <w:lang w:val="be-BY"/>
        </w:rPr>
      </w:pPr>
      <w:r>
        <w:rPr>
          <w:lang w:val="be-BY"/>
        </w:rPr>
        <w:t>-Гэта ўсё вернікі з парафіі?</w:t>
      </w:r>
    </w:p>
    <w:p>
      <w:pPr>
        <w:pStyle w:val="Normal"/>
        <w:rPr>
          <w:lang w:val="be-BY"/>
        </w:rPr>
      </w:pPr>
      <w:r>
        <w:rPr>
          <w:lang w:val="be-BY"/>
        </w:rPr>
        <w:t xml:space="preserve">-Не. І праваслаўныя сярод іх ёсць, і атэісты – усялякія. Мы не выбіраем паводле канфесійнай прыналежнасці, а проста дапамагаем. Канечне, праводзім і працу па навяртанні, але гэта – як атрымаецца. Атрымліваецца – радуемся. Вось трое дзяцей з сем’яў, далёкіх ад веры, ходзяць на катэхезу – хіба не радасць?  </w:t>
      </w:r>
    </w:p>
    <w:p>
      <w:pPr>
        <w:pStyle w:val="Normal"/>
        <w:rPr>
          <w:lang w:val="be-BY"/>
        </w:rPr>
      </w:pPr>
      <w:r>
        <w:rPr>
          <w:lang w:val="be-BY"/>
        </w:rPr>
      </w:r>
    </w:p>
    <w:p>
      <w:pPr>
        <w:pStyle w:val="Normal"/>
        <w:rPr>
          <w:lang w:val="be-BY"/>
        </w:rPr>
      </w:pPr>
      <w:r>
        <w:rPr>
          <w:lang w:val="be-BY"/>
        </w:rPr>
        <w:t xml:space="preserve">-Вас трое ў кляштары. Абавязкі між сабою неяк размяркоўваеце? </w:t>
      </w:r>
    </w:p>
    <w:p>
      <w:pPr>
        <w:pStyle w:val="Normal"/>
        <w:rPr>
          <w:lang w:val="be-BY"/>
        </w:rPr>
      </w:pPr>
      <w:r>
        <w:rPr>
          <w:lang w:val="be-BY"/>
        </w:rPr>
        <w:t>- Размяркоўваем. У кожнай сястры свая дзялянка для працы, але пры гэтым мы ўсё плануем і робім супольна, падпарадкоўваючы свае дзеянні агульнай мэце. У нас дружны, вельмі добры калектыў аднадумцаў. Напрыклад, сястра Юзэфа -- наша цудоўная закрыстыянка. Сястра Бернадэта, настаяцельніца кляштара, – адмысловы арганізатар працы з людзьмі па месцы жыхарства.</w:t>
      </w:r>
    </w:p>
    <w:p>
      <w:pPr>
        <w:pStyle w:val="Normal"/>
        <w:rPr>
          <w:lang w:val="be-BY"/>
        </w:rPr>
      </w:pPr>
      <w:r>
        <w:rPr>
          <w:lang w:val="be-BY"/>
        </w:rPr>
      </w:r>
    </w:p>
    <w:p>
      <w:pPr>
        <w:pStyle w:val="Normal"/>
        <w:rPr>
          <w:lang w:val="be-BY"/>
        </w:rPr>
      </w:pPr>
      <w:r>
        <w:rPr>
          <w:lang w:val="be-BY"/>
        </w:rPr>
        <w:t>-Нярэдка людзі, якімі нехта апякуецца, пачынаюць успрымаць тую апеку як выключны абавязак апекуноў. Вы з гэтым сутыкаецеся?</w:t>
      </w:r>
    </w:p>
    <w:p>
      <w:pPr>
        <w:pStyle w:val="Normal"/>
        <w:rPr/>
      </w:pPr>
      <w:r>
        <w:rPr>
          <w:lang w:val="be-BY"/>
        </w:rPr>
        <w:t xml:space="preserve">- Ну, так ужо выяўна – не. А вось прыклад іншага стаўлення хворага чалавека да апякунства маем. Сястра Бернадэта працуе з адзінокай жанчынай з цяжкой формай хваробы </w:t>
      </w:r>
      <w:r>
        <w:rPr>
          <w:lang w:val="en-US"/>
        </w:rPr>
        <w:t>sclerosis</w:t>
      </w:r>
      <w:r>
        <w:rPr>
          <w:lang w:val="be-BY"/>
        </w:rPr>
        <w:t xml:space="preserve"> </w:t>
      </w:r>
      <w:r>
        <w:rPr>
          <w:lang w:val="en-US"/>
        </w:rPr>
        <w:t>multiplex</w:t>
      </w:r>
      <w:r>
        <w:rPr>
          <w:lang w:val="be-BY"/>
        </w:rPr>
        <w:t xml:space="preserve">. Дык тая не толькі не патрабуе выключнай увагі, а, наадварот, кожны раз падкрэслівае, што галоўнае для яе – найперш атрымаць дапамогу ў набыцці навыкаў самаабслугоўвання. Чалавек хоча максімальна быць самастойным. І з такім чалавекам працаваць – задавальненне. І нават на нейкія вынаходніцтвы натхняе. Вось, сястра Бернадэта прыдумала для нашай Зіны ў дадатак да каляскі крамнай зручную нізенькую самаробную каляску, каб жанчына магла даваць сабе рады, калі побач нікога няма.             </w:t>
      </w:r>
    </w:p>
    <w:p>
      <w:pPr>
        <w:pStyle w:val="Normal"/>
        <w:rPr>
          <w:lang w:val="be-BY"/>
        </w:rPr>
      </w:pPr>
      <w:r>
        <w:rPr>
          <w:lang w:val="be-BY"/>
        </w:rPr>
      </w:r>
    </w:p>
    <w:p>
      <w:pPr>
        <w:pStyle w:val="Normal"/>
        <w:rPr>
          <w:lang w:val="be-BY"/>
        </w:rPr>
      </w:pPr>
      <w:r>
        <w:rPr>
          <w:lang w:val="be-BY"/>
        </w:rPr>
        <w:t>-У вёскі часта наведваецеся?</w:t>
      </w:r>
    </w:p>
    <w:p>
      <w:pPr>
        <w:pStyle w:val="Normal"/>
        <w:rPr>
          <w:lang w:val="be-BY"/>
        </w:rPr>
      </w:pPr>
      <w:r>
        <w:rPr>
          <w:lang w:val="be-BY"/>
        </w:rPr>
        <w:t xml:space="preserve">-Канечне. І айцы аблаты Анджэй Юхневіч, Марэк Пісарэк, Шыман Форайтэр, якія нас вельмі падтрымліваюць, ездзяць, і мы, сёстры. Мішневічы, Мішкавічы, Вялікія Ляжні, Обаль – усё гэта нашы адрасы. </w:t>
      </w:r>
    </w:p>
    <w:p>
      <w:pPr>
        <w:pStyle w:val="Normal"/>
        <w:rPr>
          <w:lang w:val="be-BY"/>
        </w:rPr>
      </w:pPr>
      <w:r>
        <w:rPr>
          <w:lang w:val="be-BY"/>
        </w:rPr>
      </w:r>
    </w:p>
    <w:p>
      <w:pPr>
        <w:pStyle w:val="Normal"/>
        <w:rPr>
          <w:lang w:val="be-BY"/>
        </w:rPr>
      </w:pPr>
      <w:r>
        <w:rPr>
          <w:lang w:val="be-BY"/>
        </w:rPr>
        <w:t>-Якім формам працы аддаяце перавагу?</w:t>
      </w:r>
    </w:p>
    <w:p>
      <w:pPr>
        <w:pStyle w:val="Normal"/>
        <w:rPr>
          <w:lang w:val="be-BY"/>
        </w:rPr>
      </w:pPr>
      <w:r>
        <w:rPr>
          <w:lang w:val="be-BY"/>
        </w:rPr>
        <w:t xml:space="preserve">-Залежыць ад кантынгенту. У Мішкавічах, напрыклад, да Першай камуніі дзяцей рыхтуем, катэхезай займаемся. У дзіцячым прытулку ў Обалі, дзе знаходзяцца дзеці, адабраныя ад бацькоў, апроч катэхезы -- арганізацыяй баўлення вольнага часу. У Мішневічах, у прытулку для састарэлых – іншыя нейкія формы прыдумваем. Бывае, людзі, як, напрыклад, даяр Дзіма з Вялікіх Ляжнёў, самі да нас прыходзяць – проста пагаварыць, падзяліцца нейкімі ўражаннямі, атрымаць параду. Канечне ж, без падарункаў з нашага боку не абыходзіцца – і так проста, як выпадае, ці да нейкага свята. Што, зрэшты, таксама важна, але – не самае галоўнае. Як казаў св. Вінцэнты, даць чалавеку хлеба, супу не так ужо цяжка. Куды цяжэй стаць сведкам любові Хрыста. “Любоў Езуса Хрыста Укрыжаванага заахвочвае нас” – дэвіз нашай супольнасці, які мы заўсёды стараемся памятаць.  </w:t>
      </w:r>
    </w:p>
    <w:p>
      <w:pPr>
        <w:pStyle w:val="Normal"/>
        <w:rPr>
          <w:lang w:val="be-BY"/>
        </w:rPr>
      </w:pPr>
      <w:r>
        <w:rPr>
          <w:lang w:val="be-BY"/>
        </w:rPr>
      </w:r>
    </w:p>
    <w:p>
      <w:pPr>
        <w:pStyle w:val="Normal"/>
        <w:rPr>
          <w:lang w:val="be-BY"/>
        </w:rPr>
      </w:pPr>
      <w:r>
        <w:rPr>
          <w:lang w:val="be-BY"/>
        </w:rPr>
        <w:t xml:space="preserve"> </w:t>
      </w:r>
    </w:p>
    <w:p>
      <w:pPr>
        <w:pStyle w:val="Normal"/>
        <w:rPr>
          <w:lang w:val="be-BY"/>
        </w:rPr>
      </w:pPr>
      <w:r>
        <w:rPr>
          <w:lang w:val="be-BY"/>
        </w:rPr>
        <w:t>Размаўляў Францішак Дубраўскі</w:t>
      </w:r>
    </w:p>
    <w:p>
      <w:pPr>
        <w:pStyle w:val="Normal"/>
        <w:rPr>
          <w:lang w:val="be-BY"/>
        </w:rPr>
      </w:pPr>
      <w:r>
        <w:rPr>
          <w:lang w:val="be-BY"/>
        </w:rPr>
        <w:t xml:space="preserve"> </w:t>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t>ГОД ВЕРЫ</w:t>
      </w:r>
    </w:p>
    <w:p>
      <w:pPr>
        <w:pStyle w:val="Normal"/>
        <w:rPr>
          <w:lang w:val="be-BY"/>
        </w:rPr>
      </w:pPr>
      <w:r>
        <w:rPr>
          <w:lang w:val="be-BY"/>
        </w:rPr>
      </w:r>
    </w:p>
    <w:p>
      <w:pPr>
        <w:pStyle w:val="Normal"/>
        <w:rPr>
          <w:lang w:val="be-BY"/>
        </w:rPr>
      </w:pPr>
      <w:r>
        <w:rPr>
          <w:lang w:val="be-BY"/>
        </w:rPr>
        <w:t>КАБ БОГ ПАСЯЛІЎСЯ Ў КОЖНАЙ СЯМ’І</w:t>
      </w:r>
    </w:p>
    <w:p>
      <w:pPr>
        <w:pStyle w:val="Normal"/>
        <w:rPr>
          <w:i/>
          <w:i/>
          <w:lang w:val="be-BY"/>
        </w:rPr>
      </w:pPr>
      <w:r>
        <w:rPr>
          <w:i/>
          <w:lang w:val="be-BY"/>
        </w:rPr>
        <w:t>Пётр Глод – старшыня парафіяльнай рады віцебскага кафедральнага касцёла Езуса Міласэрнага. Галава сям’і шчырых вернікаў, ад самага пачатку станаўлення парафіі – актыўны ўдзельнік усіх касцёльных справаў. Чалавек, для якога лягчэй добрую справу зрабіць, чым пра яе  сказаць. Які і фізічна ўмее працаваць, і неабходнасць душпастырскай працы разумее, і перспектыву развіцця парафіяльнай супольнасці добра бачыць. Пра каталіцкія карані старшыні рады, пра надзённыя справы парафіі ў святле Года веры і наогул рэлігійнага жыцця – наша інтэрв’ю.</w:t>
      </w:r>
    </w:p>
    <w:p>
      <w:pPr>
        <w:pStyle w:val="Normal"/>
        <w:rPr>
          <w:lang w:val="be-BY"/>
        </w:rPr>
      </w:pPr>
      <w:r>
        <w:rPr>
          <w:lang w:val="be-BY"/>
        </w:rPr>
        <w:t>-Пётр Бернардавіч, так доўга давялося чакаць Вашае згоды на гэтую размову для часопіса, аж не верылася, што яна калі-небудзь адбудзецца. Калі ласка, распавядзіце крыху пра сябе.</w:t>
      </w:r>
    </w:p>
    <w:p>
      <w:pPr>
        <w:pStyle w:val="Normal"/>
        <w:rPr>
          <w:lang w:val="be-BY"/>
        </w:rPr>
      </w:pPr>
      <w:r>
        <w:rPr>
          <w:lang w:val="be-BY"/>
        </w:rPr>
        <w:t xml:space="preserve">-Біяграфія самая звычайная. Нарадзіўся на Браслаўшчыне, у Друі. Там жа, на малой радзіме, скончыў СПТВ, колькі часу працаваў трактарыстам, вадзіцелем у калгасе. Затым паступіў у Віцебскі педінстытут, дзе набыў прафесію настаўніка матэматыкі і фізікі. Працаваў у абласным штабе студэнцкіх атрадаў, начальнікам аддзела забеспячэння фабрыкі “КіМ”. Зараз – дыспетчар ААТ “Віцебскмясамалпрам”. </w:t>
      </w:r>
    </w:p>
    <w:p>
      <w:pPr>
        <w:pStyle w:val="Normal"/>
        <w:rPr>
          <w:lang w:val="be-BY"/>
        </w:rPr>
      </w:pPr>
      <w:r>
        <w:rPr>
          <w:lang w:val="be-BY"/>
        </w:rPr>
        <w:t>-Паходзіце, канечне, з каталіцкай сям’і?</w:t>
      </w:r>
    </w:p>
    <w:p>
      <w:pPr>
        <w:pStyle w:val="Normal"/>
        <w:rPr>
          <w:lang w:val="be-BY"/>
        </w:rPr>
      </w:pPr>
      <w:r>
        <w:rPr>
          <w:lang w:val="be-BY"/>
        </w:rPr>
        <w:t xml:space="preserve">-Так. Друя здаўна з’яўлялася важным, значным асяродкам каталіцкага жыцця. Але ў часы майго дзяцінства касцёл там, як і амаль усюды на Беларусі, быў зачынены. Але нам пашанцавала: якраз насупраць вокнаў нашай хаты на другім беразе Дзвіны, на латвійскім баку, быў касцёл, які ніколі не зачыняўся. Туды, у Піедрую, мы з маці, бацькам і сястрой і хадзілі, дакладней – плавалі. У Піедруі я прыняў Першую Камунію. </w:t>
      </w:r>
    </w:p>
    <w:p>
      <w:pPr>
        <w:pStyle w:val="Normal"/>
        <w:rPr>
          <w:lang w:val="be-BY"/>
        </w:rPr>
      </w:pPr>
      <w:r>
        <w:rPr>
          <w:lang w:val="be-BY"/>
        </w:rPr>
        <w:t xml:space="preserve">-З Друі да Піедруі – рукой падаць. Але гэта ўлетку, у добрае надвор’е, калі можна даплысці на пароме. А як жа ў непагадзь або падчас крыгалому? </w:t>
      </w:r>
    </w:p>
    <w:p>
      <w:pPr>
        <w:pStyle w:val="Normal"/>
        <w:rPr>
          <w:lang w:val="be-BY"/>
        </w:rPr>
      </w:pPr>
      <w:r>
        <w:rPr>
          <w:lang w:val="be-BY"/>
        </w:rPr>
        <w:t xml:space="preserve">-О, гэта асобная гісторыя. Увесну, як правіла, парома не было, дабіраліся на лодках. Вецер, хвалі высокія, але выпадку, каб нехта патануў падчас выправы да касцёла, не было. Калі, напрыклад, свята Уваскрасення прыпадала на перыяд крыгалому і хацелася пасвяціць велікоднае яйка ці якую страву, тады плылі на лодках, балансуючы між крыгаў, – рызыкавалі. Узімку прасцей было: ішлі наўпрост праз раку, выбіраючы, дзе лёд мацнейшы. </w:t>
      </w:r>
    </w:p>
    <w:p>
      <w:pPr>
        <w:pStyle w:val="Normal"/>
        <w:rPr>
          <w:lang w:val="be-BY"/>
        </w:rPr>
      </w:pPr>
      <w:r>
        <w:rPr>
          <w:lang w:val="be-BY"/>
        </w:rPr>
        <w:t>-Бежмаваліся Вы, напэўна, таксама ў Піедруі?</w:t>
      </w:r>
    </w:p>
    <w:p>
      <w:pPr>
        <w:pStyle w:val="Normal"/>
        <w:rPr>
          <w:lang w:val="be-BY"/>
        </w:rPr>
      </w:pPr>
      <w:r>
        <w:rPr>
          <w:lang w:val="be-BY"/>
        </w:rPr>
        <w:t xml:space="preserve">-Не. Бежмаваўся крыху далей – у Краславе. Ездзілі туды на падводзе. Памятаю, было вельмі шмат людзей у касцёле, бо біскуп рэдка прыязджаў. </w:t>
      </w:r>
    </w:p>
    <w:p>
      <w:pPr>
        <w:pStyle w:val="Normal"/>
        <w:rPr>
          <w:lang w:val="be-BY"/>
        </w:rPr>
      </w:pPr>
      <w:r>
        <w:rPr>
          <w:lang w:val="be-BY"/>
        </w:rPr>
        <w:t>-Так што, можна сказаць, ваша рэлігійная практыка ніколі не перарывалася?</w:t>
      </w:r>
    </w:p>
    <w:p>
      <w:pPr>
        <w:pStyle w:val="Normal"/>
        <w:rPr>
          <w:lang w:val="be-BY"/>
        </w:rPr>
      </w:pPr>
      <w:r>
        <w:rPr>
          <w:lang w:val="be-BY"/>
        </w:rPr>
        <w:t>-Не. Быў перыяд, калі, жывучы ўжо ў Віцебску, практыкаваць проста не меў магчымасці, бо тут дзейнай святыні не было. І практыка абмяжоўвалася наведаннем касцёла падчас паездак да сваякоў у Друю. А вось ужо з адкрыццём касцёла ў Віцебску, сапраўды, усё стала на свае месцы.</w:t>
      </w:r>
    </w:p>
    <w:p>
      <w:pPr>
        <w:pStyle w:val="Normal"/>
        <w:rPr>
          <w:lang w:val="be-BY"/>
        </w:rPr>
      </w:pPr>
      <w:r>
        <w:rPr>
          <w:lang w:val="be-BY"/>
        </w:rPr>
        <w:t>-Сувязей з радзімай не парываеце? На ўрачыстасці Маці Божай Валадаркі Азёраў ездзіце?</w:t>
      </w:r>
    </w:p>
    <w:p>
      <w:pPr>
        <w:pStyle w:val="Normal"/>
        <w:rPr>
          <w:lang w:val="be-BY"/>
        </w:rPr>
      </w:pPr>
      <w:r>
        <w:rPr>
          <w:lang w:val="be-BY"/>
        </w:rPr>
        <w:t xml:space="preserve">-Канечне. Пакуль што яшчэ ніводнай не прапусціў. </w:t>
      </w:r>
    </w:p>
    <w:p>
      <w:pPr>
        <w:pStyle w:val="Normal"/>
        <w:rPr>
          <w:lang w:val="be-BY"/>
        </w:rPr>
      </w:pPr>
      <w:r>
        <w:rPr>
          <w:lang w:val="be-BY"/>
        </w:rPr>
      </w:r>
    </w:p>
    <w:p>
      <w:pPr>
        <w:pStyle w:val="Normal"/>
        <w:rPr>
          <w:lang w:val="be-BY"/>
        </w:rPr>
      </w:pPr>
      <w:r>
        <w:rPr>
          <w:lang w:val="be-BY"/>
        </w:rPr>
        <w:t>-Вы заўсёды ў касцёла ўсёю сям’ёй – з жонкай, сынам.</w:t>
      </w:r>
    </w:p>
    <w:p>
      <w:pPr>
        <w:pStyle w:val="Normal"/>
        <w:rPr>
          <w:lang w:val="be-BY"/>
        </w:rPr>
      </w:pPr>
      <w:r>
        <w:rPr>
          <w:lang w:val="be-BY"/>
        </w:rPr>
        <w:t xml:space="preserve">-Мы з Галінай Рышардаўнай разам 35 год. Яна паходзіць з Пастаўшчыны, паводле адукацыі, як і я, – матэматык. Мы і пазнаёміліся ў інстытуце. Вянчаліся ў Глыбокім, а вось сына Андрэя хрысцілі ў Піедруі. </w:t>
      </w:r>
    </w:p>
    <w:p>
      <w:pPr>
        <w:pStyle w:val="Normal"/>
        <w:rPr>
          <w:lang w:val="be-BY"/>
        </w:rPr>
      </w:pPr>
      <w:r>
        <w:rPr>
          <w:lang w:val="be-BY"/>
        </w:rPr>
        <w:t>-Памятаю, як хораша Андрэй заўсёды выконваў ролі ў калядных сцэнках. І чытанні падчас Імшаў прыгожа чытае. Колькі год ён у міністрантах?</w:t>
      </w:r>
    </w:p>
    <w:p>
      <w:pPr>
        <w:pStyle w:val="Normal"/>
        <w:rPr>
          <w:lang w:val="be-BY"/>
        </w:rPr>
      </w:pPr>
      <w:r>
        <w:rPr>
          <w:lang w:val="be-BY"/>
        </w:rPr>
        <w:t xml:space="preserve">-Дваццаць. </w:t>
      </w:r>
    </w:p>
    <w:p>
      <w:pPr>
        <w:pStyle w:val="Normal"/>
        <w:rPr>
          <w:lang w:val="be-BY"/>
        </w:rPr>
      </w:pPr>
      <w:r>
        <w:rPr>
          <w:lang w:val="be-BY"/>
        </w:rPr>
        <w:t>-Як Вам роля старшыні парафіяльнай рады?</w:t>
      </w:r>
    </w:p>
    <w:p>
      <w:pPr>
        <w:pStyle w:val="Normal"/>
        <w:rPr>
          <w:lang w:val="be-BY"/>
        </w:rPr>
      </w:pPr>
      <w:r>
        <w:rPr>
          <w:lang w:val="be-BY"/>
        </w:rPr>
        <w:t xml:space="preserve">-Гэтая праца мне добра знаёмая, бо ад самага ўтварэння парафіі я выконваў абавязкі намесніка старшыні. Канечне, працы шмат. У тым ліку гаспадарчай. Тэрыторыя вялікая, усяму трэба даваць рады. Тут дарабіць сёе-тое, там падрамантаваць, дагледзець. І ў плане арганізацыі духоўнага жыцця і ксяндзам, і сёстрам хочацца дапамагчы. Планаў шмат, а як будзе з выкананнем – не толькі ад старшыні залежыць, але і ад кожнага парафіяніна. </w:t>
      </w:r>
    </w:p>
    <w:p>
      <w:pPr>
        <w:pStyle w:val="Normal"/>
        <w:rPr>
          <w:lang w:val="be-BY"/>
        </w:rPr>
      </w:pPr>
      <w:r>
        <w:rPr>
          <w:lang w:val="be-BY"/>
        </w:rPr>
        <w:t>-Парафіяне кажуць, што Вы і днюеце, і начуеце пры касцёле.</w:t>
      </w:r>
    </w:p>
    <w:p>
      <w:pPr>
        <w:pStyle w:val="Normal"/>
        <w:rPr>
          <w:lang w:val="be-BY"/>
        </w:rPr>
      </w:pPr>
      <w:r>
        <w:rPr>
          <w:lang w:val="be-BY"/>
        </w:rPr>
        <w:t>-Ну, не начую, але сіл і часу, папраўдзе, аддаю шмат. Бацькава навука, той увесь час штосьці пры касцёле рабіў, такі быў майстар на ўсе рукі. Наогул, мне Бог добрых даў сваякоў, ёсць з каго ўзяць прыклад.</w:t>
      </w:r>
    </w:p>
    <w:p>
      <w:pPr>
        <w:pStyle w:val="Normal"/>
        <w:rPr>
          <w:lang w:val="be-BY"/>
        </w:rPr>
      </w:pPr>
      <w:r>
        <w:rPr>
          <w:lang w:val="be-BY"/>
        </w:rPr>
        <w:t>-Што б хацелі пажадаць парафіянам і тым, хто будзе чытаць гэтае інтэрв’ю, у Год веры?</w:t>
      </w:r>
    </w:p>
    <w:p>
      <w:pPr>
        <w:pStyle w:val="Normal"/>
        <w:rPr>
          <w:lang w:val="be-BY"/>
        </w:rPr>
      </w:pPr>
      <w:r>
        <w:rPr>
          <w:lang w:val="be-BY"/>
        </w:rPr>
        <w:t xml:space="preserve">-Усім, і асабліва моладзі – быць больш актыўнымі ў набліжэнні да Бога. Каб Ён трывала пасяліўся ў кожнай сям’і, у кожным сэрцы. </w:t>
      </w:r>
    </w:p>
    <w:p>
      <w:pPr>
        <w:pStyle w:val="Normal"/>
        <w:rPr>
          <w:lang w:val="be-BY"/>
        </w:rPr>
      </w:pPr>
      <w:r>
        <w:rPr>
          <w:lang w:val="be-BY"/>
        </w:rPr>
      </w:r>
    </w:p>
    <w:p>
      <w:pPr>
        <w:pStyle w:val="Normal"/>
        <w:rPr>
          <w:lang w:val="be-BY"/>
        </w:rPr>
      </w:pPr>
      <w:r>
        <w:rPr>
          <w:lang w:val="be-BY"/>
        </w:rPr>
        <w:t>Размаўляў Францішак Дубраўскі</w:t>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t>ПАСВЯЧЭННЕ ПАРАФІЯЛЬНАГА КАСЦЁЛА</w:t>
      </w:r>
    </w:p>
    <w:p>
      <w:pPr>
        <w:pStyle w:val="Normal"/>
        <w:rPr>
          <w:lang w:val="be-BY"/>
        </w:rPr>
      </w:pPr>
      <w:r>
        <w:rPr>
          <w:lang w:val="be-BY"/>
        </w:rPr>
      </w:r>
    </w:p>
    <w:p>
      <w:pPr>
        <w:pStyle w:val="Normal"/>
        <w:rPr>
          <w:lang w:val="be-BY"/>
        </w:rPr>
      </w:pPr>
      <w:r>
        <w:rPr>
          <w:lang w:val="be-BY"/>
        </w:rPr>
        <w:t>18 траўня ў Віцебску адбылося пасвячэнне парафіяльнага касцёла Святога Духа, аднаго з трох новапаўсталых у абласным цэнтры пасля ўтварэння Віцебскай дыяцэзіі. Ва ўрачыстасці з нагоды пасвячэння святыні ўзялі ўдзел вернікі Віцебска, госці з Італіі, Швейцарыі, Апостальскі адміністратар для грэка-католікаў Беларусі архімандрыт Сяргей Гаек, дэлегацыя супольнасці сёстраў Езуса Міласэрнага  з Польшчы. На пачатку святой Імшы да прысутных звярнуўся з прывітальным словам Апостальскі адміністратар Віцебскай дыяцэзіі кс. Францішак Кісель. Літургію цэлебраваў арцыбіскуп Тадэвуш Кандрусевіч, ён жа асвяціў алтар касцёла. Сцены асвяцілі разам з генеральным настаяцелем ордэна сальватарыянаў Мільтанам Зонтам  правінцыял польскай правінцыі ордэна Пётр Філяс, кіраўнік аддзела місій ордэна Мікалай Маркевіч, пробашч парафіі Святога Духа а. Тадэвуш Кахановіч. У казанні падчас Літургіі арцыбіскуп падкрэсліў ролю з’яўлення новых святыняў у адраджэнні і мацаванні веры, евангелізацыі тых, хто яшчэ знаходзіцца на шляху да Бога. Урачыстасць прыгожа аздабляў адмысловымі спевамі супольны хор вернікаў парафіі і Віцебскай абласной філармоніі.</w:t>
      </w:r>
    </w:p>
    <w:p>
      <w:pPr>
        <w:pStyle w:val="Normal"/>
        <w:rPr>
          <w:lang w:val="be-BY"/>
        </w:rPr>
      </w:pPr>
      <w:r>
        <w:rPr>
          <w:lang w:val="be-BY"/>
        </w:rPr>
        <w:t xml:space="preserve">На сённяшні дзень парафія Святога Духа налічвае каля 400 актыўных вернікаў, апякуюцца ж ёю айцы сальватарыяне Тадэвуш Кахановіч, Тадэвуш Дабравольскі,і Уладзімір Шыдлоўскі і сёстры Мірыям і Наталля. </w:t>
      </w:r>
    </w:p>
    <w:p>
      <w:pPr>
        <w:pStyle w:val="Normal"/>
        <w:rPr>
          <w:lang w:val="be-BY"/>
        </w:rPr>
      </w:pPr>
      <w:r>
        <w:rPr>
          <w:lang w:val="be-BY"/>
        </w:rPr>
      </w:r>
    </w:p>
    <w:p>
      <w:pPr>
        <w:pStyle w:val="Normal"/>
        <w:rPr>
          <w:lang w:val="be-BY"/>
        </w:rPr>
      </w:pPr>
      <w:r>
        <w:rPr>
          <w:lang w:val="be-BY"/>
        </w:rPr>
        <w:t>Францішак Дубраўскі</w:t>
      </w:r>
    </w:p>
    <w:p>
      <w:pPr>
        <w:pStyle w:val="Normal"/>
        <w:rPr>
          <w:lang w:val="be-BY"/>
        </w:rPr>
      </w:pPr>
      <w:r>
        <w:rPr>
          <w:lang w:val="be-BY"/>
        </w:rPr>
        <w:t xml:space="preserve">Фота Паўла Падрэза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МОЛАДЗЕВЫ КВАРТАЛ</w:t>
      </w:r>
    </w:p>
    <w:p>
      <w:pPr>
        <w:pStyle w:val="Normal"/>
        <w:rPr>
          <w:lang w:val="be-BY"/>
        </w:rPr>
      </w:pPr>
      <w:r>
        <w:rPr>
          <w:lang w:val="be-BY"/>
        </w:rPr>
      </w:r>
    </w:p>
    <w:p>
      <w:pPr>
        <w:pStyle w:val="Normal"/>
        <w:rPr>
          <w:lang w:val="be-BY"/>
        </w:rPr>
      </w:pPr>
      <w:r>
        <w:rPr>
          <w:lang w:val="be-BY"/>
        </w:rPr>
        <w:t xml:space="preserve">НА ПАРОЗЕ САМАСТОЙНАГА ЖЫЦЦЯ </w:t>
      </w:r>
    </w:p>
    <w:p>
      <w:pPr>
        <w:pStyle w:val="Normal"/>
        <w:rPr>
          <w:i/>
          <w:i/>
          <w:lang w:val="be-BY"/>
        </w:rPr>
      </w:pPr>
      <w:r>
        <w:rPr>
          <w:i/>
          <w:lang w:val="be-BY"/>
        </w:rPr>
        <w:t>Сённяшні госць нашага квартала – школьнік, навучэнец выпускнога класа віцебскай гімназіі №7 Яўген Кузьміч. З’яўляючыся актыўным парафіянінам парафіі Езуса Міласэрнага, ён, як і многія яго равеснікі, не застаецца ўбаку ад мерапрыемстваў і акцый, звязаных як з жыццём касцёла наогул, так і  з аб’яўленым Годам веры. Пра карані веры, пра тое, як адчувае сябе малады католік на парозе самастойнага жыцця – наша размова.</w:t>
      </w:r>
    </w:p>
    <w:p>
      <w:pPr>
        <w:pStyle w:val="Normal"/>
        <w:rPr>
          <w:i/>
          <w:i/>
          <w:lang w:val="be-BY"/>
        </w:rPr>
      </w:pPr>
      <w:r>
        <w:rPr>
          <w:i/>
          <w:lang w:val="be-BY"/>
        </w:rPr>
      </w:r>
    </w:p>
    <w:p>
      <w:pPr>
        <w:pStyle w:val="Normal"/>
        <w:rPr>
          <w:i/>
          <w:i/>
          <w:lang w:val="be-BY"/>
        </w:rPr>
      </w:pPr>
      <w:r>
        <w:rPr>
          <w:i/>
          <w:lang w:val="be-BY"/>
        </w:rPr>
        <w:t>-- Жэня, дык як жа ўсё пачыналася? Хто ў найбольшай ступені паўплываў на станаўленне і мацаванне тваёй веры?</w:t>
      </w:r>
    </w:p>
    <w:p>
      <w:pPr>
        <w:pStyle w:val="Normal"/>
        <w:rPr>
          <w:lang w:val="be-BY"/>
        </w:rPr>
      </w:pPr>
      <w:r>
        <w:rPr>
          <w:lang w:val="be-BY"/>
        </w:rPr>
        <w:t xml:space="preserve">-- У першую чаргу, думаю, – гэта ўплыў традыцыі. Але ж носьбіты любой традыцыі – людзі. Усе мае сваякі паходзяць з пераважна каталіцкага краю -- Пастаўшчыны, вось яны і паўплывалі. А найбольш, праз узор малітвы і адданасці Богу, – бабуля маёй мамы, а мая прабабуля Вацлава. Гэтаксама, як і бабуля Надзея, якая вадзіла мяне малога ў капліцу ў Янчуках, брала мяне і сястру Кацю з сабою на фэсты, вучыла маліцца. Ды і наогул асяродззе, дзе людзі так паважліва ставяцца да веры, канечне, не магло не паўплываць.   </w:t>
      </w:r>
    </w:p>
    <w:p>
      <w:pPr>
        <w:pStyle w:val="Normal"/>
        <w:rPr>
          <w:i/>
          <w:i/>
          <w:lang w:val="be-BY"/>
        </w:rPr>
      </w:pPr>
      <w:r>
        <w:rPr>
          <w:i/>
          <w:lang w:val="be-BY"/>
        </w:rPr>
        <w:t>-- А які час ты сам лічыш перыядам свайго найбольш актыўнага далучэння да веры, касцёла?</w:t>
      </w:r>
    </w:p>
    <w:p>
      <w:pPr>
        <w:pStyle w:val="Normal"/>
        <w:rPr>
          <w:lang w:val="be-BY"/>
        </w:rPr>
      </w:pPr>
      <w:r>
        <w:rPr>
          <w:lang w:val="be-BY"/>
        </w:rPr>
        <w:t>-- У сувязі са спецыфікай працы бацькі наша сям’я даволі часта мяняла месца жыхарства. Мяне хрысцілі ў Дунілавічах. Потым былі Паставы, Шуміліна, Віцебск. Але найбольш актыўным вернікам я стаў, мабыць,  у Шуміліне, дзе тады  толькі-толькі пачыналася будоўля касцёла, будучага санктуарыя Маці Божай Фацімскай. Заняткі катэхезы, малітвы, размовы пра сутнасць веры, малітоўныя спатканні  – усё гэта было вельмі важна, таму і вельмі запомнілася.</w:t>
      </w:r>
    </w:p>
    <w:p>
      <w:pPr>
        <w:pStyle w:val="Normal"/>
        <w:rPr>
          <w:i/>
          <w:i/>
          <w:lang w:val="be-BY"/>
        </w:rPr>
      </w:pPr>
      <w:r>
        <w:rPr>
          <w:i/>
          <w:lang w:val="be-BY"/>
        </w:rPr>
        <w:t>-- А што Ў Віцебску?</w:t>
      </w:r>
    </w:p>
    <w:p>
      <w:pPr>
        <w:pStyle w:val="Normal"/>
        <w:rPr>
          <w:lang w:val="be-BY"/>
        </w:rPr>
      </w:pPr>
      <w:r>
        <w:rPr>
          <w:lang w:val="be-BY"/>
        </w:rPr>
        <w:t>-- Мы прыехалі ў Віцебск у 2004 годзе. Аднойчы, ідучы па вуліцы паблізу свайго мікрараёна, я ўбачыў невялікі будынак з каталіцкім крыжам. Гэта была капліца. Прыйшоўшы дадому, сказаў пра яе маці – і так пачалося наша каталіцкае жыццё ў Віцебску. Цяпер на месцы той капліцы – кафедральны касцёл Езуса Міласэрнага, які стаў для нашай сям’і другім домам. Тут таксама шмат было добрага ў сэнсе мацавання веры. Напрыклад, не магу не ўзгадаць у гэтым плане сястру служабнічку Ніколю, якая дала падчас заняткаў шмат тэарэтычных ведаў, і не толькі мне, а і ўсім, хто яе заняткі наведваў.</w:t>
      </w:r>
    </w:p>
    <w:p>
      <w:pPr>
        <w:pStyle w:val="Normal"/>
        <w:rPr>
          <w:i/>
          <w:i/>
          <w:lang w:val="be-BY"/>
        </w:rPr>
      </w:pPr>
      <w:r>
        <w:rPr>
          <w:i/>
          <w:lang w:val="be-BY"/>
        </w:rPr>
        <w:t>-- Маеш сталыя абавязкі ў касцёле?</w:t>
      </w:r>
    </w:p>
    <w:p>
      <w:pPr>
        <w:pStyle w:val="Normal"/>
        <w:rPr>
          <w:lang w:val="be-BY"/>
        </w:rPr>
      </w:pPr>
      <w:r>
        <w:rPr>
          <w:lang w:val="be-BY"/>
        </w:rPr>
        <w:t>-- З 2007 года, ад часу прыняцця Першай камуніі, з’яўляюся міністрантам. Дапамагаю ксяндзам падчас Святой Імшы. У якасці валанцёра ўдзельнічаю ў акцыях, якія ладзіць дыяцэзіяльны “Карытас” у дзіцячым псіханеўралагічным дыспансеры ў прыгарадным пасёлку “Віцьба”. У вольны ад вучобы час бяру ўдзел у добраўпарадкаванні касцёла і прыкасцёльнай тэрыторыі. Часта – разам з бацькамі. І заўважыў, між іншым, што такія супольныя справы вельмі аб’ядноўваюць сям’ю.</w:t>
      </w:r>
    </w:p>
    <w:p>
      <w:pPr>
        <w:pStyle w:val="Normal"/>
        <w:rPr>
          <w:i/>
          <w:i/>
          <w:lang w:val="be-BY"/>
        </w:rPr>
      </w:pPr>
      <w:r>
        <w:rPr>
          <w:i/>
          <w:lang w:val="be-BY"/>
        </w:rPr>
        <w:t>-- Маладыя людзі нярэдка цураюцца фізічнай працы. А вось старэйшыя вернікі парафіі Езуса Міласэрнага заўважылі, што ты, апроч таго, што чалавек выхаваны і тактоўны, яшчэ і любіш працаваць фізічна? Гэта так?</w:t>
      </w:r>
    </w:p>
    <w:p>
      <w:pPr>
        <w:pStyle w:val="Normal"/>
        <w:rPr>
          <w:lang w:val="be-BY"/>
        </w:rPr>
      </w:pPr>
      <w:r>
        <w:rPr>
          <w:lang w:val="be-BY"/>
        </w:rPr>
        <w:t xml:space="preserve">-- Так. Напэўна, такі характар: увесь час хочацца нешта добраўпарадкаваць, рабіць. Як у горадзе, так і ў вёсцы Заўлічы на Пастаўшчыне, дзе праводжу частку летніх канікулаў. Парадкаваць сена, палоць гароды, даглядаць статак, штосьці наогул рабіць па гаспадарцы – усё гэта мне вельмі падабаецца. </w:t>
      </w:r>
    </w:p>
    <w:p>
      <w:pPr>
        <w:pStyle w:val="Normal"/>
        <w:rPr>
          <w:i/>
          <w:i/>
          <w:lang w:val="be-BY"/>
        </w:rPr>
      </w:pPr>
      <w:r>
        <w:rPr>
          <w:i/>
          <w:lang w:val="be-BY"/>
        </w:rPr>
        <w:t>-- З сельскай гаспадаркай далейшы лёс не збіраешся звязаць?</w:t>
      </w:r>
    </w:p>
    <w:p>
      <w:pPr>
        <w:pStyle w:val="Normal"/>
        <w:rPr>
          <w:lang w:val="be-BY"/>
        </w:rPr>
      </w:pPr>
      <w:r>
        <w:rPr>
          <w:lang w:val="be-BY"/>
        </w:rPr>
        <w:t xml:space="preserve">-- Не. Мару займацца лагістыкай, а як атрымаецца – паглядзім. На жаль, у вучобе не заўжды хапае неабходных для найлепшага выніку вытрымкі і цярпення. Але працую над сабой, ва ўсялякім разе імкнуся да гэтага. </w:t>
      </w:r>
    </w:p>
    <w:p>
      <w:pPr>
        <w:pStyle w:val="Normal"/>
        <w:rPr>
          <w:i/>
          <w:i/>
          <w:lang w:val="be-BY"/>
        </w:rPr>
      </w:pPr>
      <w:r>
        <w:rPr>
          <w:i/>
          <w:lang w:val="be-BY"/>
        </w:rPr>
        <w:t>-- Якое з хрысціянскіх святаў найбольш любіш?</w:t>
      </w:r>
    </w:p>
    <w:p>
      <w:pPr>
        <w:pStyle w:val="Normal"/>
        <w:rPr>
          <w:lang w:val="be-BY"/>
        </w:rPr>
      </w:pPr>
      <w:r>
        <w:rPr>
          <w:lang w:val="be-BY"/>
        </w:rPr>
        <w:t>-- Як і многія – Божае Нараджэнне. Гэта прыгожае свята, і нездарма ўсе яго любяць, шануюць. Бог нарадзіўся, Бог сярод нас…</w:t>
      </w:r>
    </w:p>
    <w:p>
      <w:pPr>
        <w:pStyle w:val="Normal"/>
        <w:rPr>
          <w:i/>
          <w:i/>
          <w:lang w:val="be-BY"/>
        </w:rPr>
      </w:pPr>
      <w:r>
        <w:rPr>
          <w:i/>
          <w:lang w:val="be-BY"/>
        </w:rPr>
        <w:t>-- Падарожнічаць даводзіцца?</w:t>
      </w:r>
    </w:p>
    <w:p>
      <w:pPr>
        <w:pStyle w:val="Normal"/>
        <w:rPr>
          <w:lang w:val="be-BY"/>
        </w:rPr>
      </w:pPr>
      <w:r>
        <w:rPr>
          <w:lang w:val="be-BY"/>
        </w:rPr>
        <w:t xml:space="preserve">-- Нячаста, але даводзіцца. Тры гады запар, у 2010-м, 2011-м і 2012-м, па лініі “Карытаса” ездзіў з групай моладзі ў Польшчу. Але гэта не была якакясь бязмэтная прагулянка. Там займаліся фатаграфіяй, знаёміліся пад кіраўніцтвам вопытных прафесіяналаў з азамі журналістыкі. А самае галоўнае – набывалі досвед дабрачыннай працы з людзьмі, якія маюць патрэбу ў апецы, дапамозе.      </w:t>
      </w:r>
    </w:p>
    <w:p>
      <w:pPr>
        <w:pStyle w:val="Normal"/>
        <w:rPr>
          <w:i/>
          <w:i/>
          <w:lang w:val="be-BY"/>
        </w:rPr>
      </w:pPr>
      <w:r>
        <w:rPr>
          <w:i/>
          <w:lang w:val="be-BY"/>
        </w:rPr>
        <w:t>-- Што для цябе аб’яўлены Год веры?</w:t>
      </w:r>
    </w:p>
    <w:p>
      <w:pPr>
        <w:pStyle w:val="Normal"/>
        <w:rPr>
          <w:lang w:val="be-BY"/>
        </w:rPr>
      </w:pPr>
      <w:r>
        <w:rPr>
          <w:lang w:val="be-BY"/>
        </w:rPr>
        <w:t xml:space="preserve">-- Думаю, што найперш -- гэта нагода для роздуму над сутнасцю паняцця веры наогул і ацэнкі глыбіні веры ўласнай. Але разам з тым і выдатны шанц мацавання веры праз добрыя ўчынкі і справы, якіх чакае ад кожнага з нас Бог.  </w:t>
      </w:r>
    </w:p>
    <w:p>
      <w:pPr>
        <w:pStyle w:val="Normal"/>
        <w:rPr>
          <w:lang w:val="be-BY"/>
        </w:rPr>
      </w:pPr>
      <w:r>
        <w:rPr>
          <w:lang w:val="be-BY"/>
        </w:rPr>
      </w:r>
    </w:p>
    <w:p>
      <w:pPr>
        <w:pStyle w:val="Normal"/>
        <w:rPr>
          <w:lang w:val="be-BY"/>
        </w:rPr>
      </w:pPr>
      <w:r>
        <w:rPr>
          <w:lang w:val="be-BY"/>
        </w:rPr>
        <w:t xml:space="preserve">Размаўляў Францішак Дубраўскі             </w:t>
      </w:r>
    </w:p>
    <w:p>
      <w:pPr>
        <w:pStyle w:val="Normal"/>
        <w:rPr>
          <w:i/>
          <w:i/>
          <w:lang w:val="be-BY"/>
        </w:rPr>
      </w:pPr>
      <w:r>
        <w:rPr>
          <w:i/>
          <w:lang w:val="be-BY"/>
        </w:rPr>
        <w:t xml:space="preserve">     </w:t>
      </w:r>
    </w:p>
    <w:p>
      <w:pPr>
        <w:pStyle w:val="Normal"/>
        <w:rPr>
          <w:i/>
          <w:i/>
          <w:lang w:val="be-BY"/>
        </w:rPr>
      </w:pPr>
      <w:r>
        <w:rPr>
          <w:i/>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АБСЯГІ СУМЕСНАЙ ПРАЦЫ</w:t>
      </w:r>
    </w:p>
    <w:p>
      <w:pPr>
        <w:pStyle w:val="Normal"/>
        <w:rPr>
          <w:lang w:val="be-BY"/>
        </w:rPr>
      </w:pPr>
      <w:r>
        <w:rPr>
          <w:lang w:val="be-BY"/>
        </w:rPr>
      </w:r>
    </w:p>
    <w:p>
      <w:pPr>
        <w:pStyle w:val="Normal"/>
        <w:rPr>
          <w:lang w:val="be-BY"/>
        </w:rPr>
      </w:pPr>
      <w:r>
        <w:rPr>
          <w:lang w:val="be-BY"/>
        </w:rPr>
        <w:t>22 сакавіка ў вицебским кафедральным касцёле Езуса Міласэрнага адбылося чарговае штомесячнае малітоўнае спатканне душпастырства сем’яў Віцебскай дыяцэзіі і фонду “Адкрытыя сэрцы” (кіраўнік Уладзіслаў Валаковіч) на тэму “Прабачэнне”.  У яго межах прайшла канферэнцыя з удзелам вернікаў і валанцёраў з Віцебска і Магілёва, падчас  якой адзначалася важнасць сям’і ў справе сведчання веры. Затым настала чарга разважанняў над тэкстамі Святога Пісьма. А па адмаўленні Вяночка да Божай Міласэрнасці кс. Ежы Вільк, які вось ужо год як узначальвае на Віцебшчыне душпастырства сем’яў (да яго абавязкі кіраўніка выконваў кс. Алег Півавар) , цэлебраваў святую Імшу. Галоўным лейтматывам казання кс. Ежы падчас яе былі пытанні ўзаемасувязі свецкага і рэлігійнага выхавання, забеспячэння годнага дзяцінства як запарукі добрай будучыні кожнага чалавека, іншыя не менш надзённыя для сучаснага грамадства і касцёла праблемы сям’і і выхавання. Напрыканцы спаткання прагучалі віншаванні на адрас аднаго з яго ўдзельнікаў, Аляксея Варанко, які незадоўга перад тым, 9 сакавіка, быў пасвечаны ў дыяканы царквы грэка-каталіцкага абраду.</w:t>
      </w:r>
    </w:p>
    <w:p>
      <w:pPr>
        <w:pStyle w:val="Normal"/>
        <w:rPr>
          <w:lang w:val="be-BY"/>
        </w:rPr>
      </w:pPr>
      <w:r>
        <w:rPr>
          <w:lang w:val="be-BY"/>
        </w:rPr>
        <w:t>Сумесная праца душпастырства сем’яў Віцебскай дыяцэзіі і фонду “Адкрытыя сэрцы” доўжыцца ўжо каторы год і мае пэўны плён у такіх накірунках, як падрыхтоўка маладых людзей да сакраманту сужэнства, правядзенне супольных малітваў за ненароджаных дзяцей, лекцый у навучальных установах розных гарадоў вобласці, арганізацыя малітоўных спатканняў і рэкалекцый для абаронцаў жыцця ў абартарыях і інш. Ужо той факт, што толькі за 4 апошнія гады ў выніку яе ўдалося выратаваць ад смерці ад абортаў 89 немаўлят, пра многае сведчыць. Кіраўніцтва душпастырства і кіраўніцтва фонду маюць намер працягваць супрацоўніцтва і надалей, ахопліваючы рэгулярнымі акцыямі ўсё новыя парафіі дыяцэзіі.</w:t>
      </w:r>
    </w:p>
    <w:p>
      <w:pPr>
        <w:pStyle w:val="Normal"/>
        <w:rPr>
          <w:lang w:val="be-BY"/>
        </w:rPr>
      </w:pPr>
      <w:r>
        <w:rPr>
          <w:lang w:val="be-BY"/>
        </w:rPr>
      </w:r>
    </w:p>
    <w:p>
      <w:pPr>
        <w:pStyle w:val="Normal"/>
        <w:rPr>
          <w:lang w:val="be-BY"/>
        </w:rPr>
      </w:pPr>
      <w:r>
        <w:rPr>
          <w:lang w:val="be-BY"/>
        </w:rPr>
        <w:t xml:space="preserve">Францішак Дубраўскі     </w:t>
      </w:r>
    </w:p>
    <w:p>
      <w:pPr>
        <w:pStyle w:val="Normal"/>
        <w:rPr>
          <w:lang w:val="be-BY"/>
        </w:rPr>
      </w:pPr>
      <w:r>
        <w:rPr>
          <w:lang w:val="be-BY"/>
        </w:rPr>
        <w:t xml:space="preserve">  </w:t>
      </w:r>
    </w:p>
    <w:p>
      <w:pPr>
        <w:pStyle w:val="Style14"/>
        <w:rPr>
          <w:lang w:val="be-BY"/>
        </w:rPr>
      </w:pPr>
      <w:r>
        <w:rPr>
          <w:lang w:val="be-BY"/>
        </w:rPr>
      </w:r>
    </w:p>
    <w:p>
      <w:pPr>
        <w:pStyle w:val="Style14"/>
        <w:rPr>
          <w:lang w:val="be-BY"/>
        </w:rPr>
      </w:pPr>
      <w:r>
        <w:rPr>
          <w:lang w:val="be-BY"/>
        </w:rPr>
      </w:r>
    </w:p>
    <w:p>
      <w:pPr>
        <w:pStyle w:val="Style14"/>
        <w:rPr>
          <w:lang w:val="be-BY"/>
        </w:rPr>
      </w:pPr>
      <w:r>
        <w:rPr>
          <w:lang w:val="be-BY"/>
        </w:rPr>
      </w:r>
    </w:p>
    <w:p>
      <w:pPr>
        <w:pStyle w:val="Style14"/>
        <w:rPr>
          <w:lang w:val="be-BY"/>
        </w:rPr>
      </w:pPr>
      <w:r>
        <w:rPr>
          <w:lang w:val="be-BY"/>
        </w:rPr>
        <w:t>ШТО ДЛЯ МЯНЕ ГОД ВЕРЫ?</w:t>
      </w:r>
    </w:p>
    <w:p>
      <w:pPr>
        <w:pStyle w:val="Style14"/>
        <w:rPr>
          <w:lang w:val="be-BY"/>
        </w:rPr>
      </w:pPr>
      <w:r>
        <w:rPr>
          <w:lang w:val="be-BY"/>
        </w:rPr>
      </w:r>
    </w:p>
    <w:p>
      <w:pPr>
        <w:pStyle w:val="Style14"/>
        <w:rPr/>
      </w:pPr>
      <w:r>
        <w:rPr>
          <w:lang w:val="be-BY"/>
        </w:rPr>
        <w:t xml:space="preserve"> </w:t>
      </w:r>
      <w:r>
        <w:rPr>
          <w:lang w:val="be-BY"/>
        </w:rPr>
        <w:t xml:space="preserve">Мэта мерапрыемстваў (акцый) кшталту </w:t>
      </w:r>
      <w:r>
        <w:rPr>
          <w:i/>
          <w:lang w:val="be-BY"/>
        </w:rPr>
        <w:t>Свята, Дзень, Угодкі, Год</w:t>
      </w:r>
      <w:r>
        <w:rPr>
          <w:lang w:val="be-BY"/>
        </w:rPr>
        <w:t xml:space="preserve">  – нагадаць грамадству пра знамянальную дату, падзею ці з’яву, а праз тое – задзейнічаць у праявах калектыўнай памяці пра іх як мага большую колькасць асобаў. У выніку ж – павярнуць чалавека тварам да чагосьці, што ў паўсядзённай мітусні часам не знаходзіць належнага водгуку, успрымаецца як звыклая дадзенасць  – даніна абавязку, спадчыннай прыналежнасці альбо традыцыі. Пра тое, што значыць для іх асабіста аб’яўлены касцёлам сёлетні Год веры, разважаюць маладыя вернікі-студэнты з Віцебска. </w:t>
      </w:r>
    </w:p>
    <w:p>
      <w:pPr>
        <w:pStyle w:val="Style14"/>
        <w:rPr>
          <w:lang w:val="be-BY"/>
        </w:rPr>
      </w:pPr>
      <w:r>
        <w:rPr>
          <w:lang w:val="be-BY"/>
        </w:rPr>
      </w:r>
    </w:p>
    <w:p>
      <w:pPr>
        <w:pStyle w:val="Normal"/>
        <w:rPr>
          <w:i/>
          <w:i/>
          <w:lang w:val="be-BY"/>
        </w:rPr>
      </w:pPr>
      <w:r>
        <w:rPr>
          <w:i/>
          <w:lang w:val="be-BY"/>
        </w:rPr>
      </w:r>
    </w:p>
    <w:p>
      <w:pPr>
        <w:pStyle w:val="Normal"/>
        <w:rPr>
          <w:i/>
          <w:i/>
          <w:lang w:val="be-BY"/>
        </w:rPr>
      </w:pPr>
      <w:r>
        <w:rPr>
          <w:i/>
          <w:lang w:val="be-BY"/>
        </w:rPr>
        <w:t>Таццяна Пяткевіч:</w:t>
      </w:r>
    </w:p>
    <w:p>
      <w:pPr>
        <w:pStyle w:val="Normal"/>
        <w:ind w:firstLine="720"/>
        <w:rPr>
          <w:lang w:val="be-BY"/>
        </w:rPr>
      </w:pPr>
      <w:r>
        <w:rPr>
          <w:lang w:val="be-BY"/>
        </w:rPr>
        <w:t>Што для мяне Год веры? Здаецца, і простае, і разам з тым -- няпростае пытанне. Я веру ў тое, што пасля смерці ёсць іншае – вечнае -- жыццё. Што кожны з нас па адыходзе з жыцця зямнога прадстане сам-насам перад вачыма Бога. Што кожнаму ў рэшце рэшт давядзецца рабіць справаздачу перад Богам за свае грахі.</w:t>
      </w:r>
    </w:p>
    <w:p>
      <w:pPr>
        <w:pStyle w:val="Normal"/>
        <w:ind w:firstLine="720"/>
        <w:rPr>
          <w:lang w:val="be-BY"/>
        </w:rPr>
      </w:pPr>
      <w:r>
        <w:rPr>
          <w:lang w:val="be-BY"/>
        </w:rPr>
        <w:t xml:space="preserve">Але на працягу свайго 18-гадовага жыцця я нярэдка сустракала людзей, далёкіх ад веры. На першы погляд здаецца, што гэта нармальна, бо кожны вольны і мае права жыць, як хоча. Але  вельмі сумна, калі натыкаешся на чалавека ваяўніча-саманадзейнага, які пачынае табе даводзіць, што вернікі – гэта сляпыя, якія не ведаюць куды ісці і якія ў жыцці ніякага іншага шляху, апроч шляху ў касцёл ці царкву, не бачаць. З’яўляецца жаданне давесці сваю праўду, ды, на жаль, не заўсёды гэта атрымліваецца. </w:t>
      </w:r>
    </w:p>
    <w:p>
      <w:pPr>
        <w:pStyle w:val="Normal"/>
        <w:ind w:firstLine="720"/>
        <w:rPr>
          <w:lang w:val="be-BY"/>
        </w:rPr>
      </w:pPr>
      <w:r>
        <w:rPr>
          <w:lang w:val="be-BY"/>
        </w:rPr>
        <w:t>Таму і чакаю я ад Года веры…  сапраўднай Веры. Спадзяюся, што ўсе мы хоць крыху іначай пачнем глядзець на сябе, на свет, на ўсё, што ёсць вакол нас. Чакаю, што людзі, якія не вераць, – павераць, якія хварэюць – выздаравеюць, якія чакаюць – дачакаюцца… Напэўна, гэта ўтопія – так думаць. Але ж вера – гэта выратаванне. Наша выратаванне, усіх і кожнага.</w:t>
      </w:r>
    </w:p>
    <w:p>
      <w:pPr>
        <w:pStyle w:val="Normal"/>
        <w:ind w:firstLine="720"/>
        <w:rPr>
          <w:lang w:val="be-BY"/>
        </w:rPr>
      </w:pPr>
      <w:r>
        <w:rPr>
          <w:lang w:val="be-BY"/>
        </w:rPr>
      </w:r>
    </w:p>
    <w:p>
      <w:pPr>
        <w:pStyle w:val="Heading2"/>
        <w:rPr>
          <w:b w:val="false"/>
          <w:b w:val="false"/>
          <w:lang w:val="be-BY"/>
        </w:rPr>
      </w:pPr>
      <w:r>
        <w:rPr>
          <w:b w:val="false"/>
          <w:lang w:val="be-BY"/>
        </w:rPr>
        <w:t>Андрэй Шчарбіцкі:</w:t>
      </w:r>
    </w:p>
    <w:p>
      <w:pPr>
        <w:pStyle w:val="Heading2"/>
        <w:rPr>
          <w:b w:val="false"/>
          <w:b w:val="false"/>
          <w:i w:val="false"/>
          <w:i w:val="false"/>
          <w:lang w:val="be-BY"/>
        </w:rPr>
      </w:pPr>
      <w:r>
        <w:rPr>
          <w:b w:val="false"/>
          <w:i w:val="false"/>
          <w:lang w:val="be-BY"/>
        </w:rPr>
        <w:t xml:space="preserve">У Год веры я чакаю змянення стаўлення да рэлігіі, да Бога тых людзей, якія сёння яшчэ не вераць у Яго. Чакаю, што яны пачнуць наведваць святыню і жыць паводле хрысціянскіх каштоўнасцяў. Таксама спадзяюся на як мага хутчэйшае аднаўленне храмаў, каплічак, якіх шмат у нас у Беларусі, каб яны неўзабаве расчынілі свае дзверы для вернікаў. Безумоўна, важнай падзеяй гэтага года для католікаў Віцебшчыны і ўсёй краіны стане святкаванне 400-годдзя Будслаўскага абраза Маці Божай. Вось і я з радасцю чакаю таго моманту, калі тысячы вернікаў з розных куткоў свету наведаюць слаўнае мястэчка і яго касцёл, каб супольна памаліцца за вырашэнне такой надзённай праблемы, як крызіс веры ў сучасным грамадстве. </w:t>
      </w:r>
    </w:p>
    <w:p>
      <w:pPr>
        <w:pStyle w:val="Normal"/>
        <w:ind w:firstLine="720"/>
        <w:jc w:val="right"/>
        <w:rPr>
          <w:lang w:val="be-BY"/>
        </w:rPr>
      </w:pPr>
      <w:r>
        <w:rPr>
          <w:lang w:val="be-BY"/>
        </w:rPr>
        <w:tab/>
      </w:r>
    </w:p>
    <w:p>
      <w:pPr>
        <w:pStyle w:val="Normal"/>
        <w:rPr>
          <w:lang w:val="be-BY"/>
        </w:rPr>
      </w:pPr>
      <w:r>
        <w:rPr>
          <w:lang w:val="be-BY"/>
        </w:rPr>
      </w:r>
    </w:p>
    <w:p>
      <w:pPr>
        <w:pStyle w:val="Normal"/>
        <w:rPr>
          <w:i/>
          <w:i/>
          <w:lang w:val="be-BY"/>
        </w:rPr>
      </w:pPr>
      <w:r>
        <w:rPr>
          <w:i/>
          <w:lang w:val="be-BY"/>
        </w:rPr>
        <w:t>Дыяна Лось:</w:t>
      </w:r>
    </w:p>
    <w:p>
      <w:pPr>
        <w:pStyle w:val="Normal"/>
        <w:ind w:firstLine="708"/>
        <w:rPr>
          <w:lang w:val="be-BY"/>
        </w:rPr>
      </w:pPr>
      <w:r>
        <w:rPr>
          <w:lang w:val="be-BY"/>
        </w:rPr>
        <w:t xml:space="preserve">Хацелася б, каб Год веры стаў сапраўдным годам спагады і дабразычлівасці, ўзаемаразумення паміж людзьмі. Бо калі ў тваім сэрцы ёсць Бог, ён заўсёды дапаможа табе ісці ў правільным накірунку. Бог заўжды дапамагае, калі чалавек верыць у Яго і Яму давярае. Таму і дзякаваць Богу трэба найперш, а не толькі чакаць і прасіць дапамогі ў цяжкую хвіліну...  </w:t>
      </w:r>
    </w:p>
    <w:p>
      <w:pPr>
        <w:pStyle w:val="Normal"/>
        <w:rPr>
          <w:lang w:val="be-BY"/>
        </w:rPr>
      </w:pPr>
      <w:r>
        <w:rPr>
          <w:lang w:val="be-BY"/>
        </w:rPr>
      </w:r>
    </w:p>
    <w:p>
      <w:pPr>
        <w:pStyle w:val="Normal"/>
        <w:rPr>
          <w:i/>
          <w:i/>
          <w:lang w:val="be-BY"/>
        </w:rPr>
      </w:pPr>
      <w:r>
        <w:rPr>
          <w:i/>
          <w:lang w:val="be-BY"/>
        </w:rPr>
        <w:t xml:space="preserve"> </w:t>
      </w:r>
      <w:r>
        <w:rPr>
          <w:i/>
          <w:lang w:val="be-BY"/>
        </w:rPr>
        <w:t>Вераніка Шыпіла:</w:t>
      </w:r>
    </w:p>
    <w:p>
      <w:pPr>
        <w:pStyle w:val="Normal"/>
        <w:rPr>
          <w:lang w:val="be-BY"/>
        </w:rPr>
      </w:pPr>
      <w:r>
        <w:rPr>
          <w:lang w:val="be-BY"/>
        </w:rPr>
        <w:t>Я спадзяюся, што ў Год веры яна будзе палымнець у сэрцы кожнага, хто яе прагне, і што тыя, хто яе мае, абавязкова запаляць ёю астатніх. Хацелася б, каб моладзь часцей наведвала храмы і не забывалася пра самае дарагое, што ёсць на свеце, – бацькоў. Каб ўзаемадапамога і павага сталі падмуркам  адносінаў. Каб усе,  хто мае праблемы са здароўем, не гублялі спадзеву на лепшае і верылі, што малітва можа здзяйсняць цуды. Каб у тых, хто любіць Беларусь, ніколі не апускаліся рукі, каб заўсёды хапала моцы на чаканне і… веру. Каб шторазу больш дзяцей з дапамогай бацькоў прыходзіла да веры і Бога, каб іх маленькія сэрцы, адчуўшы свята пры ўваходзе ў храм, пранеслі гэтае чыстае ўражанне праз усё жыццё.</w:t>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БОГ ДАЎ ШМАТКРОЦЬ БОЛЬШ</w:t>
      </w:r>
    </w:p>
    <w:p>
      <w:pPr>
        <w:pStyle w:val="Normal"/>
        <w:rPr>
          <w:i/>
          <w:i/>
          <w:lang w:val="be-BY"/>
        </w:rPr>
      </w:pPr>
      <w:r>
        <w:rPr>
          <w:i/>
          <w:lang w:val="be-BY"/>
        </w:rPr>
        <w:t xml:space="preserve">У траўні гэтага года адзначыў 25-годдзе святарства пробашч мёрскай парафіі Унебаўзяцця Найсвяцейшай Панны Марыі і святога Язафата, біскупа і мучаніка, канонік капітулы Віцебскай катэдры кс. пралат Крыштаф Мянкіна. Аддаючы належнае заслугам святара ў справе душпастырства менавіта ў Мёрах, не абыдзем увагаю і зробленае ім падчас працы ў іншых парафіях, а разам даведаемся, наколькі спраўдзіліся за чвэрць стагоддзя спадзяванні і мары кс. Крыштафа адносна яго святарскага паклікання, як ён пачуваецца  ў часе сённяшнім, на ажыццяўленне якіх планаў і новых справаў з Божае апекі і ласкі ўскладае надзею ў будучыні.      </w:t>
      </w:r>
    </w:p>
    <w:p>
      <w:pPr>
        <w:pStyle w:val="Normal"/>
        <w:rPr>
          <w:lang w:val="be-BY"/>
        </w:rPr>
      </w:pPr>
      <w:r>
        <w:rPr>
          <w:lang w:val="be-BY"/>
        </w:rPr>
        <w:t xml:space="preserve">_ Кс. Крыштаф, Вы трапілі ў Беларусь для выканання святарскай паслугі у 1990-м -- за 10 год да паўстання Віцебскай дыяцэзіі. А што было перад тым? </w:t>
      </w:r>
    </w:p>
    <w:p>
      <w:pPr>
        <w:pStyle w:val="Normal"/>
        <w:rPr>
          <w:lang w:val="be-BY"/>
        </w:rPr>
      </w:pPr>
      <w:r>
        <w:rPr>
          <w:lang w:val="be-BY"/>
        </w:rPr>
        <w:t>_ Як звычайна: школа, ліцэй, паралельна -- міністранцтва, лектарства, кантарства ў парафіі касцёла Святога Духа ў Жабне, паблізу самага прыгожага, прынамсі, для мяне, горада ў свеце – Кракава. Затым 6 год вучобы ў Чанстахоўскай вышэйшай духоўнай семінарыі, куды паступіў маючы ў якасці ўзору паводзінаў і стаўлення да справы святароў роднай парафіі. Пасля семінарыі -- 3 гады працы ў Чанстахоўскай дыяцэзіі.</w:t>
      </w:r>
    </w:p>
    <w:p>
      <w:pPr>
        <w:pStyle w:val="Normal"/>
        <w:rPr>
          <w:lang w:val="be-BY"/>
        </w:rPr>
      </w:pPr>
      <w:r>
        <w:rPr>
          <w:lang w:val="be-BY"/>
        </w:rPr>
        <w:t>_ А як трапілі ў Віцебскую дыяцэію?</w:t>
      </w:r>
    </w:p>
    <w:p>
      <w:pPr>
        <w:pStyle w:val="Normal"/>
        <w:rPr/>
      </w:pPr>
      <w:r>
        <w:rPr>
          <w:lang w:val="be-BY"/>
        </w:rPr>
        <w:t xml:space="preserve">_ Гэта асобная гісторыя. Неяк падчас чацвёртага года вучобы да нас у семінарыю прыехаў  ксёндз з  Эквадора. Ад яго, мабыць, і падхапіў я бацылу місіянерства. Зрэшты, і заўжды яе, здаецца, меў. Памятаючы словы Яна Паўла </w:t>
      </w:r>
      <w:r>
        <w:rPr>
          <w:lang w:val="en-US"/>
        </w:rPr>
        <w:t>II</w:t>
      </w:r>
      <w:r>
        <w:rPr>
          <w:lang w:val="be-BY"/>
        </w:rPr>
        <w:t xml:space="preserve"> пра тое, што ёсць на свеце краіны, дзе людзі моляцца ў касцёлах без святароў, дзе няма каму перамяніць Хлеб і Ваду ў Цела і Кроў Хрыста, марыў выправіцца для працы ў адну з такіх краін. Але найбольш чамусьці прыцягваў мяне ўсход, напрыклад, Літва або Україна. Пра Беларусь жа тады, папраўдзе, і не ведаў нічога. І вось па адкрыцці межаў выклікае  біскуп і кажа, што біскуп Тадэвуш Кандрусевіч з Гродна просіць прыслаць для працы ксяндзоў з Польшчы. 26 жніўня 1990 года, акурат у дзень урачыстасці Маці Божай Чанстахоўскай, я выехаў на тую замову біскупа Кандрусевіча. І неўзабаве апынуўся ў Опсе, у парафіі, дзе роўна 40 год і два дні не было пастаяннага святара. </w:t>
      </w:r>
    </w:p>
    <w:p>
      <w:pPr>
        <w:pStyle w:val="Normal"/>
        <w:rPr>
          <w:lang w:val="be-BY"/>
        </w:rPr>
      </w:pPr>
      <w:r>
        <w:rPr>
          <w:lang w:val="be-BY"/>
        </w:rPr>
        <w:t>_ Канечне, шмат было працы…</w:t>
      </w:r>
    </w:p>
    <w:p>
      <w:pPr>
        <w:pStyle w:val="Normal"/>
        <w:rPr/>
      </w:pPr>
      <w:r>
        <w:rPr>
          <w:lang w:val="be-BY"/>
        </w:rPr>
        <w:t xml:space="preserve">_ Вядома. Усё давялося перарабляць, рамантаваць, даводзіць да ладу, добраўпарадкаваць -- ад даху да прылеглай тэрыторыі. Апроч самой Опсы, апекаваўся яшчэ і парафіямі ў Дрысвятах, Пеліканах. У Далёкіх, дзе людзі на той час, як у згаданым выказванні Яна Паўла </w:t>
      </w:r>
      <w:r>
        <w:rPr>
          <w:lang w:val="en-US"/>
        </w:rPr>
        <w:t>II</w:t>
      </w:r>
      <w:r>
        <w:rPr>
          <w:lang w:val="be-BY"/>
        </w:rPr>
        <w:t>, маліліся без святара, да 2004 года, да прызначэння туды пробашчам кс. Андрэя Бочара, штодзень служыў святую Імшу. Увогуле 10 год аддаў Опсе і ваколіцам. У верасні 2000 года, амаль дабудаваўшы па даручэнні кардынала Свёнтка касцёл Божай Міласэрнасці ў Пагошчы, быў накіраваны на душпастырскую працу ў Мёры…</w:t>
      </w:r>
    </w:p>
    <w:p>
      <w:pPr>
        <w:pStyle w:val="Normal"/>
        <w:rPr>
          <w:lang w:val="be-BY"/>
        </w:rPr>
      </w:pPr>
      <w:r>
        <w:rPr>
          <w:lang w:val="be-BY"/>
        </w:rPr>
        <w:t>_ На змену ксяндзу Уладасу Пятрайцісу?</w:t>
      </w:r>
    </w:p>
    <w:p>
      <w:pPr>
        <w:pStyle w:val="Normal"/>
        <w:rPr>
          <w:lang w:val="be-BY"/>
        </w:rPr>
      </w:pPr>
      <w:r>
        <w:rPr>
          <w:lang w:val="be-BY"/>
        </w:rPr>
        <w:t xml:space="preserve">_ Так. І хачу з асаблівай удзячнасцю падкрэсліць ролю кс. Уладаса ў падрыхтоўцы парафіі да таго, каб яна прыняла новага святара, у дадзеным выпадку – мяне, належным чынам. </w:t>
      </w:r>
    </w:p>
    <w:p>
      <w:pPr>
        <w:pStyle w:val="Normal"/>
        <w:rPr>
          <w:lang w:val="be-BY"/>
        </w:rPr>
      </w:pPr>
      <w:r>
        <w:rPr>
          <w:lang w:val="be-BY"/>
        </w:rPr>
        <w:t>_ З чаго пачыналі працу ў Мёрах?</w:t>
      </w:r>
    </w:p>
    <w:p>
      <w:pPr>
        <w:pStyle w:val="Normal"/>
        <w:rPr>
          <w:lang w:val="be-BY"/>
        </w:rPr>
      </w:pPr>
      <w:r>
        <w:rPr>
          <w:lang w:val="be-BY"/>
        </w:rPr>
        <w:t>_ Вядома – з элементарнага знаёмства. Парафія ж не маленькая – каля 5 тысяч вернікаў налічвае. Ва ўсё трэба напачатку ўнікнуць, да ўсяго дайсці. Будынак касцёла патрабаваў рамонту – ім найперш з парафіяльнаю радай і заняліся. Шмат што давялося мяняць у абсталяванні і дэкоры, але да 100-годдзя з дня заснавання святыні, якое ў прысутнасці гасцей з усёй Беларусі, а таксама Украіны і Польшчы ўрачыста адзначылі 15 жніўня 2007 года, усё было зроблена. Як і падчас працы ў Опсе, давялося таксама даязджаць для правядзення службаў у іншыя, часам даволі адлеглыя ад раённага цэнтра населеныя пункты: у Дзісну, Лявонпаль, Завуцце. Адпрацаваўшы ў Мёрах тры гады, распачаў рамонт драўлянага касцёла ў Пераброддзі, куды ад таго часу ездзім з вікарыем раз на месяц для правядзення святой Імшы.</w:t>
      </w:r>
    </w:p>
    <w:p>
      <w:pPr>
        <w:pStyle w:val="Normal"/>
        <w:rPr>
          <w:lang w:val="be-BY"/>
        </w:rPr>
      </w:pPr>
      <w:r>
        <w:rPr>
          <w:lang w:val="be-BY"/>
        </w:rPr>
        <w:t>_ Што на сённяшні дзень уяўляе мёрская парафія?</w:t>
      </w:r>
    </w:p>
    <w:p>
      <w:pPr>
        <w:pStyle w:val="Normal"/>
        <w:rPr/>
      </w:pPr>
      <w:r>
        <w:rPr>
          <w:lang w:val="be-BY"/>
        </w:rPr>
        <w:t xml:space="preserve">_ Любая парафія, калі яна сапраўдная, мусіць быць сям’ёй. Дык наша парафія – якраз такая. Не ў апошнюю чаргу дзякуючы плённай супольнай працы святароў і парафіяльнай рады на чале з яе старшынёй Рычардам Голубам. Другі наш значны плюс – вялікая колькасць вернікаў сталага веку, сапраўдных католікаў, якія не толькі свядома перажываюць сваю веру, заўжды гатовыя адгукнуцца на любую справу, але і з’яўляюцца прыкладам для моладзі як у паўсядзённым жыцці,  так і ў служэнні Богу. Гэта тое, што найперш  выхоўвае ў маладых адказнасць і ініцыятыўнасць. Адышоў у вечнасць папа Іаан Павел </w:t>
      </w:r>
      <w:r>
        <w:rPr>
          <w:lang w:val="en-US"/>
        </w:rPr>
        <w:t>II</w:t>
      </w:r>
      <w:r>
        <w:rPr>
          <w:lang w:val="be-BY"/>
        </w:rPr>
        <w:t>, і наша моладзь, не чакаючы нейкіх заклікаў, адразу ж арганізавала малітоўнае чуванне ў інтэнцыі яго хутчэйшай беатыфікацыі.  Вельмі актыўна, самааддана працуе парафіяльная супольнасць сем’яў пад кіраўніцтвам Эдварда Шэнды, якая, апроч наладжвання штомесячных спатканняў, дзейсна займаецца іншымі справамі, да прыкладу, арганізацыяй тых жа пілігрымак да святых месцаў і г.д. Што да працаў фізічных, то тут не магу не адзначыць стараннасці і дбайнасці Аляксандра Грыбача, на якога заўжды можна разлічваць у справах рамонтных ці будаўнічых. Упэўнены,што і нашае ўзаемаразуменне з вікарыем парафіі Аляксандрам Піваварам – акалічнасць не з апошніх на шляху да поспеху.</w:t>
      </w:r>
    </w:p>
    <w:p>
      <w:pPr>
        <w:pStyle w:val="Normal"/>
        <w:rPr>
          <w:lang w:val="be-BY"/>
        </w:rPr>
      </w:pPr>
      <w:r>
        <w:rPr>
          <w:lang w:val="be-BY"/>
        </w:rPr>
        <w:t xml:space="preserve">_ Вядома, што мёрская парафія – самая паспяховая ў дыяцэзіі ў плане ажыццяўлення святарскіх пакліканняў. </w:t>
      </w:r>
    </w:p>
    <w:p>
      <w:pPr>
        <w:pStyle w:val="Normal"/>
        <w:rPr>
          <w:lang w:val="be-BY"/>
        </w:rPr>
      </w:pPr>
      <w:r>
        <w:rPr>
          <w:lang w:val="be-BY"/>
        </w:rPr>
        <w:t>_ Так. На сённяшні дзень маем 12 святароў і 3 сёстраў законных, якія паходзяць менавіта з нашай парафіі. Мяркую, не ў апошнюю чаргу дзякуючы той часам незаўважнай штодзённай працы, якая ў парафіі праводзіцца.</w:t>
      </w:r>
    </w:p>
    <w:p>
      <w:pPr>
        <w:pStyle w:val="Normal"/>
        <w:rPr>
          <w:lang w:val="be-BY"/>
        </w:rPr>
      </w:pPr>
      <w:r>
        <w:rPr>
          <w:lang w:val="be-BY"/>
        </w:rPr>
        <w:t>_ Маеце на ўвазе – працы катэхетычнай?</w:t>
      </w:r>
    </w:p>
    <w:p>
      <w:pPr>
        <w:pStyle w:val="Normal"/>
        <w:rPr>
          <w:lang w:val="be-BY"/>
        </w:rPr>
      </w:pPr>
      <w:r>
        <w:rPr>
          <w:lang w:val="be-BY"/>
        </w:rPr>
        <w:t xml:space="preserve">_ І катэхетычнай таксама, але не толькі. Бо апроч некалькіх катэхетычных груп і згаданай супольнасці сем’яў маем яшчэ 6 колаў Жывога ружанца, адно з якіх, дарэчы, паводле складу мужчынскае, адно – моладзевае; апостальства добрай смерці; міністранцкую групу; два спеўныя моладзевыя гурты; хор “Фіят” пад кіраўніцтвам Арганісткі Анжэлы Кіпрушавай, які, дарэчы, існуе ўжо ні многа ні мала 10 год. Важным накірункам працы лічым сведчанне Веры, якое найбольш поўна і дасканала дэкларуем падчас урачыстай працэсіі па горадзе ў свята Божага Цела. </w:t>
      </w:r>
    </w:p>
    <w:p>
      <w:pPr>
        <w:pStyle w:val="Normal"/>
        <w:rPr>
          <w:lang w:val="be-BY"/>
        </w:rPr>
      </w:pPr>
      <w:r>
        <w:rPr>
          <w:lang w:val="be-BY"/>
        </w:rPr>
        <w:t>_ У касцёле маюцца рэліквіі?</w:t>
      </w:r>
    </w:p>
    <w:p>
      <w:pPr>
        <w:pStyle w:val="Normal"/>
        <w:rPr/>
      </w:pPr>
      <w:r>
        <w:rPr>
          <w:lang w:val="be-BY"/>
        </w:rPr>
        <w:t xml:space="preserve">_ Канечне. Для кожнага з касцёлаў,  дзе даводзілася працаваць, набываў -- і не толькі рэліквіі, але і рознае адмысловае начынне. Напрыклад, у Пагошчы пакінуў прэзентаваныя аж з Гвадэлупы выявы стацый Крыжовага Шляху. У Опсе – абраз Божай Міласэрнасці працы вядомага кракаўскага мастака і рэліквіі святой Фаустыны. У Мёрах маем перададзеныя нам былым арцыбіскупам з Чанстаховы Станіславам Новакам рэліквіі апекуна нашай дыяцэзіі св. Язафата Кунцэвіча, шанаванне якіх ладзім па пятніцах, і ад нядаўняга часу -- рэліквіі Яна Паўла </w:t>
      </w:r>
      <w:r>
        <w:rPr>
          <w:lang w:val="en-US"/>
        </w:rPr>
        <w:t>II</w:t>
      </w:r>
      <w:r>
        <w:rPr>
          <w:lang w:val="be-BY"/>
        </w:rPr>
        <w:t xml:space="preserve">, якія шануем у першую суботу кожнага  месяца. </w:t>
      </w:r>
    </w:p>
    <w:p>
      <w:pPr>
        <w:pStyle w:val="Normal"/>
        <w:rPr>
          <w:lang w:val="be-BY"/>
        </w:rPr>
      </w:pPr>
      <w:r>
        <w:rPr>
          <w:lang w:val="be-BY"/>
        </w:rPr>
        <w:t>_ На пачатку нашай размовы Вы сказалі, што яшчэ падчас вучобы ў семінарыі марылі выконваць святарскую паслугу дзе-небудзь на ўсходзе. І вось – больш за 12 год Вы працуеце ў Беларусі. Не расчараваліся?</w:t>
      </w:r>
    </w:p>
    <w:p>
      <w:pPr>
        <w:pStyle w:val="Normal"/>
        <w:rPr>
          <w:lang w:val="be-BY"/>
        </w:rPr>
      </w:pPr>
      <w:r>
        <w:rPr>
          <w:lang w:val="be-BY"/>
        </w:rPr>
        <w:t>_ Ні ў якім разе! Наадварот, лічу, што даўшы магчымасць трапіць сюды, Бог даў мне шматкроць больш за тое, аб чым марылася. Палюбіў гэтую краіну. Захапляюся дабрынёй і спагадлівасцю гэтых людзей, іх удзячнасцю, зычлівасцю. Люблю сваю парафію і сваіх парафіянаў, якіх і на самых найлепшых у свеце, калі б такія знайшліся, не памяняў бы. Мёрская парафія – мой дом, дзе мне заўсёды добра, заўсёды ўтульна.</w:t>
      </w:r>
    </w:p>
    <w:p>
      <w:pPr>
        <w:pStyle w:val="Normal"/>
        <w:rPr>
          <w:lang w:val="be-BY"/>
        </w:rPr>
      </w:pPr>
      <w:r>
        <w:rPr>
          <w:lang w:val="be-BY"/>
        </w:rPr>
        <w:t xml:space="preserve">_ А парафіянам, наколькі ведаю, добра і ўтульна з Вамі, і яны вельмі цэняць Вашыя спагадлівасць і ўважлівасць да іх клопатаў і праблем.   Што ж, няхай і надалей так будзе. З юбілеем Вас, моцнага Вам здароўя і заўсёднае Божае апекі ў душпастырскай працы.      </w:t>
      </w:r>
    </w:p>
    <w:p>
      <w:pPr>
        <w:pStyle w:val="Normal"/>
        <w:rPr>
          <w:lang w:val="be-BY"/>
        </w:rPr>
      </w:pPr>
      <w:r>
        <w:rPr>
          <w:lang w:val="be-BY"/>
        </w:rPr>
      </w:r>
    </w:p>
    <w:p>
      <w:pPr>
        <w:pStyle w:val="Normal"/>
        <w:rPr>
          <w:lang w:val="be-BY"/>
        </w:rPr>
      </w:pPr>
      <w:r>
        <w:rPr>
          <w:lang w:val="be-BY"/>
        </w:rPr>
        <w:t xml:space="preserve">    </w:t>
      </w:r>
      <w:r>
        <w:rPr>
          <w:lang w:val="be-BY"/>
        </w:rPr>
        <w:t>Францішак Дубраўскі</w:t>
      </w:r>
    </w:p>
    <w:p>
      <w:pPr>
        <w:pStyle w:val="Normal"/>
        <w:rPr>
          <w:lang w:val="be-BY"/>
        </w:rPr>
      </w:pPr>
      <w:r>
        <w:rPr>
          <w:lang w:val="be-BY"/>
        </w:rPr>
        <w:t xml:space="preserve">    </w:t>
      </w:r>
      <w:r>
        <w:rPr>
          <w:lang w:val="be-BY"/>
        </w:rPr>
        <w:t>Фота з архіва парафіі</w:t>
      </w:r>
    </w:p>
    <w:p>
      <w:pPr>
        <w:pStyle w:val="Normal"/>
        <w:rPr>
          <w:lang w:val="be-BY"/>
        </w:rPr>
      </w:pPr>
      <w:r>
        <w:rPr>
          <w:lang w:val="be-BY"/>
        </w:rPr>
        <w:t xml:space="preserve">          </w:t>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ДЗЕНЬ ДУХОЎНЫХ РАЗВАЖАННЯЎ</w:t>
      </w:r>
    </w:p>
    <w:p>
      <w:pPr>
        <w:pStyle w:val="Normal"/>
        <w:rPr>
          <w:lang w:val="be-BY"/>
        </w:rPr>
      </w:pPr>
      <w:r>
        <w:rPr>
          <w:lang w:val="be-BY"/>
        </w:rPr>
        <w:t>13 кастрычніка ў Шуміліне ў Санктуарыі Маці Божай Фацімскай, прайшоў Дзень духоўных разважанняў для святароў і сёстраў законных Віцебскай дыяцэзіі, прымеркаваны да даты заканчэння аб’яўленняў у Фаціме. Па адарацыі Найсвяцейшага сакрамэнта, споведзі і малітве на брэвіярыі распачалася святая Імша, якую ўзначальваў ардынарый Пінскай дыяцэзіі біскуп Антоні Дзям’янка. Затым адбылася  працэсія з адмаўленнем Фацімскага ружанца, у якой апроч кансэкраваных асобаў узялі ўдзел прысутныя вернікі з усёй Віцебскай дыяцэзіі. Спатканне завяршылася канцэртам спеўнага гурта з Мінска і канферэнцыяй дэканаў, падчас якой абмяркоўваліся надзённыя пытанні душпастырскага жыцця ў парафіях Віцебшчыны.</w:t>
      </w:r>
    </w:p>
    <w:p>
      <w:pPr>
        <w:pStyle w:val="Normal"/>
        <w:rPr>
          <w:lang w:val="be-BY"/>
        </w:rPr>
      </w:pPr>
      <w:r>
        <w:rPr>
          <w:lang w:val="be-BY"/>
        </w:rPr>
        <w:t xml:space="preserve">Ф. Д.   </w:t>
      </w:r>
    </w:p>
    <w:p>
      <w:pPr>
        <w:pStyle w:val="Normal"/>
        <w:rPr>
          <w:lang w:val="be-BY"/>
        </w:rPr>
      </w:pPr>
      <w:r>
        <w:rPr>
          <w:lang w:val="be-BY"/>
        </w:rPr>
      </w:r>
    </w:p>
    <w:p>
      <w:pPr>
        <w:pStyle w:val="Normal"/>
        <w:rPr>
          <w:lang w:val="be-BY"/>
        </w:rPr>
      </w:pPr>
      <w:r>
        <w:rPr>
          <w:lang w:val="be-BY"/>
        </w:rPr>
      </w:r>
    </w:p>
    <w:p>
      <w:pPr>
        <w:pStyle w:val="Normal"/>
        <w:rPr>
          <w:lang w:val="be-BY"/>
        </w:rPr>
      </w:pPr>
      <w:r>
        <w:rPr>
          <w:lang w:val="be-BY"/>
        </w:rPr>
        <w:t xml:space="preserve">                                      </w:t>
      </w:r>
    </w:p>
    <w:p>
      <w:pPr>
        <w:pStyle w:val="Normal"/>
        <w:rPr>
          <w:lang w:val="be-BY"/>
        </w:rPr>
      </w:pPr>
      <w:r>
        <w:rPr>
          <w:lang w:val="be-BY"/>
        </w:rPr>
        <w:t>СВЯТАРСКІЯ ПАСВЯЧЭННІ Ў БРАСЛАВЕ  (18 жн. 2012 г.)</w:t>
      </w:r>
    </w:p>
    <w:p>
      <w:pPr>
        <w:pStyle w:val="Normal"/>
        <w:rPr>
          <w:lang w:val="be-BY"/>
        </w:rPr>
      </w:pPr>
      <w:r>
        <w:rPr>
          <w:lang w:val="be-BY"/>
        </w:rPr>
      </w:r>
    </w:p>
    <w:p>
      <w:pPr>
        <w:pStyle w:val="Normal"/>
        <w:rPr>
          <w:lang w:val="be-BY"/>
        </w:rPr>
      </w:pPr>
      <w:r>
        <w:rPr>
          <w:lang w:val="be-BY"/>
        </w:rPr>
        <w:t xml:space="preserve">18 жніўня ў Браславе, падчас штогадовай урачыстасці Маці Божай Валадаркі Азёраў, у прысутнасці ардынарыя Віцебскай дыяцэзіі біскупа Уладзіслава Бліна, арцыібіскупа мітрапаліта рыжскага Збігнева Станкевіча, ардынарыя з Іркуцка Кірыла Клімовіча, святароў з дыяцэзіі і замежжа, шматлікіх удзельнікаў свята з розных рэгіёнаў Беларусі і іншых краін адбыліся святарскія  пасвячэнні выпускнікоў вышэйшых духоўных семінарый – ураджэнцаў Віцебшчыны. З рук нунцыя Апостальскай сталіцы ў Беларусі арцыбіскупа Клаўдыё Гуджэроцці, для якога, дарэчы, удзяленне прэзбітэрскіх пасвячэнняў было ўпершыню,  атрымалі благаслаўленне на святарскую, душпастырскую працу выпускнікі Міждыяцэзіяльнай вышэйшай духоўнай семінарыі св. Тамаша Аквінскага ў Пінску Антон Лагунёнак (паходзіць з парафіі св. Андрэя Апостала ў Лынтупах на Пастаўшчыне) і Валеры Марціноўскі (з парафіі Унебаўзяцця НПМ і св. Язафата Кунцэвіча ў Мёрах), а таксама выпускнік Прымасоўскай вышэйшай духоўнай семінарыі ў Гнезне (Польшча) Вячаслаў Адамовіч паходжаннем з парафіі св. Духа ў Фарынаве Полацкага дэканата. Атрымаў таксама пасвячэнне – дыяканскае – Іван Кароткін, які пачынаў свой шлях да Бога і святарства ў парафіі св. Тэрэзы ад дзіцятка Езуса ва Урбанах (Браслаўскі дэканат) і з’яўляецца студэнтам 6-га курса семінарыі ў Пінску. </w:t>
      </w:r>
    </w:p>
    <w:p>
      <w:pPr>
        <w:pStyle w:val="Normal"/>
        <w:rPr>
          <w:lang w:val="be-BY"/>
        </w:rPr>
      </w:pPr>
      <w:r>
        <w:rPr>
          <w:lang w:val="be-BY"/>
        </w:rPr>
        <w:t xml:space="preserve">Так сталася, што пасвячэнні чатырох маладых, поўных энергіі і сілаў асобаў акурат супалі па часе з іншаю знамянальнаю падзеяй: сталыя святары, пробашчы Францішак Кісель з Полацка і Крыштаф Мянкіна  з Мёраў адзначалі 25-годдзе выканання душпастырскай паслугі. І якраз адзін з іх – той, хто ў свой час благаслаўляў  аднаго з новапрэзбітэраў на шлях служэння Богу. Пра тое, як гэта было і пра іншыя акалічнасцсі і перадумовы святарскага паклікання – размова з цяпер ужо ксяндзом Валерыем Марціноўскім пасля прыгожай прыміцыйнай Імшы, якая адбылася 19 жніўня ў яго роднай парафіі ў Мёрах. </w:t>
      </w:r>
    </w:p>
    <w:p>
      <w:pPr>
        <w:pStyle w:val="Normal"/>
        <w:numPr>
          <w:ilvl w:val="0"/>
          <w:numId w:val="2"/>
        </w:numPr>
        <w:spacing w:lineRule="auto" w:line="276" w:before="0" w:after="200"/>
        <w:rPr>
          <w:lang w:val="be-BY"/>
        </w:rPr>
      </w:pPr>
      <w:r>
        <w:rPr>
          <w:lang w:val="be-BY"/>
        </w:rPr>
        <w:t>Кс. Валеры, ваша маці Ганна паходзіць з Ідолтаўскай парафіі Маці Божай Шкаплернай, з таго кутка Мёршчыны, які заўсёды вылучаўся пабожнасцю. На Вас рэлігійныя традыцыі продкаў як-небудзь паўплывалі?</w:t>
      </w:r>
    </w:p>
    <w:p>
      <w:pPr>
        <w:pStyle w:val="Normal"/>
        <w:numPr>
          <w:ilvl w:val="0"/>
          <w:numId w:val="2"/>
        </w:numPr>
        <w:spacing w:lineRule="auto" w:line="276" w:before="0" w:after="200"/>
        <w:rPr>
          <w:lang w:val="be-BY"/>
        </w:rPr>
      </w:pPr>
      <w:r>
        <w:rPr>
          <w:lang w:val="be-BY"/>
        </w:rPr>
        <w:t xml:space="preserve">Безумоўна. Больш за тое, мяркую, што маё пакліканне – вынік іх малітваў. Тым больш што я звычайна праводзіў школьныя канікулы ў бабулі ў Ідолце, а там у той час шчыраваў такі адданы Богу і людзям ксёндз, як Антоні Лось. Дарэчы, да мяне ў радаводзе нашай сям’і ўжо быў адзін ксёндз – Юзаф Марціноўскі, які на пачатку 20 стагоддзя працаваў выкладчыкам духоўнай семінарыі ў Вроцлаве. </w:t>
      </w:r>
    </w:p>
    <w:p>
      <w:pPr>
        <w:pStyle w:val="Normal"/>
        <w:numPr>
          <w:ilvl w:val="0"/>
          <w:numId w:val="2"/>
        </w:numPr>
        <w:spacing w:lineRule="auto" w:line="276" w:before="0" w:after="200"/>
        <w:rPr>
          <w:lang w:val="be-BY"/>
        </w:rPr>
      </w:pPr>
      <w:r>
        <w:rPr>
          <w:lang w:val="be-BY"/>
        </w:rPr>
        <w:t>Як бацькі ўспрынялі Ваша рашэнне стаць святаром?</w:t>
      </w:r>
    </w:p>
    <w:p>
      <w:pPr>
        <w:pStyle w:val="Normal"/>
        <w:numPr>
          <w:ilvl w:val="0"/>
          <w:numId w:val="2"/>
        </w:numPr>
        <w:spacing w:lineRule="auto" w:line="276" w:before="0" w:after="200"/>
        <w:rPr>
          <w:lang w:val="be-BY"/>
        </w:rPr>
      </w:pPr>
      <w:r>
        <w:rPr>
          <w:lang w:val="be-BY"/>
        </w:rPr>
        <w:t>Напэўна, крыху  перажывалі: як-ніяк  –  адзіны сын. Але заўжды, як сапраўдныя бацькі, і падтрымлівалі.</w:t>
      </w:r>
    </w:p>
    <w:p>
      <w:pPr>
        <w:pStyle w:val="Normal"/>
        <w:numPr>
          <w:ilvl w:val="0"/>
          <w:numId w:val="2"/>
        </w:numPr>
        <w:spacing w:lineRule="auto" w:line="276" w:before="0" w:after="200"/>
        <w:rPr>
          <w:lang w:val="be-BY"/>
        </w:rPr>
      </w:pPr>
      <w:r>
        <w:rPr>
          <w:lang w:val="be-BY"/>
        </w:rPr>
        <w:t>Па дыяканскім пасвячэнні Вы колькі часу былі дыяканам у віцебскай парафіі Езуса Міласэрнага. Што дала Вам такая практыка?</w:t>
      </w:r>
    </w:p>
    <w:p>
      <w:pPr>
        <w:pStyle w:val="Normal"/>
        <w:numPr>
          <w:ilvl w:val="0"/>
          <w:numId w:val="2"/>
        </w:numPr>
        <w:spacing w:lineRule="auto" w:line="276" w:before="0" w:after="200"/>
        <w:rPr>
          <w:lang w:val="be-BY"/>
        </w:rPr>
      </w:pPr>
      <w:r>
        <w:rPr>
          <w:lang w:val="be-BY"/>
        </w:rPr>
        <w:t>Самае галоўнае – магчымасць асэнсавання сябе і свайго месца ў служэнні Богу, прымянення атрыманых у семінарыі тэарэтычных ведаў у практычнай душпастырскай працы.</w:t>
      </w:r>
    </w:p>
    <w:p>
      <w:pPr>
        <w:pStyle w:val="Normal"/>
        <w:numPr>
          <w:ilvl w:val="0"/>
          <w:numId w:val="2"/>
        </w:numPr>
        <w:spacing w:lineRule="auto" w:line="276" w:before="0" w:after="200"/>
        <w:rPr>
          <w:lang w:val="be-BY"/>
        </w:rPr>
      </w:pPr>
      <w:r>
        <w:rPr>
          <w:lang w:val="be-BY"/>
        </w:rPr>
        <w:t>Якія абавязкі давялося выконваць у парафіі падчас той практыкі?</w:t>
      </w:r>
    </w:p>
    <w:p>
      <w:pPr>
        <w:pStyle w:val="Normal"/>
        <w:numPr>
          <w:ilvl w:val="0"/>
          <w:numId w:val="2"/>
        </w:numPr>
        <w:spacing w:lineRule="auto" w:line="276" w:before="0" w:after="200"/>
        <w:rPr>
          <w:lang w:val="be-BY"/>
        </w:rPr>
      </w:pPr>
      <w:r>
        <w:rPr>
          <w:lang w:val="be-BY"/>
        </w:rPr>
        <w:t xml:space="preserve">Шмат якія. Напрыклад, праводзіць заняткі катэхезы,  у прыватнасці, падчас падрыхтоўкі парафіянаў да сакрамэнтаў хросту ці шлюбу. Наведваць хворых у абласным клінічным шпіталі, што, між іншым, вельмі шмат дае душпастыру як духоўнай асобе і чалавеку. Дапамагаць канцлеру дыяцэзіяльнай курыі. З лёгкай рукі і пры падтрымцы дэкана кс. Алега Буткевіча – весці штотыдзень на абласным радыё 5-хвілінныя перадачы з абвяшчэннем Божага слова.          </w:t>
      </w:r>
    </w:p>
    <w:p>
      <w:pPr>
        <w:pStyle w:val="Normal"/>
        <w:numPr>
          <w:ilvl w:val="0"/>
          <w:numId w:val="2"/>
        </w:numPr>
        <w:spacing w:lineRule="auto" w:line="276" w:before="0" w:after="200"/>
        <w:rPr>
          <w:lang w:val="be-BY"/>
        </w:rPr>
      </w:pPr>
      <w:r>
        <w:rPr>
          <w:lang w:val="be-BY"/>
        </w:rPr>
        <w:t>Я заўважыў, што Вы і фізічнай працы пры касцёле не цураецеся…</w:t>
      </w:r>
    </w:p>
    <w:p>
      <w:pPr>
        <w:pStyle w:val="Normal"/>
        <w:numPr>
          <w:ilvl w:val="0"/>
          <w:numId w:val="2"/>
        </w:numPr>
        <w:spacing w:lineRule="auto" w:line="276" w:before="0" w:after="200"/>
        <w:rPr>
          <w:lang w:val="be-BY"/>
        </w:rPr>
      </w:pPr>
      <w:r>
        <w:rPr>
          <w:lang w:val="be-BY"/>
        </w:rPr>
        <w:t>Фізічная праца яшчэ нікому шкоды не прынесла, прынамсі, здароўя, як цялеснага, так і духоўнага, не адняла. Так што праўда – не цураюся.</w:t>
      </w:r>
    </w:p>
    <w:p>
      <w:pPr>
        <w:pStyle w:val="Normal"/>
        <w:numPr>
          <w:ilvl w:val="0"/>
          <w:numId w:val="2"/>
        </w:numPr>
        <w:spacing w:lineRule="auto" w:line="276" w:before="0" w:after="200"/>
        <w:rPr>
          <w:lang w:val="be-BY"/>
        </w:rPr>
      </w:pPr>
      <w:r>
        <w:rPr>
          <w:lang w:val="be-BY"/>
        </w:rPr>
        <w:t>У  такі святочны, радасны дзень каму б Вы хацелі найперш падзякаваць?</w:t>
      </w:r>
    </w:p>
    <w:p>
      <w:pPr>
        <w:pStyle w:val="Normal"/>
        <w:numPr>
          <w:ilvl w:val="0"/>
          <w:numId w:val="2"/>
        </w:numPr>
        <w:spacing w:lineRule="auto" w:line="276" w:before="0" w:after="200"/>
        <w:rPr>
          <w:lang w:val="be-BY"/>
        </w:rPr>
      </w:pPr>
      <w:r>
        <w:rPr>
          <w:lang w:val="be-BY"/>
        </w:rPr>
        <w:t xml:space="preserve">Бацькам, Юрыю і Ганне Марціноўскім. Згаданаму ўжо вечнай памяці ксяндзу Антонію з Ідолты. Вечнай памяці кс. Уладасу Пятрайцісу, які мяне хрысціў і быў першым маім пробашчам. Цяперашняму пробашчу  ў Мёрах кс. Крыштафу Мянкіне. Першаму паслясемінарыйнаму пробашчу ў Віцебску кс. Аляксандру Дулінцу. Кс. Алегу Буткевічу, многім іншым святарам. Кс. Біскупу Уладзіславу Бліну. Выкладчыкам семінарыі. Землякам – парафіянам з Мёраў, які так цёпла, так сардэчна і шчыра радаваліся майму святарству падчас прыміцыйнай Імшы. </w:t>
      </w:r>
    </w:p>
    <w:p>
      <w:pPr>
        <w:pStyle w:val="Normal"/>
        <w:numPr>
          <w:ilvl w:val="0"/>
          <w:numId w:val="2"/>
        </w:numPr>
        <w:spacing w:lineRule="auto" w:line="276" w:before="0" w:after="200"/>
        <w:rPr>
          <w:lang w:val="be-BY"/>
        </w:rPr>
      </w:pPr>
      <w:r>
        <w:rPr>
          <w:lang w:val="be-BY"/>
        </w:rPr>
        <w:t xml:space="preserve"> </w:t>
      </w:r>
      <w:r>
        <w:rPr>
          <w:lang w:val="be-BY"/>
        </w:rPr>
        <w:t xml:space="preserve">Поспехаў Вам і Вашым сябрам новапрэзбітэрам і Божага благаслаўлення на добрыя справы!  </w:t>
      </w:r>
    </w:p>
    <w:p>
      <w:pPr>
        <w:pStyle w:val="Normal"/>
        <w:rPr>
          <w:lang w:val="be-BY"/>
        </w:rPr>
      </w:pPr>
      <w:r>
        <w:rPr>
          <w:lang w:val="be-BY"/>
        </w:rPr>
      </w:r>
    </w:p>
    <w:p>
      <w:pPr>
        <w:pStyle w:val="Normal"/>
        <w:rPr>
          <w:lang w:val="be-BY"/>
        </w:rPr>
      </w:pPr>
      <w:r>
        <w:rPr>
          <w:lang w:val="be-BY"/>
        </w:rPr>
        <w:t xml:space="preserve">       </w:t>
      </w:r>
      <w:r>
        <w:rPr>
          <w:lang w:val="be-BY"/>
        </w:rPr>
        <w:t xml:space="preserve">Францішак Дубраўскі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КАБ ДАЦЬ НАМ СЯБЕ</w:t>
      </w:r>
    </w:p>
    <w:p>
      <w:pPr>
        <w:pStyle w:val="Normal"/>
        <w:rPr>
          <w:lang w:val="be-BY"/>
        </w:rPr>
      </w:pPr>
      <w:r>
        <w:rPr>
          <w:lang w:val="be-BY"/>
        </w:rPr>
        <w:t>Традыцыйна прыгожа, пры зборы вялікай колькасці вернікаў – моладзі, дзяцей, людзей старэйшага веку, а таксама ксяндзоў і сёстраў законных прайшла сёлета 9 чэрвеня  ў Віцебску ўрачыстасць Цела і Крыві Хрыста. Паўдзельнічаць у свяце апроч віцяблянаў пажадалі і госці з замежжа і, вядома ж, католікі з многіх, у тым ліку і самых аддаленых, парафій дыяцэзіі. Як, напрыклад, навучэнцы музычнай школы з Барсукоў (Докшыччына), што прыехалі для ўдзелу ў святой Імшы і працэсіі ў поўным складзе. Урачыстасць распачалася ў касцёле Святога Духа прывітальным словам біскупа Уладзіслава Бліна і наданнем кс. Паўлу Кнурэку тытулу каноніка. Затым адбылася Літургія, якую цэлебраваў дырэктар душпастырскага цэнтра ў Мінску кс. Эдмунд Друз. З казаннем звярнуўся да прысутных кс. Юры Марціновіч. “Найлепшы лек для душы – Цела і Кроў Езуса Хрыста,-- сказаў, у прыватнасці, прамоўца. --  Езус прыходзіць, каб даць нам Сябе. Каб мы з ’ядналіся з Богам і, жывучы Божым жыццём, як след падрыхтаваліся да нябеснай гасціны”. Па казанні ардынарый дыяцэзіі ўдзяліў групе вернікаў, пераважна маладых асобаў, сакрамэнт бежмавання. Адразу па святой Імшы ўсе вырушылі працэсіяй па прылеглай да касцёла вуліцы Чкалава ў накірунку кафедральнага касцёла Езуса Міласэрнага, дзе пасля малітвы і смачнага абеду адбыўся святочны канцэрт рэлігійных спеваў, зладжаны намаганнямі моладзевага гурта парафіі Святога Духа (кіраўнік а. сальватарыянін Андрэй Каліцяк) . Нягледзячы на сюрпрызы надвор’я, свята атрымалася запамінальным і прыгожым.</w:t>
      </w:r>
    </w:p>
    <w:p>
      <w:pPr>
        <w:pStyle w:val="Normal"/>
        <w:rPr>
          <w:lang w:val="be-BY"/>
        </w:rPr>
      </w:pPr>
      <w:r>
        <w:rPr>
          <w:lang w:val="be-BY"/>
        </w:rPr>
        <w:t xml:space="preserve">Францішак Дубраўскі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ПРАБЛЕМЫ ЗАЎСЁДНЫЯ, АЛЕ ВЫРАШАЛЬНЫЯ</w:t>
      </w:r>
    </w:p>
    <w:p>
      <w:pPr>
        <w:pStyle w:val="Normal"/>
        <w:rPr>
          <w:lang w:val="be-BY"/>
        </w:rPr>
      </w:pPr>
      <w:r>
        <w:rPr>
          <w:lang w:val="be-BY"/>
        </w:rPr>
      </w:r>
    </w:p>
    <w:p>
      <w:pPr>
        <w:pStyle w:val="Normal"/>
        <w:rPr/>
      </w:pPr>
      <w:r>
        <w:rPr>
          <w:lang w:val="be-BY"/>
        </w:rPr>
        <w:t xml:space="preserve">24—25 траўня ў Віцебску прайшла чарговая, </w:t>
      </w:r>
      <w:r>
        <w:rPr>
          <w:lang w:val="en-US"/>
        </w:rPr>
        <w:t>VIII</w:t>
      </w:r>
      <w:r>
        <w:rPr>
          <w:lang w:val="be-BY"/>
        </w:rPr>
        <w:t xml:space="preserve"> Міжнародная медыцынская канферэнцыя “Праблемы ўрачэбнай этыкі ў сучасным свеце”. Арганізаваная сумеснымі намаганнямі Віцебскай каталіцкай  дыяцэзіі, упраўленнем аховы здароўя і аддзелам па справах рэлігій і нацыянальнасцей Віцебскага аблвыканкама і мясцовага медыцынскага ўніверсітэта, яна засведчыла зацікаўленасць грамадскасці праблемамі супольнай працы духоўных і свецкіх асобаў па пытаннях прафілактыкі захворванняў, паляпшэння якасці жыцця хворага (і не толькі) чалавека, пераадолення тых негатыўных з’яваў, што прыўносіць у наша штодзённае існаванне тэхнагенны век.</w:t>
      </w:r>
    </w:p>
    <w:p>
      <w:pPr>
        <w:pStyle w:val="Normal"/>
        <w:rPr>
          <w:lang w:val="be-BY"/>
        </w:rPr>
      </w:pPr>
      <w:r>
        <w:rPr>
          <w:lang w:val="be-BY"/>
        </w:rPr>
        <w:t xml:space="preserve">Добрай падзеяй сталася ўвага да мерапрыемства гасцей з Ватыкана – афіцыяла Папскай Рады па пастырскай дапамозе работнікам аховы здароўя монсіньёра Дарыюша Герса і супрацоўніка Рады, дырэктара Цэнтра гематалогіі Сандра Перціні прафесара Антаніно Баньята. Іх непасрэднаму ўдзелу ў канферэнцыі папярэднічалі візіт у абласную клінічную бальніцу з наведаннем дзейнай там капліцы Маці Божай Лурдскай, бальніцы хуткай дапамогі, анкалагічнага дыспансера, дзе якраз у гэты дзень адбылося асвячэнне капліцы Святога Лукі, сустрэча з прадстаўнікамі адміністрацыі вобласці, у прыватнасці са старшынёй аддзела па справах рэлігій і нацыянальнасцей Міхаілам Даніленкам. </w:t>
      </w:r>
    </w:p>
    <w:p>
      <w:pPr>
        <w:pStyle w:val="Normal"/>
        <w:rPr>
          <w:lang w:val="be-BY"/>
        </w:rPr>
      </w:pPr>
      <w:r>
        <w:rPr>
          <w:lang w:val="be-BY"/>
        </w:rPr>
        <w:t>Канферэнцыю адкрыў ардынарый Віцебскай дыяцэзіі біскуп Уладзіслаў Блін. Затым з прывітальным словам да ўдзельнікаў звярнуўся начальнік упраўлення аховы здароўя аблвыканкама прафесар Юры Дзеркач, які пазнаёміў прысутных з перспектывамі развіцця ўстаноў аховы здароўя ў рэгіёне, у тым ліку і ў плане іх супрацоўніцтва з касцёлам і царквой.</w:t>
      </w:r>
    </w:p>
    <w:p>
      <w:pPr>
        <w:pStyle w:val="Normal"/>
        <w:rPr/>
      </w:pPr>
      <w:r>
        <w:rPr>
          <w:lang w:val="be-BY"/>
        </w:rPr>
        <w:t xml:space="preserve">Першы даклад канферэнцыі (выступоўца монсіньёр Дарыюш Герс) быў прысвечаны галоўнай мэце медыцыны – аблягчэнню пакутаў хворага чалавека ў святле вучэння Яна Паўла </w:t>
      </w:r>
      <w:r>
        <w:rPr>
          <w:lang w:val="en-US"/>
        </w:rPr>
        <w:t>II</w:t>
      </w:r>
      <w:r>
        <w:rPr>
          <w:lang w:val="be-BY"/>
        </w:rPr>
        <w:t xml:space="preserve">. Дзейснае дабро ў адносінах да чалавека, які пакутуе, -- гэта, на думку дакладчыка, галоўнае, у чым палягае сэнс навукі Вялікага папы і разам з тым – сакрэт яго папулярнасці як абаронцы слабых і хворых ва ўсіх кутках свету. Выдатна ілюстраваны цытатамі са Святога Пісьма, прыкладамі з асабістага жыцця Яна Паўла </w:t>
      </w:r>
      <w:r>
        <w:rPr>
          <w:lang w:val="en-US"/>
        </w:rPr>
        <w:t>II</w:t>
      </w:r>
      <w:r>
        <w:rPr>
          <w:lang w:val="be-BY"/>
        </w:rPr>
        <w:t>, згадкамі пра яго плённую працу па стварэнні Папскай рады па пастырскай дапамозе работнікам аховы здароўя, даклад стаў добраю падставай для грунтоўнай размовы па заяўленым парадку дня канферэнцыі.</w:t>
      </w:r>
    </w:p>
    <w:p>
      <w:pPr>
        <w:pStyle w:val="Normal"/>
        <w:rPr>
          <w:lang w:val="be-BY"/>
        </w:rPr>
      </w:pPr>
      <w:r>
        <w:rPr>
          <w:lang w:val="be-BY"/>
        </w:rPr>
        <w:t xml:space="preserve">Прафесар Антаніно Баньята засяродзіў увагу аўдыторыі на праблеме пошуку балансу паміж навуковым  прагрэсам і гуманізацыяй, шляхоў наладжвання духоўнай апекі для хворых, нямоглых і састарэлых людзей, неабходнасці арганізацыі такой дапамогі хворым людзям, якая дазваляла б кожнаму чалавеку адчуваць сябе ў цяжкой сітуацыі максімальна абароненым. Зыходзячы з убачанага падчас наведання медыцынскіх устаноў Віцебска, дакладчык выказаў таксама свае асабістыя меркаванні адносна аналогіі сістэмы аховы здароўя ў сябе на радзіме і ў Беларусі. </w:t>
      </w:r>
    </w:p>
    <w:p>
      <w:pPr>
        <w:pStyle w:val="Normal"/>
        <w:rPr>
          <w:lang w:val="be-BY"/>
        </w:rPr>
      </w:pPr>
      <w:r>
        <w:rPr>
          <w:lang w:val="be-BY"/>
        </w:rPr>
        <w:t xml:space="preserve">Практычную скіраванасць меў даклад студэнткі Віцебскага дзяржаўнага медуніверсітэта Чжан Мінь, прысвечаны фактарам, што спрыяюць распаўсюджанню інфекцыі ВІЧ/СНІД у асяроддзі студэнцкай моладзі з Кітая. Падрыхтаваны сумесна з кандыдатам медыцынскіх навук Мар’янай Нурбаевай, студэнткай Віцебскага дзяржуніверсітэта Ядвігай Сіпайла і ўрачом абласной клінічнай бальніцы Людміла Ярмолавай на аснове анкетавання згаданай групы моладзі, ён не столькі канстатаваў наяўнасць фактараў рызыкі наогул, як спрыяў прыцягненю ўвагі грамадскасці да адной з найбольш надзённых праблем сучаснасці ў канкрэтны час і ў канкрэтным месцы. </w:t>
      </w:r>
    </w:p>
    <w:p>
      <w:pPr>
        <w:pStyle w:val="Normal"/>
        <w:rPr>
          <w:lang w:val="be-BY"/>
        </w:rPr>
      </w:pPr>
      <w:r>
        <w:rPr>
          <w:lang w:val="be-BY"/>
        </w:rPr>
        <w:t xml:space="preserve"> </w:t>
      </w:r>
      <w:r>
        <w:rPr>
          <w:lang w:val="be-BY"/>
        </w:rPr>
        <w:t xml:space="preserve">Актуальную для многіх краін, у тым ліку і для Беларусі, праблему выяўлення і клінічнага цячэння ўстойлівай да лекаў формы сухотаў, неабходнасці  ўзаемадзеяння медработнікаў, валанцёраў і духоўных асобаў у справе паляпшэння сітуацыі з захворваннямі такога кшталту ўзняла ў сваім дакладзе кандыдат медыцынскіх навук Ірына Кучко. Гэтай жа тэме аддала даніну і Джудзіт Мішэль Бенедыкт са Шры Ланкі, якая распавяла пра практыку лекавання сухотаў на сваёй радзіме і ва ўсім свеце. Святар грэка-каталіцкай царквы Андрэй Буйніч спыніўся на этычных праблемах сучаснай медыцыны і грамадскай супольнасці. Кандыдат медыцынскіх навук Мар’яна Нурбаева – на некаторых аспектах экстракарпаральнага апладатварэння. Знайшлося падчас канферэнцыі месца і для рэкламы новых лекаў вядомых фармацэўтычных фірмаў. Значную колькасць прац склалі падчас канферэнцыі  т. зв. стэндавыя даклады, з тэзісамі якіх, дарэчы,  ахвотныя могуць пазнаёміцца, звярнуўшыся да выдадзенай выдавецтвам “ПРО ХРИСТО” брашуры. </w:t>
      </w:r>
    </w:p>
    <w:p>
      <w:pPr>
        <w:pStyle w:val="Normal"/>
        <w:rPr>
          <w:lang w:val="be-BY"/>
        </w:rPr>
      </w:pPr>
      <w:r>
        <w:rPr>
          <w:lang w:val="be-BY"/>
        </w:rPr>
        <w:t>Цікавым атрымалася абмеркаванне дакладаў. Свае погляды на выкладзеныя выступоўцамі падчас канферэнцыі палажэнні выступілі выкладчыкі Наталля Мядзвецкая і Мар’яна Нурбаева, святары Зміцер Грышан і Юры Вільк, медсястра Таццяна Барановіч і інш. Галоўным жа чынам заўвагі і прапановы тычыліся праблемы наладжваня ўзаемадзеяння касцёла, царквы і медыцынскіх установаў у справе аказання аптымальнай дапамогі тым, каму яна найбольш патрэбная. Аналагічную думку выказаў, падводзячы вынікі канферэнцыі, і біскуп Уладзіслаў Блін.</w:t>
      </w:r>
    </w:p>
    <w:p>
      <w:pPr>
        <w:pStyle w:val="Normal"/>
        <w:rPr>
          <w:lang w:val="be-BY"/>
        </w:rPr>
      </w:pPr>
      <w:r>
        <w:rPr>
          <w:lang w:val="be-BY"/>
        </w:rPr>
        <w:t>Завяршылася ж праца канферэнцыі тым, чым і пачалася, – наведаннем медустановы.  Гэтым разам – віцебскага радзільнага дома № 1, дзе адбылася сустрэча ўдзельнікаў з пацыенткамі і галоўным урачом Аленай Леановіч.  Што менавіта гэтага радзільнага дома – таксама невыпадкова, бо акурат тут валанцёрамі пад кіраўніцтвам начмеда Людмілы Рослік праводзіцца найбольш эфектыўная праца па прафілактыцы і змяншэнню колькасці выпадкаў штучнага перарывання цяжарнасці.</w:t>
      </w:r>
    </w:p>
    <w:p>
      <w:pPr>
        <w:pStyle w:val="Normal"/>
        <w:rPr>
          <w:lang w:val="be-BY"/>
        </w:rPr>
      </w:pPr>
      <w:r>
        <w:rPr>
          <w:lang w:val="be-BY"/>
        </w:rPr>
        <w:t>Пытанні і праблемы ўрачэбнай этыкі – заўсёдныя і датычаць кожнага. Адпаведна і праца над іх вырашэннем патрабуе зацікаўленасці супольнай. Мяркуючы па выніках праведзенай напрыканцы траўня ў Віцебску медканферэнцыі, такая зацікаўленасць, як сярод навукоўцаў, так і сярод тых, хто прызваны лекаваць душу, – святароў, законных сёстраў, іерархаў касцёла -- ёсць.</w:t>
      </w:r>
    </w:p>
    <w:p>
      <w:pPr>
        <w:pStyle w:val="Normal"/>
        <w:rPr>
          <w:lang w:val="be-BY"/>
        </w:rPr>
      </w:pPr>
      <w:r>
        <w:rPr>
          <w:lang w:val="be-BY"/>
        </w:rPr>
      </w:r>
    </w:p>
    <w:p>
      <w:pPr>
        <w:pStyle w:val="Normal"/>
        <w:rPr>
          <w:lang w:val="be-BY"/>
        </w:rPr>
      </w:pPr>
      <w:r>
        <w:rPr>
          <w:lang w:val="be-BY"/>
        </w:rPr>
        <w:t>Францішак Дубраўскі</w:t>
      </w:r>
    </w:p>
    <w:p>
      <w:pPr>
        <w:pStyle w:val="Normal"/>
        <w:rPr>
          <w:lang w:val="be-BY"/>
        </w:rPr>
      </w:pPr>
      <w:r>
        <w:rPr>
          <w:lang w:val="be-BY"/>
        </w:rPr>
        <w:t xml:space="preserve">Фота з архіва Людмілы Ярмолавай         </w:t>
      </w:r>
    </w:p>
    <w:p>
      <w:pPr>
        <w:pStyle w:val="Normal"/>
        <w:rPr>
          <w:lang w:val="be-BY"/>
        </w:rPr>
      </w:pPr>
      <w:r>
        <w:rPr>
          <w:lang w:val="be-BY"/>
        </w:rPr>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БОГ МІЛАСЭРНЫ ЗАЎСЁДЫ</w:t>
      </w:r>
    </w:p>
    <w:p>
      <w:pPr>
        <w:pStyle w:val="Normal"/>
        <w:rPr>
          <w:lang w:val="be-BY"/>
        </w:rPr>
      </w:pPr>
      <w:r>
        <w:rPr>
          <w:lang w:val="be-BY"/>
        </w:rPr>
      </w:r>
    </w:p>
    <w:p>
      <w:pPr>
        <w:pStyle w:val="Normal"/>
        <w:rPr>
          <w:lang w:val="be-BY"/>
        </w:rPr>
      </w:pPr>
      <w:r>
        <w:rPr>
          <w:lang w:val="be-BY"/>
        </w:rPr>
        <w:t xml:space="preserve">Менавіта такімі словамі можна вызначыць лейтматыў урачыстасцяў, што адбыліся 15 красавіка, у свята Божай Міласэрнасці, у віцебскім катэдральным касцёле Езуса Міласэрнага. Фэст распачаўся Навэннай да Божай Міласэрнасці, пасля яе, а 10-й гадзіне, прайшла Эўхарыстыя, якую цэлебраваў дапаможны біскуп Пінскай дыяцэзіі кс. Казімір Велікаселец. Куды мы ідзем? якою дарогай крочым? як вызначыць, ці правільны накірунак руху абралі? – гэтыя і іншыя далёка не рытарычныя для кожнага верніка пытанні ў спалучэнні з удала падабранымі прыкладамі з твораў сусветнай класічнай літаратуры сталі падчас Казання шаноўнага госця своеасаблівай нагодай для ўдзельнікаў Імшы для роздуму і над лёсам веры, і над уласнымі памкненнямі і ўчынкамі </w:t>
      </w:r>
    </w:p>
    <w:p>
      <w:pPr>
        <w:pStyle w:val="Normal"/>
        <w:rPr>
          <w:lang w:val="be-BY"/>
        </w:rPr>
      </w:pPr>
      <w:r>
        <w:rPr>
          <w:lang w:val="be-BY"/>
        </w:rPr>
        <w:t xml:space="preserve">А праз паўтары гадзіны ардынарый дыяцэзіі Уладзіслаў Блін цэлебраваў у катэдры святочную Імшу для моладзі і дзяцей -- школьнікаў, студэнтаў, маладых прадстаўнікоў розных прафесій і роду заняткаў. Гамілію падчас яе прамаўляў пробашч з Барысава кс. Вячаслаў Пялінак МІС.  Абедзве Літургіі аздабляў спевамі адмыслова запрошаны на ўрачыстасць зводны хор з прадстаўнікоў спеўных гуртоў Полацка і Барысава. </w:t>
      </w:r>
    </w:p>
    <w:p>
      <w:pPr>
        <w:pStyle w:val="Normal"/>
        <w:rPr>
          <w:lang w:val="be-BY"/>
        </w:rPr>
      </w:pPr>
      <w:r>
        <w:rPr>
          <w:lang w:val="be-BY"/>
        </w:rPr>
        <w:t xml:space="preserve">А 13-й гадзіне для парафіянаў і гасцей з дыяцэзіі і з-за яе межаў прагучаў арганны канцэрт рэлігійнай музыкі, пасля якога адбылася супольная малітва – Каронка да Божай Міласэрнасці. Надвячоркам, а 17-й і а 18-й гадзіне ў катэдральным касцёле прайшлі яшчэ дзве Літургіі – на польскай і беларускай мовах.   </w:t>
      </w:r>
    </w:p>
    <w:p>
      <w:pPr>
        <w:pStyle w:val="Normal"/>
        <w:rPr>
          <w:lang w:val="be-BY"/>
        </w:rPr>
      </w:pPr>
      <w:r>
        <w:rPr>
          <w:lang w:val="be-BY"/>
        </w:rPr>
        <w:t>Дзякуючы ўдзельнікам урачыстасці  за атмасферу зычлівасці і эмацыйнага пад’ёму, біскуп Уладзіслаў Блін заклікаў прысутных заўсёды бачыць Бога ў кожным чалавеку і кіравацца ў штодзённым жыцці Яго прыказаннямі.</w:t>
      </w:r>
    </w:p>
    <w:p>
      <w:pPr>
        <w:pStyle w:val="Normal"/>
        <w:rPr>
          <w:lang w:val="be-BY"/>
        </w:rPr>
      </w:pPr>
      <w:r>
        <w:rPr>
          <w:lang w:val="be-BY"/>
        </w:rPr>
        <w:t>Узнясенне віцебскага касцёла Езуса Міласэрнага да тытулу катэдральнага адбылся роўна год таму да сёлетняга свята, і за прамінулы ад таго дня час тут адбылося шмат як набажэнстваў дыяцэзіяльнага маштабу, так і ўнутрыпарафіяльных культурна-асветніцкіх мерапрыемстваў.</w:t>
      </w:r>
    </w:p>
    <w:p>
      <w:pPr>
        <w:pStyle w:val="Normal"/>
        <w:rPr>
          <w:lang w:val="be-BY"/>
        </w:rPr>
      </w:pPr>
      <w:r>
        <w:rPr>
          <w:lang w:val="be-BY"/>
        </w:rPr>
      </w:r>
    </w:p>
    <w:p>
      <w:pPr>
        <w:pStyle w:val="Normal"/>
        <w:rPr>
          <w:lang w:val="be-BY"/>
        </w:rPr>
      </w:pPr>
      <w:r>
        <w:rPr>
          <w:lang w:val="be-BY"/>
        </w:rPr>
        <w:t xml:space="preserve">Францішак Дубраўскі   </w:t>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НАСЛЕДАВАЦЬ БОГА Ў ЯГО МІЛАСЭРНАСЦІ</w:t>
      </w:r>
    </w:p>
    <w:p>
      <w:pPr>
        <w:pStyle w:val="Normal"/>
        <w:rPr>
          <w:i/>
          <w:i/>
          <w:lang w:val="be-BY"/>
        </w:rPr>
      </w:pPr>
      <w:r>
        <w:rPr>
          <w:i/>
          <w:lang w:val="be-BY"/>
        </w:rPr>
      </w:r>
    </w:p>
    <w:p>
      <w:pPr>
        <w:pStyle w:val="Normal"/>
        <w:rPr/>
      </w:pPr>
      <w:r>
        <w:rPr>
          <w:i/>
          <w:lang w:val="be-BY"/>
        </w:rPr>
        <w:t>Гэтае інтэрв’ю з сястрой Наталляй Емяльянавай з супольнасці сёстраў Езуса Міласэрнага (</w:t>
      </w:r>
      <w:r>
        <w:rPr>
          <w:i/>
          <w:lang w:val="en-US"/>
        </w:rPr>
        <w:t>ZSJM</w:t>
      </w:r>
      <w:r>
        <w:rPr>
          <w:i/>
          <w:lang w:val="be-BY"/>
        </w:rPr>
        <w:t xml:space="preserve">) запісана адмыслова напярэдадні свята Божай Міласэрнасці і хоць крыху, магчыма, пашырыць нашы веды аб адной з найменш прадстаўленых у Беларусі сястрынскіх супольнасцяў. Тым больш, што сама сястра – ураджэнка Віцебшчыны, ды і працуе ў віцебскай парафіі Святога Духа ад пачатку яе стварэння. Як, зрэшты, і ад пачатку ўтварэння дыяцэзіі: існаванне усіх чатырох цяпер ужо даволі сталых віцебскіх парафій аддзяліць ад акту ўтварэння дыяцэзіі немагчыма.  </w:t>
      </w:r>
    </w:p>
    <w:p>
      <w:pPr>
        <w:pStyle w:val="Normal"/>
        <w:rPr>
          <w:i/>
          <w:i/>
          <w:lang w:val="be-BY"/>
        </w:rPr>
      </w:pPr>
      <w:r>
        <w:rPr>
          <w:i/>
          <w:lang w:val="be-BY"/>
        </w:rPr>
      </w:r>
    </w:p>
    <w:p>
      <w:pPr>
        <w:pStyle w:val="Normal"/>
        <w:rPr>
          <w:lang w:val="be-BY"/>
        </w:rPr>
      </w:pPr>
      <w:r>
        <w:rPr>
          <w:lang w:val="be-BY"/>
        </w:rPr>
        <w:t>-Атрымліваецца, Вы ўжо каля 4-х год апякуецеся парафіяй Святога Духа у якасці законнай сястры? А як трапілі ў супольнасць сёстраў Езуса Міласэрнага?</w:t>
      </w:r>
    </w:p>
    <w:p>
      <w:pPr>
        <w:pStyle w:val="Normal"/>
        <w:rPr>
          <w:lang w:val="be-BY"/>
        </w:rPr>
      </w:pPr>
      <w:r>
        <w:rPr>
          <w:lang w:val="be-BY"/>
        </w:rPr>
        <w:t>-З цывільнай, свецкай прафесіі. Вучылася ў каледжы на юрыста, але дзякуючы ўплыву сёстраў шарытак і айцоў аблятаў з Шуміліна, адкуль сама паходжу, вырашыла пайсці ў сёстры. Адно што не ў шарыткі пайшла, а ў зусім іншую супольнасць. Пасля складання шлюбаў, якое адбылося ў  Мыслібожу (Польшча), ужо колькі год у гэтай якасці працую.</w:t>
      </w:r>
    </w:p>
    <w:p>
      <w:pPr>
        <w:pStyle w:val="Normal"/>
        <w:rPr>
          <w:lang w:val="be-BY"/>
        </w:rPr>
      </w:pPr>
      <w:r>
        <w:rPr>
          <w:lang w:val="be-BY"/>
        </w:rPr>
        <w:t>-Праўда, што сёстры з Вашай супольнасці зусім мала прадстаўлены ў нашай краіне?</w:t>
      </w:r>
    </w:p>
    <w:p>
      <w:pPr>
        <w:pStyle w:val="Normal"/>
        <w:rPr>
          <w:lang w:val="be-BY"/>
        </w:rPr>
      </w:pPr>
      <w:r>
        <w:rPr>
          <w:lang w:val="be-BY"/>
        </w:rPr>
        <w:t>-Праўда. Калі дакладна – дык усяго дзвюма асобамі: сястрой Мір’ям Маршалэк і мною. Прычым абедзве мы працуем у адной парафіі, з той толькі розніцай, што розную колькасць год. Але гэта не значыць, што наогул нас так мала. Наш дом генеральны знаходзіцца ў Гожуве (Польшча), але нашых сёстраў можна сустрэць у многіх іншых краінах свету, напрыклад, у Бразіліі, Францыі, Балгарыі, Паўднёва-Афрыканскай Рэспубліцы, у суседняй з намі Украіне.</w:t>
      </w:r>
    </w:p>
    <w:p>
      <w:pPr>
        <w:pStyle w:val="Normal"/>
        <w:rPr>
          <w:lang w:val="be-BY"/>
        </w:rPr>
      </w:pPr>
      <w:r>
        <w:rPr>
          <w:lang w:val="be-BY"/>
        </w:rPr>
        <w:t>-Можа, ведаеце, колькі у супольнасці сёстраў паходжаннем менавіта з нашай краіны?</w:t>
      </w:r>
    </w:p>
    <w:p>
      <w:pPr>
        <w:pStyle w:val="Normal"/>
        <w:rPr>
          <w:lang w:val="be-BY"/>
        </w:rPr>
      </w:pPr>
      <w:r>
        <w:rPr>
          <w:lang w:val="be-BY"/>
        </w:rPr>
        <w:t>-Канечне, ведаю:  чатыры. І цікава, што тры з гэтых чатырох сёстраў якраз паходзяць з нашай Віцебшчыны.</w:t>
      </w:r>
    </w:p>
    <w:p>
      <w:pPr>
        <w:pStyle w:val="Normal"/>
        <w:rPr>
          <w:lang w:val="be-BY"/>
        </w:rPr>
      </w:pPr>
      <w:r>
        <w:rPr>
          <w:lang w:val="be-BY"/>
        </w:rPr>
        <w:t>-Што ўяўляе супольнасць сёстраў Езуса Міласэрнага? Можна крыху звестак з гісторыі яе стварэння? Ад якой даты ці падзеі яна бярэ пачатак?</w:t>
      </w:r>
    </w:p>
    <w:p>
      <w:pPr>
        <w:pStyle w:val="Normal"/>
        <w:rPr/>
      </w:pPr>
      <w:r>
        <w:rPr>
          <w:lang w:val="be-BY"/>
        </w:rPr>
        <w:t xml:space="preserve">-Ад аб’яўленняў Езуса святой Фаустыне. Першыя шлюбы сёстраў супольнасці склалі 11 красавіка 1942 года, у Вігілію свята Божай Міласэрнасці, маці Фаустына і маці Бянігна. А ўжо ўласна супольнае жыццё сёстраў распачалося ў 1947-м. У 1955 годзе супольнасць была зацверджана на дыяцэзіяльным узроўні, а ў 2008 – папам Бенедыктам </w:t>
      </w:r>
      <w:r>
        <w:rPr>
          <w:lang w:val="en-US"/>
        </w:rPr>
        <w:t>XVI</w:t>
      </w:r>
      <w:r>
        <w:rPr>
          <w:lang w:val="be-BY"/>
        </w:rPr>
        <w:t>. Духоўнай маці, якая натхніла на стварэнне супольнасці  і дала непасрэдныя ўказанні наконт такога чыну, -- з’яўляецца святая Фаустына. А афіцыйным  заснавальнікам лічыцца наш зямляк ксёндз Міхал Сапоцька, святар паходжаннем з Валожыншчыны. Гэта менавіта ён у 1947 годзе пісаў у лісце да Маці Фаустыны і маці Бянігны: “Вы ёсць… першымі цаглінкамі ў фундаменце пад будынак, які павінен з’явіцца з волі Божай”.</w:t>
      </w:r>
    </w:p>
    <w:p>
      <w:pPr>
        <w:pStyle w:val="Normal"/>
        <w:rPr>
          <w:lang w:val="be-BY"/>
        </w:rPr>
      </w:pPr>
      <w:r>
        <w:rPr>
          <w:lang w:val="be-BY"/>
        </w:rPr>
        <w:t>-Якія асноўныя мэты Вашай супольнасці?</w:t>
      </w:r>
    </w:p>
    <w:p>
      <w:pPr>
        <w:pStyle w:val="Normal"/>
        <w:rPr/>
      </w:pPr>
      <w:r>
        <w:rPr>
          <w:lang w:val="be-BY"/>
        </w:rPr>
        <w:t xml:space="preserve">-Яны вынікаюць з наймення – </w:t>
      </w:r>
      <w:r>
        <w:rPr>
          <w:i/>
          <w:lang w:val="be-BY"/>
        </w:rPr>
        <w:t>сёстры супольнасці Езуса Міласэрнага.</w:t>
      </w:r>
      <w:r>
        <w:rPr>
          <w:lang w:val="be-BY"/>
        </w:rPr>
        <w:t xml:space="preserve"> Падчас аб’яўленняў сястры Фаустыне Езус асаблівы акцэнт рабіў на просьбе маліцца аб паўстанні супольнасці. Той супольнасціі, якая б не толькі праслаўляла Бога, але адначасова і спрыяла аднаўленню даверу да Яго, дзейсна дапамагала людзям у іх патрэбах і цярпеннях. Бо наша заданне – не толькі сузіраць Бога, але і наследаваць Яму ў Яго міласэрнасці. І не толькі, скажам, падчас свята Божай Міласэрнасці ў першую нядзелю пасля Вялікадня або падчас нейкіх іншых святаў, але і кожны дзень, кожную хвіліну.</w:t>
      </w:r>
    </w:p>
    <w:p>
      <w:pPr>
        <w:pStyle w:val="Normal"/>
        <w:rPr>
          <w:lang w:val="be-BY"/>
        </w:rPr>
      </w:pPr>
      <w:r>
        <w:rPr>
          <w:lang w:val="be-BY"/>
        </w:rPr>
        <w:t>-У сувязі з гэтым -- ці ёсць якія-небудзь спецыфічныя, уласцівыя толькі Вашай супольнасці чыны, або, кажучы сучаснаю мовай, формы працы дзеля выканання такога задання Езуса?</w:t>
      </w:r>
    </w:p>
    <w:p>
      <w:pPr>
        <w:pStyle w:val="Normal"/>
        <w:rPr>
          <w:lang w:val="be-BY"/>
        </w:rPr>
      </w:pPr>
      <w:r>
        <w:rPr>
          <w:lang w:val="be-BY"/>
        </w:rPr>
        <w:t xml:space="preserve">-Ёсць. Напрыклад, бесперапынная малітва нашых сёстраў аб міласэрнасці да ўсяго свету – несупынная адарацыя Найсвяцейшага сакрамэнту. Для кожнага дома супольнасці канкрэтны час сутак яе правядзення вызначаны так, каб гарантаваць бесперапыннасць малітвы ў межах усёй супольнасці. </w:t>
      </w:r>
    </w:p>
    <w:p>
      <w:pPr>
        <w:pStyle w:val="Normal"/>
        <w:rPr>
          <w:lang w:val="be-BY"/>
        </w:rPr>
      </w:pPr>
      <w:r>
        <w:rPr>
          <w:lang w:val="be-BY"/>
        </w:rPr>
        <w:t>-А калі казаць пра працу ў парафіі?</w:t>
      </w:r>
    </w:p>
    <w:p>
      <w:pPr>
        <w:pStyle w:val="Normal"/>
        <w:rPr/>
      </w:pPr>
      <w:r>
        <w:rPr>
          <w:lang w:val="be-BY"/>
        </w:rPr>
        <w:t xml:space="preserve">-Ну, тут, напэўна, як і ў кожнай парафіі, – звычайная штодзённая праца: апека, дапамога людзям, якія яе патрабуюць, падтрымка нямоглых, хворых, тых, хто, можа, незнарок у жыцці спатыкнуўся, зрабіў нейкі неабачлівы крок. Для Бога ж кожны чалавек варты ўвагі, галоўнае для Яго – не пакараць, а менавіта  дапамагчы перамяніцца кожнаму з нас да лепшага. Аб чым мы, сёстры супольнасці Езуса Міласэрнага таксама молімся. Молімся, дарэчы, і ў інтэнцыях вернікаў. Так што калі хто з чытачоў пажадае даслаць нам свае просьбы аб малітве – калі ласка (наш электронны адрас: </w:t>
      </w:r>
      <w:r>
        <w:rPr>
          <w:lang w:val="en-US"/>
        </w:rPr>
        <w:t>zsjm</w:t>
      </w:r>
      <w:r>
        <w:rPr>
          <w:lang w:val="ru-RU"/>
        </w:rPr>
        <w:t>.</w:t>
      </w:r>
      <w:r>
        <w:rPr>
          <w:lang w:val="en-US"/>
        </w:rPr>
        <w:t>witebsk</w:t>
      </w:r>
      <w:r>
        <w:rPr>
          <w:lang w:val="ru-RU"/>
        </w:rPr>
        <w:t>@</w:t>
      </w:r>
      <w:r>
        <w:rPr>
          <w:lang w:val="en-US"/>
        </w:rPr>
        <w:t>wp</w:t>
      </w:r>
      <w:r>
        <w:rPr>
          <w:lang w:val="ru-RU"/>
        </w:rPr>
        <w:t>.</w:t>
      </w:r>
      <w:r>
        <w:rPr>
          <w:lang w:val="en-US"/>
        </w:rPr>
        <w:t>pl</w:t>
      </w:r>
      <w:r>
        <w:rPr>
          <w:lang w:val="be-BY"/>
        </w:rPr>
        <w:t xml:space="preserve">). </w:t>
      </w:r>
    </w:p>
    <w:p>
      <w:pPr>
        <w:pStyle w:val="Normal"/>
        <w:rPr>
          <w:lang w:val="be-BY"/>
        </w:rPr>
      </w:pPr>
      <w:r>
        <w:rPr>
          <w:lang w:val="be-BY"/>
        </w:rPr>
        <w:t xml:space="preserve">-Дзякую, сястра Наталля, за размову. Божага Вам благаслаўлення і плёну ва ўсіх справах Вам і ўсім сёстрам з Вашай супольнасці!   </w:t>
      </w:r>
    </w:p>
    <w:p>
      <w:pPr>
        <w:pStyle w:val="Normal"/>
        <w:rPr>
          <w:lang w:val="be-BY"/>
        </w:rPr>
      </w:pPr>
      <w:r>
        <w:rPr>
          <w:lang w:val="be-BY"/>
        </w:rPr>
        <w:t>Францішак Дубраўскі</w:t>
      </w:r>
    </w:p>
    <w:p>
      <w:pPr>
        <w:pStyle w:val="Normal"/>
        <w:rPr>
          <w:lang w:val="be-BY"/>
        </w:rPr>
      </w:pPr>
      <w:r>
        <w:rPr>
          <w:lang w:val="be-BY"/>
        </w:rPr>
        <w:t xml:space="preserve">  </w:t>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ПАД АПЕКАЙ СВЯТОГА АНТОНІЯ</w:t>
      </w:r>
    </w:p>
    <w:p>
      <w:pPr>
        <w:pStyle w:val="Normal"/>
        <w:rPr>
          <w:lang w:val="be-BY"/>
        </w:rPr>
      </w:pPr>
      <w:r>
        <w:rPr>
          <w:lang w:val="be-BY"/>
        </w:rPr>
        <w:t>Віцебская парафія Святога Антонія – бадай, адна з найменш рэпрэзентаваных у сродках масавай інфармацыі парафій абласнога цэнтра. Але зусім не таму, што сказаць пра яе няма чаго, а хутчэй за ўсё з  банальнай прычыны недахопу часу: душпастыр парафіі ксёндз Алег Будкевіч працуе тут адзін, і справаў у яго, зважаючы на клопаты, звязаныя з будоўляй касцёла, заўсёды шмат. Тым больш што і пазапарафіяльных справаў пробашч не цураецца,  спраўна выконвае абавязкі дэкана Віцебскага дэканата, вядзе выпускі перадачы “Божае слова” на абласным радыё, бярэ актыўны ўдзел ва ўсіх дыяцэзіяльных мерапрыемствах. З’яўляючыся асобаю камунікабельнай і рознабаковай, не адмаўляецца кс. Алег  таксама і ад удзелу ў мерапрыемствах, на першы погляд быццам і не звязаных наўпрост з абавязкамі святара, а разам з тым вельмі важных у справе сведчання веры. Памятаецца, як здзівіў ён, напрыклад, пару год таму сваім яркім выступам студэнтаў тэхналагічнага ўніверсітэта падчас навуковай канферэнцыі: чакалі панурага ментара са стосам кантычак падпахай, а прыйшоў у аўдыторыю сучасны ў лепшым сэнсе гэтага слова малады чалавек у святарскай вопратцы і талентам сваім, духоўнасцю і адкрытасцю ды зычлівасцю перавярнуў уяўленне далёкай ад веры моладзі аб ксяндзу як аб чалавеку, які адно толькі і ведае, што наракаць на падзенне нораваў ды, адпаведна, -- павучаць.</w:t>
      </w:r>
    </w:p>
    <w:p>
      <w:pPr>
        <w:pStyle w:val="Normal"/>
        <w:rPr/>
      </w:pPr>
      <w:r>
        <w:rPr>
          <w:lang w:val="be-BY"/>
        </w:rPr>
        <w:t xml:space="preserve">Парафію Святога Антонія ксёндз Алег Будкевіч узначальвае ад 2003 года. Сёння прылеглая да касцёла тэрыторыя ўяўляе суцэльную  будаўнічую пляцоўку з усімі ўласцівымі гэткай маштабнай перабудове выдаткамі відарысу ў выглядзе рыштаванняў, часовых дашчэчных пераходаў, грудаў пяску, цэменту і г.д. Памяшканняў у будынку перададзенага католікам пад святыню колішняга дома культуры таварыства глуханямых шмат, і  ўсе яны патрабуюць грунтоўнага рамонту і пераабсталявання.  Ды і надаць знешняму выгляду свецкай пабудовы савецкіх часоў адпаведны каталіцкаму канону каларыт – гэтаксама справа не з лёгкіх. Тым не менш цягам папярэдніх гадоў і асабліва прамінулага 2011-га шмат што ўжо зроблена: замененыя вокны, абсталявана некалькі памяшканняў, у тым ліку памяшканні “Карытаса” і сталоўкі для бяздомных. Цешыць вока новаўзведзеная вежа, даводзіцца да ладу фасад, рамантуюцца памяшканне галоўнай капліцы, класа для правядзення катэхезаў.  У планах на будучыню – вонкавая абшыўка сценаў, узвядзенне даха, упарадкаванне актавай залы, калідораў, падсобных пакояў. Клопатаў шмат, і пробашчу, вядома ж, без памочнікаў не абысціся. А яны, дзякаваць Богу, ёсць -- як у постацях асобаў духоўных, сёстраў служабнічак </w:t>
      </w:r>
      <w:r>
        <w:rPr>
          <w:lang w:val="en-US"/>
        </w:rPr>
        <w:t>BDNR</w:t>
      </w:r>
      <w:r>
        <w:rPr>
          <w:lang w:val="be-BY"/>
        </w:rPr>
        <w:t xml:space="preserve"> Разаны, Антоніі і Фідэлісы Когут, так і парафіянаў. Асабліва актыўна дапамагаюць ксяндзу і сёстрам сем’і Кучынскіх, Букатаў, Азаронкаў, Сарокіных, Вылеўкаў, Чатовічаў, Шавяковых, Разаевых, Красоўскіх, Хмялеўскіх, Любенкаў. І гэтак многа памочнікаў не выпадкова: адчуваючы перакананасць і ахвярнасць, з якімі святар і сёстры законныя нясуць людзям Божае слова, іх пастаянны, шчыры клопат аб пастве, аб патрэбе кожнага чалавека, людзі стараюцца як мага больш зрабіць дзеля агульнай справы. Дык і не дзіўна, што як пробашч і сёстры, так і парафіяне адзінадушна галоўным сваім дасягненнем лічаць факт стварэння сапраўднай хрысціянскай супольнасці. Ва ўсіх справах разам, супольна – і ніякага табе, як гэта часам бывае,  аднабаковага руху.</w:t>
      </w:r>
    </w:p>
    <w:p>
      <w:pPr>
        <w:pStyle w:val="Normal"/>
        <w:rPr>
          <w:lang w:val="be-BY"/>
        </w:rPr>
      </w:pPr>
      <w:r>
        <w:rPr>
          <w:lang w:val="be-BY"/>
        </w:rPr>
        <w:t xml:space="preserve">Што да справаў малітоўных і катэхетычных, то тут у парафіі Святога Антонія ўсё як след у добрых людзей: набажэнствы, малітва (у тым ліку і за хутчэйшую пабудову касцёла) ў святы і будзённыя дні, катэхезы для дзяцей і дарослых, моладзевыя спатканні, падрыхтоўка да сакрамэнтаў і іх удзяленне, удзел у пілігрымках і многае іншае. А вось што варта адзначыць асобна, дык гэта духоўную апеку ксяндза і сёстраў над людзьмі, што воляю лёсу, а часам і ў выніку ўласнае нядбайнасці ці чэрствасці бліжніх аказаліся выштурхнутымі з прасторы больш-менш камфортнага, годнага чалавечага існавання. І не толькі над нямоглымі парафіянамі, а і над тымі, што жывуць, напрыклад, у так званым сацыяльным доме або адбываюць пакаранне за злачынства ў турме. Якім часам і проста цёплага слова дастаткова, каб хоць крыху дапамагчы акрыяць духоўна і фізічна, не кажучы ўжо пра радасць супольнай малітвы ці споведзі.  А яшчэ адзін клопат пробашча, сёстраў і парафіянаў  – апека над людзьмі бяздомнымі, у прыватнасці, арганізацыя іх харчавання ў найбольш цяжкі перыяд года  – з восені да вясны. І ўсё гэта, не варта забывацца, – поруч з дбаннем пра справы ўнутрыпарафіяльныя. Так што можна толькі варажыць, як  хапае ў іх на ўсё часу і сілаў. А зрэшты, што варажыць: хто ідзе – дарогу асіліць. Нават калі яна і доўгая і вялікай палёгкі ў бліжэйшай будучыні не абяцае. Пажадаем каталіцкай супольнасці парафіі Святога Антонія як паболей аптымізму, духоўнай моцы і трываласці ў яе адоленні.     </w:t>
      </w:r>
    </w:p>
    <w:p>
      <w:pPr>
        <w:pStyle w:val="Normal"/>
        <w:rPr>
          <w:lang w:val="be-BY"/>
        </w:rPr>
      </w:pPr>
      <w:r>
        <w:rPr>
          <w:lang w:val="be-BY"/>
        </w:rPr>
        <w:t xml:space="preserve">         </w:t>
      </w:r>
    </w:p>
    <w:p>
      <w:pPr>
        <w:pStyle w:val="Normal"/>
        <w:rPr>
          <w:lang w:val="be-BY"/>
        </w:rPr>
      </w:pPr>
      <w:r>
        <w:rPr>
          <w:lang w:val="be-BY"/>
        </w:rPr>
        <w:t xml:space="preserve"> </w:t>
      </w:r>
      <w:r>
        <w:rPr>
          <w:lang w:val="be-BY"/>
        </w:rPr>
        <w:t>Францішак Дубраўскі</w:t>
      </w:r>
    </w:p>
    <w:p>
      <w:pPr>
        <w:pStyle w:val="Normal"/>
        <w:rPr>
          <w:lang w:val="be-BY"/>
        </w:rPr>
      </w:pPr>
      <w:r>
        <w:rPr>
          <w:lang w:val="be-BY"/>
        </w:rPr>
        <w:t>Фота з архіва парафіі</w:t>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НЕ ПРОСТА АРКУШЫК КАЛЕНДАРА</w:t>
      </w:r>
    </w:p>
    <w:p>
      <w:pPr>
        <w:pStyle w:val="Normal"/>
        <w:rPr>
          <w:lang w:val="be-BY"/>
        </w:rPr>
      </w:pPr>
      <w:r>
        <w:rPr>
          <w:lang w:val="be-BY"/>
        </w:rPr>
        <w:t>З 16 снежня па 8 студзеня ў Віцебскай дыяцэзіі праходзілі традыцыйныя Дні хрысціянскай культуры. У адрозненне ад мінулых гадоў большасць сёлетніх масавых агульнадыяцэзіяльных  мерапрыемстваў, што ладзяцца звычайна напярэдадні, падчас і ў першы тыдзень пасля  свята Божага Нараджэння, праходзілі пры кафедральным касцёле Езуса Міласэрнага. Сярод іх -- выстава дзіцячай творчасці, аплаткавыя спатканні моладзі, вернікаў старэйшага ўзросту з удзелам прадстаўнікоў творчай інтэлігенцыі – музыкамі, мастакамі, літаратарамі, клуба “Бэтэль”, дзіцячы канцэрт Калядаў, канцэрт каляднай песні, святочны канцэрт артыстаў Віцебскай абласной філармоніі і іншыя. У абласным мастацкім музеі адбылася прэзентацыя выставы “Скарбніца Ражства”, у абласной клінічнай бальніцы – святочны канцэрт для дзяцей з удзелам дабрачыннага каталіцкага таварыства “Карытас”. У Мёрах прайшоў  ХІ музычны фестываль “Зорка Бэтлеема”. Як заўсёды, цікавымі пастаноўкамі парадавалі гледачоў тэатральныя парафіяльныя моладзевыя калектывы рэгіёна падчас дыяцэзіяльнага конкурсу батлеек. Кульмінацыяй жа свята спаткання з Езусам стала вігілія ўрачыстасці Божага Нараджэння пад кіраўніцтвам біскупа Уладзіслава Бліна. Божае Нараджэнне, як адзначалася падчас перадкаляднай сустрэчы біскупа і супрацоўнікаў дыяцэзіяльнай курыі з журналістамі  – не аркушык календара, які можна лёгка перагануць, а  найперш – чын, калі Хрыстос нараджаецца ў сэрцы кожнага верніка, кожнага чалавека. Праз зычлівую ўсмешку ці пагляд, спагадлівае слова, жаданне зразумець і дапамагчы – адвечныя хрысціянскія каштоўнасці, якія не толькі нараджаюць Веру, але і жывяць і мацуюць яе.</w:t>
      </w:r>
    </w:p>
    <w:p>
      <w:pPr>
        <w:pStyle w:val="Normal"/>
        <w:rPr>
          <w:lang w:val="be-BY"/>
        </w:rPr>
      </w:pPr>
      <w:r>
        <w:rPr>
          <w:lang w:val="be-BY"/>
        </w:rPr>
        <w:t xml:space="preserve">Францішак Дубраўскі      </w:t>
      </w:r>
    </w:p>
    <w:p>
      <w:pPr>
        <w:pStyle w:val="Normal"/>
        <w:rPr>
          <w:lang w:val="be-BY"/>
        </w:rPr>
      </w:pPr>
      <w:r>
        <w:rPr>
          <w:lang w:val="be-BY"/>
        </w:rPr>
      </w:r>
    </w:p>
    <w:p>
      <w:pPr>
        <w:pStyle w:val="Normal"/>
        <w:rPr>
          <w:lang w:val="be-BY"/>
        </w:rPr>
      </w:pPr>
      <w:r>
        <w:rPr>
          <w:lang w:val="be-BY"/>
        </w:rPr>
      </w:r>
    </w:p>
    <w:p>
      <w:pPr>
        <w:pStyle w:val="Normal"/>
        <w:rPr>
          <w:b/>
          <w:b/>
          <w:lang w:val="be-BY"/>
        </w:rPr>
      </w:pPr>
      <w:r>
        <w:rPr>
          <w:b/>
          <w:lang w:val="be-BY"/>
        </w:rPr>
        <w:t>І ХЛЕБ, І ПЕСНЯ</w:t>
      </w:r>
    </w:p>
    <w:p>
      <w:pPr>
        <w:pStyle w:val="Normal"/>
        <w:rPr>
          <w:b/>
          <w:b/>
          <w:lang w:val="be-BY"/>
        </w:rPr>
      </w:pPr>
      <w:r>
        <w:rPr>
          <w:b/>
          <w:lang w:val="be-BY"/>
        </w:rPr>
      </w:r>
    </w:p>
    <w:p>
      <w:pPr>
        <w:pStyle w:val="Normal"/>
        <w:rPr>
          <w:lang w:val="be-BY"/>
        </w:rPr>
      </w:pPr>
      <w:r>
        <w:rPr>
          <w:lang w:val="be-BY"/>
        </w:rPr>
        <w:t xml:space="preserve">Парафія Святога Духа ў Віцебску была зарэгістраваная, праўда, ад пачатку пад іншым тытулам – Маці Божай Салятынскай -- 15 лістапада 2000 года. Атрымаўшы пад святыню не даведзены да ладу будынак фізкультурна-аздараўленчага комплекса, парафіяне разам з пастырамі распачалі пераабсталёўваць яго згодна са сваімі патрэбамі. Кожны са святароў, што тут працавалі, зрабіў у агульную справу пэўны ўнёсак.  Першапраходцам быў кс. Андрэй Бочар, на рахунку якога засталіся расчыстка тэрыторыі і падрыхтоўка будынка да перабудовы. Уласна будоўлю распачынаў кс. Адам Дынак. Цягам года іх справу працягваў кс. Сяргей Сурыновіч. З чэрвеня 2008 года парафіяй і адпаведна будоўляй пачалі апекавацца айцы сальватарыяне Станіслаў Мжыгут, Аляксандр Сапель І Тадэвуш Кахановіч.  Яны ж, сальватарыяне, толькі ўжо ў іншым складзе, і  сёння працягваюць распачатае 11 год таму. </w:t>
      </w:r>
    </w:p>
    <w:p>
      <w:pPr>
        <w:pStyle w:val="Normal"/>
        <w:rPr>
          <w:lang w:val="be-BY"/>
        </w:rPr>
      </w:pPr>
      <w:r>
        <w:rPr>
          <w:lang w:val="be-BY"/>
        </w:rPr>
        <w:t>Будоўлю ўзначальвае а. Тадэвуш Кахановіч, якога парафіяне жартам называюць заслужаным будаўніком, бо да гэтага ён чатыры гады стаяў на чале будоўлі цяперашняга кафедральнага касцёла Езуса Міласэрнага (пры ім была ўзведзена канструкцыя, накрыты дах, абсталяваная часовая капліца, выкананы іншыя працы). Досвед будаўніка прыдаўся, і вось ужо і ў касцёле Святога Духа  шмат што зроблена. Падняўшы ў 2008 годзе вуглы будынка і зрабіўшы навесы, бо фасад ужа пачынаў разбурацца пад ціскам прыродных стыхій, зрабілі атынкоўку сценаў і дах, усталявалі вадаправод. Асаблівая радасць для парафіянаў на сённяшні дзень – галоўная капліца з прыгожым жывапісным пано, у якой у новым годзе мяркуецца распачынаць набажэнствы, і начынне для яе: лавы, люстры, тэніка агучвання. А яшчэ – атрыманне дазволу на аўтаномнае газавае ацяпленне. Наперадзе – кладка падлогі, усталяванне дзвярэй, добраўпарадкаванне пляца перад уваходам. Усё гэта клопаты, якія патрабуюць шмат працы. У якой актыўна дапамагаюць святарам малітвай і канкрэтнымі дзеяннямі парафіяне, такія, напрыклад, як руплівы старшыня парафіяльнай рады Генадзь Падрэз, вернікі Аляксандр Дзядзінкін, Аляксандр Астроўскі, Рэгіна Іванова, Эльвіра Міснік і інш., сёстры фаўстынкі Наталля, Мірыям,  Эстэра. Важны момант – падтрымка мясцовых уладаў, якія, у адрозненне ад першапачатковага этапа будоўлі, калі вельмі замінала ўсім бюракратычная валакіта, павярнуліся да патрэбаў парафіі тварам і спраўна дапамагаюць ёй вырашаць звязаныя з будоўляй пытанні.</w:t>
      </w:r>
    </w:p>
    <w:p>
      <w:pPr>
        <w:pStyle w:val="Normal"/>
        <w:rPr/>
      </w:pPr>
      <w:r>
        <w:rPr>
          <w:lang w:val="be-BY"/>
        </w:rPr>
        <w:t xml:space="preserve">Зрэшты, будоўля будоўляй, але і пра галоўнае – арганізацыю душпастырскай паслугі -- пробашч парафіі Андрэй Каліцяк, ксяндзы Тадэвуш Кахановіч і Тадэвуш Дабравольскі дбаюць належным чынам. У парафіі працуюць некалькі малітоўных груп для людзей розных узростаў, маецца моладзевы спеўны гурт, арганізаваная школа малітвы, штомесяц праводзяцца набажэнствы супраць уплыву злога духа, ажыццяўляецца індывідуальнае духоўнае кіраўніцтва. Апошняе – асабліва важна: да каго, як не да добрага святара, звярнуцца ў патрэбе чалавеку. Каліва экзотыкі ўносяць у жыццё энергічнай парафіі вернікі са Шры-Ланкі , Індыі і Ганы – студэнты медуніверсітэта, для якіх у нядзелю ладзіцца адмыслова святая Імша па-англійску. У парафіі высокі ўзровень  працы па  інфармаванні вернікаў, пра што сведчаць заўсёды запоўненыя абвесткамі ці вытрымкамі з рэлігійных выданняў і свецкіх таблоідаў стэнды пры ўваходзе. А галоўнае, паводле сцверджання многіх парафіянаў, – тут створаны мікраклімат узаемадаверу і ўзаемапавагі, без чаго ў агульнай справе, як у народзе кажуць, -- ні туды і ні сюды. </w:t>
      </w:r>
    </w:p>
    <w:p>
      <w:pPr>
        <w:pStyle w:val="Normal"/>
        <w:rPr/>
      </w:pPr>
      <w:r>
        <w:rPr>
          <w:lang w:val="be-BY"/>
        </w:rPr>
        <w:t>У савецкія часы модны быў лозунг: будзе хлеб – будзе і песня. Можа, і так яно, ды лепш усё-такі, напэўна, калі адно і другое ёсць тут і цяпер, без трызнення пра тое, што калісьці, магчыма,  будзе паднесенае на сподачку. Падобна, натхнёныя перспектывай займець паўнавартасную святыню вернікі, святары і законныя сёстры віцебскай парафіі Святога Духа менавіта такім уяўленнем у справе служэння Богу ды сведчання веры і кіруюцца. Дык плёну ім і здзяйснення ўсіх задумаў.</w:t>
      </w:r>
    </w:p>
    <w:p>
      <w:pPr>
        <w:pStyle w:val="Normal"/>
        <w:rPr>
          <w:lang w:val="be-BY"/>
        </w:rPr>
      </w:pPr>
      <w:r>
        <w:rPr>
          <w:lang w:val="be-BY"/>
        </w:rPr>
      </w:r>
    </w:p>
    <w:p>
      <w:pPr>
        <w:pStyle w:val="Normal"/>
        <w:rPr>
          <w:lang w:val="be-BY"/>
        </w:rPr>
      </w:pPr>
      <w:r>
        <w:rPr>
          <w:lang w:val="be-BY"/>
        </w:rPr>
        <w:t>Францішак Дубраўскі</w:t>
      </w:r>
    </w:p>
    <w:p>
      <w:pPr>
        <w:pStyle w:val="Normal"/>
        <w:rPr>
          <w:lang w:val="be-BY"/>
        </w:rPr>
      </w:pPr>
      <w:r>
        <w:rPr>
          <w:lang w:val="be-BY"/>
        </w:rPr>
        <w:t xml:space="preserve">Фота з архіва парафіі </w:t>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 xml:space="preserve">                                        </w:t>
      </w:r>
      <w:r>
        <w:rPr>
          <w:lang w:val="be-BY"/>
        </w:rPr>
        <w:t xml:space="preserve">І НЕАБХОДНАСЦЬ, І ДАНІНА ТРАДЫЦЫІ  </w:t>
      </w:r>
    </w:p>
    <w:p>
      <w:pPr>
        <w:pStyle w:val="Normal"/>
        <w:rPr>
          <w:lang w:val="be-BY"/>
        </w:rPr>
      </w:pPr>
      <w:r>
        <w:rPr>
          <w:lang w:val="be-BY"/>
        </w:rPr>
        <w:t xml:space="preserve">2 кастрычніка ў Бешанковічах Лепельскага дэканата (Віцебская дыяцэзія) адбылося ўрачыстае асвячэнне і ўмураванне вуглавога каменя новага касцёла Святых Пятра і Паўла.  Будоўля святыні распачалася ў горадзе не так даўно,  на пачатку ліпеня 2011 года, таму цэлебраваная ардынарыем Уладзіславам Блінам святая Імша адбывалася ў гэты знамянальны дзень не ўнутры, а пры сценах будынка. Пасля малітвы верных быў падпісаны Эрэкцыйны акт, які быў умураваны разам з асвечаным каменем у сцяну касцёла. </w:t>
      </w:r>
    </w:p>
    <w:p>
      <w:pPr>
        <w:pStyle w:val="Normal"/>
        <w:rPr/>
      </w:pPr>
      <w:r>
        <w:rPr>
          <w:lang w:val="be-BY"/>
        </w:rPr>
        <w:t xml:space="preserve">Новы касцёл у Бешанковічах – і неабходнасць, і даніна традыцыі, гісторыі. Першая каталіцкая святыня тут была пабудаваная ў </w:t>
      </w:r>
      <w:r>
        <w:rPr>
          <w:lang w:val="en-US"/>
        </w:rPr>
        <w:t>XVII</w:t>
      </w:r>
      <w:r>
        <w:rPr>
          <w:lang w:val="be-BY"/>
        </w:rPr>
        <w:t xml:space="preserve"> стагоддзі, а апошняя -- разбураная ў 30-я гады стагоддзя мінулага, у часы ваяўнічага атэізму. </w:t>
      </w:r>
    </w:p>
    <w:p>
      <w:pPr>
        <w:pStyle w:val="Normal"/>
        <w:rPr>
          <w:lang w:val="be-BY"/>
        </w:rPr>
      </w:pPr>
      <w:r>
        <w:rPr>
          <w:lang w:val="be-BY"/>
        </w:rPr>
        <w:t xml:space="preserve">Парафіяльнае жыццё нанова адрадзілася ў Бешанковічах на пачатку новага тысячагоддзя, з прыходам у парафію ксяндза Алега Будкевіча і сёстраў уршулянак. Менавіта тады была прыдбаная хата пад капліцу – так жыхары горада і навакольных вёсак, якія дагэтуль ездзілі маліцца ў Улу,  набылі хоць і часовы, але ж свой прытулак для правядзення набажэнстваў.  Сёння парафію і адпаведна будоўлю касцёла ўзначальвае ксёндз Славамір Самковіч. І пробашч, і парафіяне спадзяюцца, што ў хуткім часе новы касцёл будзе канчаткова даведзены да ладу і іх пранесеная і захаваная праз гады выпрабаванняў вера набудзе новае дыханне. </w:t>
      </w:r>
    </w:p>
    <w:p>
      <w:pPr>
        <w:pStyle w:val="Normal"/>
        <w:rPr>
          <w:lang w:val="be-BY"/>
        </w:rPr>
      </w:pPr>
      <w:r>
        <w:rPr>
          <w:lang w:val="be-BY"/>
        </w:rPr>
        <w:t xml:space="preserve">А ў Лёзне Віцебскага дэканата ў гэты ж дзень адбывалася ўрачыстасць з нагоды 10-годдзя ўтварэння парафіі Святога Айца Піо. Раздзяліць юбілейную радасць з гаспадарамі прыехалі вернікі з іншых парафій дэканата, сёстры законныя, ксяндзы з Віцебска, Шуміліна, Сянна, Чашнікаў, Гарадка. Біскуп Уладзіслаў Блін у казанні падчас святой Імшы адзначыў важнасць пабудовы касцёла жывога, якім ён мае быць, калі хоча выконваць высакародную функцыю выхавання людзей у духу наследавання запаветам Хрыста. </w:t>
      </w:r>
    </w:p>
    <w:p>
      <w:pPr>
        <w:pStyle w:val="Normal"/>
        <w:rPr>
          <w:lang w:val="be-BY"/>
        </w:rPr>
      </w:pPr>
      <w:r>
        <w:rPr>
          <w:lang w:val="be-BY"/>
        </w:rPr>
        <w:t>Пасля святой Імшы ўвазе прысутных была прапанаваная падрыхтаваная парафіянамі і іх пробашчам Алегам Піваварам адмысловая культурна-рэлігійная праграма.  Яна ўключала спевы моладзевага гурта і вершы. З асаблівай цікавасцю была ўспрынятая ўдзельнікамі свята прэзентацыя  расповеду пра традыцыі касцёла на усходніх абшарах Віцебшчыны, у тым ліку і ў Лёзне.</w:t>
      </w:r>
    </w:p>
    <w:p>
      <w:pPr>
        <w:pStyle w:val="Normal"/>
        <w:rPr>
          <w:lang w:val="be-BY"/>
        </w:rPr>
      </w:pPr>
      <w:r>
        <w:rPr>
          <w:lang w:val="be-BY"/>
        </w:rPr>
        <w:t xml:space="preserve">І святкаванне юбілейнае даты ў Лёзне, і асвячэнне вуглавога каменя касцёла ў Бешанковічах – ужо далёка не прыкметы змены прыярытэтаў у стаўленні да касцёла, сёння яны хутчэй – сведчанне незваротнасці нашага вяртання да веры продкаў.   </w:t>
      </w:r>
    </w:p>
    <w:p>
      <w:pPr>
        <w:pStyle w:val="Normal"/>
        <w:rPr>
          <w:lang w:val="be-BY"/>
        </w:rPr>
      </w:pPr>
      <w:r>
        <w:rPr>
          <w:lang w:val="be-BY"/>
        </w:rPr>
        <w:t xml:space="preserve">Францішак Дубраўскі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НАСЛЕДАВАЦЬ БОЖАЙ МАЦІ</w:t>
      </w:r>
    </w:p>
    <w:p>
      <w:pPr>
        <w:pStyle w:val="Normal"/>
        <w:rPr>
          <w:lang w:val="be-BY"/>
        </w:rPr>
      </w:pPr>
      <w:r>
        <w:rPr>
          <w:lang w:val="be-BY"/>
        </w:rPr>
        <w:t xml:space="preserve">20 жніўня ў Браславе адбылася ўрачыстасць каранаванай два гады таму папскімі каронамі Маці Божай Валадаркі азёраў. Як і штогод, свята прайшло з удзелам вялікай колькасці вернікаў Віцебскай дыяцэзіі, а таксама шматлікіх гасцей з усёй Беларусі і замежжа. Многія прыйшлі аддаць даніну пашаны апякунцы краю пешкі. Паводле сталай традыцыі, уласна ўрачыстасці папярэднічала дыяцэзіяльнае спатканне моладзі, праграма якога гэтым разам уключала малітоўны, культурніцкі і спартыўны накірункі. </w:t>
      </w:r>
    </w:p>
    <w:p>
      <w:pPr>
        <w:pStyle w:val="Normal"/>
        <w:rPr>
          <w:lang w:val="be-BY"/>
        </w:rPr>
      </w:pPr>
      <w:r>
        <w:rPr>
          <w:lang w:val="be-BY"/>
        </w:rPr>
        <w:t xml:space="preserve">19 жніўня а 18-й гадзіне, напярэдадні ўрачыстасці, распачалося малітоўнае чуванне, цэнтральнай дзеяй якога стала святая Імша з удзелам сакрамэнту бежмавання. Імшу канцэлебравалі біскуп Віцебскі Уладзіслаў Блін і біскуп Шчэцінска-Каменьск Блажэй Марыян Крушыловіч, літургію ўзначальваў ксёндз пралат Эдвард Ахрамовіч. А а 24-й гадзіне пачалася літургія ў інтэнцыі вечнай памяці спачылага 30 дзён таму кардынала Казіміра Свёнтка.   </w:t>
      </w:r>
    </w:p>
    <w:p>
      <w:pPr>
        <w:pStyle w:val="Normal"/>
        <w:rPr>
          <w:lang w:val="be-BY"/>
        </w:rPr>
      </w:pPr>
      <w:r>
        <w:rPr>
          <w:lang w:val="be-BY"/>
        </w:rPr>
        <w:t xml:space="preserve">А 8-й гадзіне раніцы наступнага дня вернікі, госці свята, пілігрымы, святары, сёстры законныя мелі магчымасць узяць удзел у святой імшы, якую цэлебравалі ксяндзы – ураджэнцы Браслаўскай парафіі: марыяне, сальватарыяне, а  таксама святары дыяцэзіяльныя.  </w:t>
      </w:r>
    </w:p>
    <w:p>
      <w:pPr>
        <w:pStyle w:val="Normal"/>
        <w:rPr>
          <w:lang w:val="be-BY"/>
        </w:rPr>
      </w:pPr>
      <w:r>
        <w:rPr>
          <w:lang w:val="be-BY"/>
        </w:rPr>
        <w:t>Галоўная святая Імша адбылася ў гэты ж дзень а 11-й гадзіне. Яе ўзначальваў дапаможны біскуп Мінска-Магілёўскай архідыяцэзіі Антоні Дзям’янка, які заклікаў усіх прысутных ва ўсіх праявах імкнення да хараства найперш наследаваць Божай Маці, давяраць Езусу Хрысту і быць вернымі Богу як запаруцы пераадолення жыццёвых цяжкасцяў, што паўстаюць на нашым шляху.</w:t>
      </w:r>
    </w:p>
    <w:p>
      <w:pPr>
        <w:pStyle w:val="Normal"/>
        <w:rPr>
          <w:lang w:val="be-BY"/>
        </w:rPr>
      </w:pPr>
      <w:r>
        <w:rPr>
          <w:lang w:val="be-BY"/>
        </w:rPr>
        <w:t xml:space="preserve">Аб атмасферы і значнасці ўрачыстасці трапна сказаў адзін з яе ўдзельнікаў – пробашч адной з віцебскіх парафій кс. Ежы Вільк, які дагэтуль колькі часу працаваў менавіта на Браслаўшчыне: “Марыя  ўсюды і заўсёды клапоціцца пра сваіх дзяцей незалежна ад таго, дзе яе шануюць. Таму і гэтак шмат людзей удзельнічала ў свяце. І ўжо няма сумневу, што марыйны санктуарый у Браславе – гэткі ж важны Божы, каталіцкі асяродак, як і аналагічныя санктуарыі ў Будславе, ці ў Меджугор’і, ці ў Чанстахове”.  </w:t>
      </w:r>
    </w:p>
    <w:p>
      <w:pPr>
        <w:pStyle w:val="Normal"/>
        <w:rPr>
          <w:lang w:val="be-BY"/>
        </w:rPr>
      </w:pPr>
      <w:r>
        <w:rPr>
          <w:lang w:val="be-BY"/>
        </w:rPr>
        <w:t>Урачыстасць, сапраўды, атрымалася прыгожая, і ў гэтым немалая заслуга гаспадароў санктуарыя – айцоў сальватарыянаў на чале з а. Лешакам Вітвіцкім і ўсіх браслаўскіх парафіянаў, гасцінных, пабожных людзей, для якіх апекавацца памяццю Маці Божай Валадаркі азёраў – не толькі вялікі гонар, але і вялікая адказнасць.</w:t>
      </w:r>
    </w:p>
    <w:p>
      <w:pPr>
        <w:pStyle w:val="Normal"/>
        <w:rPr>
          <w:lang w:val="be-BY"/>
        </w:rPr>
      </w:pPr>
      <w:r>
        <w:rPr>
          <w:lang w:val="be-BY"/>
        </w:rPr>
      </w:r>
    </w:p>
    <w:p>
      <w:pPr>
        <w:pStyle w:val="Normal"/>
        <w:rPr>
          <w:lang w:val="be-BY"/>
        </w:rPr>
      </w:pPr>
      <w:r>
        <w:rPr>
          <w:lang w:val="be-BY"/>
        </w:rPr>
        <w:t xml:space="preserve">Францішак Дубраўскі </w:t>
      </w:r>
    </w:p>
    <w:p>
      <w:pPr>
        <w:pStyle w:val="Normal"/>
        <w:rPr>
          <w:lang w:val="be-BY"/>
        </w:rPr>
      </w:pPr>
      <w:r>
        <w:rPr>
          <w:lang w:val="be-BY"/>
        </w:rPr>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ПАСВЯЧЭННІ Ў ВІЦЕБСКУ</w:t>
      </w:r>
    </w:p>
    <w:p>
      <w:pPr>
        <w:pStyle w:val="Normal"/>
        <w:rPr>
          <w:lang w:val="be-BY"/>
        </w:rPr>
      </w:pPr>
      <w:r>
        <w:rPr>
          <w:lang w:val="be-BY"/>
        </w:rPr>
        <w:t>16 ліпеня ў нядаўна абвешчаным катэдрай віцебскім касцёле Езуса Міласэрнага адбыліся першыя па ліку святарскія і дыяканскія пасвячэнні. З рук ардынарыя Віцебскай дыяцэзіі Уладзіслава Бліна святарскія пасвячэнні прынялі Аляксей Асон, выпускнік Вышэйшай духоўнай семінарыі ў П’ячэнцы (Італія), Аляксандр Баран, выпускнік Вышэйшай духоўнай семінарыі ў Чэнстахове (Польшча), Генадзь Ляўкоў (выпускнік Вышэйшай духоўнай семінарыі ў Беластоку (Польшча), дыяканскія – Вячаслаў Адамовіч, семінарыст Вышэйшай духоўнай семінарыі ў Гнезна (Польшча) і Даніла Мысленцаў, семінарыст Вышэйшай духоўнай семінарыі ў Свідніцы (Польшча). Усе пяцёра – ураджэнцы Віцебшчыны, таму менавіта тут атрымалі ў прысутнасці пробашчаў сваіх парафій кс. Пралата Францішка Кіселя, кс. Генадзя Рэйшэля, кс. Сяргея Сурыновіча і кс. Паўла Самсонава святарскае і дыяканскае пасвячэнне, а новапрэзбітэры – і месца сталай душпастырскай працы: ксёндз Аляксей Асон прызначаны на выкананне святарскай паслугі ў Віцебскую катэдру, Генадзь Ляўкоў – у Сянно, Аляксандр Баран – у Новалукомль.</w:t>
      </w:r>
    </w:p>
    <w:p>
      <w:pPr>
        <w:pStyle w:val="Normal"/>
        <w:rPr>
          <w:lang w:val="be-BY"/>
        </w:rPr>
      </w:pPr>
      <w:r>
        <w:rPr>
          <w:lang w:val="be-BY"/>
        </w:rPr>
        <w:t>Падчас святой Імшы біскуп Уладзіслаў Блін нагадаў кандыдатам пра галоўнае заданне дыякана  і місію ксяндза – абвяшчэнне жывога Слова Божага і жыццё і справы з пастаянным усведамленнем, што святар – гэта другі Хрыстус. Казанне падчас Імшы прамаўляў ураджэнец Віцебшчыны сакратар апостальскай нунцыятуры ў Эквадоры кс. Аляксандр Рагіня. Ва ўрачыстасці ўдзельнічалі шматлікія госці з Італіі і Польшчы, віцебскія католікі, вернікі з родных парафій новых святароў і дыяканаў.</w:t>
      </w:r>
    </w:p>
    <w:p>
      <w:pPr>
        <w:pStyle w:val="Normal"/>
        <w:rPr>
          <w:lang w:val="be-BY"/>
        </w:rPr>
      </w:pPr>
      <w:r>
        <w:rPr>
          <w:lang w:val="be-BY"/>
        </w:rPr>
        <w:t xml:space="preserve">Францішак Дубраўскі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pPr>
      <w:r>
        <w:rPr>
          <w:lang w:val="be-BY"/>
        </w:rPr>
        <w:t xml:space="preserve">                      </w:t>
      </w:r>
      <w:r>
        <w:rPr>
          <w:b/>
          <w:lang w:val="be-BY"/>
        </w:rPr>
        <w:t>ШТО НАПЕРАДЗЕ?</w:t>
      </w:r>
    </w:p>
    <w:p>
      <w:pPr>
        <w:pStyle w:val="Normal"/>
        <w:rPr>
          <w:b/>
          <w:b/>
          <w:lang w:val="be-BY"/>
        </w:rPr>
      </w:pPr>
      <w:r>
        <w:rPr>
          <w:b/>
          <w:lang w:val="be-BY"/>
        </w:rPr>
      </w:r>
    </w:p>
    <w:p>
      <w:pPr>
        <w:pStyle w:val="Normal"/>
        <w:rPr>
          <w:lang w:val="be-BY"/>
        </w:rPr>
      </w:pPr>
      <w:r>
        <w:rPr>
          <w:lang w:val="be-BY"/>
        </w:rPr>
        <w:t>Агульнавядома: моладзь часцей за ўсё наперад, у прышласць глядзіць; людзям у сталым веку – больш даспадобы на мінулае азірацца. Але колькі б ні пражыў чалавек дзякуючы Пану Богу на гэтым свеце, усё адно не-не ды і захочацца часам зірнуць наперад. Не так, як у класіка Ясеніна, “задрав штаны, бежать за комсомолом”, а паважненька гэтак, ненавязліва пацікавіцца, хто ж яны, тыя маладыя, што ідуць за намі следам, і што маем чакаць ад іх, перадаўшы эстафету свайго зямнога быцця.</w:t>
      </w:r>
    </w:p>
    <w:p>
      <w:pPr>
        <w:pStyle w:val="Normal"/>
        <w:rPr>
          <w:lang w:val="be-BY"/>
        </w:rPr>
      </w:pPr>
      <w:r>
        <w:rPr>
          <w:lang w:val="be-BY"/>
        </w:rPr>
        <w:t xml:space="preserve">Вось і мне давялося няўзнак, змагаючыся ў сярэдзіне лета на прыкасцёльных шырокіх газонах з пустазеллем, калі з добраахвотнымі памагатымі ў асобах траіх маладых вернікаў, хлопцаў-міністрантаў віцебскай парафіі Езуса Міласэрнага Жэні Кузьміча, Анара Мурадава, Улада Янча пазнаёміўся, адказу на такое пытанне пашукаць. Поліва шмат было на пожнях, работнікаў жа, як нярэдка гэта бывае ў нашым жыцці, – кот наплакаў… Уразілі тыя 15-гадовыя хлопцы і крыху нават – здзівілі. І не тым толькі, што да працы аказаліся прывучаныя і не грэбуюць ёю ці што нейкае спачуванне да таго, хто  вымушаны многа фізічна працаваць, маюць, а асобаснымі сваімі, чалавечымі якасцямі. </w:t>
      </w:r>
    </w:p>
    <w:p>
      <w:pPr>
        <w:pStyle w:val="Normal"/>
        <w:rPr>
          <w:lang w:val="be-BY"/>
        </w:rPr>
      </w:pPr>
      <w:r>
        <w:rPr>
          <w:lang w:val="be-BY"/>
        </w:rPr>
        <w:t>Вось Жэня, напрыклад (той, што ў жаўтлявай кашулі на здымку), спагадлівасцю і пунктуальнасцю “ўзяў”. А яшчэ – цягавітасцю. Лета на дварэ, надвор’е “шэпча”, самы час, здаецца, было б адпачыць па поўнай праграме ад школьных клопатаў – не, пайшоў хлопец, апроч шчыравання пры касцёле, падсобным рабочым да будаўнікоў -- набрацца, так бы мовіць, працоўнага досведу, каб ведаць, што яно ды як у тым дарослым жыцці і як капейчына, нават і самая мізэрная, дастаецца.</w:t>
      </w:r>
    </w:p>
    <w:p>
      <w:pPr>
        <w:pStyle w:val="Normal"/>
        <w:rPr>
          <w:lang w:val="be-BY"/>
        </w:rPr>
      </w:pPr>
      <w:r>
        <w:rPr>
          <w:lang w:val="be-BY"/>
        </w:rPr>
        <w:t>Анар зычлівасцю ды ўменнем паразважаць на філасофскія тэмы вылучыўся.  І весялосцю таксама, але не тою бяздумнаю, што “без цара ў галаве” мянуецца, а той, што, мабыць, найперш з жадання добры кантакт з людзьмі наладзіць выцякае.</w:t>
      </w:r>
    </w:p>
    <w:p>
      <w:pPr>
        <w:pStyle w:val="Normal"/>
        <w:rPr>
          <w:lang w:val="be-BY"/>
        </w:rPr>
      </w:pPr>
      <w:r>
        <w:rPr>
          <w:lang w:val="be-BY"/>
        </w:rPr>
        <w:t>Уладзіслаў гаспадарлівасцю і абыходлівасцю ў стасунках з людзьмі ўразіў. Ледзь паспелі аднаго разу дапіць гарбату пасля працы, як ён ужо на нагах, посуд прыбірае, стол да ладу даводзіць. А канчаткова свой аўтарытэт у маіх ды іншых суразмоўцаў вачах сцвердзіў, калі на пытанне, ці чытае што-небудзь, адказаў, што днямі “Кірмаш славалюбства” В. Тэкерэя, той без малога тысячастаронкавы шэдэўр, які не аднаму студэнту-філолагу косткаю ў горле засеў, узяў у бібліятэцы.</w:t>
      </w:r>
    </w:p>
    <w:p>
      <w:pPr>
        <w:pStyle w:val="Normal"/>
        <w:rPr>
          <w:lang w:val="be-BY"/>
        </w:rPr>
      </w:pPr>
      <w:r>
        <w:rPr>
          <w:lang w:val="be-BY"/>
        </w:rPr>
        <w:t xml:space="preserve">Такія вось хлопцы, маладыя католікі. Можа, і не анёлы, а людзі, здаецца, сапраўдныя -- дзякуючы выхаванню бацькоўскаму. І, пэўна ж, і рэлігійнаму таксама ў немалой ступені: вечнае слова Божае, як і наогул любое іншае добрае слова, міма не ляціць.         </w:t>
      </w:r>
    </w:p>
    <w:p>
      <w:pPr>
        <w:pStyle w:val="Normal"/>
        <w:rPr>
          <w:lang w:val="be-BY"/>
        </w:rPr>
      </w:pPr>
      <w:r>
        <w:rPr>
          <w:lang w:val="be-BY"/>
        </w:rPr>
        <w:t xml:space="preserve">Дзівак Дыяген у пошуках вартага чалавека, як вядома з гістарычных показак, з ліхтаром па вуліцах хадзіў. А не сустрэўшы нікога годнага, схаваўся ад брыдкага, ганебнага свету ў дзяжы. Што зробіш, не пашанцавала бедаку спаткаць міністрантаў, што мне ў ліпені прыкасцёльныя газоны памагалі палоць. А то, глядзіш, адным актыўным жыхаром планеты Зямля было б больш. Зрэшты, што нам той Дыяген, у нас жа свае героі. Пажадаем ім моцы духоўнай на пераадоленне цяжкасцяў, што, магчыма, чакаюць наперадзе, Божай ласкі і шчаслівага лёсу. Кожны з іх – Уладзіслаў, Жэня, Анар – гэтага заслугоўвае.  </w:t>
      </w:r>
    </w:p>
    <w:p>
      <w:pPr>
        <w:pStyle w:val="Normal"/>
        <w:rPr>
          <w:lang w:val="be-BY"/>
        </w:rPr>
      </w:pPr>
      <w:r>
        <w:rPr>
          <w:lang w:val="be-BY"/>
        </w:rPr>
        <w:t>Францішак Дубраўскі</w:t>
      </w:r>
    </w:p>
    <w:p>
      <w:pPr>
        <w:pStyle w:val="Normal"/>
        <w:rPr>
          <w:lang w:val="ru-RU"/>
        </w:rPr>
      </w:pPr>
      <w:r>
        <w:rPr>
          <w:lang w:val="ru-RU"/>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 xml:space="preserve">                                                                      </w:t>
      </w:r>
      <w:r>
        <w:rPr>
          <w:lang w:val="be-BY"/>
        </w:rPr>
        <w:t>У ДОБРЫ ШЛЯХ</w:t>
      </w:r>
    </w:p>
    <w:p>
      <w:pPr>
        <w:pStyle w:val="Normal"/>
        <w:rPr>
          <w:lang w:val="be-BY"/>
        </w:rPr>
      </w:pPr>
      <w:r>
        <w:rPr>
          <w:lang w:val="be-BY"/>
        </w:rPr>
        <w:t>Бывае, існуеш у воляю Бога дадзенай прасторы з чалавекам побач, а час міне па расстанні – і ўзгадаць няма чаго, быццам і не было ў жыцці адно аднаго. А бывае, наадварот, выпадковай імгненнай сустрэчы дастаткова, каб чыёсьці аблічча, асветленае прыязнасцю і шчырасцю, у памяці навечна засталося. Гэтак, напэўна, вось гэтая маладая сужэнская пара ўчорашніх парафіянаў віцебскай парафіі Святога Духа, Рэддзі Шрынівасулу і Марыі Сусай Вікторыі з Індыі, у сэрцах многіх віцяблянаў застанецца.</w:t>
      </w:r>
    </w:p>
    <w:p>
      <w:pPr>
        <w:pStyle w:val="Normal"/>
        <w:rPr/>
      </w:pPr>
      <w:r>
        <w:rPr>
          <w:lang w:val="be-BY"/>
        </w:rPr>
        <w:t xml:space="preserve">10 гадоў – гэтулькі часу аддаў навучанню прафесіі педыятра ў Віцебскім медуніверсітэце і практыцы ў лячэбнай справе Рэддзі, і вось настаў час ад’язджаць на радзіму, у Чанай, што на поўдні Індыі. Будзе там лячыць дзяцей, але і дарослым ад шчадротаў далёкай беларускай </w:t>
      </w:r>
      <w:r>
        <w:rPr>
          <w:lang w:val="en-US"/>
        </w:rPr>
        <w:t>alma</w:t>
      </w:r>
      <w:r>
        <w:rPr>
          <w:lang w:val="be-BY"/>
        </w:rPr>
        <w:t xml:space="preserve"> </w:t>
      </w:r>
      <w:r>
        <w:rPr>
          <w:lang w:val="en-US"/>
        </w:rPr>
        <w:t>mater</w:t>
      </w:r>
      <w:r>
        <w:rPr>
          <w:lang w:val="be-BY"/>
        </w:rPr>
        <w:t xml:space="preserve"> маладых спецыялістаў перападзе: Марыя Сусай Вікторыя – дыпламаваны тэрапеўт. </w:t>
      </w:r>
    </w:p>
    <w:p>
      <w:pPr>
        <w:pStyle w:val="Normal"/>
        <w:rPr>
          <w:lang w:val="be-BY"/>
        </w:rPr>
      </w:pPr>
      <w:r>
        <w:rPr>
          <w:lang w:val="be-BY"/>
        </w:rPr>
        <w:t xml:space="preserve">Асвойваючы прафесію медыкаў, маладыя людзі усе гэтыя гады заставаліся адданымі хрысціянскай веры і нямала зрабілі дзеля гуртавання землякоў-католікаў у Віцебску. Нават паспрыялі абмену кантактамі паміж ардынарыем Віцебскай дыяцэзіі  Уладзіславам Блінам і біскупам з радзімы Дэвадасам Амбросам, які прыязджаў да нас у кастрычніку 2009 года на цырымонію кансэкрацыі цяпер ужо кафедральнага касцёла Езуса Міласэрнага. </w:t>
      </w:r>
    </w:p>
    <w:p>
      <w:pPr>
        <w:pStyle w:val="Normal"/>
        <w:rPr>
          <w:lang w:val="be-BY"/>
        </w:rPr>
      </w:pPr>
      <w:r>
        <w:rPr>
          <w:lang w:val="be-BY"/>
        </w:rPr>
        <w:t>21 чэрвеня ў памяшканні Віцебскага “Карытаса” адбылося развітальнае спатканне маладых індусаў і іх сяброў з выкладчыкамі ўніверсітэта і парафіянамі. Ад імя святароў дыяцэзіі слова трымаў біскуп Уладзіслаў Блін. Крыху сумна было ўсім, як бывае звычайна падчас развітання з добрым чалавекам. Але і радасна: спадзеў на новыя сустрэчы заўсёды застаецца, ды і адзінства веры – чым не грунт для жыццёвага аптымізму?</w:t>
      </w:r>
    </w:p>
    <w:p>
      <w:pPr>
        <w:pStyle w:val="Normal"/>
        <w:rPr>
          <w:lang w:val="be-BY"/>
        </w:rPr>
      </w:pPr>
      <w:r>
        <w:rPr>
          <w:lang w:val="be-BY"/>
        </w:rPr>
      </w:r>
    </w:p>
    <w:p>
      <w:pPr>
        <w:pStyle w:val="Normal"/>
        <w:rPr>
          <w:lang w:val="be-BY"/>
        </w:rPr>
      </w:pPr>
      <w:r>
        <w:rPr>
          <w:lang w:val="be-BY"/>
        </w:rPr>
        <w:t xml:space="preserve">Францішак Дубраўскі         </w:t>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b/>
          <w:b/>
          <w:lang w:val="be-BY"/>
        </w:rPr>
      </w:pPr>
      <w:r>
        <w:rPr>
          <w:b/>
          <w:lang w:val="be-BY"/>
        </w:rPr>
        <w:t>ЯК УСЁ ПАЧЫНАЛАСЯ</w:t>
      </w:r>
    </w:p>
    <w:p>
      <w:pPr>
        <w:pStyle w:val="Normal"/>
        <w:rPr>
          <w:b/>
          <w:b/>
          <w:lang w:val="be-BY"/>
        </w:rPr>
      </w:pPr>
      <w:r>
        <w:rPr>
          <w:b/>
          <w:lang w:val="be-BY"/>
        </w:rPr>
      </w:r>
    </w:p>
    <w:p>
      <w:pPr>
        <w:pStyle w:val="Normal"/>
        <w:rPr>
          <w:b/>
          <w:b/>
          <w:i/>
          <w:i/>
          <w:lang w:val="be-BY"/>
        </w:rPr>
      </w:pPr>
      <w:r>
        <w:rPr>
          <w:b/>
          <w:i/>
          <w:lang w:val="be-BY"/>
        </w:rPr>
        <w:t>18 чэрвеня ў Віцебску адбудзецца ўрачыстасць надання касцёлу Езуса Міласэрнага статусу кафедральнага. Падзея неардынарная і значная як для Віцебскай дыяцэзіі, так і для ўсёй Беларусі. Пра тое, як паўставалі сам касцёл і яго парафія, як вырашаліся праблемы будаўніцтва, наша размова са шматгадовым ранейшым старшынёй парафіяльнай рады Уладзімірам Папяленкам.</w:t>
      </w:r>
    </w:p>
    <w:p>
      <w:pPr>
        <w:pStyle w:val="Normal"/>
        <w:rPr>
          <w:b/>
          <w:b/>
          <w:i/>
          <w:i/>
          <w:lang w:val="be-BY"/>
        </w:rPr>
      </w:pPr>
      <w:r>
        <w:rPr>
          <w:b/>
          <w:i/>
          <w:lang w:val="be-BY"/>
        </w:rPr>
      </w:r>
    </w:p>
    <w:p>
      <w:pPr>
        <w:pStyle w:val="Normal"/>
        <w:rPr>
          <w:i/>
          <w:i/>
          <w:lang w:val="be-BY"/>
        </w:rPr>
      </w:pPr>
      <w:r>
        <w:rPr>
          <w:i/>
          <w:lang w:val="be-BY"/>
        </w:rPr>
        <w:t>Дык з чаго, сапраўды, пачыналася, Уладзімір Аляксандравіч?</w:t>
      </w:r>
    </w:p>
    <w:p>
      <w:pPr>
        <w:pStyle w:val="Normal"/>
        <w:rPr>
          <w:lang w:val="be-BY"/>
        </w:rPr>
      </w:pPr>
      <w:r>
        <w:rPr>
          <w:lang w:val="be-BY"/>
        </w:rPr>
        <w:t xml:space="preserve">Пляцоўку пад будоўлю меркаванай новай святыні ардынарый дыяцэзіі Уладзіслаў Блін асвяціў 12 верасня 2004 года. Але парафія паўстала тут значна раней – увесну 2000 года, калі было вырашана ўтварыць у горадзе 4 каталіцкія парафіі. Божае Нараджэнне 2000 года вернікі парафіі ўжо сустракалі ў часовай зборнай капліцы, якая месцілася на адведзеным пад будоўлю пляцы і была, дарэчы, узведзена вельмі хутка. Па ўзвядзенні часткі гаспадарчых пабудоваў пры касцёле парафіяне перайшлі маліцца ў прыстасаваную капліцу, у памяшканне, дзе зараз знаходзіцца канферэнц-зала культурна-рэлігійнага цэнтра.  </w:t>
      </w:r>
    </w:p>
    <w:p>
      <w:pPr>
        <w:pStyle w:val="Normal"/>
        <w:rPr>
          <w:i/>
          <w:i/>
          <w:lang w:val="be-BY"/>
        </w:rPr>
      </w:pPr>
      <w:r>
        <w:rPr>
          <w:i/>
          <w:lang w:val="be-BY"/>
        </w:rPr>
        <w:t>Удалы пачатак. І далей усё было так лёгка?</w:t>
      </w:r>
    </w:p>
    <w:p>
      <w:pPr>
        <w:pStyle w:val="Normal"/>
        <w:rPr>
          <w:lang w:val="be-BY"/>
        </w:rPr>
      </w:pPr>
      <w:r>
        <w:rPr>
          <w:lang w:val="be-BY"/>
        </w:rPr>
        <w:t xml:space="preserve">Лёгка – гэта на старонні погляд. На самой справе часам было вельмі, можна сказаць – неймаверна цяжка. І сіл, і канцэнтрацыі духу тая праца вымагала, і, канечне ж, малітвы.  Многа папер даводзілася афармляць, дакументаў, узгадняць, прасіць, дамагацца. Шмат цяжкасцяў было, напрыклад, з адводам зямлі пад будоўлю непасрэдна касцёла, калі гарадское ўпраўленне архітэктуры, выкарыстоўваючы розныя надуманыя зачэпкі, пачало адмаўляць у станоўчым вырашэнні справы. Ды, як бы ні было, а вельмі важны дакумент пад назвай “Дзяржаўны акт на зямлю” мы займелі. Нямала нерваў з’ела і цягамоціна з рашэннем аб дазволе будаўніцтва. Давялося і лісты пісаць у высокія інстанцыі, і з высокімі службоўцамі, у тым ліку з тадышнім старшынёй аблвыканкама Уладзімірам Андрэйчанкам, сустракацца. Нямала высілкаў і вырашэнне іншых пытанняў (узгадненні са службамі горада, нюансы экспертызы і інш.) вымагала.  </w:t>
      </w:r>
    </w:p>
    <w:p>
      <w:pPr>
        <w:pStyle w:val="Normal"/>
        <w:rPr>
          <w:i/>
          <w:i/>
          <w:lang w:val="be-BY"/>
        </w:rPr>
      </w:pPr>
      <w:r>
        <w:rPr>
          <w:i/>
          <w:lang w:val="be-BY"/>
        </w:rPr>
        <w:t>Але ж, пэўна, і нейкія станоўчыя моманты былі?</w:t>
      </w:r>
    </w:p>
    <w:p>
      <w:pPr>
        <w:pStyle w:val="Normal"/>
        <w:rPr>
          <w:lang w:val="be-BY"/>
        </w:rPr>
      </w:pPr>
      <w:r>
        <w:rPr>
          <w:lang w:val="be-BY"/>
        </w:rPr>
        <w:t xml:space="preserve">Былі. З прыемнасцю, напрыклад, узгадваю перыяд сумеснай працы з работнікамі архітэктурна-праектнага бюро ўпраўлення архітэктуры Віцебскага аблвыканкама пад кіраўніцтвам Людмілы Зязюлінай. Цалкам тая праца была дзелавой: і параіцца можна было з людзьмі, і ўдакладніць штосьці, і належную кансультацыю атрымаць, і паехаць разам паглядзець з мэтаю пераймання вопыту іншыя пабудовы гэткага кшталту. Плённа працавалася таксама з галоўным архітэктарам праекта Мікалаем Грэнем, які так удала здолеў спалучыць у праекце святыні  рысы класічнай касцёльнай пабудовы з сучаснымі рашэннямі дэкору. </w:t>
      </w:r>
    </w:p>
    <w:p>
      <w:pPr>
        <w:pStyle w:val="Normal"/>
        <w:rPr>
          <w:i/>
          <w:i/>
          <w:lang w:val="be-BY"/>
        </w:rPr>
      </w:pPr>
      <w:r>
        <w:rPr>
          <w:i/>
          <w:lang w:val="be-BY"/>
        </w:rPr>
        <w:t>Хто займаўся непасрэдна ўвасабленнем праекта ў жыццё?</w:t>
      </w:r>
    </w:p>
    <w:p>
      <w:pPr>
        <w:pStyle w:val="Normal"/>
        <w:rPr>
          <w:lang w:val="be-BY"/>
        </w:rPr>
      </w:pPr>
      <w:r>
        <w:rPr>
          <w:lang w:val="be-BY"/>
        </w:rPr>
        <w:t xml:space="preserve">Падраднай арганізацыяй, якая ў 2004 годзе пачынала будаўніцтва, было ААТ “Віцебскгандальбуд” на чале з Уладзімірам Акуловічам. Затым, з верасня 2005 года, справу прадоўжыў будаўнічы ўчастак Віцебскай дыяцэзіі. На мой погляд, гэта былі спецыялісты вельмі высокага класа. </w:t>
      </w:r>
    </w:p>
    <w:p>
      <w:pPr>
        <w:pStyle w:val="Normal"/>
        <w:rPr>
          <w:i/>
          <w:i/>
          <w:lang w:val="be-BY"/>
        </w:rPr>
      </w:pPr>
      <w:r>
        <w:rPr>
          <w:i/>
          <w:lang w:val="be-BY"/>
        </w:rPr>
        <w:t>Хто са святароў займаўся справамі будоўлі?</w:t>
      </w:r>
    </w:p>
    <w:p>
      <w:pPr>
        <w:pStyle w:val="Normal"/>
        <w:rPr>
          <w:lang w:val="be-BY"/>
        </w:rPr>
      </w:pPr>
      <w:r>
        <w:rPr>
          <w:lang w:val="be-BY"/>
        </w:rPr>
        <w:t>Спачатку ксёндз Тадэвуш Кахановіч. Затым, у сувязі з новымі парафіяльнымі прызначэннямі, –  ксяндзы Міраслаў Скачыляс і – па сённяшні дзень – Раман Мурзіч.</w:t>
      </w:r>
    </w:p>
    <w:p>
      <w:pPr>
        <w:pStyle w:val="Normal"/>
        <w:rPr>
          <w:i/>
          <w:i/>
          <w:lang w:val="be-BY"/>
        </w:rPr>
      </w:pPr>
      <w:r>
        <w:rPr>
          <w:i/>
          <w:lang w:val="be-BY"/>
        </w:rPr>
        <w:t>Як вам асабіста ўдавалася спалучаць асноўную вашу працу з выкананнем абавязкаў старшыні касцёльнай рады?</w:t>
      </w:r>
    </w:p>
    <w:p>
      <w:pPr>
        <w:pStyle w:val="Normal"/>
        <w:rPr>
          <w:lang w:val="be-BY"/>
        </w:rPr>
      </w:pPr>
      <w:r>
        <w:rPr>
          <w:lang w:val="be-BY"/>
        </w:rPr>
        <w:t>Рабіць выбар давялося: падшукваць такую асноўную працу, якая б дазваляла ўсё гэта сумяшчаць.</w:t>
      </w:r>
    </w:p>
    <w:p>
      <w:pPr>
        <w:pStyle w:val="Normal"/>
        <w:rPr>
          <w:i/>
          <w:i/>
          <w:lang w:val="be-BY"/>
        </w:rPr>
      </w:pPr>
      <w:r>
        <w:rPr>
          <w:i/>
          <w:lang w:val="be-BY"/>
        </w:rPr>
        <w:t>Напэўна, і парафіяне дапамагалі?</w:t>
      </w:r>
    </w:p>
    <w:p>
      <w:pPr>
        <w:pStyle w:val="Normal"/>
        <w:rPr>
          <w:lang w:val="be-BY"/>
        </w:rPr>
      </w:pPr>
      <w:r>
        <w:rPr>
          <w:lang w:val="be-BY"/>
        </w:rPr>
        <w:t xml:space="preserve">Сапраўды, былі людзі з ліку парафіянаў, пра якіх сёння грэх было б не сказаць. Аліна Міхалькова, Ніна Гарачка, Уладзіслава Куляшова, Ірына Кайронец шмат дапамагалі ў вырашэнні арганізацыйных пытанняў, у афармленні праектна-каштарыснай дакументацыі, складанні дамоваў і інш. У тым, што 10 кастрычніка 2009 года касцёл Езуса Міласэрнага быў кансэкраваны і стаў паўнавартаснай святыняй для католікаў абласнога цэнтра і Віцебшчыны наогул, безумоўна, ёсць і іх заслуга. Гэтыя людзі здольныя на праяву маральнай падтрымкі, таму заслужылі, канечне, і добрага слова, і ўдзячнасці ўсіх, хто прыходзіць сёння ў нашу прыгожую святыню, як у свой дом, і можа праз шчырую малітву выказаць тут падзяку Богу за тыя даброты, якімі Ён нас, грэшных, адорвае.     </w:t>
      </w:r>
    </w:p>
    <w:p>
      <w:pPr>
        <w:pStyle w:val="Normal"/>
        <w:rPr>
          <w:lang w:val="be-BY"/>
        </w:rPr>
      </w:pPr>
      <w:r>
        <w:rPr>
          <w:lang w:val="be-BY"/>
        </w:rPr>
        <w:t>Размаўляў  Францішак  Дубраўскі</w:t>
      </w:r>
    </w:p>
    <w:p>
      <w:pPr>
        <w:pStyle w:val="Normal"/>
        <w:rPr>
          <w:lang w:val="be-BY"/>
        </w:rPr>
      </w:pPr>
      <w:r>
        <w:rPr>
          <w:lang w:val="be-BY"/>
        </w:rPr>
        <w:t xml:space="preserve">На здымках: </w:t>
      </w:r>
    </w:p>
    <w:p>
      <w:pPr>
        <w:pStyle w:val="Normal"/>
        <w:rPr>
          <w:lang w:val="be-BY"/>
        </w:rPr>
      </w:pPr>
      <w:r>
        <w:rPr>
          <w:lang w:val="be-BY"/>
        </w:rPr>
        <w:t>1. Уладзімір Папяленка на месцы меркаванай будоўлі касцёла Езуса Міласэрнага.</w:t>
      </w:r>
    </w:p>
    <w:p>
      <w:pPr>
        <w:pStyle w:val="Normal"/>
        <w:rPr>
          <w:lang w:val="be-BY"/>
        </w:rPr>
      </w:pPr>
      <w:r>
        <w:rPr>
          <w:lang w:val="be-BY"/>
        </w:rPr>
        <w:t>2. Біскуп Уладзіслаў Блін асвячае пляцоўку пад будоўлю касцёла.</w:t>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 xml:space="preserve">                                               </w:t>
      </w:r>
      <w:r>
        <w:rPr>
          <w:lang w:val="be-BY"/>
        </w:rPr>
        <w:t>УСІМ МЕСЦА ХОПІЦЬ</w:t>
      </w:r>
    </w:p>
    <w:p>
      <w:pPr>
        <w:pStyle w:val="Normal"/>
        <w:rPr>
          <w:lang w:val="be-BY"/>
        </w:rPr>
      </w:pPr>
      <w:r>
        <w:rPr>
          <w:lang w:val="be-BY"/>
        </w:rPr>
      </w:r>
    </w:p>
    <w:p>
      <w:pPr>
        <w:pStyle w:val="Normal"/>
        <w:rPr>
          <w:lang w:val="be-BY"/>
        </w:rPr>
      </w:pPr>
      <w:r>
        <w:rPr>
          <w:lang w:val="be-BY"/>
        </w:rPr>
        <w:t>Амаль паўгода мінула, як пры касцёле Езуса Міласэрнага ў Віцебску быў адчынены моладзевы культурна-рэлігійны цэнтр. Ды называць яго толькі гэтак – моладзевы -- не выпадае, бо знайшлі ў ім месца для баўлення часу таксама і людзі сярэдняга і сталага веку. Не толькі католікі, але і многія з прыхільных да здабыткаў культуры і мастацтва жыхароў горада: настаўнікі, студэнты, асобы з тэхнічнай адукацыяй і людзі вольных, творчых прафесій. І гэта не выпадкова: мерапрыемствы, што ад самага пачатку праводзяцца ў цэнтры, разнастайныя паводле жанравай скіраванасці, так што кожны можа знайсці тут штосьці сугучнае свайму светаадчуванню, тое, чаго не хапае часам у засмечаным клопатамі пра хлеб надзённы жыцці. Аматары сяброўскіх размоваў таксама пакрыўджанымі не застаюцца: амаль усе імпрэзы ладзяцца пры кубачку кавы або гарбаты. То і не дзіўна, што ўсё больш мастакоў слова, пэндзля, сцэны ды іншых Богам дадзеных прыладаў самавыяўлення выказваюць жаданне ўдзельнічаць у працы цэнтра, а кожная імпрэза збірае тут колькасць слухачоў і гледачоў, якую і не кожная свецкая ўстанова культуры збярэ. Шмат праводзіцца ў памяшканнях цэнтра і спатканняў пад кіраўніцтвам святароў і сёстраў законных, настаўнікаў. Заняткі па катэхезе, моладзевыя спатканні, пасяджэнні “Хатняга касцёла”, заняткі па вывучэнні польскай мовы і ўдасканаленні ведаў па беларускай – дзеля ўсяго месца хапае.</w:t>
      </w:r>
    </w:p>
    <w:p>
      <w:pPr>
        <w:pStyle w:val="Normal"/>
        <w:rPr>
          <w:lang w:val="be-BY"/>
        </w:rPr>
      </w:pPr>
      <w:r>
        <w:rPr>
          <w:lang w:val="be-BY"/>
        </w:rPr>
        <w:t>Першымі з наладжаных у цэнтры мерапрыемстваў культурніцкага накірунку сталі сустрэчы з літаратарамі. Асабліва шмат аматараў прыгожага пісьменства сабрала праведзеная напрыканцы лістапада мінулага года вечарына пад назовам “На Беларусі Бог жыве” ў гонар 80-х угодкаў з дня народзінаў Уладзіміра Караткевіча. Затым прайшлі творчыя справаздачы паэтаў Міхася Мірановіча і Леры Сом. Ахвотна прэзентавалі слухачам свае паэтычныя здабыткі падчас сустрэч Людміла Сіманёнак, Алена Гінько, Наталля Салаўёва. Затым настала чарга пазнаёміць парафіянаў і жыхароў мікрараёна з творамі мастакоў. Першым адгукнуўся на запрашэнне кіраўнікоў цэнтра вядомы майстар жывапісу, прафесар кафедры дэкаратыўна-прыкладнога мастацтва Віцебскага дзяржуніверсітэта Вячаслаў Шамшур. Яго адметныя, выкананыя ў незвычайнай манеры працы з выявамі касцёлаў і цэркваў Віцебшчыны выклікалі пачас адкрыцця выставы непадробны інтарэс у прысутных, сталі добраю нагодай для сяброўскай размовы пра вытокі творчасці, разважанняў пра ролю Божага пачатку ў лёсе творцы.</w:t>
      </w:r>
    </w:p>
    <w:p>
      <w:pPr>
        <w:pStyle w:val="Normal"/>
        <w:rPr>
          <w:lang w:val="be-BY"/>
        </w:rPr>
      </w:pPr>
      <w:r>
        <w:rPr>
          <w:lang w:val="be-BY"/>
        </w:rPr>
        <w:t>З прадстаўнікоў музычнага жанра найбольш запомніліся гасцям цэнтра і парафіянам удзельнікі камернага ансамбля “Традыцыя”, ансамбля класічнага танца “Піруэт”, дзіцячага мастацкага калектыву “M£ode listki”, саліст абласной філармоніі Глеб Лапіцкі.</w:t>
      </w:r>
    </w:p>
    <w:p>
      <w:pPr>
        <w:pStyle w:val="Normal"/>
        <w:rPr>
          <w:lang w:val="be-BY"/>
        </w:rPr>
      </w:pPr>
      <w:r>
        <w:rPr>
          <w:lang w:val="be-BY"/>
        </w:rPr>
        <w:t xml:space="preserve">Асабліва шмат ладзіцца ў цэнтры мерапрыемстваў напярэдадні і падчас правядзення святаў. Толькі ў перыяд чакання свята Божага Нараджэння іх прайшло каля дзясятка – шматлюдных і камерных, малітоўных і свецкіх. Конкурс на прыгатаванне лепшай вігілійнай стравы, ранішнік для дзяцей і падлеткаў, сяброўская сустрэча ўдзельнікаў дыяцэзіяльнага конкурсу “Батлейка” і інш. – усё гэта ў актыве працы цэнтра, тое, што хоць крыху, ды сагрэла чыёсьці сэрца, паспрыяла духоўнаму ўзрастанню чалавека. </w:t>
      </w:r>
    </w:p>
    <w:p>
      <w:pPr>
        <w:pStyle w:val="Normal"/>
        <w:rPr>
          <w:lang w:val="be-BY"/>
        </w:rPr>
      </w:pPr>
      <w:r>
        <w:rPr>
          <w:lang w:val="be-BY"/>
        </w:rPr>
        <w:t>З уласна парафіяльных імпрэзаў варта адзначыць праведзеную ў цэнтры напярэдадні пачатку Вялікага Посту і Дня жанчын вечарыну з удзелам спеўных калектываў віцебскіх парафій Святога Духа і Святой Барбары, галоўнай дзеяй якой сталі сведчанні маладых вернікаў Святланы і Аляксея Варанко, Ганны Рудзьман пра мацярынскую любоў як увасабленне вечнай і сапраўднай любові чалавека, у прыватнасці, жанчыны, не толькі да ўласнага дзіцяці, але і да іншых людзей, да ўсяго свету.</w:t>
      </w:r>
    </w:p>
    <w:p>
      <w:pPr>
        <w:pStyle w:val="Normal"/>
        <w:rPr>
          <w:lang w:val="be-BY"/>
        </w:rPr>
      </w:pPr>
      <w:r>
        <w:rPr>
          <w:lang w:val="be-BY"/>
        </w:rPr>
        <w:t xml:space="preserve">У бліжэйшы час у цэнтры мяркуецца правесці чытацкую канферэнцыю паводле аўтабіяграфічнай кнігі “Кітай – Сібір – Масква” святара Язэпа Германовіча, вечарыну “Росіцкія пакутнікі” з удзелам пісьменніцы Ірыны Жарнасек, экскурсію “Святыні нашага горада”, вечар успамінаў “Мая першая споведзь”. Магчыма, штосьці з запланаванага і не ўдасца правесці: жыццё ў кожную справу здольнае ўнесці свае карэктывы. Ды, перафразаваўшы вядомае выслоўе, дарэчы будзе сказаць: той не спатыкаецца, хто не рухаецца.   </w:t>
      </w:r>
    </w:p>
    <w:p>
      <w:pPr>
        <w:pStyle w:val="Normal"/>
        <w:rPr>
          <w:lang w:val="be-BY"/>
        </w:rPr>
      </w:pPr>
      <w:r>
        <w:rPr>
          <w:lang w:val="be-BY"/>
        </w:rPr>
        <w:t>Бог – найвялікшы Творца. Але Ён падзяліўся з чалавекам Сваёй здольнасцю да творчасці, таму, нягледзячы на наяўнасць у кожнага з нас асабістага меркавання наконт мэтазгоднасці тварыць, нам нічога іншага не застаецца, як з удзячнасцю прыняць гэты Яго шчодры дарунак – у сабе, у сваіх блізкіх, у зусім старонніх людзях. Усе тыя, хто мае дачыненне да культурна-рэлігійнага цэнтра пры віцебскай парафіі Езуса Міласэрнага, як святары, так і асобы свецкія, стараюцца пра гэта не забываць.</w:t>
      </w:r>
    </w:p>
    <w:p>
      <w:pPr>
        <w:pStyle w:val="Normal"/>
        <w:rPr>
          <w:lang w:val="be-BY"/>
        </w:rPr>
      </w:pPr>
      <w:r>
        <w:rPr>
          <w:lang w:val="be-BY"/>
        </w:rPr>
      </w:r>
    </w:p>
    <w:p>
      <w:pPr>
        <w:pStyle w:val="Normal"/>
        <w:rPr>
          <w:lang w:val="be-BY"/>
        </w:rPr>
      </w:pPr>
      <w:r>
        <w:rPr>
          <w:lang w:val="be-BY"/>
        </w:rPr>
        <w:t xml:space="preserve">                                                  </w:t>
      </w:r>
      <w:r>
        <w:rPr>
          <w:lang w:val="be-BY"/>
        </w:rPr>
        <w:t>Францішак Дубраўскі</w:t>
      </w:r>
    </w:p>
    <w:p>
      <w:pPr>
        <w:pStyle w:val="Normal"/>
        <w:rPr>
          <w:lang w:val="be-BY"/>
        </w:rPr>
      </w:pPr>
      <w:r>
        <w:rPr>
          <w:lang w:val="be-BY"/>
        </w:rPr>
        <w:t xml:space="preserve">                                                  </w:t>
      </w:r>
      <w:r>
        <w:rPr>
          <w:lang w:val="be-BY"/>
        </w:rPr>
        <w:t xml:space="preserve">Фота з архіва парафіі       </w:t>
      </w:r>
    </w:p>
    <w:p>
      <w:pPr>
        <w:pStyle w:val="Normal"/>
        <w:rPr>
          <w:lang w:val="be-BY"/>
        </w:rPr>
      </w:pPr>
      <w:r>
        <w:rPr>
          <w:lang w:val="be-BY"/>
        </w:rPr>
      </w:r>
    </w:p>
    <w:p>
      <w:pPr>
        <w:pStyle w:val="Normal"/>
        <w:rPr>
          <w:lang w:val="be-BY"/>
        </w:rPr>
      </w:pPr>
      <w:r>
        <w:rPr>
          <w:lang w:val="be-BY"/>
        </w:rPr>
        <w:t xml:space="preserve">     </w:t>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ДНІ ХРЫСЦІЯНСКАЙ КУЛЬТУРЫ (catholic.by)</w:t>
      </w:r>
    </w:p>
    <w:p>
      <w:pPr>
        <w:pStyle w:val="Normal"/>
        <w:rPr>
          <w:lang w:val="be-BY"/>
        </w:rPr>
      </w:pPr>
      <w:r>
        <w:rPr>
          <w:lang w:val="be-BY"/>
        </w:rPr>
      </w:r>
    </w:p>
    <w:p>
      <w:pPr>
        <w:pStyle w:val="Normal"/>
        <w:rPr>
          <w:lang w:val="be-BY"/>
        </w:rPr>
      </w:pPr>
      <w:r>
        <w:rPr>
          <w:lang w:val="be-BY"/>
        </w:rPr>
        <w:t>У Віцебскай дыяцэзіі на працягу месяца праходзілі традыцыйныя Дні Хрысціянскай культуры. Як і ва ўсе папярэднія гады, удзел у іх бралі не толькі католікі, але і асобы праваслаўнай канфесіі, вернікі і душпастыры, дзеці дашкольнага і школьнага ўзростаў, людзі сталага веку. Адкрыццё Дзён адбылося 5 снежня ў канферэнц-зале віцебскай парафіі Езуса Міласэрнага прэзентацыяй перадкаляднай выставы прафесара кафедры дэкаратыўна-прыкладнога мастацтва Віцебскага дзяржуніверсітэта Вячаслава Шамшура. Эстафету правядзення чарговых мерапрыемстваў падхапіў абласны мастацкі музей, наладзіўшы сумесна з арганізатарамі Дзён выставу дзіцячай творчасці “Скарбніца Божага Нараджэння” з удзелам гурткоў Гарадскога цэнтра дзіцячай творчасці. 17-18 снежня ў касцёле Езуса Міласэрнага адбылося адвэнтавае чуванне моладзі з удзелам вернікаў і святароў і сёстраў законных з Віцебска і Шуміліна і выкладчыка Пінскай вышэйшай духоўнай семінарыі кс. Аляксея Раманчука. Так сталася гэтым разам, што ажно два мерапрыемствы Дзён аказаліся прысвечаныя адной і той жа тэме. 19 снежня ў кавярні культурна-рэлігійнага цэнтра пры парафіі Езуса Міласэрнага гаспадыні дзяліліся досведам прыгатавання страваў да вігілійнага стала, а 27 снежня пад кіраўніцтвам сёстраў служабнічак у тым жа памяшканні адбыўся конкурс на згаданую тэму, падчас якога прадэманстравалі свае кухарскія здольнасці парафіянкі з абласнога цэнтра і Гарадка. 24 снежня ў касцёле Езуса Міласэрнага прайшла Святочная Святая Імша з удзелам ардынарыя Віцебшчыны біскупа Уладзіслава Бліна. Напярэдадні Новага года парафіяльныя моладзевыя калектывы дыяцэзіі радавалі гледачоў акторскім майстэрствам падчас конкурсу батлеек. Годным працягам Дзён сталі дабрачынны святочны канцэрт артыстаў абласной філармоніі ў касцёле святой Барбары, Х фестываль “Зорка Бэтлеема” ў Мёрах, конкурс для дзяцей “Мая батлейка”, сумесны дабрачынны канцэрт парафіянаў парафіі Езуса Міласэрнага і навучэнцаў музычных школ Віцебска для хворых дзяцей у дзіцячым аддзяленні абласной клінічнай бальніцы. Скончыліся Дні канцэртам каляднай песні саліста філармоніі Глеба Лапіцкага. У якасці спонсара мерапрыемстваў (забеспячэнне падарункамі, прызамі) выступіла Віцебская дабрачынная каталіцкая арганізацыя “Карытас”, у ролі каардынатара і галоўнага распарадцы Дзён – дэкан Віцебскага Паўднёвага дэканата, сальватарыянін кс. Тадэвуш Дабравольскі.</w:t>
      </w:r>
    </w:p>
    <w:p>
      <w:pPr>
        <w:pStyle w:val="Normal"/>
        <w:rPr>
          <w:lang w:val="be-BY"/>
        </w:rPr>
      </w:pPr>
      <w:r>
        <w:rPr>
          <w:lang w:val="be-BY"/>
        </w:rPr>
      </w:r>
    </w:p>
    <w:p>
      <w:pPr>
        <w:pStyle w:val="Normal"/>
        <w:rPr>
          <w:lang w:val="be-BY"/>
        </w:rPr>
      </w:pPr>
      <w:r>
        <w:rPr>
          <w:lang w:val="be-BY"/>
        </w:rPr>
        <w:t xml:space="preserve">                                                                                               </w:t>
      </w:r>
      <w:r>
        <w:rPr>
          <w:lang w:val="be-BY"/>
        </w:rPr>
        <w:t>Францішак Дубраўскі</w:t>
      </w:r>
    </w:p>
    <w:p>
      <w:pPr>
        <w:pStyle w:val="Normal"/>
        <w:rPr>
          <w:lang w:val="be-BY"/>
        </w:rPr>
      </w:pPr>
      <w:r>
        <w:rPr>
          <w:lang w:val="be-BY"/>
        </w:rPr>
      </w:r>
    </w:p>
    <w:p>
      <w:pPr>
        <w:pStyle w:val="Normal"/>
        <w:rPr>
          <w:lang w:val="be-BY"/>
        </w:rPr>
      </w:pPr>
      <w:r>
        <w:rPr>
          <w:lang w:val="be-BY"/>
        </w:rPr>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 xml:space="preserve">ЁСЦЬ МОЛАДЗЕВЫ ЦЭНТР </w:t>
      </w:r>
    </w:p>
    <w:p>
      <w:pPr>
        <w:pStyle w:val="Normal"/>
        <w:rPr>
          <w:lang w:val="be-BY"/>
        </w:rPr>
      </w:pPr>
      <w:r>
        <w:rPr>
          <w:lang w:val="be-BY"/>
        </w:rPr>
      </w:r>
    </w:p>
    <w:p>
      <w:pPr>
        <w:pStyle w:val="Normal"/>
        <w:rPr/>
      </w:pPr>
      <w:r>
        <w:rPr>
          <w:lang w:val="be-BY"/>
        </w:rPr>
        <w:t>21 кастрычніка ў Віцебску ў касцёле Езуса Міласэрнага пасля ранішняй Святой Імшы адбылося ўрачыстае адкрыццё моладзевага культурна-рэлігійнага цэнтра. Створаны па ініцыятыве ардынарыя Віцебскай дыяцэзіі Уладзіслава Бліна пры непасрэдным кіраўніцтве парыхтоўчымі працамі канцлера дыяцэзіяльнай курыі, пробашча тутэйшай парафіі ксяндза Рамана Мурзіча, цэнтр уключае ў сябе катэхетычную залу з бібліятэкай для правядзення заняткаў па рэлігіі, месца для настольных гульняў, канферэнц-залу для наладжвання канферэнцый, памяшканне-кавярню. На ўрачыстую імпрэзу з нагоды адкрыцця сабралася, аднак, не толькі моладзь, але і людзі старэйшага веку, якія, паводле слоў арганізатараў, заўсёды знойдуць у адчыненым цэнтры ўвагу і зычлівае стаўленне да сябе. У плане працы цэнтра – рэлігійныя заняткі і спатканні, канферэнцыі, дыскусіі, выставы і інш. Аматары сяброўскіх сустрэч і размоваў змогуць цяпер пры жаданні рабіць гэта ў кавярні пры кубачку кавы альбо гарбаты.Шмат што ўжо, дарэчы, праводзіцца: заняткі з моладдзю пад кіраўніцтвам ксяндза Аляксандра Дулінца, урокі катэхезы, сфармаваная і пачынае дзейнічаць бібліятэка, праводзяцца спатканні вернікаў пасля Імшы. Першымі ж, хто дэманстраваў сваё акторскае і спеўнае майстэрства ў новаадчыненым цэнтры, сталі ўдзельнікі камернага ансамбля “Традыцыя” пад кіраўніцтвам Андрэя Куляшова, ансамбля класічнага танца “Піруэт” пад кіраўніцтвам Іны Пчолкінай, мастацкага калектыву “</w:t>
      </w:r>
      <w:r>
        <w:rPr/>
        <w:t>Mlode</w:t>
      </w:r>
      <w:r>
        <w:rPr>
          <w:lang w:val="be-BY"/>
        </w:rPr>
        <w:t xml:space="preserve"> </w:t>
      </w:r>
      <w:r>
        <w:rPr/>
        <w:t>listki</w:t>
      </w:r>
      <w:r>
        <w:rPr>
          <w:lang w:val="be-BY"/>
        </w:rPr>
        <w:t>” (кіраўнік Нэля Зайцава) і дзіцячага ансамбля “Крынічка”. Стварэнне моладзевага культурна-рэлігійнага цэнтра планавалася пры парафіі Езуса Міласэрнага ад самага пачатку ўзвядзення касцёла, і вось па невялікім прамежку часу пасля асвячэння святыні план стаўся яваю.</w:t>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t>ЦЭНТР УВАГІ</w:t>
      </w:r>
    </w:p>
    <w:p>
      <w:pPr>
        <w:pStyle w:val="Normal"/>
        <w:rPr>
          <w:lang w:val="be-BY"/>
        </w:rPr>
      </w:pPr>
      <w:r>
        <w:rPr>
          <w:lang w:val="be-BY"/>
        </w:rPr>
      </w:r>
    </w:p>
    <w:p>
      <w:pPr>
        <w:pStyle w:val="Normal"/>
        <w:rPr>
          <w:lang w:val="be-BY"/>
        </w:rPr>
      </w:pPr>
      <w:r>
        <w:rPr>
          <w:lang w:val="be-BY"/>
        </w:rPr>
        <w:t>Цэнтр – кропка ўвагі, тое, што прыцягвае, аб’ядноўвае, гуртуе. У касцёле такім цэнтрам усяго, безумоўна, з’яўляецца Літургія. Малітва, споведзь, пранікнёнае слова душпастыра мацуюць нашу веру, набліжаюць да Бога, напаўняюць жыццё зместам, ачышчаюць душу. Але ж і тое, як бавім мы вольны час, таксама мае немалое значэнне. Менавіта гэткім меркаваннем ад самага пачатку ўзвядзення ў Віцебску новага касцёла Езуса Міласэрнага кіраваліся і святары, і парафіяне, плануючы стварэнне пры ім культурна-рэлігійнага цэнтра. І вось планы сталіся рэальнасцю. 21 кастрычніка, праз колькі месяцаў пасля асвячэння новапабудаванага касцёла тут пры вялікім зборы католікаў горада і проста цікаўных гараджанаў адбылося пасля ранішняй Святой Імшы, якую цэлебраваў ардынарый Віцебскай дыяцэзіі Уладзіслаў Блін, урачыстае адкрыццё моладзевага культурна-рэлігійнага цэнтра. Зрэшты, моладзевага – умоўна, бо, як сцвярджае пробашч парафіі ксёндз Раман Мурзіч, не застануцца без належнай увагі і апекі і вернікі старэйшыя.</w:t>
      </w:r>
    </w:p>
    <w:p>
      <w:pPr>
        <w:pStyle w:val="Normal"/>
        <w:rPr>
          <w:lang w:val="be-BY"/>
        </w:rPr>
      </w:pPr>
      <w:r>
        <w:rPr>
          <w:lang w:val="be-BY"/>
        </w:rPr>
        <w:t>Цэнтр уключае ў сябе комплекс памяшканняў, такіх, як зала для правядзення канферэнцый і лекцый, пакой для правядзення заняткаў па катэхезе, бібліятэка. Да паслугі аматараў настольных гульняў і сяброўскіх спатканняў пры кубачку кавы ці гарбаты – памяшканне кавярні. Што да плана працы, то ён прадугледжвае правядзенне як мерапрыемстваў камерных, так і з прыцягненнем мастацкіх калектываў горада і рэгіёна. Дыскусіі тэалагічнага і культурніцкага характару, чытацкія канферэнцыі, канцэрты, вечарыны-прэзентацыі, заняткі па роднай мове – усё гэта ў перспектыве, і актыў парафіі пад кіраўніцтвам святароў Рамана Мурзіча і Аляксандра Дулінца інтэнсіўна працуе над увасабленнем планаў у жыццё. Многае ужо, дарэчы, робіцца: праводзяцца заняткі з моладдзю, спатканні людзей старэйшага веку пасля Імшы ў памяшканні кавярні, працуе бібліятэка.</w:t>
      </w:r>
    </w:p>
    <w:p>
      <w:pPr>
        <w:pStyle w:val="Normal"/>
        <w:rPr/>
      </w:pPr>
      <w:r>
        <w:rPr>
          <w:lang w:val="be-BY"/>
        </w:rPr>
        <w:t>Першымі ж, хто дэманстраваў сваё акторскае і спеўнае майстэрства ў новаадчыненым цэнтры, сталі ўдзельнікі камернага ансамбля “Традыцыя” пад кіраўніцтвам Андрэя Куляшова, ансамбля класічнага танца “Піруэт” пад кіраўніцтвам Іны Пчолкінай, мастацкага калектыву “</w:t>
      </w:r>
      <w:r>
        <w:rPr/>
        <w:t>Mlode</w:t>
      </w:r>
      <w:r>
        <w:rPr>
          <w:lang w:val="be-BY"/>
        </w:rPr>
        <w:t xml:space="preserve"> </w:t>
      </w:r>
      <w:r>
        <w:rPr/>
        <w:t>listki</w:t>
      </w:r>
      <w:r>
        <w:rPr>
          <w:lang w:val="be-BY"/>
        </w:rPr>
        <w:t xml:space="preserve">” (кіраўнік Нэля Зайцава) і дзіцячага ансамбля “Крынічка”. Мяркуючы па цікавасці, якую прадэманстравалі да цэнтра ў дзень яго адкрыцця вернікі мясцовай і іншых парафій горада, усе яны поўныя жадання браць удзел у яго працы. </w:t>
      </w:r>
    </w:p>
    <w:p>
      <w:pPr>
        <w:pStyle w:val="Normal"/>
        <w:rPr>
          <w:lang w:val="be-BY"/>
        </w:rPr>
      </w:pPr>
      <w:r>
        <w:rPr>
          <w:lang w:val="be-BY"/>
        </w:rPr>
      </w:r>
    </w:p>
    <w:p>
      <w:pPr>
        <w:pStyle w:val="Normal"/>
        <w:rPr>
          <w:lang w:val="be-BY"/>
        </w:rPr>
      </w:pPr>
      <w:r>
        <w:rPr>
          <w:lang w:val="be-BY"/>
        </w:rPr>
        <w:t xml:space="preserve">                                                </w:t>
      </w:r>
      <w:r>
        <w:rPr>
          <w:lang w:val="be-BY"/>
        </w:rPr>
        <w:t>Францішак Дубраўскі</w:t>
      </w:r>
    </w:p>
    <w:p>
      <w:pPr>
        <w:pStyle w:val="Normal"/>
        <w:rPr>
          <w:lang w:val="be-BY"/>
        </w:rPr>
      </w:pPr>
      <w:r>
        <w:rPr>
          <w:lang w:val="be-BY"/>
        </w:rPr>
        <w:t xml:space="preserve">                                                </w:t>
      </w:r>
      <w:r>
        <w:rPr>
          <w:lang w:val="be-BY"/>
        </w:rPr>
        <w:t xml:space="preserve">Фота з архіва парафіі </w:t>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t>СВЯТА Ў ПАВЯЦЦІ</w:t>
      </w:r>
    </w:p>
    <w:p>
      <w:pPr>
        <w:pStyle w:val="Normal"/>
        <w:rPr>
          <w:lang w:val="be-BY"/>
        </w:rPr>
      </w:pPr>
      <w:r>
        <w:rPr>
          <w:lang w:val="be-BY"/>
        </w:rPr>
      </w:r>
    </w:p>
    <w:p>
      <w:pPr>
        <w:pStyle w:val="Normal"/>
        <w:rPr>
          <w:lang w:val="be-BY"/>
        </w:rPr>
      </w:pPr>
      <w:r>
        <w:rPr>
          <w:lang w:val="be-BY"/>
        </w:rPr>
        <w:t>Атмасфера свята адчувалася ў тую нядзелю ў Павяцці (Мёрскі дэканат) і яго ваколіцах здалёк. Чароды аўто, што спяшаліся ў гэты дзень у накірунку вёскі, сцягі, дэкарацыі пры касцёле старонняму, недасведчанаму чалавеку, напэўна, здаліся б дзіўнымі. Але не мясцовым католікам, для якіх пачатак кастрычніка вось ужо 10 год -- час адметны, незвычайны. Бо менавіта гэтымі днямі пазначана ў гісторыі вёскі ўтварэнне тут парафіі Маці Божай Фацімскай і адпаведна ўзвядзенне касцёла, дарэчы, першага новапабудаванага ва ўтворанай у тым жа годзе Віцебскай дыяцэзіі. Так што і для дыяцэзіі касцёл у Павяцці – чын знакавы.</w:t>
      </w:r>
    </w:p>
    <w:p>
      <w:pPr>
        <w:pStyle w:val="Normal"/>
        <w:rPr>
          <w:lang w:val="be-BY"/>
        </w:rPr>
      </w:pPr>
      <w:r>
        <w:rPr>
          <w:lang w:val="be-BY"/>
        </w:rPr>
        <w:t xml:space="preserve">10-годдзе – юбілей, здаецца, не такі ўжо вялікі, але гэта – як паглядзець. А вось што жыхары Павяцця сваю святыню шануюць і лічаць яе цэнтрам духоўнага жыцця – безумоўна. Пра гэта сведчыла вялікая колькасць на свяце як саміх павячанаў, так і іх сваякоў ды сяброў з розных куткоў Беларусі. Прыехалі адзначыць разам з мясцовымі вернікамі і пробашчам Леанідам Мозгелем значную “круглую” дату католікі з іншых парафій Віцебшчыны, святары, законныя сёстры. Святую Імшу, падчас якой быў удзелены сакрамэнт бежмавання групе моладзі, цэлебраваў ардынарый дыяцэзіі Уладзіслаў Блін. Некалькі дзён запар праводзіў духоўныя практыкаванні з парафіянамі напярэдадні ўрачыстасці і прамаўляў Гамілію ў час Імшы пробашч з Дзісны Аляксандр Грыцкевіч. Прысутныя неаднойчы добрым словам узгадалі чалавека, які стаяў ля вытокаў утварэння парафіі, – вечнай памяці ксяндза Антонія Лося. Як і адзначылі словамі падзякі старэйшых вернікаў, людзей, на якіх вера ў гэтых мясцінах адвеку трымалася і не змізарнела ў гады дзяржаўнага атэізму. Ад парафіяльнай супольнасці слова брала Алена Рачыцкая. </w:t>
      </w:r>
    </w:p>
    <w:p>
      <w:pPr>
        <w:pStyle w:val="Normal"/>
        <w:rPr>
          <w:lang w:val="be-BY"/>
        </w:rPr>
      </w:pPr>
      <w:r>
        <w:rPr>
          <w:lang w:val="be-BY"/>
        </w:rPr>
        <w:t xml:space="preserve">Напрыканцы ўрачыстасці біскуп Уладзіслаў Блін асвяціў усталяваныя ў двары касцёла новы місійны Крыж і фігуру Маці Божай Фацімскай. Свята прайшло ў атмасферы прыязнасці і любові, чаму ў немалой ступені спрыялі выдатныя, прачулыя спевы парафіяльнага хору з Мёраў. </w:t>
      </w:r>
    </w:p>
    <w:p>
      <w:pPr>
        <w:pStyle w:val="Normal"/>
        <w:rPr>
          <w:lang w:val="be-BY"/>
        </w:rPr>
      </w:pPr>
      <w:r>
        <w:rPr>
          <w:lang w:val="be-BY"/>
        </w:rPr>
      </w:r>
    </w:p>
    <w:p>
      <w:pPr>
        <w:pStyle w:val="Normal"/>
        <w:rPr>
          <w:lang w:val="be-BY"/>
        </w:rPr>
      </w:pPr>
      <w:r>
        <w:rPr>
          <w:lang w:val="be-BY"/>
        </w:rPr>
        <w:t xml:space="preserve">                                                            </w:t>
      </w:r>
      <w:r>
        <w:rPr>
          <w:lang w:val="be-BY"/>
        </w:rPr>
        <w:t>Францішак Дубраўскі</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 xml:space="preserve">                                 </w:t>
      </w:r>
      <w:r>
        <w:rPr>
          <w:lang w:val="be-BY"/>
        </w:rPr>
        <w:t>10 ГОД – НЕ ВЯЛІКІ, АЛЕ Ж ЮБІЛЕЙ</w:t>
      </w:r>
    </w:p>
    <w:p>
      <w:pPr>
        <w:pStyle w:val="Normal"/>
        <w:rPr>
          <w:lang w:val="be-BY"/>
        </w:rPr>
      </w:pPr>
      <w:r>
        <w:rPr>
          <w:lang w:val="be-BY"/>
        </w:rPr>
      </w:r>
    </w:p>
    <w:p>
      <w:pPr>
        <w:pStyle w:val="Normal"/>
        <w:rPr/>
      </w:pPr>
      <w:r>
        <w:rPr>
          <w:lang w:val="be-BY"/>
        </w:rPr>
        <w:t>2 кастрычніка ў кафедральным касцёле Святой Барбары ў Віцебску адбылася ўрачыстасць з нагоды 10-гадовага юбілею Віцебскай дабрачыннай каталіцкай арганізацыі “</w:t>
      </w:r>
      <w:r>
        <w:rPr>
          <w:lang w:val="en-US"/>
        </w:rPr>
        <w:t>Caritas</w:t>
      </w:r>
      <w:r>
        <w:rPr>
          <w:lang w:val="be-BY"/>
        </w:rPr>
        <w:t xml:space="preserve">”.  Павіншаваць калег па супольнай працы ў справе паляпшэння якасці жыцця тых, кім ад самага пачатку свайго існавання апякуецца арганізацыя, прыехалі госці з Германіі, Аўстрыі, Чэхіі, Польшчы, Гомеля, Мінска, Гродна. З усімі імі ў віцяблянаў трывалыя сувязі, змацаваныя як агульнасцю падыходаў да дабрачыннай дзейнасці, так і асабістымі кантактамі на ўзроўні абмену досведам наладжвання дабрачынных акцый, распрацоўкі і ўвасаблення ў жыццё новых праграм. </w:t>
      </w:r>
    </w:p>
    <w:p>
      <w:pPr>
        <w:pStyle w:val="Normal"/>
        <w:rPr/>
      </w:pPr>
      <w:r>
        <w:rPr>
          <w:lang w:val="be-BY"/>
        </w:rPr>
        <w:t>Святую Імшу ў інтэнцыі дабрачыннасці і дабрачынцаў цэлебраваў Старшыня Канферэнцыі Каталіцкіх Біскупаў Беларусі біскуп Гродзенскі Аляксандр Кашкевіч. Гамілію, якая ўтрымлівала экскурс у гісторыю дабрачыннасці, а таксама развагі пра яе ролю ў сённяшнім прагматычным свеце, прамаўляў Старшыня Рады па справах дабрачыннасці, міру і справядлівасці, дапаможны біскуп Мінска-Магілёўскай архідыяцэзіі Антоні Дзямянка. Са словамі падзякі на адрас тых, хто прыехаў на юбілей, выступіў біскуп Віцебскай дыяцэзіі Уладзіслаў Блін. Ад грэка-католікаў ва ўрачыстасці ўзяў удзел архімандрыт Сяргей Гаек. З прадстаўнікоў дыпламатычнага корпусу на свяце прысутнічалі кіраўнік амбасады Чэшскай Рэспублікі Йіржы Карас і консул консульскага аддзела амбасады Рэспублікі Польшча ў Мінску Славамір Зубрыцкі з жонкай. Ад мясцовых уладаў з прывітальным словам выступіў галоўны спецыяліст аддзела па справах рэлігій і нацыянальнасцей аблвыканкама Сяргей Фадзеенкаў. Шмат было святароў і сёстраў законных -- як з Віцебскай дыяцэзіі, так і з дыяцэзій усёй Беларусі. Усіх іх, а таксама фундатараў, якія шмат дапамагаюць арганізацыі фінансава, горача віталі супрацоўнікі мясцовага “</w:t>
      </w:r>
      <w:r>
        <w:rPr>
          <w:lang w:val="en-US"/>
        </w:rPr>
        <w:t>Caritas</w:t>
      </w:r>
      <w:r>
        <w:rPr>
          <w:lang w:val="be-BY"/>
        </w:rPr>
        <w:t xml:space="preserve">”а на чале з дырэктарам Віталем Кульпекшам.  </w:t>
      </w:r>
    </w:p>
    <w:p>
      <w:pPr>
        <w:pStyle w:val="Normal"/>
        <w:rPr>
          <w:lang w:val="be-BY"/>
        </w:rPr>
      </w:pPr>
      <w:r>
        <w:rPr>
          <w:lang w:val="be-BY"/>
        </w:rPr>
        <w:t>Асаблівую эмацыйнасць надалі святу выступленні тых, для каго арганізацыя найперш існуе. Удзельнікі клубаў “Бэтэль” з парафій Унебаўзяцця Найсвяцейшай Дзевы Марыі (Мёры), Святога Апостала Андрэя (Лынтупы, Пастаўскі дэканат), Найсвяцейшай Тройцы0  (Глыбокае), Святога Антонія Падуанскага (Віцебск) радавалі прысутных спевамі, сцэнкамі, уласнымі вершамі. Завяршылася свята канцэртам артыстаў абласной філармоніі.</w:t>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ЗОРКА ПЁТРЫ РУДКОЎСКАГА</w:t>
      </w:r>
    </w:p>
    <w:p>
      <w:pPr>
        <w:pStyle w:val="Normal"/>
        <w:rPr>
          <w:lang w:val="be-BY"/>
        </w:rPr>
      </w:pPr>
      <w:r>
        <w:rPr>
          <w:lang w:val="be-BY"/>
        </w:rPr>
      </w:r>
    </w:p>
    <w:p>
      <w:pPr>
        <w:pStyle w:val="Normal"/>
        <w:rPr/>
      </w:pPr>
      <w:r>
        <w:rPr>
          <w:b/>
          <w:lang w:val="be-BY"/>
        </w:rPr>
        <w:t>24 чэрвеня ў віцебскім кафедральным касцёле Святой Барбары адбылося рукапалажэнне ў святары сталага аўтара нашых выданняў дамініканіна брата Пётры Рудкоўскага. Урачыстую цырымонію ажыццявіў у прысутнасці святароў дыяцэзіі, вернікаў, сяброў і сваякоў новапрэзбітэра біскуп Віцебскі Уладзіслаў Блін. Пра падзею шмат было нататак у сродках масавай інфармацыі, а вось у “</w:t>
      </w:r>
      <w:r>
        <w:rPr>
          <w:b/>
          <w:lang w:val="en-US"/>
        </w:rPr>
        <w:t>Ave</w:t>
      </w:r>
      <w:r>
        <w:rPr>
          <w:b/>
          <w:lang w:val="be-BY"/>
        </w:rPr>
        <w:t xml:space="preserve"> </w:t>
      </w:r>
      <w:r>
        <w:rPr>
          <w:b/>
          <w:lang w:val="en-US"/>
        </w:rPr>
        <w:t>Maria</w:t>
      </w:r>
      <w:r>
        <w:rPr>
          <w:b/>
          <w:lang w:val="be-BY"/>
        </w:rPr>
        <w:t>” яна на той час з аб’ектыўнай прычыны не трапіла: чарговы нумар быў ужо звярстаны і знаходзіўся ў друку. Ды жыццё – не адзін дзень, нават калі ён і вельмі ўрачысты. Тым больш, што, як кажуць, значнае лепш бачыцца на адлегласці. Пра тое, чым стаўся для брата Пётры дзень рукапалажэння, чым жыве малады святар сёння, у чым бачыць сэнс сваёй святарскай паслугі, якія мае планы на будучыню, – наша інтэрв’ю.</w:t>
      </w:r>
    </w:p>
    <w:p>
      <w:pPr>
        <w:pStyle w:val="Normal"/>
        <w:rPr>
          <w:b/>
          <w:b/>
          <w:lang w:val="be-BY"/>
        </w:rPr>
      </w:pPr>
      <w:r>
        <w:rPr>
          <w:b/>
          <w:lang w:val="be-BY"/>
        </w:rPr>
      </w:r>
    </w:p>
    <w:p>
      <w:pPr>
        <w:pStyle w:val="Normal"/>
        <w:rPr/>
      </w:pPr>
      <w:r>
        <w:rPr>
          <w:lang w:val="be-BY"/>
        </w:rPr>
        <w:t xml:space="preserve">-- </w:t>
      </w:r>
      <w:r>
        <w:rPr>
          <w:i/>
          <w:lang w:val="be-BY"/>
        </w:rPr>
        <w:t>Брат Пётра, дык якія ўсё-такі эмоцыі пераважалі ў вас у той помны дзень 24 чэрвеня?</w:t>
      </w:r>
      <w:r>
        <w:rPr>
          <w:lang w:val="be-BY"/>
        </w:rPr>
        <w:t xml:space="preserve"> </w:t>
      </w:r>
    </w:p>
    <w:p>
      <w:pPr>
        <w:pStyle w:val="Normal"/>
        <w:rPr>
          <w:lang w:val="be-BY"/>
        </w:rPr>
      </w:pPr>
      <w:r>
        <w:rPr>
          <w:lang w:val="be-BY"/>
        </w:rPr>
        <w:t>-- Будзе правільна, напэўна, сказаць: найперш -- узрушэнне. Сама асвечаная стагоддзямі цырымонія пасвячэння, урачыстасць атмасферы да такой эмоцыі міжволі скіроўваюць. Канечне ж, была радасць. І, безумоўна, адчуванне важнасці моманту, вялікай адказнасці перад Богам, перад касцёлам. Разам з тым не магу сказаць, што ўсё было занадта ўжо эмацыйна. Напэўна, гэта звязана з тым прамежкам часу, што даў мне Пан Бог на прыняцце ўсвядомленага канчатковага рашэння стаць святаром, узяць на сябе абавязкі, звязаныя са святарскаю паслугай. 15 гадоў ад паступлення на вучобу ў духоўную семінарыю да пасвячэння, згадзіцеся, -- немалы кавалак жыцця. Ды і 5 год ад дыяканскага стану да рукапалажэння – таксама ж немалы тэрмін.</w:t>
      </w:r>
    </w:p>
    <w:p>
      <w:pPr>
        <w:pStyle w:val="Normal"/>
        <w:rPr>
          <w:lang w:val="be-BY"/>
        </w:rPr>
      </w:pPr>
      <w:r>
        <w:rPr>
          <w:lang w:val="be-BY"/>
        </w:rPr>
      </w:r>
    </w:p>
    <w:p>
      <w:pPr>
        <w:pStyle w:val="Normal"/>
        <w:rPr/>
      </w:pPr>
      <w:r>
        <w:rPr>
          <w:lang w:val="be-BY"/>
        </w:rPr>
        <w:t xml:space="preserve">-- </w:t>
      </w:r>
      <w:r>
        <w:rPr>
          <w:i/>
          <w:lang w:val="be-BY"/>
        </w:rPr>
        <w:t>Падчас цырымоніі бачна было, з якой асаблівай радасцю, як адухоўлена перажывалі яе вашы бацькі Марыя і Ян, сястра Гэлена і ваша хрэсніца, пляменніца Вольга. Скажыце колькі слоў пра сваю сям’ю. Ці зрабілі вашы бацькі ўплыў на ваш выбар стаць каталіцкім святаром?</w:t>
      </w:r>
    </w:p>
    <w:p>
      <w:pPr>
        <w:pStyle w:val="Normal"/>
        <w:rPr>
          <w:lang w:val="be-BY"/>
        </w:rPr>
      </w:pPr>
      <w:r>
        <w:rPr>
          <w:lang w:val="be-BY"/>
        </w:rPr>
        <w:t xml:space="preserve">-- Вера бацькоў, патомных католікаў са шляхецкага роду, заўсёды была для мяне і для маіх сёстраў прыкладам веры сапраўднай, чалавечнай. Ведаю дакладна, як шмат яны маліліся ў інтэнцыі майго паклікання да святарства. Асабліва маці, якая адмалку мяне ў іншай ролі, як у ролі святара, здаецца, проста не бачыла. Так што, безумоўна, гэта праўда -- сям’я паўплывала. Але праўда і тое, што ўсё было не так ужо беспраблемна, без праяваў унутранай барацьбы. Асэнсаванне чалавекам выбару свайго месца ў жыцці, незалежна ад меркавання, намераў і апекі блізкіх, нават калі яны цябе так моцна любяць, як здольныя любіць бацькі, не заўсёды бывае простым. </w:t>
      </w:r>
    </w:p>
    <w:p>
      <w:pPr>
        <w:pStyle w:val="Normal"/>
        <w:rPr>
          <w:i/>
          <w:i/>
          <w:lang w:val="be-BY"/>
        </w:rPr>
      </w:pPr>
      <w:r>
        <w:rPr>
          <w:i/>
          <w:lang w:val="be-BY"/>
        </w:rPr>
      </w:r>
    </w:p>
    <w:p>
      <w:pPr>
        <w:pStyle w:val="Normal"/>
        <w:rPr/>
      </w:pPr>
      <w:r>
        <w:rPr>
          <w:i/>
          <w:lang w:val="be-BY"/>
        </w:rPr>
        <w:t>-- А хто-небудзь з ксяндзоў у дзяцінстве ці юнацтве стаў для вас узорам служэння Богу і людзям</w:t>
      </w:r>
      <w:r>
        <w:rPr>
          <w:lang w:val="be-BY"/>
        </w:rPr>
        <w:t>?</w:t>
      </w:r>
    </w:p>
    <w:p>
      <w:pPr>
        <w:pStyle w:val="Normal"/>
        <w:rPr>
          <w:lang w:val="be-BY"/>
        </w:rPr>
      </w:pPr>
      <w:r>
        <w:rPr>
          <w:lang w:val="be-BY"/>
        </w:rPr>
        <w:t>-- Добрых святароў шмат. Але найперш хачу згадаць ксяндза Апалінарыя Зубялевіча, які ад 1949 года да канца свайго зямнога жыцця (памёр у 1987 годзе) быў пробашчам у маёй роднай парафіі Найсвяцейшага Сэрца Езуса ў Канвелішках і які ў свой час мне, як і многім маім землякам, удзяліў сакрамэнт хросту. Гэта ж былі гады самага ваяўнічага атэізму, але, нягледзячы на гэта, ён не пакінуў ні на хвіліну сваіх парафіянаў і заставаўся з імі нават тады, калі мог абраць у якасці месца выканання святарскай паслугі куды больш камфортную мясціну, напрыклад, з’ехаць у тую ж Польшчу. Гэта была Асоба, узор сапраўднага служэння Богу. А калі чалавек праз гады па сваім сыходзе ў вечнасць  застаецца такім ў памяці людзей – значыць, ацэнка яго ролі не можа быць перабольшанай.</w:t>
      </w:r>
    </w:p>
    <w:p>
      <w:pPr>
        <w:pStyle w:val="Normal"/>
        <w:rPr>
          <w:lang w:val="be-BY"/>
        </w:rPr>
      </w:pPr>
      <w:r>
        <w:rPr>
          <w:lang w:val="be-BY"/>
        </w:rPr>
      </w:r>
    </w:p>
    <w:p>
      <w:pPr>
        <w:pStyle w:val="Normal"/>
        <w:rPr>
          <w:i/>
          <w:i/>
          <w:lang w:val="be-BY"/>
        </w:rPr>
      </w:pPr>
      <w:r>
        <w:rPr>
          <w:i/>
          <w:lang w:val="be-BY"/>
        </w:rPr>
        <w:t>-- Пасля ўрачыстасці пасвячэння біскуп абвясціў, што вы будзеце працаваць у Віцебску. Як вы ўспрынялі такое рашэнне?</w:t>
      </w:r>
    </w:p>
    <w:p>
      <w:pPr>
        <w:pStyle w:val="Normal"/>
        <w:rPr>
          <w:lang w:val="be-BY"/>
        </w:rPr>
      </w:pPr>
      <w:r>
        <w:rPr>
          <w:lang w:val="be-BY"/>
        </w:rPr>
        <w:t xml:space="preserve">-- З радасцю. 4 гады таму я ўжо тут служыў у якасці дыякана, адказваў за працу з моладдзю. </w:t>
      </w:r>
    </w:p>
    <w:p>
      <w:pPr>
        <w:pStyle w:val="Normal"/>
        <w:rPr>
          <w:lang w:val="be-BY"/>
        </w:rPr>
      </w:pPr>
      <w:r>
        <w:rPr>
          <w:lang w:val="be-BY"/>
        </w:rPr>
      </w:r>
    </w:p>
    <w:p>
      <w:pPr>
        <w:pStyle w:val="Normal"/>
        <w:rPr>
          <w:i/>
          <w:i/>
          <w:lang w:val="be-BY"/>
        </w:rPr>
      </w:pPr>
      <w:r>
        <w:rPr>
          <w:i/>
          <w:lang w:val="be-BY"/>
        </w:rPr>
        <w:t>-- Памятаю, якой папулярнасцю карыстался ў моладзі, і не толькі ў каталіцкай, вашы тадышнія тэолога-філасофскія спатканні. Маеце намер працягваць гэты від дзейнасці?</w:t>
      </w:r>
    </w:p>
    <w:p>
      <w:pPr>
        <w:pStyle w:val="Normal"/>
        <w:rPr>
          <w:lang w:val="be-BY"/>
        </w:rPr>
      </w:pPr>
      <w:r>
        <w:rPr>
          <w:lang w:val="be-BY"/>
        </w:rPr>
        <w:t>-- Канечне. Гэты накірунак працы заўсёды лічыў і цяпер лічу вельмі важным.</w:t>
      </w:r>
    </w:p>
    <w:p>
      <w:pPr>
        <w:pStyle w:val="Normal"/>
        <w:rPr>
          <w:lang w:val="be-BY"/>
        </w:rPr>
      </w:pPr>
      <w:r>
        <w:rPr>
          <w:lang w:val="be-BY"/>
        </w:rPr>
      </w:r>
    </w:p>
    <w:p>
      <w:pPr>
        <w:pStyle w:val="Normal"/>
        <w:rPr/>
      </w:pPr>
      <w:r>
        <w:rPr>
          <w:lang w:val="be-BY"/>
        </w:rPr>
        <w:t xml:space="preserve">-- </w:t>
      </w:r>
      <w:r>
        <w:rPr>
          <w:i/>
          <w:lang w:val="be-BY"/>
        </w:rPr>
        <w:t>Плануеце ўжо штосьці канкрэтнае?</w:t>
      </w:r>
    </w:p>
    <w:p>
      <w:pPr>
        <w:pStyle w:val="Normal"/>
        <w:rPr>
          <w:lang w:val="be-BY"/>
        </w:rPr>
      </w:pPr>
      <w:r>
        <w:rPr>
          <w:lang w:val="be-BY"/>
        </w:rPr>
        <w:t xml:space="preserve">-- Так. Па-першае, маю намер арганізаваць для маладых цыкл спатканняў лекцыйна-дыскусійнага характару пад назваю “Сем стагоддзяў Хрысціянства”, прысвечаных абмеркаванню рэпрэзентатыўных тэкстаў айцоў касцёла і сямі Усяленскіх сабораў. Мяркую, гэта была б добрая нагода для маладых не толькі набыць хаця б пачаткі ведаў багаслоўскага характару, але і пашырыць абсягі наяўных ужо ведаў па гісторыі, культуралогіі. Па-другое, хацелася б зладзіць штосьці (магчыма, у выглядзе семінара) па абмеркаванні месца рэлігіі і рэлігійных ведаў, вызначэнні ролі хрысціянства наогул у постсекулярным свеце, у сітуацыі, калі давер да розуму, да сур’ёзнай навукі штодня катастрафічна мізарнее. Па-трэцяе, планую правядзенне цыкла спатканняў пад умоўнаю назвай “Хрысціянін як чалавек дыялогу”, прысвечаных спосабам кантактавання і аргументацыі. Мэтазгоднасць якіх зусім відавочная: пытанне павышэння культуры аргументацыі ва ўсе часы было і застаецца і сёння надзвычай актуальным. </w:t>
      </w:r>
    </w:p>
    <w:p>
      <w:pPr>
        <w:pStyle w:val="Normal"/>
        <w:rPr>
          <w:lang w:val="be-BY"/>
        </w:rPr>
      </w:pPr>
      <w:r>
        <w:rPr>
          <w:lang w:val="be-BY"/>
        </w:rPr>
      </w:r>
    </w:p>
    <w:p>
      <w:pPr>
        <w:pStyle w:val="Normal"/>
        <w:rPr>
          <w:i/>
          <w:i/>
          <w:lang w:val="be-BY"/>
        </w:rPr>
      </w:pPr>
      <w:r>
        <w:rPr>
          <w:i/>
          <w:lang w:val="be-BY"/>
        </w:rPr>
        <w:t xml:space="preserve">-- Праекты змястоўныя і, галоўнае, надзённыя. Не сумняваюся, што матэрыялаў для іх ажыццяўлення маеце дастаткова. Але гэта – планы на будучыню. А што цікавага можаце распавесці ў плане такой працы з дня сённяшняга? </w:t>
      </w:r>
    </w:p>
    <w:p>
      <w:pPr>
        <w:pStyle w:val="Normal"/>
        <w:rPr>
          <w:lang w:val="be-BY"/>
        </w:rPr>
      </w:pPr>
      <w:r>
        <w:rPr>
          <w:lang w:val="be-BY"/>
        </w:rPr>
        <w:t>-- З найбольш значнага, бадай, дарэчы будзе ўзгадаць арганізацыю філолага-філасофскага летніка “Вяртанне да крыніц” па вывучэнні старажытнай грэчаскай мовы і антычнай філасофіі пры касцёле Хрыста Валадара Сусвету ў Бягомлі Докшыцкага дэканата. Які мы арганізавалі разам з выкладчыкам БДУ Паўлам Баркоўскім пры падтрымцы пробашча мясцовай парафіі кс. Віктара Місевіча 15-24 ліпеня. І ў якім удзельнічалі 19 чалавек з Беларусі і Украіны – студэнты, выкладчыкі, філосафы, культуролагі. Словам, не дылетанты. Напрыклад, лекцыю па старажытнагрэчаскай мове чытаў выкладчык класічнай філалогіі БДУ Зміцер Мінкевіч. А праца ўключала, апроч простага абмеркавання ўрыўкаў з тэкстаў, і параўнанне іх перакладаў, выкананых непасрэдна  ўдзельнікамі летніка.</w:t>
      </w:r>
    </w:p>
    <w:p>
      <w:pPr>
        <w:pStyle w:val="Normal"/>
        <w:rPr>
          <w:lang w:val="be-BY"/>
        </w:rPr>
      </w:pPr>
      <w:r>
        <w:rPr>
          <w:lang w:val="be-BY"/>
        </w:rPr>
      </w:r>
    </w:p>
    <w:p>
      <w:pPr>
        <w:pStyle w:val="Normal"/>
        <w:rPr>
          <w:i/>
          <w:i/>
          <w:lang w:val="be-BY"/>
        </w:rPr>
      </w:pPr>
      <w:r>
        <w:rPr>
          <w:i/>
          <w:lang w:val="be-BY"/>
        </w:rPr>
        <w:t>-- Гэта быў семінар свецкага характару, ці ён меў нейку рэлігійную скіраванасць?</w:t>
      </w:r>
    </w:p>
    <w:p>
      <w:pPr>
        <w:pStyle w:val="Normal"/>
        <w:rPr>
          <w:lang w:val="be-BY"/>
        </w:rPr>
      </w:pPr>
      <w:r>
        <w:rPr>
          <w:lang w:val="be-BY"/>
        </w:rPr>
        <w:t>-- Пры належным, сур’ёзным падыходзе ды пры жаданні ўсяму, так ці гэтак, можна надаць рэлігійную скіраванасць. Асабліва, калі сустракаюцца людзі, схільныя да філасофскага асэнсавання жыцця. І нашы паседжанні мелі на мэце найперш разгляд і аналіз твораў Геракліта, Парменіда, Платона ці Арыстоцеля ў звязку з рымскай юрыдычнай думкай і іудзейска-хрысціянскай традыцыяй як складнікамі асновы еўраатлантычнай цывілізацыі.</w:t>
      </w:r>
    </w:p>
    <w:p>
      <w:pPr>
        <w:pStyle w:val="Normal"/>
        <w:rPr>
          <w:lang w:val="be-BY"/>
        </w:rPr>
      </w:pPr>
      <w:r>
        <w:rPr>
          <w:lang w:val="be-BY"/>
        </w:rPr>
      </w:r>
    </w:p>
    <w:p>
      <w:pPr>
        <w:pStyle w:val="Normal"/>
        <w:rPr>
          <w:i/>
          <w:i/>
          <w:lang w:val="be-BY"/>
        </w:rPr>
      </w:pPr>
      <w:r>
        <w:rPr>
          <w:i/>
          <w:lang w:val="be-BY"/>
        </w:rPr>
        <w:t>-- Напэўна, арганізацыя такіх летнікаў, як і наогул наладжванне працы з моладдзю – няпростая рэч?</w:t>
      </w:r>
    </w:p>
    <w:p>
      <w:pPr>
        <w:pStyle w:val="Normal"/>
        <w:rPr>
          <w:lang w:val="be-BY"/>
        </w:rPr>
      </w:pPr>
      <w:r>
        <w:rPr>
          <w:lang w:val="be-BY"/>
        </w:rPr>
        <w:t xml:space="preserve">-- Але і нічога складанага, калі самі людзі ў іх правядзенні зацікаўленыя. Уявіце, зрабілі ўсё ў складчыну, без старонняй дапамогі – і зусім добра атрымалася. </w:t>
      </w:r>
    </w:p>
    <w:p>
      <w:pPr>
        <w:pStyle w:val="Normal"/>
        <w:rPr>
          <w:lang w:val="be-BY"/>
        </w:rPr>
      </w:pPr>
      <w:r>
        <w:rPr>
          <w:lang w:val="be-BY"/>
        </w:rPr>
      </w:r>
    </w:p>
    <w:p>
      <w:pPr>
        <w:pStyle w:val="Normal"/>
        <w:rPr>
          <w:i/>
          <w:i/>
          <w:lang w:val="be-BY"/>
        </w:rPr>
      </w:pPr>
      <w:r>
        <w:rPr>
          <w:i/>
          <w:lang w:val="be-BY"/>
        </w:rPr>
        <w:t>-- Хто дбае, таму і Бог памагае?</w:t>
      </w:r>
    </w:p>
    <w:p>
      <w:pPr>
        <w:pStyle w:val="Normal"/>
        <w:rPr>
          <w:lang w:val="be-BY"/>
        </w:rPr>
      </w:pPr>
      <w:r>
        <w:rPr>
          <w:lang w:val="be-BY"/>
        </w:rPr>
        <w:t>-- Вядома ж. Галоўная справа кожнага святара – найперш малітва. Але ж і без фізічных  высілкаў, намаганняў нічога так проста чалавеку, у тым ліку і духоўнай асобе, не даецца.</w:t>
      </w:r>
    </w:p>
    <w:p>
      <w:pPr>
        <w:pStyle w:val="Normal"/>
        <w:rPr>
          <w:lang w:val="be-BY"/>
        </w:rPr>
      </w:pPr>
      <w:r>
        <w:rPr>
          <w:lang w:val="be-BY"/>
        </w:rPr>
      </w:r>
    </w:p>
    <w:p>
      <w:pPr>
        <w:pStyle w:val="Normal"/>
        <w:rPr/>
      </w:pPr>
      <w:r>
        <w:rPr>
          <w:i/>
          <w:lang w:val="be-BY"/>
        </w:rPr>
        <w:t>-- Ці збіраецеся працягваць супрацоўніцтва з часопісамі “Наша вера”і “</w:t>
      </w:r>
      <w:r>
        <w:rPr>
          <w:i/>
          <w:lang w:val="en-US"/>
        </w:rPr>
        <w:t>Ave</w:t>
      </w:r>
      <w:r>
        <w:rPr>
          <w:i/>
          <w:lang w:val="be-BY"/>
        </w:rPr>
        <w:t xml:space="preserve"> </w:t>
      </w:r>
      <w:r>
        <w:rPr>
          <w:i/>
          <w:lang w:val="en-US"/>
        </w:rPr>
        <w:t>Maria</w:t>
      </w:r>
      <w:r>
        <w:rPr>
          <w:i/>
          <w:lang w:val="be-BY"/>
        </w:rPr>
        <w:t>”?</w:t>
      </w:r>
    </w:p>
    <w:p>
      <w:pPr>
        <w:pStyle w:val="Normal"/>
        <w:rPr>
          <w:lang w:val="be-BY"/>
        </w:rPr>
      </w:pPr>
      <w:r>
        <w:rPr>
          <w:lang w:val="be-BY"/>
        </w:rPr>
        <w:t xml:space="preserve">-- Абавязкова. </w:t>
      </w:r>
    </w:p>
    <w:p>
      <w:pPr>
        <w:pStyle w:val="Normal"/>
        <w:rPr>
          <w:lang w:val="be-BY"/>
        </w:rPr>
      </w:pPr>
      <w:r>
        <w:rPr>
          <w:lang w:val="be-BY"/>
        </w:rPr>
      </w:r>
    </w:p>
    <w:p>
      <w:pPr>
        <w:pStyle w:val="Normal"/>
        <w:rPr>
          <w:i/>
          <w:i/>
          <w:lang w:val="be-BY"/>
        </w:rPr>
      </w:pPr>
      <w:r>
        <w:rPr>
          <w:i/>
          <w:lang w:val="be-BY"/>
        </w:rPr>
        <w:t xml:space="preserve">-- То няхай памагае вам Бог і шчодра надзяляе моцаю для выканання ўсіх вашых планаў. Сардэчна віншую вас з важнаю падзеяй у вашым жыцці, няхай яна станецца для вас той пуцявіннаю зоркай, што заўсёды будзе асвятляць ваш святарскі шлях.     </w:t>
      </w:r>
    </w:p>
    <w:p>
      <w:pPr>
        <w:pStyle w:val="Normal"/>
        <w:rPr>
          <w:i/>
          <w:i/>
          <w:lang w:val="be-BY"/>
        </w:rPr>
      </w:pPr>
      <w:r>
        <w:rPr>
          <w:i/>
          <w:lang w:val="be-BY"/>
        </w:rPr>
      </w:r>
    </w:p>
    <w:p>
      <w:pPr>
        <w:pStyle w:val="Normal"/>
        <w:rPr>
          <w:lang w:val="be-BY"/>
        </w:rPr>
      </w:pPr>
      <w:r>
        <w:rPr>
          <w:lang w:val="be-BY"/>
        </w:rPr>
        <w:t xml:space="preserve">                                                             </w:t>
      </w:r>
      <w:r>
        <w:rPr>
          <w:lang w:val="be-BY"/>
        </w:rPr>
        <w:t>Размаўляў Франц Сіўко</w:t>
      </w:r>
    </w:p>
    <w:p>
      <w:pPr>
        <w:pStyle w:val="Normal"/>
        <w:rPr>
          <w:lang w:val="be-BY"/>
        </w:rPr>
      </w:pPr>
      <w:r>
        <w:rPr>
          <w:lang w:val="be-BY"/>
        </w:rPr>
        <w:t xml:space="preserve">                                                             </w:t>
      </w:r>
      <w:r>
        <w:rPr>
          <w:lang w:val="be-BY"/>
        </w:rPr>
        <w:t>Фота Сержука Серабро</w:t>
      </w:r>
    </w:p>
    <w:p>
      <w:pPr>
        <w:pStyle w:val="Normal"/>
        <w:rPr>
          <w:lang w:val="be-BY"/>
        </w:rPr>
      </w:pPr>
      <w:r>
        <w:rPr>
          <w:lang w:val="be-BY"/>
        </w:rPr>
      </w:r>
    </w:p>
    <w:p>
      <w:pPr>
        <w:pStyle w:val="Normal"/>
        <w:rPr>
          <w:lang w:val="be-BY"/>
        </w:rPr>
      </w:pPr>
      <w:r>
        <w:rPr>
          <w:lang w:val="be-BY"/>
        </w:rPr>
        <w:t xml:space="preserve"> </w:t>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І ПРЫСЯГАЮ ТАБЕ КАХАННЕМ</w:t>
      </w:r>
    </w:p>
    <w:p>
      <w:pPr>
        <w:pStyle w:val="Normal"/>
        <w:rPr>
          <w:lang w:val="be-BY"/>
        </w:rPr>
      </w:pPr>
      <w:r>
        <w:rPr>
          <w:lang w:val="be-BY"/>
        </w:rPr>
      </w:r>
    </w:p>
    <w:p>
      <w:pPr>
        <w:pStyle w:val="Normal"/>
        <w:rPr>
          <w:lang w:val="be-BY"/>
        </w:rPr>
      </w:pPr>
      <w:r>
        <w:rPr>
          <w:lang w:val="be-BY"/>
        </w:rPr>
        <w:t xml:space="preserve">Прысягнуць – найвялікшая адказнасць: перад Богам, перад другім чалавекам, перад самім сабой, у рэшце рэшт. Прысягнуць – значыць узяць на сябе абавязак, і, напэўна, толькі  занадта саманадзейнаму чалавеку дадзена без каліва сумневу ды без аглядкі на сюрпрызы, якія можа паднесці лёс, прамовіць вынесеныя ў загаловак гэтага артыкула словы з прысягі маладых падчас сакраманту сужэнства. </w:t>
      </w:r>
    </w:p>
    <w:p>
      <w:pPr>
        <w:pStyle w:val="Normal"/>
        <w:rPr>
          <w:lang w:val="be-BY"/>
        </w:rPr>
      </w:pPr>
      <w:r>
        <w:rPr>
          <w:lang w:val="be-BY"/>
        </w:rPr>
        <w:t xml:space="preserve">Героі гэтага допісу Ірына і Аляксандр Азаронкі з віцебскай парафіі святога Антонія, -- людзі дастаткова сціплыя, каб бачыць у вернасці сужэнскай прысязе штосьці надзвычайнае. Ды з 25 гадоў сумеснага жыцця (юбілей яны адзначылі ў сакавіку гэтага года) якраз той перыяд, калі пабраліся касцельным шлюбам, у плане асабовай лучнасці і духоўнага ўзрастання выдзяляюць як самы плённы. </w:t>
      </w:r>
    </w:p>
    <w:p>
      <w:pPr>
        <w:pStyle w:val="Normal"/>
        <w:rPr>
          <w:lang w:val="be-BY"/>
        </w:rPr>
      </w:pPr>
      <w:r>
        <w:rPr>
          <w:lang w:val="be-BY"/>
        </w:rPr>
        <w:t xml:space="preserve">Для нармальнага існавання сям’і, здараецца, нават такога важнага складніка, як адзінаверства сужэнкаў, недастаткова. Нават калі, як у сям’і Азаронкаў, не адчуваецца дысанансу паміж пастулатамі веры і явай. “Ці здараюцца ў нас непаразуменні? Канечне, мы ж жывыя людзі”, -- у адзін голас кажуць Ірына і Аляксандр. І за такім адказам чуецца жыццёвая мудрасць людзей, што не толькі маюць моц успрымаць пэўныя жыццёвыя непамысноты як наканаванасць, але і ведаюць, як даваць той наканаванасці рады. Ведаюць у немалой ступені, а, можа, і найперш -- дзякуючы веры. </w:t>
      </w:r>
    </w:p>
    <w:p>
      <w:pPr>
        <w:pStyle w:val="Normal"/>
        <w:rPr>
          <w:lang w:val="be-BY"/>
        </w:rPr>
      </w:pPr>
      <w:r>
        <w:rPr>
          <w:lang w:val="be-BY"/>
        </w:rPr>
        <w:t>Цяжка хворая маці Ірыны жыве ў сям’і дачкі і зяця шмат гадоў. Складана ў стасунках з такім чалавекам іншы раз стрымацца, не даць волю эмоцыям, раздражненню. Але ў Азаронкаў усё гэта – дзень учарашні. Усё змянілася з пачаткам іх актыўнага жыцця ў касцёле, і гэта, лічаць яны, -- галоўны іх набытак. Сэнс існавання, асабовыя прыярытэты, – усё бачыцца па-другому дзякуючы сумесным пошукам ісціны на шляху да Бога. А галоўнае --  іначай бачацца ўласныя ўчынкі і недахопы, якіх кожны міжволі імкнецца пазбаўляцца праз усвядомленае разуменне патрэбаў бліжняга. І яшчэ – праз дараванне, без якога наогул наўрад сям’я можа быць паўнавартаснай.</w:t>
      </w:r>
    </w:p>
    <w:p>
      <w:pPr>
        <w:pStyle w:val="Normal"/>
        <w:rPr>
          <w:lang w:val="be-BY"/>
        </w:rPr>
      </w:pPr>
      <w:r>
        <w:rPr>
          <w:lang w:val="be-BY"/>
        </w:rPr>
        <w:t xml:space="preserve">Азаронкі – людзі шчаслівыя. 5 год таму (яшчэ адзін юбілей) пабралася шлюбам з грэка-католікам Аляксеем Варанко іх дачка Святлана. Маладыя людзі разам вучыліся ва ўніверсітэце на аддзяленні тэалогіі, і вось ужо разам гадуюць дачок Любу і Надзю, далучаюць дзетак да рэлігійнага жыцця. Па сёння многія вернікі, удзельнікі адной з пілігрымак у марыйны санктуарый у Шуміліне, памятаюць, як расчыніліся дзверы касцёла і з’явіліся на парозе паставы Святланы і Аляксея з дзецьмі на руках. Што з’явіліся – не дзіва, канечне. Дзіва тое, што ішлі маладыя сужэнкі пешкі, а гэта без малога 40 вёрстаў, ды яшчэ ў непагадзь. </w:t>
      </w:r>
    </w:p>
    <w:p>
      <w:pPr>
        <w:pStyle w:val="Normal"/>
        <w:rPr>
          <w:lang w:val="be-BY"/>
        </w:rPr>
      </w:pPr>
      <w:r>
        <w:rPr>
          <w:lang w:val="be-BY"/>
        </w:rPr>
        <w:t>І хоць жыве маладая сям’я асобна ад бацькоў, сустракаюцца яны часта, святкуючы разам рэлігійныя святы, аддаючы ў супольнай малітве падзяку Богу за дар любові і ўзаемаразумення. А што ўзаемаразуменне ёсць, сведчаць як водгукі маладых пра бацькоў, так і, наадварот, старэйшых – пра маладых. Калі-нікалі далучаюцца да дружнай сябрыны і сваякі Ірыны Аліна, Андрэй ды Тадэвуш, і тады каталіцкая супольнасць Азаронкаў-Варанко павялічваецца амаль удвая.</w:t>
      </w:r>
    </w:p>
    <w:p>
      <w:pPr>
        <w:pStyle w:val="Normal"/>
        <w:rPr>
          <w:lang w:val="be-BY"/>
        </w:rPr>
      </w:pPr>
      <w:r>
        <w:rPr>
          <w:lang w:val="be-BY"/>
        </w:rPr>
        <w:t>Словам – усюды яны разам. Вось так заўжды і ўсюды -- у малітве, у пілігрымцы ў Будслаў, у любой хатняй справе – сумесна, у суладдзі з Божымі прыказаннямі і ўласным сумленнем. З гэткім настроем мяркуюць нашы героі ўзяць удзел і ў сёлетняй – напрыканцы жніўня -- Міждыяцэзіяльнай пілігрымцы сем’яў у санктуарый Маці Божай Валадаркі Азёраў у Браславе.</w:t>
      </w:r>
    </w:p>
    <w:p>
      <w:pPr>
        <w:pStyle w:val="Normal"/>
        <w:rPr>
          <w:lang w:val="be-BY"/>
        </w:rPr>
      </w:pPr>
      <w:r>
        <w:rPr>
          <w:lang w:val="be-BY"/>
        </w:rPr>
        <w:t xml:space="preserve">Дом Ірыны і Аляксандра месціцца побач з парафіяльным касцёлам, на вулцы, якую не адразу і адшукаеш. Ды затое пазнаеш адразу – па фігуры Маці Божай Фацімскай у акне, якую гаспадыня прывезла з пілігрымкі ў далёкую Партугалію. Ахоўніцы і апякункі супакою хрысціянскай сям’і, што, прысягнуўшы аднойчы на адданасць падчас сакраманту шлюбу, імкнецца захоўваць тую адданасць як мага больш поўна.       </w:t>
      </w:r>
    </w:p>
    <w:p>
      <w:pPr>
        <w:pStyle w:val="Normal"/>
        <w:rPr>
          <w:lang w:val="be-BY"/>
        </w:rPr>
      </w:pPr>
      <w:r>
        <w:rPr>
          <w:lang w:val="be-BY"/>
        </w:rPr>
        <w:t xml:space="preserve"> </w:t>
      </w:r>
    </w:p>
    <w:p>
      <w:pPr>
        <w:pStyle w:val="Normal"/>
        <w:rPr>
          <w:lang w:val="be-BY"/>
        </w:rPr>
      </w:pPr>
      <w:r>
        <w:rPr>
          <w:lang w:val="be-BY"/>
        </w:rPr>
        <w:t xml:space="preserve">                                                    </w:t>
      </w:r>
      <w:r>
        <w:rPr>
          <w:lang w:val="be-BY"/>
        </w:rPr>
        <w:t>Францішак Дубраўскі</w:t>
      </w:r>
    </w:p>
    <w:p>
      <w:pPr>
        <w:pStyle w:val="Normal"/>
        <w:rPr>
          <w:lang w:val="be-BY"/>
        </w:rPr>
      </w:pPr>
      <w:r>
        <w:rPr>
          <w:lang w:val="be-BY"/>
        </w:rPr>
        <w:t xml:space="preserve">                                                     </w:t>
      </w:r>
      <w:r>
        <w:rPr>
          <w:lang w:val="be-BY"/>
        </w:rPr>
        <w:t>Фота з архіва сям’і Азаронкаў</w:t>
      </w:r>
    </w:p>
    <w:p>
      <w:pPr>
        <w:pStyle w:val="Normal"/>
        <w:rPr>
          <w:lang w:val="be-BY"/>
        </w:rPr>
      </w:pPr>
      <w:r>
        <w:rPr>
          <w:lang w:val="be-BY"/>
        </w:rPr>
      </w:r>
    </w:p>
    <w:p>
      <w:pPr>
        <w:pStyle w:val="Normal"/>
        <w:rPr>
          <w:lang w:val="be-BY"/>
        </w:rPr>
      </w:pPr>
      <w:r>
        <w:rPr>
          <w:lang w:val="be-BY"/>
        </w:rPr>
      </w:r>
    </w:p>
    <w:p>
      <w:pPr>
        <w:pStyle w:val="Normal"/>
        <w:rPr>
          <w:lang w:val="be-BY"/>
        </w:rPr>
      </w:pPr>
      <w:r>
        <w:rPr>
          <w:lang w:val="be-BY"/>
        </w:rPr>
        <w:t>Здымкі:</w:t>
      </w:r>
    </w:p>
    <w:p>
      <w:pPr>
        <w:pStyle w:val="Normal"/>
        <w:rPr>
          <w:lang w:val="be-BY"/>
        </w:rPr>
      </w:pPr>
      <w:r>
        <w:rPr>
          <w:lang w:val="be-BY"/>
        </w:rPr>
      </w:r>
    </w:p>
    <w:p>
      <w:pPr>
        <w:pStyle w:val="Normal"/>
        <w:numPr>
          <w:ilvl w:val="0"/>
          <w:numId w:val="5"/>
        </w:numPr>
        <w:rPr>
          <w:lang w:val="be-BY"/>
        </w:rPr>
      </w:pPr>
      <w:r>
        <w:rPr>
          <w:lang w:val="be-BY"/>
        </w:rPr>
        <w:t>Ірына і Аляксандр Азаронкі</w:t>
      </w:r>
    </w:p>
    <w:p>
      <w:pPr>
        <w:pStyle w:val="Normal"/>
        <w:numPr>
          <w:ilvl w:val="0"/>
          <w:numId w:val="4"/>
        </w:numPr>
        <w:rPr>
          <w:lang w:val="be-BY"/>
        </w:rPr>
      </w:pPr>
      <w:r>
        <w:rPr>
          <w:lang w:val="be-BY"/>
        </w:rPr>
        <w:t>Падчас пілігрымкі ў Будслаў</w:t>
      </w:r>
    </w:p>
    <w:p>
      <w:pPr>
        <w:pStyle w:val="Normal"/>
        <w:numPr>
          <w:ilvl w:val="0"/>
          <w:numId w:val="4"/>
        </w:numPr>
        <w:rPr>
          <w:lang w:val="be-BY"/>
        </w:rPr>
      </w:pPr>
      <w:r>
        <w:rPr>
          <w:lang w:val="be-BY"/>
        </w:rPr>
        <w:t>У дзень шлюбу</w:t>
      </w:r>
    </w:p>
    <w:p>
      <w:pPr>
        <w:pStyle w:val="Normal"/>
        <w:numPr>
          <w:ilvl w:val="0"/>
          <w:numId w:val="4"/>
        </w:numPr>
        <w:rPr>
          <w:lang w:val="be-BY"/>
        </w:rPr>
      </w:pPr>
      <w:r>
        <w:rPr>
          <w:lang w:val="be-BY"/>
        </w:rPr>
        <w:t xml:space="preserve">Святлана і Аляксей з дочкамі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 xml:space="preserve">                                        </w:t>
      </w:r>
      <w:r>
        <w:rPr>
          <w:lang w:val="be-BY"/>
        </w:rPr>
        <w:t>У БРАСЛАЎ ТРЭБА ЕХАЦЬ</w:t>
      </w:r>
    </w:p>
    <w:p>
      <w:pPr>
        <w:pStyle w:val="Normal"/>
        <w:rPr>
          <w:lang w:val="be-BY"/>
        </w:rPr>
      </w:pPr>
      <w:r>
        <w:rPr>
          <w:lang w:val="be-BY"/>
        </w:rPr>
      </w:r>
    </w:p>
    <w:p>
      <w:pPr>
        <w:pStyle w:val="Normal"/>
        <w:rPr>
          <w:lang w:val="be-BY"/>
        </w:rPr>
      </w:pPr>
      <w:r>
        <w:rPr>
          <w:lang w:val="be-BY"/>
        </w:rPr>
        <w:t>З 19 па 22 жніўня ў Браславе ў межах святкавання Першай гадавіны Каранацыі абраза Маці Божай Валадаркі Азёраў адбудзецца чарговая, 6-я дыяцэзіяльная сустрэча моладзі Віцебскай дыяцэзіі. Як і мінулым разам, удзел у ёй возьмуць маладыя вернікі не толькі з Віцебшчыны, але з усёй Беларусі, а таксама з замежжа. Безумоўна, шмат будзе тых, хто, натхнёны хараством сустрэчы мінулагодняй, зноў прыедзе ў Браслаў засведчыць сваю адданасць Богу і Яго запаветам. Пра тое, якія ўражанні засталіся ў маладых католікаў ад папярэдняй сустрэчы, і пра тое, якія надзеі ўскладаюць яны на сустрэчу сёлетнюю, некалькі меркаванняў удзельнікаў малітоўнага спаткання моладзі Віцебска, якая прайшла ў абласным цэнтры на пачатку лета ў касцёле Езуса Міласэрнага.</w:t>
      </w:r>
    </w:p>
    <w:p>
      <w:pPr>
        <w:pStyle w:val="Normal"/>
        <w:rPr>
          <w:lang w:val="be-BY"/>
        </w:rPr>
      </w:pPr>
      <w:r>
        <w:rPr>
          <w:lang w:val="be-BY"/>
        </w:rPr>
      </w:r>
    </w:p>
    <w:p>
      <w:pPr>
        <w:pStyle w:val="Normal"/>
        <w:rPr>
          <w:lang w:val="be-BY"/>
        </w:rPr>
      </w:pPr>
      <w:r>
        <w:rPr>
          <w:lang w:val="be-BY"/>
        </w:rPr>
        <w:t xml:space="preserve">Вікторыя Чатовіч, віцебская парафія Святога Антонія: </w:t>
      </w:r>
    </w:p>
    <w:p>
      <w:pPr>
        <w:pStyle w:val="Normal"/>
        <w:rPr>
          <w:lang w:val="be-BY"/>
        </w:rPr>
      </w:pPr>
      <w:r>
        <w:rPr>
          <w:lang w:val="be-BY"/>
        </w:rPr>
      </w:r>
    </w:p>
    <w:p>
      <w:pPr>
        <w:pStyle w:val="Normal"/>
        <w:rPr>
          <w:lang w:val="be-BY"/>
        </w:rPr>
      </w:pPr>
      <w:r>
        <w:rPr>
          <w:lang w:val="be-BY"/>
        </w:rPr>
        <w:t xml:space="preserve">Мінулагодняя сустрэча – гэта незабыўная падзея. Калі казаць пра ўражанні, то нават цяжка выбраць штосьці адно, бо ўсё было вельмі прыгожа і незвычайна. Прынамсі, было такое ўражанне, што сам Пан Бог радуецца разам з людзьмі, іначай як растлумачыць заўважаную вясёлку на небе падчас каранацыі? Атмасфера прыязнасці, любові падчас моладзевага спаткання – гэта таксама вельмі важна. Што да сёлетняй сустрэчы, то я абавязкова на яе паеду. Маці Божая апякуецца намі, але ж і мы павінны пра яе не забывацца. Вось і паеду, каб прытуліцца да яе, падзякаваць за дараваныя ласкі. Спаткацца з равеснікамі, з якімі пашчасціла пасябраваць, магчыма, набыць новых сяброў. </w:t>
      </w:r>
    </w:p>
    <w:p>
      <w:pPr>
        <w:pStyle w:val="Normal"/>
        <w:rPr>
          <w:lang w:val="be-BY"/>
        </w:rPr>
      </w:pPr>
      <w:r>
        <w:rPr>
          <w:lang w:val="be-BY"/>
        </w:rPr>
      </w:r>
    </w:p>
    <w:p>
      <w:pPr>
        <w:pStyle w:val="Normal"/>
        <w:rPr>
          <w:lang w:val="be-BY"/>
        </w:rPr>
      </w:pPr>
      <w:r>
        <w:rPr>
          <w:lang w:val="be-BY"/>
        </w:rPr>
        <w:t>Надзея Мацулевіч, фармацыянтка згуртавання сёстраў-служабнічак (Паноўнікі, Польшча):</w:t>
      </w:r>
    </w:p>
    <w:p>
      <w:pPr>
        <w:pStyle w:val="Normal"/>
        <w:rPr>
          <w:lang w:val="be-BY"/>
        </w:rPr>
      </w:pPr>
      <w:r>
        <w:rPr>
          <w:lang w:val="be-BY"/>
        </w:rPr>
      </w:r>
    </w:p>
    <w:p>
      <w:pPr>
        <w:pStyle w:val="Normal"/>
        <w:rPr>
          <w:lang w:val="be-BY"/>
        </w:rPr>
      </w:pPr>
      <w:r>
        <w:rPr>
          <w:lang w:val="be-BY"/>
        </w:rPr>
        <w:t>Паходжу з Браслаўшчыны, таму для мяне такая сустрэча – дарунак Божы. І летась я ім скарысталася. Знарок прыязджала з Польшчы на радзіму, каб узяць удзел ва ўрачыстасці Каранацыі і моладзевым спатканні. Скажу адно: гэта было вялікае перажыццё і вялікае шчасце. Я радая, што не проста была на свяце ў ролі старонняга сузіральніка, а нечым, наколькі магла, дапамагла яго арганізатарам у правядзенні. Сёлета, на жаль, прыехаць не змагу, бо буду ў навіцыяце. Але іншым раю ад усяго сэрца: калі хочаце атрымаць зарад энергіі на добрыя справы ды засведчыць сваю адданасць Богу і Маці Божай, -- едзьце ў Браслаў, не пашкадуеце!</w:t>
      </w:r>
    </w:p>
    <w:p>
      <w:pPr>
        <w:pStyle w:val="Normal"/>
        <w:rPr>
          <w:lang w:val="be-BY"/>
        </w:rPr>
      </w:pPr>
      <w:r>
        <w:rPr>
          <w:lang w:val="be-BY"/>
        </w:rPr>
      </w:r>
    </w:p>
    <w:p>
      <w:pPr>
        <w:pStyle w:val="Normal"/>
        <w:rPr>
          <w:lang w:val="be-BY"/>
        </w:rPr>
      </w:pPr>
      <w:r>
        <w:rPr>
          <w:lang w:val="be-BY"/>
        </w:rPr>
        <w:t>Марыя Садоўская, віцебская парафія Святога Антонія:</w:t>
      </w:r>
    </w:p>
    <w:p>
      <w:pPr>
        <w:pStyle w:val="Normal"/>
        <w:rPr>
          <w:lang w:val="be-BY"/>
        </w:rPr>
      </w:pPr>
      <w:r>
        <w:rPr>
          <w:lang w:val="be-BY"/>
        </w:rPr>
      </w:r>
    </w:p>
    <w:p>
      <w:pPr>
        <w:pStyle w:val="Normal"/>
        <w:rPr>
          <w:lang w:val="be-BY"/>
        </w:rPr>
      </w:pPr>
      <w:r>
        <w:rPr>
          <w:lang w:val="be-BY"/>
        </w:rPr>
        <w:t>Папярэдняя сустрэча была надзвычай багатая духоўна. Таму асабіста мне яна вельмі дапамагла яшчэ больш наблізіцца да Бога. І справа тут не толькі ў прыгожых спевах ці размовах са сталымі сябрамі. Бо важныя ж і спатканні з новымі людзьмі, асабліва калі людзі гэтыя – твае аднадумцы. Не ведаю яшчэ, як атрымаецца, але сёлета ў Браслаў зноў маю намер паехаць. Адысці ад клопатаў і дробязнай штодзённай мітусні, ачысціць душу праз супольную малітву, проста пагаманіць з добрым чалавекам – хіба гэта не цудоўна?</w:t>
      </w:r>
    </w:p>
    <w:p>
      <w:pPr>
        <w:pStyle w:val="Normal"/>
        <w:rPr>
          <w:lang w:val="be-BY"/>
        </w:rPr>
      </w:pPr>
      <w:r>
        <w:rPr>
          <w:lang w:val="be-BY"/>
        </w:rPr>
      </w:r>
    </w:p>
    <w:p>
      <w:pPr>
        <w:pStyle w:val="Normal"/>
        <w:rPr>
          <w:lang w:val="be-BY"/>
        </w:rPr>
      </w:pPr>
      <w:r>
        <w:rPr>
          <w:lang w:val="be-BY"/>
        </w:rPr>
        <w:t xml:space="preserve">Аксана і Дзмітрый Касцючэнкі, віцебская парафія Святога Духа: </w:t>
      </w:r>
    </w:p>
    <w:p>
      <w:pPr>
        <w:pStyle w:val="Normal"/>
        <w:rPr>
          <w:lang w:val="be-BY"/>
        </w:rPr>
      </w:pPr>
      <w:r>
        <w:rPr>
          <w:lang w:val="be-BY"/>
        </w:rPr>
      </w:r>
    </w:p>
    <w:p>
      <w:pPr>
        <w:pStyle w:val="Normal"/>
        <w:rPr>
          <w:lang w:val="be-BY"/>
        </w:rPr>
      </w:pPr>
      <w:r>
        <w:rPr>
          <w:lang w:val="be-BY"/>
        </w:rPr>
        <w:t xml:space="preserve">Мы ўдзельнічалі ў мінулагоднім спатканні разам з сынам, і яно вельмі ўразіла нас шматлюднасцю і духам еднасці. Для нас гэта была вельмі значная падзея ў плане мацавання веры. На фоне ўсяго гэтага нават нейкія дробныя нязручнасці побытавага характару неўпрыкмет губляліся, адыходзілі на другі план. Столькі католікаў, такі энтузіязм у малітве, такія адухоўленыя, прасветленыя твары! У Браслаў трэба ехаць, і калі  будзе такая магчымасць, мы абавязкова зноў туды паедзем.   </w:t>
      </w:r>
    </w:p>
    <w:p>
      <w:pPr>
        <w:pStyle w:val="Normal"/>
        <w:rPr>
          <w:lang w:val="be-BY"/>
        </w:rPr>
      </w:pPr>
      <w:r>
        <w:rPr>
          <w:lang w:val="be-BY"/>
        </w:rPr>
      </w:r>
    </w:p>
    <w:p>
      <w:pPr>
        <w:pStyle w:val="Normal"/>
        <w:rPr>
          <w:lang w:val="be-BY"/>
        </w:rPr>
      </w:pPr>
      <w:r>
        <w:rPr>
          <w:lang w:val="be-BY"/>
        </w:rPr>
        <w:t xml:space="preserve">                                                     </w:t>
      </w:r>
      <w:r>
        <w:rPr>
          <w:lang w:val="be-BY"/>
        </w:rPr>
        <w:t>Запісаў Францішак Дубраўскі</w:t>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t xml:space="preserve">                                          </w:t>
      </w:r>
      <w:r>
        <w:rPr>
          <w:lang w:val="be-BY"/>
        </w:rPr>
        <w:t>ДА 10-ГОДДЗЯ ВІЦЕБСКАГА АДДЗЯЛЕННЯ “КАРЫТАСА”</w:t>
      </w:r>
    </w:p>
    <w:p>
      <w:pPr>
        <w:pStyle w:val="Normal"/>
        <w:rPr>
          <w:lang w:val="be-BY"/>
        </w:rPr>
      </w:pPr>
      <w:r>
        <w:rPr>
          <w:lang w:val="be-BY"/>
        </w:rPr>
        <w:t xml:space="preserve">                                            </w:t>
      </w:r>
    </w:p>
    <w:p>
      <w:pPr>
        <w:pStyle w:val="Normal"/>
        <w:rPr>
          <w:lang w:val="be-BY"/>
        </w:rPr>
      </w:pPr>
      <w:r>
        <w:rPr>
          <w:lang w:val="be-BY"/>
        </w:rPr>
        <w:t xml:space="preserve">                                        </w:t>
      </w:r>
      <w:r>
        <w:rPr>
          <w:lang w:val="be-BY"/>
        </w:rPr>
        <w:t xml:space="preserve">У ШТОДЗЁННЫМ КЛОПАЦЕ           </w:t>
      </w:r>
    </w:p>
    <w:p>
      <w:pPr>
        <w:pStyle w:val="Normal"/>
        <w:rPr>
          <w:lang w:val="be-BY"/>
        </w:rPr>
      </w:pPr>
      <w:r>
        <w:rPr>
          <w:lang w:val="be-BY"/>
        </w:rPr>
        <w:t xml:space="preserve">Ад самага пачатку ўтварэння супрацоўнікі Віцебскага аддзялення “Карытаса” адным з найважнейшых накірункаў працы лічаць дзейсную, рэгулярную дапамогу людзям з абмежаванымі магчымасцямі. Матэрыяльная падтрымка, наладжванне малітоўных і свецкіх спатканняў, тэматычных вечарын, канцэртаў – далёка не поўны пералік таго, што праводзіцца для такіх людзей у абласным цэнтры і рэгіёнах. </w:t>
      </w:r>
    </w:p>
    <w:p>
      <w:pPr>
        <w:pStyle w:val="Normal"/>
        <w:rPr>
          <w:lang w:val="be-BY"/>
        </w:rPr>
      </w:pPr>
      <w:r>
        <w:rPr>
          <w:lang w:val="be-BY"/>
        </w:rPr>
        <w:t>У сярэдзіне траўня ў вёсцы Удзела на Глыбоччыне арганізацыя сумесна з работнікамі раённага Цэнтра пазашкольнай працы правяла сустрэчу для маладых інвалідаў, прымеркаваную да 5-годдзя стварэння  ў Глыбокім клуба “Бэтэль”. На сустрэчу прыехалі маладыя людзі з Мёраў і Віцебска, а таксама валанцёры віцебскай грэка-каталіцкай парафіі на чале з а. Аляксандрам Шыбекам. Іх сардэчна вітала дырэктар клуба Іна Вайцяховіч.  Сустрэча пачалася з конкурсу, пасля чаго да гаспадароў звярнуліся з віншаваннямі  дырэктар клуба “Бэтэль” з Польшчы Анджэй Каліноўскі і дырэктар Віцебскага “Карытаса” Віталь Кульпекша. Добрым падарункам сталася для прысутных прэзентацыя відэафільма пра дзейнасць клуба. Не абышлося і без музыкі, гульняў ды смачнага абеду. Затым была Літанія да Маці Божай. Пасля Літаніі ўсе выправіліся на экскурсію ў Мосар.</w:t>
      </w:r>
    </w:p>
    <w:p>
      <w:pPr>
        <w:pStyle w:val="Normal"/>
        <w:rPr>
          <w:lang w:val="be-BY"/>
        </w:rPr>
      </w:pPr>
      <w:r>
        <w:rPr>
          <w:lang w:val="be-BY"/>
        </w:rPr>
        <w:t xml:space="preserve">Мерапрыемства ў Удзеле – адно са шматлікіх такога кшталту, якія сістэматычна праводзяцца віцебскім “Карытасам” сумесна з раённымі клубамі. </w:t>
      </w:r>
    </w:p>
    <w:p>
      <w:pPr>
        <w:pStyle w:val="Normal"/>
        <w:rPr>
          <w:lang w:val="be-BY"/>
        </w:rPr>
      </w:pPr>
      <w:r>
        <w:rPr>
          <w:lang w:val="be-BY"/>
        </w:rPr>
      </w:r>
    </w:p>
    <w:p>
      <w:pPr>
        <w:pStyle w:val="Normal"/>
        <w:rPr>
          <w:lang w:val="be-BY"/>
        </w:rPr>
      </w:pPr>
      <w:r>
        <w:rPr>
          <w:lang w:val="be-BY"/>
        </w:rPr>
      </w:r>
    </w:p>
    <w:p>
      <w:pPr>
        <w:pStyle w:val="Normal"/>
        <w:rPr>
          <w:lang w:val="be-BY"/>
        </w:rPr>
      </w:pPr>
      <w:r>
        <w:rPr>
          <w:lang w:val="be-BY"/>
        </w:rPr>
        <w:t xml:space="preserve">                                          </w:t>
      </w:r>
      <w:r>
        <w:rPr>
          <w:lang w:val="be-BY"/>
        </w:rPr>
        <w:t xml:space="preserve">КРОЧЫЦЬ УПОРАВЕНЬ З ЧАСАМ </w:t>
      </w:r>
    </w:p>
    <w:p>
      <w:pPr>
        <w:pStyle w:val="Normal"/>
        <w:rPr>
          <w:lang w:val="be-BY"/>
        </w:rPr>
      </w:pPr>
      <w:r>
        <w:rPr>
          <w:lang w:val="be-BY"/>
        </w:rPr>
        <w:t xml:space="preserve">Як і ўсе арганізацыі гэткага накірунку дзейнасці, віцебскі “Карытас” імкнецца трымаць руку на пульсе часу, пераймаць тое новае, чым жывуць свет, людская супольнасць. У немалой ступені – дзякуючы ўдзелу ў працы міжнародных  (як рэлігійных, так і свецкіх)   форумаў. Адзін з апошніх па часе, у якой узяла ўдзел яго супрацоўніца Антаніна Палінская, -- канферэнцыя, прысвечаная праблеме барацьбы з гандлем людзьмі у Кішынёве. Канферэнцыя ладзілася пры падтрымцы Міжнароднай арганізацыі па міграцыі (МАМ) і сабрала прадстаўнікоў Бельгіі, Польшчы, Расіі, Украіны, Англіі, Беларусі, Малдовы. На ёй абмяркоўваліся праблемы міграцыі і гандлю людзьмі як адной з прычын разбурэння сям’і, распаўсюджання ВІЧ-інфекцыі, наркаманіі і інш. Удзельнікі канферэнцыі адзінадушна прыйшлі да высновы, што галоўным складнікам змагання са згаданымі праблемамі з’яўляецца належная інфармаванасць людзей аб ступені іх небяспекі, г. зн. даходнасць да кожнага чалавека, у тым ліку – праз касцёл ці царкву. Была дасягнута дамоўленасць аб каардынацыі працы рэлігійных арганізацый і “чырвонага Крыжа” ў гэтым накірунку. Што да віцебскага “Карытаса”, то для яго ўдзел у канферэнцыі станецца кропкай адліку ў справе распрацоўкі яшчэ адной новай праграмы.    </w:t>
      </w:r>
    </w:p>
    <w:p>
      <w:pPr>
        <w:pStyle w:val="Normal"/>
        <w:rPr>
          <w:lang w:val="be-BY"/>
        </w:rPr>
      </w:pPr>
      <w:r>
        <w:rPr>
          <w:lang w:val="be-BY"/>
        </w:rPr>
        <w:t xml:space="preserve"> </w:t>
      </w:r>
    </w:p>
    <w:p>
      <w:pPr>
        <w:pStyle w:val="Normal"/>
        <w:rPr>
          <w:lang w:val="be-BY"/>
        </w:rPr>
      </w:pPr>
      <w:r>
        <w:rPr>
          <w:lang w:val="be-BY"/>
        </w:rPr>
        <w:t xml:space="preserve">                                       </w:t>
      </w:r>
    </w:p>
    <w:p>
      <w:pPr>
        <w:pStyle w:val="Normal"/>
        <w:rPr>
          <w:lang w:val="be-BY"/>
        </w:rPr>
      </w:pPr>
      <w:r>
        <w:rPr>
          <w:lang w:val="be-BY"/>
        </w:rPr>
        <w:t xml:space="preserve">                                                          </w:t>
      </w:r>
      <w:r>
        <w:rPr>
          <w:lang w:val="be-BY"/>
        </w:rPr>
        <w:t>Францішак Дубраўскі</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ВЯЛІКДЗЕНЬ 2010</w:t>
      </w:r>
    </w:p>
    <w:p>
      <w:pPr>
        <w:pStyle w:val="Normal"/>
        <w:rPr>
          <w:lang w:val="be-BY"/>
        </w:rPr>
      </w:pPr>
      <w:r>
        <w:rPr>
          <w:lang w:val="be-BY"/>
        </w:rPr>
      </w:r>
    </w:p>
    <w:p>
      <w:pPr>
        <w:pStyle w:val="Normal"/>
        <w:rPr>
          <w:lang w:val="be-BY"/>
        </w:rPr>
      </w:pPr>
      <w:r>
        <w:rPr>
          <w:lang w:val="be-BY"/>
        </w:rPr>
      </w:r>
    </w:p>
    <w:p>
      <w:pPr>
        <w:pStyle w:val="Normal"/>
        <w:rPr>
          <w:lang w:val="be-BY"/>
        </w:rPr>
      </w:pPr>
      <w:r>
        <w:rPr>
          <w:lang w:val="be-BY"/>
        </w:rPr>
        <w:t>Неяк аднаго разу, зайшоўшы ў перадвелікодны перыяд па справе ў дыяцэзіяльную курыю, спытаў у сакратаркі, ці на месцы біскуп Уладзіслаў Блін. “Сёння – не, паехаў у адну з парафій, адказала. -- А заўтра ў другую паедзе. І паслязаўтра таксама. То, калі жадаеце  сустрэцца, далучайцеся: вось заўтра ў Гарадок едзем, у парафію Наведзінаў Найсвяцейшай Панны Марыі”.</w:t>
      </w:r>
    </w:p>
    <w:p>
      <w:pPr>
        <w:pStyle w:val="Normal"/>
        <w:rPr>
          <w:lang w:val="be-BY"/>
        </w:rPr>
      </w:pPr>
      <w:r>
        <w:rPr>
          <w:lang w:val="be-BY"/>
        </w:rPr>
        <w:t>І вось мы ў аўто па дарозе на Гарадок. Акурат Вялікі чацвер, і біскуп пасля візітаў у буйныя парафіі вырашыў спаткацца з вернікамі парафій меншых, да ліку якіх гарадоцкая якраз і адносіцца.</w:t>
      </w:r>
    </w:p>
    <w:p>
      <w:pPr>
        <w:pStyle w:val="Normal"/>
        <w:rPr>
          <w:lang w:val="be-BY"/>
        </w:rPr>
      </w:pPr>
      <w:r>
        <w:rPr>
          <w:lang w:val="be-BY"/>
        </w:rPr>
        <w:t>-- Вас, эксцэленцыя, не заспець дома, -- жартую. – Як ні прыйдзі – усё вы ў ад’ездзе.</w:t>
      </w:r>
    </w:p>
    <w:p>
      <w:pPr>
        <w:pStyle w:val="Normal"/>
        <w:rPr>
          <w:lang w:val="be-BY"/>
        </w:rPr>
      </w:pPr>
      <w:r>
        <w:rPr>
          <w:lang w:val="be-BY"/>
        </w:rPr>
        <w:t xml:space="preserve">-- Такая праца, -- адказвае і пачынае распавядаць пра папярэднія спатканні ў Пастаўскім дэканаце. </w:t>
      </w:r>
    </w:p>
    <w:p>
      <w:pPr>
        <w:pStyle w:val="Normal"/>
        <w:rPr>
          <w:lang w:val="be-BY"/>
        </w:rPr>
      </w:pPr>
      <w:r>
        <w:rPr>
          <w:lang w:val="be-BY"/>
        </w:rPr>
        <w:t xml:space="preserve">                                                    </w:t>
      </w:r>
      <w:r>
        <w:rPr>
          <w:lang w:val="be-BY"/>
        </w:rPr>
        <w:t>РАЗАМ З ВЕРНІКАМІ</w:t>
      </w:r>
    </w:p>
    <w:p>
      <w:pPr>
        <w:pStyle w:val="Normal"/>
        <w:rPr>
          <w:lang w:val="be-BY"/>
        </w:rPr>
      </w:pPr>
      <w:r>
        <w:rPr>
          <w:lang w:val="be-BY"/>
        </w:rPr>
      </w:r>
    </w:p>
    <w:p>
      <w:pPr>
        <w:pStyle w:val="Normal"/>
        <w:rPr>
          <w:lang w:val="be-BY"/>
        </w:rPr>
      </w:pPr>
      <w:r>
        <w:rPr>
          <w:lang w:val="be-BY"/>
        </w:rPr>
        <w:t>Змястоўным і багатым на спатканні з вернікамі, святарамі і законнымі сёстрамі выдаўся ў гэтым годзе, як, зрэшты, і ў гады мінулыя, перадвелікодны перыяд для ардынарыя Віцебскай дыяцэзіі Уладзіслава Бліна. Адно з першых такіх спатканняў адбылося ў  Вербную нядзелю ў Паставах, у парафіі Беззаганнага Пачацця Найсвяцейшай Панны Марыі і Святога Антонія Падуанскага, куды біскуп разам з супрацоўнікамі курыі выправіўся дзеля асвячэння капліцы на тэрыторыі раённай бальніцы. Нагода больш чым важная: вядома ж, што многія фізічныя хваробы – ад занядбання духу, а дзе, як не ў храме Божым, яго лекаваць. Асвячэнню капліцы папярэднічала богаслужэнне ў касцёле, на якое сабралася так шмат людзей з райцэнтра і навакольных вёсак, што ўсе яны ледзь змясціліся ў касцёле. Уражваў шматлікасцю вернікаў з пальмамі і Крыжовы шлях па дбайна прыбраных, чыстых, нягледзячы, што зусім нядаўна пачаў сыходзіць снег, вуліцах горада.</w:t>
      </w:r>
    </w:p>
    <w:p>
      <w:pPr>
        <w:pStyle w:val="Normal"/>
        <w:rPr>
          <w:lang w:val="be-BY"/>
        </w:rPr>
      </w:pPr>
      <w:r>
        <w:rPr>
          <w:lang w:val="be-BY"/>
        </w:rPr>
        <w:t>У другой палове гэтага ж дня біскуп наведаўся ў лынтупскую парафію Святога Андрэя. Там ён узяў удзел у Крыжовым шляху і містэрыі мукі і смерці Пана. Сцэнарый апошняга  аказаўся такім адмысловым, што ўся атмасфера дзеі нагадвала атмасферу двухтысячагадовай даўніны. Дастаткова сказаць, што ніводзін са шматтысячнай грамады ўдзельнікаў шляху  і містэрыі, не зважаючы на не надта цёплае надвор’е, не пакінуў іх дачасна, а многія старэйшыя людзі нават плакалі.</w:t>
      </w:r>
    </w:p>
    <w:p>
      <w:pPr>
        <w:pStyle w:val="Normal"/>
        <w:rPr>
          <w:lang w:val="be-BY"/>
        </w:rPr>
      </w:pPr>
      <w:r>
        <w:rPr>
          <w:lang w:val="be-BY"/>
        </w:rPr>
        <w:t>У Вялікую Сераду, напярэдадні Дня капланства і Эўхарыстыі, у віцебскім кафедральным касцёле святой Барбары адбылося спатканне біскупа з ксяндзамі і сёстрамі законнымі. Яно прайшло ў цёплай, прыязнай атмасферы. Пасля цэлебраванай эксцэленцыяй Імшы Алеяў усе былі запрошаныя на абед, падчас якога маглі абмеркаваць многія пытанні касцёльнага жыцця, проста па-сяброўску пагутарыць.</w:t>
      </w:r>
    </w:p>
    <w:p>
      <w:pPr>
        <w:pStyle w:val="Normal"/>
        <w:rPr>
          <w:lang w:val="be-BY"/>
        </w:rPr>
      </w:pPr>
      <w:r>
        <w:rPr>
          <w:lang w:val="be-BY"/>
        </w:rPr>
        <w:t>Не абышоў увагаю ардынарый і парафіі нешматлюдныя, тыя, якія паўсталі падчас утварэння дыяцэзіі. Так, 2 красавіка, у Вялікі чацвер з яго ўдзелам адбылася святая Імша ў Гарадку, у парафіі Наведзінаў Найсвяцейшай Панны Марыі, дзе пастыра дыяцэзіі цёпла сустракалі католікі аднаго з самых паўночных мястэчак Беларусі і яго ваколіцаў, пробашч Яніслаў Ганцарэк, сёстры Люцына і Грацыя. У Вялікую пятніцу біскуп наведаў сенненскую парафію Святой Тройцы Аршанскага дэканата.  У Вялікую суботу маліўся падчас Вігіліі Пасхальнай разам з католікамі парафіі Святога Айца Піо на Лёзненшчыне. А ў нядзелю, 4 красавіка, сустракаў Езуса Змёртвыхпаўсталага з вернікамі парафіі Святога Язэпа ў Оршы.</w:t>
      </w:r>
    </w:p>
    <w:p>
      <w:pPr>
        <w:pStyle w:val="Normal"/>
        <w:rPr>
          <w:lang w:val="be-BY"/>
        </w:rPr>
      </w:pPr>
      <w:r>
        <w:rPr>
          <w:lang w:val="be-BY"/>
        </w:rPr>
      </w:r>
    </w:p>
    <w:p>
      <w:pPr>
        <w:pStyle w:val="Normal"/>
        <w:rPr>
          <w:lang w:val="be-BY"/>
        </w:rPr>
      </w:pPr>
      <w:r>
        <w:rPr>
          <w:lang w:val="be-BY"/>
        </w:rPr>
        <w:t xml:space="preserve">                                                            </w:t>
      </w:r>
      <w:r>
        <w:rPr>
          <w:lang w:val="be-BY"/>
        </w:rPr>
        <w:t xml:space="preserve">Францішак Дубраўскі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БЫЦЬ СВЯТЛОМ СВЕТУ</w:t>
      </w:r>
    </w:p>
    <w:p>
      <w:pPr>
        <w:pStyle w:val="Normal"/>
        <w:rPr>
          <w:lang w:val="be-BY"/>
        </w:rPr>
      </w:pPr>
      <w:r>
        <w:rPr>
          <w:lang w:val="be-BY"/>
        </w:rPr>
      </w:r>
    </w:p>
    <w:p>
      <w:pPr>
        <w:pStyle w:val="Normal"/>
        <w:rPr/>
      </w:pPr>
      <w:r>
        <w:rPr>
          <w:lang w:val="be-BY"/>
        </w:rPr>
        <w:t xml:space="preserve">2 лютага, у Дзень Ахвяравання Пана, у віцебскім касцёле Езуса Міласэрнага адбылася сустрэча святароў і сёстраў законных двух віцебскіх – паўднёвага і паўночнага – дэканатаў. У прымеркаваным да ўсталяванага папам Янам Паўлам </w:t>
      </w:r>
      <w:r>
        <w:rPr>
          <w:lang w:val="en-US"/>
        </w:rPr>
        <w:t>II</w:t>
      </w:r>
      <w:r>
        <w:rPr>
          <w:lang w:val="be-BY"/>
        </w:rPr>
        <w:t xml:space="preserve"> Дня кансэкраванага жыцця спатканні на тэму “Дар манаскага паклікання” ўзялі ўдзел 27 духоўных асобаў абласнога цэнтра. Падчас яго адбылася змястоўная размова пра надзённыя справы дэканальнага жыцця, у прыватнасці  </w:t>
      </w:r>
    </w:p>
    <w:p>
      <w:pPr>
        <w:pStyle w:val="Normal"/>
        <w:rPr>
          <w:lang w:val="be-BY"/>
        </w:rPr>
      </w:pPr>
      <w:r>
        <w:rPr>
          <w:lang w:val="be-BY"/>
        </w:rPr>
        <w:t xml:space="preserve">Затым адбылася ўрачыстая святая Імша з удзелам вернікаў парафій горада. Лейтматывам яе сталі словы “Мы павінны быць святлом свету для ўсіх людзей”. Узначаліў Імшу канцлер Віцебскай дыяцэзіі вікарый парафіі Езуса Міласэрнага кс. Раман Мурзіч, удзел у ёй узяў вікарый генеральны кс. Міраслаў Скачыляс. </w:t>
      </w:r>
    </w:p>
    <w:p>
      <w:pPr>
        <w:pStyle w:val="Normal"/>
        <w:rPr>
          <w:lang w:val="be-BY"/>
        </w:rPr>
      </w:pPr>
      <w:r>
        <w:rPr>
          <w:lang w:val="be-BY"/>
        </w:rPr>
        <w:t>Працягам сустрэчы стала агапа, у час якой кансэкраваныя асобы дэканатаў горада  прадоўжылі абмеркаванне міждэканальных справаў, а таксама падзяліліся досведам працы – ужо ў нефармальнай, больш камернай атмасферы.</w:t>
      </w:r>
    </w:p>
    <w:p>
      <w:pPr>
        <w:pStyle w:val="Normal"/>
        <w:rPr>
          <w:lang w:val="be-BY"/>
        </w:rPr>
      </w:pPr>
      <w:r>
        <w:rPr>
          <w:lang w:val="be-BY"/>
        </w:rPr>
        <w:t xml:space="preserve">Спатканне святароў і сёстраў законных дэканатаў абласнога цэнтра ў Дзень Ахвяравання Пана – першае ў нядаўна кансэкраваным віцебскім касцёле Езуса Міласэрнага. Раней такія спатканні праводзіліся ў кафедральным касцёле святой Барбары. </w:t>
      </w:r>
    </w:p>
    <w:p>
      <w:pPr>
        <w:pStyle w:val="Normal"/>
        <w:rPr>
          <w:lang w:val="be-BY"/>
        </w:rPr>
      </w:pPr>
      <w:r>
        <w:rPr>
          <w:lang w:val="be-BY"/>
        </w:rPr>
      </w:r>
    </w:p>
    <w:p>
      <w:pPr>
        <w:pStyle w:val="Normal"/>
        <w:rPr>
          <w:lang w:val="be-BY"/>
        </w:rPr>
      </w:pPr>
      <w:r>
        <w:rPr>
          <w:lang w:val="be-BY"/>
        </w:rPr>
        <w:t xml:space="preserve">                                                                                        </w:t>
      </w:r>
      <w:r>
        <w:rPr>
          <w:lang w:val="be-BY"/>
        </w:rPr>
        <w:t xml:space="preserve">Ф. Дубраўскі  </w:t>
      </w:r>
    </w:p>
    <w:p>
      <w:pPr>
        <w:pStyle w:val="Normal"/>
        <w:rPr/>
      </w:pPr>
      <w:r>
        <w:rPr>
          <w:lang w:val="be-BY"/>
        </w:rPr>
        <w:t xml:space="preserve">  </w:t>
      </w:r>
      <w:r>
        <w:rPr>
          <w:lang w:val="ru-RU"/>
        </w:rPr>
        <w:t xml:space="preserve"> </w:t>
      </w: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ДЗЯКУЮЧЫ БОЖАЙ АПЕЦЫ</w:t>
      </w:r>
    </w:p>
    <w:p>
      <w:pPr>
        <w:pStyle w:val="Normal"/>
        <w:rPr>
          <w:lang w:val="be-BY"/>
        </w:rPr>
      </w:pPr>
      <w:r>
        <w:rPr>
          <w:lang w:val="be-BY"/>
        </w:rPr>
      </w:r>
    </w:p>
    <w:p>
      <w:pPr>
        <w:pStyle w:val="Normal"/>
        <w:rPr>
          <w:lang w:val="be-BY"/>
        </w:rPr>
      </w:pPr>
      <w:r>
        <w:rPr>
          <w:lang w:val="be-BY"/>
        </w:rPr>
        <w:t xml:space="preserve">Парафіянка віцебскай парафіі Святога Духа Галіна Дзмітрыева  свой прыход у касцёл лічыць лагічным працягам усяго папярэдняга, драматычнага, поўнага нястачы і стратаў жыцця. Калі слухаеш Галіну Рыгораўну, ні на хвіліну не пакідае думка пра тое, як часам бязлітасны лёс да чалавека і як шмат закладзена ў нас сілаў супрацьстаяць самым цяжкім выпрабаванням, выжыць. Выжыць дзякуючы Богу і тым добрым людзям, якіх Ён нам пасылае на нашым шляху. Галіна Рыгораўна – з сям’і людзей праваслаўных. Калі і быў, кажа яна сама, сярод продкаў хто з католікаў, то зараз гэта наўрад высветліш. Ды і ці патрэбна яно, тое высвятленне? Лёс трывала звязаны з вераю каталіцкай -- раз і назаўсёды. Нават у тым, што пасялілася жанчына па пераездзе амаль 10 год таму з Санкт-Пецярбурга ў Віцебск побач з будынкам касцёла, бачыцца ёй пэўны знак -- знак Божай міласэрнасці. Пра ўсё гэта – наша размова.   </w:t>
      </w:r>
    </w:p>
    <w:p>
      <w:pPr>
        <w:pStyle w:val="Normal"/>
        <w:rPr>
          <w:lang w:val="be-BY"/>
        </w:rPr>
      </w:pPr>
      <w:r>
        <w:rPr>
          <w:lang w:val="be-BY"/>
        </w:rPr>
      </w:r>
    </w:p>
    <w:p>
      <w:pPr>
        <w:pStyle w:val="Normal"/>
        <w:rPr>
          <w:lang w:val="be-BY"/>
        </w:rPr>
      </w:pPr>
      <w:r>
        <w:rPr>
          <w:lang w:val="be-BY"/>
        </w:rPr>
        <w:t>-- Галіна Рыгораўна, як вы трапілі ў парафію Святога Духа? Самі прыйшлі, ці хто-небудзь параіў?</w:t>
      </w:r>
    </w:p>
    <w:p>
      <w:pPr>
        <w:pStyle w:val="Normal"/>
        <w:rPr>
          <w:lang w:val="be-BY"/>
        </w:rPr>
      </w:pPr>
      <w:r>
        <w:rPr>
          <w:lang w:val="be-BY"/>
        </w:rPr>
        <w:t>-- Па прыездзе з Санкт-Пецярбурга, дзе я пражыла паўстагоддзя, зайшла неяк у касцёл побач з домам. Касцёльнае жыццё вабіла мяне, прыцягвала, вось і пайшла паглядзець, як яно  ўладкавана ў віцебскіх католікаў. І тут спаткала жанчыну гэткага ж складанага, як і мой уласны, лёсу -- Антаніну Браніславаўну Ласмінскую. Я – ахвяра ваенных падзей, яна – дачка незаконна рэпрэсаваных пры Сталіне. У абедзвюх жыццё было не мёд, таму, напэўна, і паразумеліся хутка. З’явілася жаданне стаць сталаю парафіянкай, але страх пераследаваў. Гэта ж не жарты: 50 гадоў, з таго часу, як пасялілася ў Ленінградзе, не была ў споведзі. То ці прыме мяне Бог? А святар ці прыме? Звярнулася да пробашча парафіі ксяндза Адама Дынака. На шчасце, і зразумеў, і прыняў. Пайшла на катэхезу, узнавіла споведзь. І вось ужо восем гадоў не прапускаю святой Імшы, жыву паводле касцёльных пастановаў.</w:t>
      </w:r>
    </w:p>
    <w:p>
      <w:pPr>
        <w:pStyle w:val="Normal"/>
        <w:rPr>
          <w:lang w:val="be-BY"/>
        </w:rPr>
      </w:pPr>
      <w:r>
        <w:rPr>
          <w:lang w:val="be-BY"/>
        </w:rPr>
      </w:r>
    </w:p>
    <w:p>
      <w:pPr>
        <w:pStyle w:val="Normal"/>
        <w:rPr>
          <w:lang w:val="be-BY"/>
        </w:rPr>
      </w:pPr>
      <w:r>
        <w:rPr>
          <w:lang w:val="be-BY"/>
        </w:rPr>
        <w:t>-- Вы сказалі перад пачаткам нашай размовы, што паходзіце з праваслаўнай сям’і? А як наогул прыйшлі да каталіцкай веры?</w:t>
      </w:r>
    </w:p>
    <w:p>
      <w:pPr>
        <w:pStyle w:val="Normal"/>
        <w:rPr>
          <w:lang w:val="be-BY"/>
        </w:rPr>
      </w:pPr>
      <w:r>
        <w:rPr>
          <w:lang w:val="be-BY"/>
        </w:rPr>
        <w:t>-- Гэта быў такі паварот лёсу, які ад мяне мала залежаў. Можна сказаць, зусім не залежаў. Бацькі мае і іх бацькі верылі і маліліся. І мяне, вядома, хрысцілі. Але я занадта рана іх усіх страціла, каб казаць пра нейкую сістэмнасць у справе рэлігійнага выхавання. Адзінае, што памятаю, -- гэта прыгожыя абразы ў хаце ў вёсцы Сушчава Віцебскага раёна. А пераход мой з праваслаўя ў каталіцтва адбыўся ўжо пасля вайны, калі трапіла ў Літве ў сям’ю Повеласа і Канстанцыі Монствілаў. Гэта зусім чужыя былі мне людзі, якія, аднак, прынялі, як сваю, і ні ў чым не адрознівалі ад уласных – іх трое ў іх было -- дзяцей. Сям’я была каталіцкая, і я, жывучы ў ёй, прыняла іх веру.</w:t>
      </w:r>
    </w:p>
    <w:p>
      <w:pPr>
        <w:pStyle w:val="Normal"/>
        <w:rPr>
          <w:lang w:val="be-BY"/>
        </w:rPr>
      </w:pPr>
      <w:r>
        <w:rPr>
          <w:lang w:val="be-BY"/>
        </w:rPr>
      </w:r>
    </w:p>
    <w:p>
      <w:pPr>
        <w:pStyle w:val="Normal"/>
        <w:rPr>
          <w:lang w:val="be-BY"/>
        </w:rPr>
      </w:pPr>
      <w:r>
        <w:rPr>
          <w:lang w:val="be-BY"/>
        </w:rPr>
        <w:t xml:space="preserve">-- Сваіх бацькоў вы страцілі ў час вайны? </w:t>
      </w:r>
    </w:p>
    <w:p>
      <w:pPr>
        <w:pStyle w:val="Normal"/>
        <w:rPr>
          <w:lang w:val="be-BY"/>
        </w:rPr>
      </w:pPr>
      <w:r>
        <w:rPr>
          <w:lang w:val="be-BY"/>
        </w:rPr>
        <w:t xml:space="preserve">-- Так. Напярэдадні вайны мы пераехалі з вёскі ў Віцебск. Бацька быў прызваны на фронт, але хутка яго камісавалі. Мы зноў вярнуліся ў Сушчава, і бацька пайшоў у лес. І маці, і бацьку забілі немцы, схапіўшы ў лесе па падказцы жанчыны, якая іх выдала дзеля таго, каб не забівалі яе сына. Жанчыну тую, дарэчы, і яе сына фашысты таксама не пашкадавалі, забілі. А мае брат, сястра і я засталіся з цёткай, якую маці перад адыходам у лес напрамілы Бог прасіла нас не пакідаць. </w:t>
      </w:r>
    </w:p>
    <w:p>
      <w:pPr>
        <w:pStyle w:val="Normal"/>
        <w:rPr>
          <w:lang w:val="be-BY"/>
        </w:rPr>
      </w:pPr>
      <w:r>
        <w:rPr>
          <w:lang w:val="be-BY"/>
        </w:rPr>
      </w:r>
    </w:p>
    <w:p>
      <w:pPr>
        <w:pStyle w:val="Normal"/>
        <w:rPr>
          <w:lang w:val="be-BY"/>
        </w:rPr>
      </w:pPr>
      <w:r>
        <w:rPr>
          <w:lang w:val="be-BY"/>
        </w:rPr>
        <w:t>-- Хоць якая, а ўсё ж такі родная душа, праўда?</w:t>
      </w:r>
    </w:p>
    <w:p>
      <w:pPr>
        <w:pStyle w:val="Normal"/>
        <w:rPr>
          <w:lang w:val="be-BY"/>
        </w:rPr>
      </w:pPr>
      <w:r>
        <w:rPr>
          <w:lang w:val="be-BY"/>
        </w:rPr>
        <w:t>-- Не скажыце. Цётка адразу аддала сястру ў дзіцячы дом, брата – у вёску бацькавай сястры. Я пры цётцы засталася. Пайшлі з ёю ў лес. Я памарозіла ў дарозе ногі, і цётка, жадаючы, мусіць, пазбавіцца лішняга клопату ды цяжару, кінула мяне васьмігадовую пад елкай, а сама знікла. Такая вось “родная душа”. Наогул, у маім жыцці  так складвалася, што не сваякі дапамагалі і ратавалі, а чужыя людзі.</w:t>
      </w:r>
    </w:p>
    <w:p>
      <w:pPr>
        <w:pStyle w:val="Normal"/>
        <w:rPr>
          <w:lang w:val="be-BY"/>
        </w:rPr>
      </w:pPr>
      <w:r>
        <w:rPr>
          <w:lang w:val="be-BY"/>
        </w:rPr>
      </w:r>
    </w:p>
    <w:p>
      <w:pPr>
        <w:pStyle w:val="Normal"/>
        <w:rPr>
          <w:lang w:val="be-BY"/>
        </w:rPr>
      </w:pPr>
      <w:r>
        <w:rPr>
          <w:lang w:val="be-BY"/>
        </w:rPr>
        <w:t>-- І што вы рабілі, застаўшыся адна ў лесе?</w:t>
      </w:r>
    </w:p>
    <w:p>
      <w:pPr>
        <w:pStyle w:val="Normal"/>
        <w:rPr/>
      </w:pPr>
      <w:r>
        <w:rPr>
          <w:lang w:val="be-BY"/>
        </w:rPr>
        <w:t>-- Пра гэта, мабыць, раман можна пісаць. Памятаю, есці вельмі хацелася. А тут яшчэ ногі памарожаныя. Прыбілася да людзей, што жылі ў зямлянцы. Тут немцы зноў. Схапілі. “</w:t>
      </w:r>
      <w:r>
        <w:rPr>
          <w:lang w:val="ru-RU"/>
        </w:rPr>
        <w:t>Ее надо расстреляйт!</w:t>
      </w:r>
      <w:r>
        <w:rPr>
          <w:lang w:val="be-BY"/>
        </w:rPr>
        <w:t xml:space="preserve">” – адзін кажа. А я як здранцвела, толькі хлеба прасіла. Пасадзілі ў машыну, павезлі. Адзін з немцаў аказаўся даволі зычлівы, дык не застрэлілі. Прывезлі ў вёску, адпусцілі. Там другая цётка адшукалася. Затым і тая, што ў лесе мяне кінула, аб’явілася. </w:t>
      </w:r>
    </w:p>
    <w:p>
      <w:pPr>
        <w:pStyle w:val="Normal"/>
        <w:rPr>
          <w:lang w:val="be-BY"/>
        </w:rPr>
      </w:pPr>
      <w:r>
        <w:rPr>
          <w:lang w:val="be-BY"/>
        </w:rPr>
      </w:r>
    </w:p>
    <w:p>
      <w:pPr>
        <w:pStyle w:val="Normal"/>
        <w:rPr>
          <w:lang w:val="be-BY"/>
        </w:rPr>
      </w:pPr>
      <w:r>
        <w:rPr>
          <w:lang w:val="be-BY"/>
        </w:rPr>
        <w:t xml:space="preserve">-- І як яна тлумачыла свой брыдкі учынак? </w:t>
      </w:r>
    </w:p>
    <w:p>
      <w:pPr>
        <w:pStyle w:val="Normal"/>
        <w:rPr>
          <w:lang w:val="be-BY"/>
        </w:rPr>
      </w:pPr>
      <w:r>
        <w:rPr>
          <w:lang w:val="be-BY"/>
        </w:rPr>
        <w:t>-- А хіба васьмігадоваму дзіцяці прыйдзе ў голаў пра такое пытацца? Дзіця, ды калі яно яшчэ заўсёды галоднае, іншым жыве, пра іншае думае. Гэта ўжо пазней, як дарослым станеш, спрабуеш разабрацца ва ўсім ды ўсе па належных месцах расставіць.</w:t>
      </w:r>
    </w:p>
    <w:p>
      <w:pPr>
        <w:pStyle w:val="Normal"/>
        <w:rPr>
          <w:lang w:val="be-BY"/>
        </w:rPr>
      </w:pPr>
      <w:r>
        <w:rPr>
          <w:lang w:val="be-BY"/>
        </w:rPr>
      </w:r>
    </w:p>
    <w:p>
      <w:pPr>
        <w:pStyle w:val="Normal"/>
        <w:rPr>
          <w:lang w:val="be-BY"/>
        </w:rPr>
      </w:pPr>
      <w:r>
        <w:rPr>
          <w:lang w:val="be-BY"/>
        </w:rPr>
        <w:t>-- На гэтым скончыліся вашы пакуты?</w:t>
      </w:r>
    </w:p>
    <w:p>
      <w:pPr>
        <w:pStyle w:val="Normal"/>
        <w:rPr>
          <w:lang w:val="be-BY"/>
        </w:rPr>
      </w:pPr>
      <w:r>
        <w:rPr>
          <w:lang w:val="be-BY"/>
        </w:rPr>
        <w:t xml:space="preserve">-- Якое там! Можна сказаць, толькі пачаліся. Зноў лес быў, потым – Віцебск. У Віцебску немцы схапілі, павезлі ў літоўскі Алітус, у канцэнтрацыйны лагер. Дарэчы, факт прабывання ў лагеры мне ў свой час, калі пачалі выдаваць адпаведныя кампенсацыі яго былым вязням, так і не ўдалося даказаць. З лагера сям’я палякаў мяне забрала -- на гаспадарцы працаваць. Ад іх у Віцебск вярнулася. Потым зноў паехала таварняком, ужо з уласнае ініцыятывы, у Літву. Там, пасля немалога перыяду бадзяжніцтва, трапіла да Монствілаў. Жыла ў іх 10 гадоў, пакуль гаспадара не раскулачылі. Вельмі добрыя былі людзі, іх дзеці Чэславас, Ніёля і Ванда мне як родныя брат і сёстры былі. Разам працавалі, разам Богу маліліся. Гэтая сям’я, без перабольшання, мяне выратавала – і фізічна, і ў духоўным сэнсе. </w:t>
      </w:r>
    </w:p>
    <w:p>
      <w:pPr>
        <w:pStyle w:val="Normal"/>
        <w:rPr>
          <w:lang w:val="be-BY"/>
        </w:rPr>
      </w:pPr>
      <w:r>
        <w:rPr>
          <w:lang w:val="be-BY"/>
        </w:rPr>
      </w:r>
    </w:p>
    <w:p>
      <w:pPr>
        <w:pStyle w:val="Normal"/>
        <w:rPr>
          <w:lang w:val="be-BY"/>
        </w:rPr>
      </w:pPr>
      <w:r>
        <w:rPr>
          <w:lang w:val="be-BY"/>
        </w:rPr>
        <w:t>-- Зараз падтрымліваеце з імі сувязь?</w:t>
      </w:r>
    </w:p>
    <w:p>
      <w:pPr>
        <w:pStyle w:val="Normal"/>
        <w:rPr>
          <w:lang w:val="be-BY"/>
        </w:rPr>
      </w:pPr>
      <w:r>
        <w:rPr>
          <w:lang w:val="be-BY"/>
        </w:rPr>
        <w:t>-- А як жа! Перапісваемся рэгулярна, сустракаемся. З Ленінграда да іх колькі разоў ездзіла. Зараз вось Ванду ў госці да сябе чакаю, абяцае прыехаць.</w:t>
      </w:r>
    </w:p>
    <w:p>
      <w:pPr>
        <w:pStyle w:val="Normal"/>
        <w:rPr>
          <w:lang w:val="be-BY"/>
        </w:rPr>
      </w:pPr>
      <w:r>
        <w:rPr>
          <w:lang w:val="be-BY"/>
        </w:rPr>
      </w:r>
    </w:p>
    <w:p>
      <w:pPr>
        <w:pStyle w:val="Normal"/>
        <w:rPr>
          <w:lang w:val="be-BY"/>
        </w:rPr>
      </w:pPr>
      <w:r>
        <w:rPr>
          <w:lang w:val="be-BY"/>
        </w:rPr>
        <w:t>-- А як вы ў Ленінград трапілі? Чым там займаліся?</w:t>
      </w:r>
    </w:p>
    <w:p>
      <w:pPr>
        <w:pStyle w:val="Normal"/>
        <w:rPr>
          <w:lang w:val="be-BY"/>
        </w:rPr>
      </w:pPr>
      <w:r>
        <w:rPr>
          <w:lang w:val="be-BY"/>
        </w:rPr>
        <w:t>-- Калі раскулачылі Монствілаў, дзядзька да сябе ў Ленінград паклікаў. Там 30 год на карбюратарным заводзе працавала. Затым курсы цырульнікаў скончыла. Замуж выйшла. А праз больш як 50 гадоў, пасля таго, як памёр муж, пацягнула на радзіму, вярнулася з цяпер ужо Санкт-Пецярбурга ў Віцебск.</w:t>
      </w:r>
    </w:p>
    <w:p>
      <w:pPr>
        <w:pStyle w:val="Normal"/>
        <w:rPr>
          <w:lang w:val="be-BY"/>
        </w:rPr>
      </w:pPr>
      <w:r>
        <w:rPr>
          <w:lang w:val="be-BY"/>
        </w:rPr>
      </w:r>
    </w:p>
    <w:p>
      <w:pPr>
        <w:pStyle w:val="Normal"/>
        <w:rPr>
          <w:lang w:val="be-BY"/>
        </w:rPr>
      </w:pPr>
      <w:r>
        <w:rPr>
          <w:lang w:val="be-BY"/>
        </w:rPr>
        <w:t>-- Не шкадуеце, што вярнуліся?</w:t>
      </w:r>
    </w:p>
    <w:p>
      <w:pPr>
        <w:pStyle w:val="Normal"/>
        <w:rPr>
          <w:lang w:val="be-BY"/>
        </w:rPr>
      </w:pPr>
      <w:r>
        <w:rPr>
          <w:lang w:val="be-BY"/>
        </w:rPr>
        <w:t>-- Не. Тут – усё роднае. А галоўнае -- тут магчымасць маліцца, паўнавартасна веру сваю сведчыць займела. Святыня, малітва – гэта ў любым узросце важна, а ў маім сённяшнім – тым больш. Розныя людзі ў маім жыцці былі. Хтосьці дапамагаў сіраце, хтосьці, наадварот, адварочваўся. А Бог быў побач заўсёды. Дзякуючы Яго апецы я выжыла, дзякуючы Яму маю магчымасць зірнуць уранні ў акно ды чарговы раз падзівіцца, які прыгожы Ягоны свет.</w:t>
      </w:r>
    </w:p>
    <w:p>
      <w:pPr>
        <w:pStyle w:val="Normal"/>
        <w:rPr>
          <w:lang w:val="be-BY"/>
        </w:rPr>
      </w:pPr>
      <w:r>
        <w:rPr>
          <w:lang w:val="be-BY"/>
        </w:rPr>
      </w:r>
    </w:p>
    <w:p>
      <w:pPr>
        <w:pStyle w:val="Normal"/>
        <w:rPr>
          <w:lang w:val="be-BY"/>
        </w:rPr>
      </w:pPr>
      <w:r>
        <w:rPr>
          <w:lang w:val="be-BY"/>
        </w:rPr>
        <w:t xml:space="preserve"> </w:t>
      </w:r>
    </w:p>
    <w:p>
      <w:pPr>
        <w:pStyle w:val="Normal"/>
        <w:rPr>
          <w:lang w:val="be-BY"/>
        </w:rPr>
      </w:pPr>
      <w:r>
        <w:rPr>
          <w:lang w:val="be-BY"/>
        </w:rPr>
        <w:t xml:space="preserve">                                                                     </w:t>
      </w:r>
      <w:r>
        <w:rPr>
          <w:lang w:val="be-BY"/>
        </w:rPr>
        <w:t>Гутарыў Франц Сіўко</w:t>
      </w:r>
    </w:p>
    <w:p>
      <w:pPr>
        <w:pStyle w:val="Normal"/>
        <w:rPr>
          <w:lang w:val="be-BY"/>
        </w:rPr>
      </w:pPr>
      <w:r>
        <w:rPr>
          <w:lang w:val="be-BY"/>
        </w:rPr>
        <w:t xml:space="preserve">                                                                     </w:t>
      </w:r>
      <w:r>
        <w:rPr>
          <w:lang w:val="be-BY"/>
        </w:rPr>
        <w:t xml:space="preserve">Фота з архіва Галіны Дзмітрыевай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 xml:space="preserve">Дзень добры, Хрысціна. Дзякуй! А гэта матэрыял пра Дні культуры і падборка вершаў А. Арцёмавай. Вершы вычытаныя і, мне здаецца, упаўне вартыя публікацыі. </w:t>
      </w:r>
    </w:p>
    <w:p>
      <w:pPr>
        <w:pStyle w:val="Normal"/>
        <w:rPr>
          <w:lang w:val="be-BY"/>
        </w:rPr>
      </w:pPr>
      <w:r>
        <w:rPr>
          <w:lang w:val="be-BY"/>
        </w:rPr>
        <w:t xml:space="preserve">                                                                                                       </w:t>
      </w:r>
      <w:r>
        <w:rPr>
          <w:lang w:val="be-BY"/>
        </w:rPr>
        <w:t xml:space="preserve">Да сустрэчы! </w:t>
      </w:r>
    </w:p>
    <w:p>
      <w:pPr>
        <w:pStyle w:val="Normal"/>
        <w:rPr>
          <w:lang w:val="be-BY"/>
        </w:rPr>
      </w:pPr>
      <w:r>
        <w:rPr>
          <w:lang w:val="be-BY"/>
        </w:rPr>
        <w:t xml:space="preserve">                                                                                                       </w:t>
      </w:r>
      <w:r>
        <w:rPr>
          <w:lang w:val="be-BY"/>
        </w:rPr>
        <w:t xml:space="preserve">Ф. С.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 xml:space="preserve">                                   </w:t>
      </w:r>
      <w:r>
        <w:rPr>
          <w:lang w:val="be-BY"/>
        </w:rPr>
        <w:t>ДНІ ХРЫСЦІЯНСКАЙ КУЛЬТУРЫ – 2009</w:t>
      </w:r>
    </w:p>
    <w:p>
      <w:pPr>
        <w:pStyle w:val="Normal"/>
        <w:rPr>
          <w:lang w:val="be-BY"/>
        </w:rPr>
      </w:pPr>
      <w:r>
        <w:rPr>
          <w:lang w:val="be-BY"/>
        </w:rPr>
      </w:r>
    </w:p>
    <w:p>
      <w:pPr>
        <w:pStyle w:val="Normal"/>
        <w:rPr>
          <w:lang w:val="be-BY"/>
        </w:rPr>
      </w:pPr>
      <w:r>
        <w:rPr>
          <w:lang w:val="be-BY"/>
        </w:rPr>
        <w:t>Як заўсёды, змястоўнай была сёлетняя праграма Дзён хрысціянскай культуры, якія ўжо шмат гадоў ладзяцца ў Віцебску на працягу амаль месяца ў перыяд напярэдадні, падчас і пасля свята Божага Нараджэння. Папярэднічала ўвасабленню яе ў жыццё прэс-канферэнцыя для журналістаў у дыяцэзіяльнай курыі. Прадстаўнікі рэлігійных і свецкіх перыядычных выданняў атрымалі  інфармацыю аб запланаваных мерапрыемствах, а таксама віншаванні біскупа дыяцэзіі Уладзіслава Бліна для жыхароў вобласці.</w:t>
      </w:r>
    </w:p>
    <w:p>
      <w:pPr>
        <w:pStyle w:val="Normal"/>
        <w:rPr>
          <w:lang w:val="be-BY"/>
        </w:rPr>
      </w:pPr>
      <w:r>
        <w:rPr>
          <w:lang w:val="be-BY"/>
        </w:rPr>
        <w:t>Уласна ж Дні культуры распачала выстава дзіцячай творчасці “Скарбніца Божага Нараджэння” з удзелам музычнага гурта Віцебскага гарадскога цэнтра дзіцячай творчасці і нядзельных школ дыяцэзіі. А ўжо праз некалькі дзён адбылося адкрыццё дзвюх персанальных фотавыставаў: “Сям’я – крыніца жыцця і любові” брата Карнэлія Консэка з Баранавічаў і Алеся Ужгародскага з Віцебска “Божае Нараджэнне ў фотаздымках”. Абсалютна розныя паводле творчай манеры, абедзве выклікалі шчыры інтарэс у наведвальнікаў, засведчылі прыхільнасць і аўтараў, і тых, хто пазнаёміўся з іх творамі, да высокіх памкненняў душы, да вечных каштоўнасцяў – Веры, сям’і, бацькоўства-мацярынства.</w:t>
      </w:r>
    </w:p>
    <w:p>
      <w:pPr>
        <w:pStyle w:val="Normal"/>
        <w:rPr/>
      </w:pPr>
      <w:r>
        <w:rPr>
          <w:lang w:val="be-BY"/>
        </w:rPr>
        <w:t xml:space="preserve">!9 студзеня ў абласным цэнтры прайшла </w:t>
      </w:r>
      <w:r>
        <w:rPr>
          <w:lang w:val="en-US"/>
        </w:rPr>
        <w:t>III</w:t>
      </w:r>
      <w:r>
        <w:rPr>
          <w:lang w:val="be-BY"/>
        </w:rPr>
        <w:t xml:space="preserve"> навукова-практычная канферэнцыя “Божае Нараджэнне ў кантэксце беларускай культуры”, падчас якой выступілі з цікавымі развагамі па тэме навукоўцы Віцебскага дзяржаўнага універсітэта імя Машэрава, Віцебскай акадэміі ветэрынарнай медыцыны, творчая група гарадскога цэнтра дзіцячай творчасці пад кіраўніцтвам Н. Смаляковай, студэнты-католікі з Індыі і Шры-Ланкі.</w:t>
      </w:r>
    </w:p>
    <w:p>
      <w:pPr>
        <w:pStyle w:val="Normal"/>
        <w:rPr>
          <w:lang w:val="be-BY"/>
        </w:rPr>
      </w:pPr>
      <w:r>
        <w:rPr>
          <w:lang w:val="be-BY"/>
        </w:rPr>
        <w:t>Не засталіся без падарунка да Свята Божага Нараджэння і прыхільнікі музычнага мастацтва. 25 снежня ў касцёле Езуса Міласэрнага адбыўся канцэрт каляднай песні студэнта акадэміі ветэрынарнай медыцыны Глеба Лапіцкага. А на пачатку студзеня ў касцёле Святой Барбары радавалі спевамі і музыкай майстры сцэны Віцебскай абласной філармоніі.</w:t>
      </w:r>
    </w:p>
    <w:p>
      <w:pPr>
        <w:pStyle w:val="Normal"/>
        <w:rPr>
          <w:lang w:val="be-BY"/>
        </w:rPr>
      </w:pPr>
      <w:r>
        <w:rPr>
          <w:lang w:val="be-BY"/>
        </w:rPr>
        <w:t>Напрыканцы снежня ў актавай зале Віцебскага дзяржаўнага універсітэта прайшоў традыцыйны конкурс батлеек. Гэтым разам прадэманстраваць сваё сцэнічнае майстэрства пажадалі дзіцячыя і моладзевыя калектывы дзевяці парафій дыяцэзіі. Лаўрэатамі ж сталі юныя артысты парафіі Унебаўзяцця Найсвяцейшай Панны Марыі з Мёраў, парафіі Святой Тройцы з Дунілавічаў (Пастаўскі раён), парафіі Беззаганнага Пачацця Найсвяцейшай Панны Марыі з Паставаў.</w:t>
      </w:r>
    </w:p>
    <w:p>
      <w:pPr>
        <w:pStyle w:val="Normal"/>
        <w:rPr>
          <w:lang w:val="be-BY"/>
        </w:rPr>
      </w:pPr>
      <w:r>
        <w:rPr>
          <w:lang w:val="be-BY"/>
        </w:rPr>
        <w:t>Годным працягам папярэдніх дзеяў стаў таксама ўжо традыцыйны фестываль каляднай песні “Зорка Бэтлеему”, які адбыўся ў Мёрах.</w:t>
      </w:r>
    </w:p>
    <w:p>
      <w:pPr>
        <w:pStyle w:val="Normal"/>
        <w:rPr>
          <w:lang w:val="be-BY"/>
        </w:rPr>
      </w:pPr>
      <w:r>
        <w:rPr>
          <w:lang w:val="be-BY"/>
        </w:rPr>
        <w:t xml:space="preserve">Закончыліся Дні хрысціянскай культуры святочным канцэртам для хворых дзяцей, якія знаходзяцца на лячэнні ў Віцебскай абласной клінічнай бальніцы. Тут стараннямі святароў і сёстраў законных парафіі Святога Духа, каардынатара Дзён а.Тадэвуша Дабравольскага, парафіянкі (яна ж урач бальніцы) Людмілы Ярмолавай пры актыўным удзеле віцебскага аддзялення “Карытаса” адбылося каляднае прадстаўленне дзіцячага парафіяльнага калектыву, а таксама выступленне музыкаў – студэнтаў Віцебскага музычнага вучылішча імя І. Салярцінскага.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ЦУД З БОЖАЕ ЛАСКІ</w:t>
      </w:r>
    </w:p>
    <w:p>
      <w:pPr>
        <w:pStyle w:val="Normal"/>
        <w:rPr>
          <w:lang w:val="be-BY"/>
        </w:rPr>
      </w:pPr>
      <w:r>
        <w:rPr>
          <w:lang w:val="be-BY"/>
        </w:rPr>
      </w:r>
    </w:p>
    <w:p>
      <w:pPr>
        <w:pStyle w:val="Normal"/>
        <w:rPr>
          <w:lang w:val="be-BY"/>
        </w:rPr>
      </w:pPr>
      <w:r>
        <w:rPr>
          <w:lang w:val="be-BY"/>
        </w:rPr>
      </w:r>
    </w:p>
    <w:p>
      <w:pPr>
        <w:pStyle w:val="Normal"/>
        <w:rPr>
          <w:lang w:val="be-BY"/>
        </w:rPr>
      </w:pPr>
      <w:r>
        <w:rPr>
          <w:lang w:val="be-BY"/>
        </w:rPr>
        <w:t xml:space="preserve">Усяго паўтара месяца мінула, як у Браславе на Віцебшчыне прайшло ўкаранаванне папскімі каронамі абраза Маці Божай Валадаркі Азёраў. І вось другая, не менш радасная  падзея далёка не мясцовага значэння ўскалыхнула душы вернікаў Віцебскай дыяцэзіі і ўсіх тых, каму неабыякавы лёс хрысціянскай веры, касцёла, духоўнасці. 10 кастрычніка ў Віцебску пры вялікай колькасці духоўных і свецкіх асобаў з многіх куткоў свету адбылася ўрачыстасць кансэкрацыі касцёла Езуса Міласэрнага. І хоць яшчэ не даведзеная да ладу прылеглая да будынка тэрыторыя, і нямала спатрэбіцца ад парафіянаў ды ксяндзоў і сёстраў законных высілкаў, каб набыў касцёл належны выгляд сталай святыні, можна з пэўнасцю сказаць, што дзень гэты – новы і вельмі важны этап у развіцці каталіцкай веры ў рэгіёне. Не выпадкова так часта гучала падчас урачыстасці слова “цуд”. Цуд з Божае ласкі і разам з тым – цуд плёну намаганняў і працы многіх людзей, што спрычыніліся да будоўлі, зрабілі магчымым тое, пра што зусім яшчэ нядаўна можна было толькі марыць. </w:t>
      </w:r>
    </w:p>
    <w:p>
      <w:pPr>
        <w:pStyle w:val="Normal"/>
        <w:rPr>
          <w:lang w:val="be-BY"/>
        </w:rPr>
      </w:pPr>
      <w:r>
        <w:rPr>
          <w:lang w:val="be-BY"/>
        </w:rPr>
        <w:t xml:space="preserve">Літургію, падчас якой адбывалася пасвячэнне, узначальваў апостальскі нунцый у Беларусі арцыбіскуп Марцін Відавіч. Акрапленне вадой сценаў новапабудаванага касцёла, намашчэнне алеем муроў і алтара, акаджванне будынка – усё гэта адбывалася на вачах соцень людзей, якім пашчасціла ў гэты радасны дзень адшукаць вольнае месца ўнутры святыні. Для тых жа, каму месца не хапіла, адмыслова быў усталяваны збоч уваходу ў касцёл вялікі экран. Не абышлі ўвагаю падзею і жыхары мікрараёна, дзе месціцца святыня. </w:t>
      </w:r>
    </w:p>
    <w:p>
      <w:pPr>
        <w:pStyle w:val="Normal"/>
        <w:rPr>
          <w:lang w:val="be-BY"/>
        </w:rPr>
      </w:pPr>
      <w:r>
        <w:rPr>
          <w:lang w:val="be-BY"/>
        </w:rPr>
        <w:t xml:space="preserve">У цырымоніі аддання пад апеку Бога і касцёла новай святыні ўзялі ўдзел кардынал Казімір Свёнтэк, мітрапаліт Мінска-Магілёўскі арцыбіскуп Тадэвуш Кандрусевіч, папскі візітатар для грэка-католікаў у Беларусі Сяргей Гаек, біскуп Віцебскай дыяцэзіі Уладзіслаў Блін, шматлікія іерархі касцёла і святары з Італіі, Польшчы, Германіі, Чэхіі, ЗША, Аўстрыі, Францыі, Літвы, Украіны, Англіі. З прачулым прывітальным звярнуўся да прысутных біскуп з Індыі Дэвэдас Эмброс. Цудоўнымі спевамі ўпрыгожваў дзею зводны дыяцэзіяльны хор пад кіраўніцтвам Таццяны Дарафеевай. Тактоўна і паважліва апекаваліся гасцямі парафіяне парафіі пад кіраўніцтвам вікарыя парафіі Езуса Міласэрнага ксяндза Рамана Мурзіча. Словы падзякі за ўвагу да падзеі на адрас гасцей і віцяблянаў выказаў пробашч парафіі ксёндз пралат Міраслаў Скачыляс. Не будзе перабольшаннем сказаць, што прымеркаваная да 10-годдзя дыяцэзіі кансэкрацыя чарговы раз пацвердзіла жыццяздольнасць касцёла на Віцебшчыне, яго скіраванасць на працу ў імя стварэння ў Прыдзвінскім краі моцнай каталіцкай супольнасці. </w:t>
      </w:r>
    </w:p>
    <w:p>
      <w:pPr>
        <w:pStyle w:val="Normal"/>
        <w:rPr>
          <w:lang w:val="be-BY"/>
        </w:rPr>
      </w:pPr>
      <w:r>
        <w:rPr>
          <w:lang w:val="be-BY"/>
        </w:rPr>
        <w:t xml:space="preserve">А напярэдадні кансэкрацыі, 9 кастрычніка, у адной з капліц касцёла адбыўся прымеркаваны да года святарства і святароў тэалагічны сімпозіум “Езус Міласэрны і новая евангелізацыя” з удзелам тэолагаў з Беларусі, Польшчы, Францыі, Аўстрыі і клерыкаў Гродзенскай і Пінскай вышэйшых духоўных семінарый. Падчас сімпозіуму былі аб’яўленыя пераможцы паэтычнага конкурсу, прысвечанага 10-годдзю Віцебскай дыяцэзіі. Імі сталі Алена Арцёмава з Віцебска (1-е месца), Яна Мядзведзіцкая з Пінска і Юлія Дарожка з Друі (падзялілі 2-е і 3-е месцы). </w:t>
      </w:r>
    </w:p>
    <w:p>
      <w:pPr>
        <w:pStyle w:val="Normal"/>
        <w:rPr>
          <w:lang w:val="be-BY"/>
        </w:rPr>
      </w:pPr>
      <w:r>
        <w:rPr>
          <w:lang w:val="be-BY"/>
        </w:rPr>
        <w:t>Новы касцёл, першы новапабудаваны ў Віцебску за 125 апошніх гадоў, мае стаць часткай культурна-рэлігійнага цэнтра, што, несумненна, ператворыцца з часам у прыцягальны, дзейсны цэнтр хрысціянскага жыцця на Віцебшчыне.</w:t>
      </w:r>
    </w:p>
    <w:p>
      <w:pPr>
        <w:pStyle w:val="Normal"/>
        <w:rPr>
          <w:lang w:val="be-BY"/>
        </w:rPr>
      </w:pPr>
      <w:r>
        <w:rPr>
          <w:lang w:val="be-BY"/>
        </w:rPr>
        <w:t xml:space="preserve">  </w:t>
      </w:r>
    </w:p>
    <w:p>
      <w:pPr>
        <w:pStyle w:val="Normal"/>
        <w:rPr>
          <w:lang w:val="be-BY"/>
        </w:rPr>
      </w:pPr>
      <w:r>
        <w:rPr>
          <w:lang w:val="be-BY"/>
        </w:rPr>
        <w:t xml:space="preserve">                                                        </w:t>
      </w:r>
      <w:r>
        <w:rPr>
          <w:lang w:val="be-BY"/>
        </w:rPr>
        <w:t>Франц Сіўко</w:t>
      </w:r>
    </w:p>
    <w:p>
      <w:pPr>
        <w:pStyle w:val="Normal"/>
        <w:rPr>
          <w:lang w:val="be-BY"/>
        </w:rPr>
      </w:pPr>
      <w:r>
        <w:rPr>
          <w:lang w:val="be-BY"/>
        </w:rPr>
        <w:t xml:space="preserve">                                                        </w:t>
      </w:r>
      <w:r>
        <w:rPr>
          <w:lang w:val="be-BY"/>
        </w:rPr>
        <w:t xml:space="preserve">Фота Міколы Новікава </w:t>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 xml:space="preserve">                                          </w:t>
      </w:r>
      <w:r>
        <w:rPr>
          <w:lang w:val="be-BY"/>
        </w:rPr>
        <w:t>ШУКАЦЬ ЗГУБЛЕНЫХ АВЕЧАК</w:t>
      </w:r>
    </w:p>
    <w:p>
      <w:pPr>
        <w:pStyle w:val="Normal"/>
        <w:rPr>
          <w:lang w:val="be-BY"/>
        </w:rPr>
      </w:pPr>
      <w:r>
        <w:rPr>
          <w:lang w:val="be-BY"/>
        </w:rPr>
      </w:r>
    </w:p>
    <w:p>
      <w:pPr>
        <w:pStyle w:val="Normal"/>
        <w:rPr>
          <w:lang w:val="be-BY"/>
        </w:rPr>
      </w:pPr>
      <w:r>
        <w:rPr>
          <w:lang w:val="be-BY"/>
        </w:rPr>
      </w:r>
    </w:p>
    <w:p>
      <w:pPr>
        <w:pStyle w:val="Normal"/>
        <w:rPr/>
      </w:pPr>
      <w:r>
        <w:rPr>
          <w:i/>
          <w:lang w:val="be-BY"/>
        </w:rPr>
        <w:t xml:space="preserve">Мінула дзесяць гадоў, як на рэлігійнай мапе нашай краіны з’явілася яшчэ адна каталіцкая дыяцэзія – Віцебская. Папа Ян Павел </w:t>
      </w:r>
      <w:r>
        <w:rPr>
          <w:i/>
          <w:lang w:val="en-US"/>
        </w:rPr>
        <w:t>II</w:t>
      </w:r>
      <w:r>
        <w:rPr>
          <w:i/>
          <w:lang w:val="be-BY"/>
        </w:rPr>
        <w:t xml:space="preserve"> спецыяльнаю булаю абвясціў аб яе стварэнні акурат напрыканцы мінулага стагоддзя, 13 кастрычніка 1999 года. Сёння, з адлегласці часу, вельмі добра бачна, наколькі была яна неабходная ў варунках  панішчанага дзесяцігоддзямі атэізму духоўнага жыцця ў рэгіёне. Пра тое, наколькі апраўдала тая дзесяцігадовае даўніны ініцыятыва стварэння дыяцэзіі надзею на  вяртанне слаба арганізаванай на той час каталіцкай супольнасці Віцебшчыны да стану жыццядзейнага, трывалага арганізму, наша інтэрв’ю з ардынарыем дыяцэзіі біскупам Уладзіславам Блінам.</w:t>
      </w:r>
    </w:p>
    <w:p>
      <w:pPr>
        <w:pStyle w:val="Normal"/>
        <w:rPr>
          <w:i/>
          <w:i/>
          <w:lang w:val="be-BY"/>
        </w:rPr>
      </w:pPr>
      <w:r>
        <w:rPr>
          <w:i/>
          <w:lang w:val="be-BY"/>
        </w:rPr>
      </w:r>
    </w:p>
    <w:p>
      <w:pPr>
        <w:pStyle w:val="Normal"/>
        <w:rPr>
          <w:lang w:val="be-BY"/>
        </w:rPr>
      </w:pPr>
      <w:r>
        <w:rPr>
          <w:lang w:val="be-BY"/>
        </w:rPr>
        <w:t>-- Эксцэленцыя, 10-годдзе дыяцэзіі, якой Вы ад самага пачатку апякуецеся, якраз супала з Годам святарства. Ці не бачыцца Вам у гэтым нейкі Боскі знак?</w:t>
      </w:r>
    </w:p>
    <w:p>
      <w:pPr>
        <w:pStyle w:val="Normal"/>
        <w:rPr/>
      </w:pPr>
      <w:r>
        <w:rPr>
          <w:lang w:val="be-BY"/>
        </w:rPr>
        <w:t xml:space="preserve">-- Хіба што ў тым плане, што, калі б не было святароў, дык і нашай дыяцэзіі не было б.  Усё ў гэтым свеце звязана адно з адным. Бог жадаў, каб былі на Віцебшчыне дыяцэзія, біскуп, святары, і так сталася. А людзі атрымалі праз той Божы Провід ласку поўнай рэалізацыі сваёй Веры. Праз слова святароў, вядома, найперш. Каб паверыць і ўмацавацца ў Веры, спачатку трэба </w:t>
      </w:r>
      <w:r>
        <w:rPr>
          <w:i/>
          <w:lang w:val="be-BY"/>
        </w:rPr>
        <w:t xml:space="preserve">пачуць </w:t>
      </w:r>
      <w:r>
        <w:rPr>
          <w:lang w:val="be-BY"/>
        </w:rPr>
        <w:t>Божае слова. А з чыіх вуснаў яго пачуць, як не з вуснаў святара? Вось і атрымліваецца, што калі ўжо не знак можа нам бачыцца ў такім супадзенні, дык лагічная сувязь – дакладна.</w:t>
      </w:r>
    </w:p>
    <w:p>
      <w:pPr>
        <w:pStyle w:val="Normal"/>
        <w:rPr>
          <w:lang w:val="be-BY"/>
        </w:rPr>
      </w:pPr>
      <w:r>
        <w:rPr>
          <w:lang w:val="be-BY"/>
        </w:rPr>
      </w:r>
    </w:p>
    <w:p>
      <w:pPr>
        <w:pStyle w:val="Normal"/>
        <w:rPr>
          <w:lang w:val="be-BY"/>
        </w:rPr>
      </w:pPr>
      <w:r>
        <w:rPr>
          <w:lang w:val="be-BY"/>
        </w:rPr>
        <w:t>-- 10 гадоў – не такі ўжо вялікі, але ж не такі і малы прамежак часу. Што ўдалося зрабіць за яго?</w:t>
      </w:r>
    </w:p>
    <w:p>
      <w:pPr>
        <w:pStyle w:val="Normal"/>
        <w:rPr/>
      </w:pPr>
      <w:r>
        <w:rPr>
          <w:lang w:val="be-BY"/>
        </w:rPr>
        <w:t xml:space="preserve">-- Галоўнае, на мой погляд, – умацаваць перакананне людзей у іх </w:t>
      </w:r>
      <w:r>
        <w:rPr>
          <w:i/>
          <w:lang w:val="be-BY"/>
        </w:rPr>
        <w:t>праве</w:t>
      </w:r>
      <w:r>
        <w:rPr>
          <w:lang w:val="be-BY"/>
        </w:rPr>
        <w:t xml:space="preserve"> на Веру. Узгадаем, як на пачатку было? Католікаў шмат, людзі хочуць маліцца, а няма дзе. Касцёлы, асабліва ва ўсходніх раёнах вобласці, паўразбураныя, а то і дарэшты знішчаныя, ксяндзоў па пальцах адной рукі можна было палічыць. Адчынілі дэкрэтам адну парафію, другую, і вось ужо ў кожнага ёсць сваё законнае месца, свой куток для малітвы. Дзесяць гадоў мінула, і паспрабуйце зараз тыя месцы ў каго-небудзь адабраць. Упэўнены: не аддадуць. Хіба гэта не дасягненне?</w:t>
      </w:r>
    </w:p>
    <w:p>
      <w:pPr>
        <w:pStyle w:val="Normal"/>
        <w:rPr>
          <w:lang w:val="be-BY"/>
        </w:rPr>
      </w:pPr>
      <w:r>
        <w:rPr>
          <w:lang w:val="be-BY"/>
        </w:rPr>
      </w:r>
    </w:p>
    <w:p>
      <w:pPr>
        <w:pStyle w:val="Normal"/>
        <w:rPr>
          <w:lang w:val="be-BY"/>
        </w:rPr>
      </w:pPr>
      <w:r>
        <w:rPr>
          <w:lang w:val="be-BY"/>
        </w:rPr>
        <w:t>-- А калі разважаць у больш вузкім плане? Напрыклад, у плане рэалізацыі нейкіх канкрэтных задач, што ставіліся на пачатку стварэння дыяцэзіі?</w:t>
      </w:r>
    </w:p>
    <w:p>
      <w:pPr>
        <w:pStyle w:val="Normal"/>
        <w:rPr>
          <w:lang w:val="be-BY"/>
        </w:rPr>
      </w:pPr>
      <w:r>
        <w:rPr>
          <w:lang w:val="be-BY"/>
        </w:rPr>
        <w:t>-- А ўсё адно вернемся да таго ж. Бо мы жывем не ва ўмовах Афрыкі, дзе заўжды цёпла, і для таго, каб любая супольнасць магла больш-менш прыстойна існаваць, ёй патрэбнае памяшканне. І гэтая задача вырашана. Другое важнае наша дасягненне – у рэгіёне няма раёна, дзе не мелася б сталага душпастыра. Канечне, праблем хапае, але ж сёння мы маем на Віцебшчыне дастаткова капланаў і законных сёстраў, каб кожнаму, хто жадае адшукаць шлях да Бога, дапамагчы ў ягоным памкненні. А што можа быць для святара важней за выкананне задання адшукваць згубленых авечак?</w:t>
      </w:r>
    </w:p>
    <w:p>
      <w:pPr>
        <w:pStyle w:val="Normal"/>
        <w:rPr>
          <w:lang w:val="be-BY"/>
        </w:rPr>
      </w:pPr>
      <w:r>
        <w:rPr>
          <w:lang w:val="be-BY"/>
        </w:rPr>
      </w:r>
    </w:p>
    <w:p>
      <w:pPr>
        <w:pStyle w:val="Normal"/>
        <w:rPr>
          <w:lang w:val="be-BY"/>
        </w:rPr>
      </w:pPr>
      <w:r>
        <w:rPr>
          <w:lang w:val="be-BY"/>
        </w:rPr>
        <w:t>-- Усё гэта, канечне ж, патрабуе значных высілкаў ад Вас як ад біскупа? Ці не так?</w:t>
      </w:r>
    </w:p>
    <w:p>
      <w:pPr>
        <w:pStyle w:val="Normal"/>
        <w:rPr>
          <w:lang w:val="be-BY"/>
        </w:rPr>
      </w:pPr>
      <w:r>
        <w:rPr>
          <w:lang w:val="be-BY"/>
        </w:rPr>
        <w:t xml:space="preserve">-- У дзяцінстве я не марыў быць біскупам. Я марыў стаць сакрыстыянам, шмат маліўся і быў шчаслівы. Думаў: Бог і я – якое для чалавека можа быць большае шчасце? Святарства ж патрабуе пастаяннага ўцягнення ў мірскія справы. Бо святар – не толькі для Бога, але і для людзей. Вось я падымаюся ў 5 гадзін, малюся, і пачынаецца мой працоўны дзень. Бясконца ідуць у курыю людзі з нейкімі пытаннямі або тэлефануюць, аб нечым просяць, спадзяюцца на параду, дапамогу. І кожнаму з іх біскуп павінен удзяліць увагу – не будзеш жа спасылацца на тое, што вось у гэтую хвіліну тэлефануюць адразу на тры нумары, а вушэй у біскупа, як і ў кожнага чалавека, -- толькі двое. </w:t>
      </w:r>
    </w:p>
    <w:p>
      <w:pPr>
        <w:pStyle w:val="Normal"/>
        <w:rPr>
          <w:lang w:val="be-BY"/>
        </w:rPr>
      </w:pPr>
      <w:r>
        <w:rPr>
          <w:lang w:val="be-BY"/>
        </w:rPr>
      </w:r>
    </w:p>
    <w:p>
      <w:pPr>
        <w:pStyle w:val="Normal"/>
        <w:rPr>
          <w:lang w:val="be-BY"/>
        </w:rPr>
      </w:pPr>
      <w:r>
        <w:rPr>
          <w:lang w:val="be-BY"/>
        </w:rPr>
        <w:t>-- Напэўна, асабліва тлумна падчас святаў, урачыстасцяў...</w:t>
      </w:r>
    </w:p>
    <w:p>
      <w:pPr>
        <w:pStyle w:val="Normal"/>
        <w:rPr>
          <w:lang w:val="be-BY"/>
        </w:rPr>
      </w:pPr>
      <w:r>
        <w:rPr>
          <w:lang w:val="be-BY"/>
        </w:rPr>
        <w:t xml:space="preserve">-- Канечне. Усё трэба абдумаць, падрыхтаваць. Добра, як ёсць (а яны, дзякуй Богу, ёсць, як правіла) разумныя, шчырыя памочнікі, дарадцы. Вы ж бачылі, колькі народу было ў Браславе на ўрачыстасці каранацыі Абраза Маці Божай Валадаркі Азёраў. Але ж гэта не само яно ўсё так прыгожа і годна зрабілася. За гэтым – вялікая праца многіх людзей, у тым ліку, прабачце за нясціпласць, і біскупа. Прыняць 20 тысяч чалавек – гэта толькі здаецца, што ўсё проста і лёгка. Ды і непасрэдна падчас кожнай урачыстасці клопатаў хапае. Як ты пройдзеш міма чалавека, не ўдзяліўшы яму ўвагі, не прывітаўшыся, не загаварыўшы? Калі такія паводзіны, -- ужо стыль твайго жыцця і ты яго, каб і захацеў, не пераробіш. </w:t>
      </w:r>
    </w:p>
    <w:p>
      <w:pPr>
        <w:pStyle w:val="Normal"/>
        <w:rPr>
          <w:lang w:val="be-BY"/>
        </w:rPr>
      </w:pPr>
      <w:r>
        <w:rPr>
          <w:lang w:val="be-BY"/>
        </w:rPr>
      </w:r>
    </w:p>
    <w:p>
      <w:pPr>
        <w:pStyle w:val="Normal"/>
        <w:rPr>
          <w:lang w:val="be-BY"/>
        </w:rPr>
      </w:pPr>
      <w:r>
        <w:rPr>
          <w:lang w:val="be-BY"/>
        </w:rPr>
        <w:t>-- Тым больш, што, можа, такі стыль жыцця і ёсць найлепшым спосабам абвяшчэння Евангелля?</w:t>
      </w:r>
    </w:p>
    <w:p>
      <w:pPr>
        <w:pStyle w:val="Normal"/>
        <w:rPr/>
      </w:pPr>
      <w:r>
        <w:rPr>
          <w:lang w:val="be-BY"/>
        </w:rPr>
        <w:t>-- А пра гэта наўпрост кажа папа Бенедыкт Х</w:t>
      </w:r>
      <w:r>
        <w:rPr>
          <w:lang w:val="en-US"/>
        </w:rPr>
        <w:t>VI</w:t>
      </w:r>
      <w:r>
        <w:rPr>
          <w:lang w:val="be-BY"/>
        </w:rPr>
        <w:t xml:space="preserve"> у сваіх развагах у кнізе “Думкі аб капланстве”. Ты жывеш Хрыстом, людзі глядзяць на цябе і міжволі пачынаюць задумвацца: “Чаму ён такі? Што ён хоча сказаць сваімі паводзінамі?” Але ж такая задуменнасць якраз для многіх і з’яўляецца пачаткам прыходу да Веры, да Бога.     </w:t>
      </w:r>
    </w:p>
    <w:p>
      <w:pPr>
        <w:pStyle w:val="Normal"/>
        <w:rPr>
          <w:lang w:val="be-BY"/>
        </w:rPr>
      </w:pPr>
      <w:r>
        <w:rPr>
          <w:lang w:val="be-BY"/>
        </w:rPr>
      </w:r>
    </w:p>
    <w:p>
      <w:pPr>
        <w:pStyle w:val="Normal"/>
        <w:rPr>
          <w:lang w:val="be-BY"/>
        </w:rPr>
      </w:pPr>
      <w:r>
        <w:rPr>
          <w:lang w:val="be-BY"/>
        </w:rPr>
        <w:t>-- Што на сёння ўяўляе Віцебская дыяцэзія?</w:t>
      </w:r>
    </w:p>
    <w:p>
      <w:pPr>
        <w:pStyle w:val="Normal"/>
        <w:rPr>
          <w:lang w:val="be-BY"/>
        </w:rPr>
      </w:pPr>
      <w:r>
        <w:rPr>
          <w:lang w:val="be-BY"/>
        </w:rPr>
        <w:t xml:space="preserve">-- Найперш гэта – жывы касцёл. Гэта асабліва варта падкрэсліць – менавіта жывы. Так шчасліва склалася, што старэйшыя вернікі, спаконвечныя носьбіты каталіцкіх каштоўнасцей у гэтым рэгіёне, якраз паспелі на пачатку новага стагоддзя перадаць эстафету Веры сваім наступнікам. Гэта быў унікальны гістарычны шанц для адраджэння касцёла, і мы яго паспяхова скарысталі, літаральна ўскочыўшы, калі казаць вобразна, у апошні вагон. І вось маем: большасці з тых захавальнікаў традыцыі сёння ўжо няма ў жывых, а касцёл працягвае жыць. У тым ліку дзякуючы і іх ахвярнасці, іх адданасці Богу. Наогул трэба сказаць, што тут, на гэтых землях, многія прынялі пакуты, а то і аддалі жыццё за Веру. Дык і не дзіўна, што касцёл тут і не можа не быць жывым. </w:t>
      </w:r>
    </w:p>
    <w:p>
      <w:pPr>
        <w:pStyle w:val="Normal"/>
        <w:rPr>
          <w:lang w:val="be-BY"/>
        </w:rPr>
      </w:pPr>
      <w:r>
        <w:rPr>
          <w:lang w:val="be-BY"/>
        </w:rPr>
      </w:r>
    </w:p>
    <w:p>
      <w:pPr>
        <w:pStyle w:val="Normal"/>
        <w:rPr>
          <w:lang w:val="be-BY"/>
        </w:rPr>
      </w:pPr>
      <w:r>
        <w:rPr>
          <w:lang w:val="be-BY"/>
        </w:rPr>
        <w:t>-- Касцёл – гэта, вядома, не толькі біскуп, святары, сёстры законныя, але і асобы свецкія...</w:t>
      </w:r>
    </w:p>
    <w:p>
      <w:pPr>
        <w:pStyle w:val="Normal"/>
        <w:rPr>
          <w:lang w:val="be-BY"/>
        </w:rPr>
      </w:pPr>
      <w:r>
        <w:rPr>
          <w:lang w:val="be-BY"/>
        </w:rPr>
        <w:t>-- Так. І ў гэтым плане, лічу, святарам, якія працуюць на Віцебшчыне, пашанцавала. У нас вельмі многа актыўных, ініцыятыўных вернікаў. Яны і Дні Хрысціянскай культуры ды розныя конкурсы і святы для дзяцей і моладзі арганізоўваюць, і канферэнцыі ладзяць, і святынямі апякуюцца, і шмат чаго іншага робяць, без чаго касцёльнае жыццё не магло б быць такім багатым і разнастайным. Канечне, шмат што ў наладжванні добрай працы ў парафіі залежыць ад ксяндза і законных сёстраў, але ж і пра заслугі вернікаў не выпадае забывацца. Вось задамо сабе пытанне: ці лёгка арганізаваць хор пры касцёле? Здаецца, лёгка, але ж колькі сіл і энергіі тое “лёгка” патрабуе! А ў нас жа выдатныя харавыя калектывы, і іх нямала. Мне наогул здаецца, што ў нашай дыяцэзіі актыўныя парафіяне – адно з найбольш моцных звёнаў. Святар – кветка, паства – карэнне і лісце расліны, калі зноў да вобразнасці звярнуцца. Занядбай карэнне і лісце – што ад кветкі застанецца? Я вельмі рады, што на Віцебшчыне такое трывалае і жыццяздольнае карэнне.</w:t>
      </w:r>
    </w:p>
    <w:p>
      <w:pPr>
        <w:pStyle w:val="Normal"/>
        <w:rPr>
          <w:lang w:val="be-BY"/>
        </w:rPr>
      </w:pPr>
      <w:r>
        <w:rPr>
          <w:lang w:val="be-BY"/>
        </w:rPr>
      </w:r>
    </w:p>
    <w:p>
      <w:pPr>
        <w:pStyle w:val="Normal"/>
        <w:rPr>
          <w:lang w:val="be-BY"/>
        </w:rPr>
      </w:pPr>
      <w:r>
        <w:rPr>
          <w:lang w:val="be-BY"/>
        </w:rPr>
        <w:t>-- Якія найбольш значныя культурна-рэлігійныя мерапрыемствы з актыўным удзелам свецкіх асобаў дыяцэзіі Вы маглі б назваць?</w:t>
      </w:r>
    </w:p>
    <w:p>
      <w:pPr>
        <w:pStyle w:val="Normal"/>
        <w:rPr>
          <w:lang w:val="be-BY"/>
        </w:rPr>
      </w:pPr>
      <w:r>
        <w:rPr>
          <w:lang w:val="be-BY"/>
        </w:rPr>
        <w:t xml:space="preserve">-- Іх шмат. Вазьміце, напрыклад, згаданыя Дні Хрысціянскай культуры. Мерапрыемствы, што ладзяцца ў іх межах, даўно перасягнулі абшары дыяцэзіі і зрабіліся міжрэгіянальнымі, а то часам і міжнароднымі. Мастацкія выставы, канферэнцыі, чытанні, выступленні спеўных калектываў – за ўсім гэтым стаіць часам незаўважная воку старонняга чалавека, але вялікая праца энтузіястаў справы. Можна сказаць, падзвіжнікаў, бо апроч касцёльных абавязкаў у кожнага з іх нямала абавязкаў іншых – грамадскіх, працоўных, сямейных. Фестываль хрысціянскіх фільмаў у Глыбокім, конкурс батлеек пры Віцебскім дзяржуніверсітэце, конкурс спеўных калектываў “Зорка Бэтлеему” ў Мёрах, Міжнародная медыцынская канферэнцыя “Праблемы ўрачэбнай этыкі ў сучасным свеце”, рэгулярныя спатканні маладых талентаў пры курыі ды ў парафіях – далёка не поўны пералік таго, што робіцца сёння ў дыяцэзіі. І робіцца, варта адзначыць, не дзеля адзнакі, а таму, што гэта ўжо традыцыя, патрэба душы для многіх людзей. </w:t>
      </w:r>
    </w:p>
    <w:p>
      <w:pPr>
        <w:pStyle w:val="Normal"/>
        <w:rPr>
          <w:lang w:val="be-BY"/>
        </w:rPr>
      </w:pPr>
      <w:r>
        <w:rPr>
          <w:lang w:val="be-BY"/>
        </w:rPr>
      </w:r>
    </w:p>
    <w:p>
      <w:pPr>
        <w:pStyle w:val="Normal"/>
        <w:rPr>
          <w:lang w:val="be-BY"/>
        </w:rPr>
      </w:pPr>
      <w:r>
        <w:rPr>
          <w:lang w:val="be-BY"/>
        </w:rPr>
        <w:t>-- Ці задаволеныя Вы станам супрацоўніцтва са сродкамі масавай інфармацыі?</w:t>
      </w:r>
    </w:p>
    <w:p>
      <w:pPr>
        <w:pStyle w:val="Normal"/>
        <w:rPr/>
      </w:pPr>
      <w:r>
        <w:rPr>
          <w:lang w:val="be-BY"/>
        </w:rPr>
        <w:t>-- Сучасны чалавек не можа не разумець ролю сродкаў масавай інфармацыі ці ігнараваць іх. Таму мы надаем належную ўвагу супрацоўніцтву з прадстаўнікамі мас-медыяў. У прыватнасці – праз рэгулярныя прэс-канферэнцыі, якія праводзім у курыі некалькі разоў на год, у тым ліку (і гэта таксама ўжо традыцыя) – напярэдадні святаў Нараджэння Хрыстова і Вялікадня. Мы падрабязна інфармуем журналістаў аб тым, што маем рабіць у бліжэйшы час, перадаем праз іх святочныя віншаванні людзям, робім нейкія аб’явы. Трэба адзначыць, што гэта – плённае супрацоўніцтва. Вось маем, напрыклад, тэлеперадачу “Шлях да Бога”, дзе асвятляюцца найбольш значныя і цікавыя падзеі з жыцця дыяцэзіі, асобных парафій, дзе гучаць інтэрв’ю з тымі, хто вырашыў прысвяціць сябе Богу, падаюцца рэпартажы з пілігрымак і інш. Добрыя стасункі ў нас з друкаванымі выданнямі, напрыклад, з вашымі часопісамі “Наша вера”, “</w:t>
      </w:r>
      <w:r>
        <w:rPr>
          <w:lang w:val="en-US"/>
        </w:rPr>
        <w:t>Ave</w:t>
      </w:r>
      <w:r>
        <w:rPr>
          <w:lang w:val="be-BY"/>
        </w:rPr>
        <w:t xml:space="preserve"> </w:t>
      </w:r>
      <w:r>
        <w:rPr>
          <w:lang w:val="en-US"/>
        </w:rPr>
        <w:t>Maria</w:t>
      </w:r>
      <w:r>
        <w:rPr>
          <w:lang w:val="be-BY"/>
        </w:rPr>
        <w:t xml:space="preserve">”, з часопісам “Дыялог”. Гучаць матэрыялы пра Віцебскую дыяцэзію і на Радыё Ватыкана, і на многіх іншых радыёстанцыях. Я ўдзячны ўсім журналістам, якія праяўляюць цікавасць да нашых справаў і спадзяюся на працяг сяброўства. </w:t>
      </w:r>
    </w:p>
    <w:p>
      <w:pPr>
        <w:pStyle w:val="Normal"/>
        <w:rPr>
          <w:lang w:val="be-BY"/>
        </w:rPr>
      </w:pPr>
      <w:r>
        <w:rPr>
          <w:lang w:val="be-BY"/>
        </w:rPr>
      </w:r>
    </w:p>
    <w:p>
      <w:pPr>
        <w:pStyle w:val="Normal"/>
        <w:rPr>
          <w:lang w:val="be-BY"/>
        </w:rPr>
      </w:pPr>
      <w:r>
        <w:rPr>
          <w:lang w:val="be-BY"/>
        </w:rPr>
        <w:t>-- Напэўна, Вы згодзіцеся, што ў нейкай ступені касцёл можна параўнаць са школай. З тою розніцай, што касцёл, вера – справа добраахвотная, школа – абавязковая. Цікава, а як у дыяцэзіі з заўсёды надзённым у школе тэзісам неабходнасці індывідуальнага падыходу да чалавека?</w:t>
      </w:r>
    </w:p>
    <w:p>
      <w:pPr>
        <w:pStyle w:val="Normal"/>
        <w:rPr>
          <w:lang w:val="be-BY"/>
        </w:rPr>
      </w:pPr>
      <w:r>
        <w:rPr>
          <w:lang w:val="be-BY"/>
        </w:rPr>
        <w:t>-- Як немагчыма аддзяліць касцёл ад жыцця, так немагчыма аддзяліць яго і ад канкрэтнага чалавека, яго штодзённых патрэбаў. Касцёл існуе для чалавека, у гэтым яго прызначэнне. Касцёл і Вера – гэта радасць. А каб адчуваць радасць, чалавек павінен адчуваць запатрабаванасць. Хтосьці праз удзел у працы касцёльнага хору дасягае яе, хтосьці – праз дапамогу ксяндзу пры падрыхтоўцы да святой Імшы, хтосьці праз нейкія іншыя чыннікі. А для кагосьці і ўдзелу ў агульных мерапрыемствах, такіх, як пілігрымка ў Росіцу або Будслаў, дастаткова, каб не адчуваць сябе самотным. Вось каторы год запар у Віцебску ў першую суботу пасля ўрачыстасці Цела і Крыві Хрыстуса праводзіцца працэсія з удзелам католікаў з усёй дыяцэзіі. Людзі сустракаюцца, размаўляюць, разам славяць Бога – ці гэта не радасць для ўсіх і кожнага асобна? Што да індывідуальнага падыходу, то, вядома, гэта таксама адзін з важных накірункаў нашай працы. Яна праводзіцца, як правіла, найбольш паспяхова ў парафіях, дзе ксяндзы і сёстры законныя і паству сваю выдатна ведаюць, і патрэбы людзей зблізку бачаць. Ёсць у нас аддзяленне “Карытас”, якое наўпрост займаецца арганізацыяй акцый па падтрымцы нямоглых, хворых ці адзінокіх людзей, арганізацыяй адпачынку дзяцей у летніках, ладзіць акцыі па забеспячэнні патрэбаў у абутку, адзенні і г.д.</w:t>
      </w:r>
    </w:p>
    <w:p>
      <w:pPr>
        <w:pStyle w:val="Normal"/>
        <w:rPr>
          <w:lang w:val="be-BY"/>
        </w:rPr>
      </w:pPr>
      <w:r>
        <w:rPr>
          <w:lang w:val="be-BY"/>
        </w:rPr>
      </w:r>
    </w:p>
    <w:p>
      <w:pPr>
        <w:pStyle w:val="Normal"/>
        <w:rPr>
          <w:lang w:val="be-BY"/>
        </w:rPr>
      </w:pPr>
      <w:r>
        <w:rPr>
          <w:lang w:val="be-BY"/>
        </w:rPr>
        <w:t>-- У дыяцэзіі, як ужо казалася, узноўлена і пабудавана шмат новых святыняў. Няпростая гэта справа, напэўна?</w:t>
      </w:r>
    </w:p>
    <w:p>
      <w:pPr>
        <w:pStyle w:val="Normal"/>
        <w:rPr>
          <w:lang w:val="be-BY"/>
        </w:rPr>
      </w:pPr>
      <w:r>
        <w:rPr>
          <w:lang w:val="be-BY"/>
        </w:rPr>
        <w:t xml:space="preserve">-- Узноўленыя ці нанова пабудаваныя касцёлы – гэта таксама сведчанне таго, што касцёл – жывы. Але пабудова – вельмі і вельмі нялёгкая, сапраўды, справа. І ў ёй вельмі важнай з’яўляецца ініцыятыва – як вернікаў, так і святара. І часам, можа, святара нават у большай ступені, чым вернікаў. Праўда, святар можа запярэчыць: “Я не будаўнік!” Але ж ты святар! То накіруй людскую ініцыятыву ў належнае рэчышча, а будаўнікі знойдуцца. Твая задача, тваё заданне ад Бога – не класці непасрэдна цэглу ці камень, але быць тут, у гэтым месцы, дзе будоўля патрабуецца ці распачынаецца. </w:t>
      </w:r>
    </w:p>
    <w:p>
      <w:pPr>
        <w:pStyle w:val="Normal"/>
        <w:rPr>
          <w:lang w:val="be-BY"/>
        </w:rPr>
      </w:pPr>
      <w:r>
        <w:rPr>
          <w:lang w:val="be-BY"/>
        </w:rPr>
      </w:r>
    </w:p>
    <w:p>
      <w:pPr>
        <w:pStyle w:val="Normal"/>
        <w:rPr>
          <w:lang w:val="be-BY"/>
        </w:rPr>
      </w:pPr>
      <w:r>
        <w:rPr>
          <w:lang w:val="be-BY"/>
        </w:rPr>
        <w:t>-- Як справы ў дыяцэзіі з падрыхтоўкай уласных святарскіх кадраў, з пакліканнямі?</w:t>
      </w:r>
    </w:p>
    <w:p>
      <w:pPr>
        <w:pStyle w:val="Normal"/>
        <w:rPr>
          <w:lang w:val="be-BY"/>
        </w:rPr>
      </w:pPr>
      <w:r>
        <w:rPr>
          <w:lang w:val="be-BY"/>
        </w:rPr>
        <w:t xml:space="preserve">-- Канечне, хацелася б мець больш, так бы мовіць, сваіх ксяндзоў. І гэта зразумела: паходзячы адсюль, такія ксяндзы і патрэбы людзей лепш разумелі б, і асаблівасці менталітэту, і шмат што яшчэ, што заўжды прыдасца ў працы. Мы пастаянна працуем у гэтым плане. У выніку штогод некалькі нашых хлопцаў паступаюць на вучобу ў семінарыі на тэрыторыі Беларусі і замежжа. І канкрэтныя вынікі ёсць. Сёння ўжо большасць ксяндзоў у дыяцэзіі – беларусы з паходжання, а не замежныя грамадзяне, як раней было.  Не забываемся і пра падвышэнне адукацыі тых, хто ўжо скончыў семінарыю. Вось аднаго ў папскую дыпламатычную акадэмію у Рыме накіравалі, спасцігае там сакрэты дыпламатыі, другі, скончыўшы навучанне ў Польшчы, у сродках масавай інфармацыі паспяхова працуе. Але ж, канечне, гэтага недастаткова. Маем спецыяльную малітву аб тым, каб больш маладых ступалі на сцяжыну служэння Богу, аб новых пакліканнях і молімся аб іх увесь час ва ўсёй дыяцэзіі пасля святой Імшы. </w:t>
      </w:r>
    </w:p>
    <w:p>
      <w:pPr>
        <w:pStyle w:val="Normal"/>
        <w:rPr>
          <w:lang w:val="be-BY"/>
        </w:rPr>
      </w:pPr>
      <w:r>
        <w:rPr>
          <w:lang w:val="be-BY"/>
        </w:rPr>
      </w:r>
    </w:p>
    <w:p>
      <w:pPr>
        <w:pStyle w:val="Normal"/>
        <w:rPr>
          <w:lang w:val="be-BY"/>
        </w:rPr>
      </w:pPr>
      <w:r>
        <w:rPr>
          <w:lang w:val="be-BY"/>
        </w:rPr>
        <w:t>-- Вернемся да таго, з чаго пачыналі: 10 гадоў дыяцэзіі – можа, не такі ўжо значны, але ж юбілей. Ці задаволеныя Вы, эксцэленцыя, тым, што за гэты час зроблена?</w:t>
      </w:r>
    </w:p>
    <w:p>
      <w:pPr>
        <w:pStyle w:val="Normal"/>
        <w:rPr>
          <w:lang w:val="be-BY"/>
        </w:rPr>
      </w:pPr>
      <w:r>
        <w:rPr>
          <w:lang w:val="be-BY"/>
        </w:rPr>
        <w:t>-- Ну, хіба можна заўсёды быць усім задаволеным? Дасканаласць не ведае межаў, то, канечне, хацелася б большага. Найперш – каб больш мець моцы духу, якой Бог нас усіх належным чынам надзяляе, але якую мы не заўжды належным чынам разумеем і прымаем.  Каб, нягледзячы на паасобныя праявы незычлівасці ці зайздрасці ў людскім асяроддзі, кожны з нас меў прагу ды жаданне заўсёды жыць з Хрыстом, у суладнасці з Божымі прыказаннямі і ўласным сумленнем. Каб не капцелі мы, як тая лямпа з сапсаваным кнотам, а гарэлі адвагаю ў Веры – на хвалу Богу і людзям. Аб гэтым малюся, гэтага жадаю ўсім католікам Віцебскай дыяцэзіі і ўсёй нашай любай Беларусі.</w:t>
      </w:r>
    </w:p>
    <w:p>
      <w:pPr>
        <w:pStyle w:val="Normal"/>
        <w:rPr>
          <w:lang w:val="be-BY"/>
        </w:rPr>
      </w:pPr>
      <w:r>
        <w:rPr>
          <w:lang w:val="be-BY"/>
        </w:rPr>
      </w:r>
    </w:p>
    <w:p>
      <w:pPr>
        <w:pStyle w:val="Normal"/>
        <w:rPr>
          <w:lang w:val="be-BY"/>
        </w:rPr>
      </w:pPr>
      <w:r>
        <w:rPr>
          <w:lang w:val="be-BY"/>
        </w:rPr>
      </w:r>
    </w:p>
    <w:p>
      <w:pPr>
        <w:pStyle w:val="Normal"/>
        <w:rPr>
          <w:lang w:val="be-BY"/>
        </w:rPr>
      </w:pPr>
      <w:r>
        <w:rPr>
          <w:lang w:val="be-BY"/>
        </w:rPr>
        <w:t xml:space="preserve">                                                                         </w:t>
      </w:r>
      <w:r>
        <w:rPr>
          <w:lang w:val="be-BY"/>
        </w:rPr>
        <w:t>Франц Сіўко</w:t>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t xml:space="preserve">Рэдакцыя часопіса “Наша вера” сардэчна віншуе біскупа Уладзіслава Бліна, святароў, сёстраў законных і ўсіх католікаў Віцебшчыны з 10-годдзем дыяцэзіі і жадае ўсім моцнага здароўя на новыя добрыя пачынанні ў справе яе далейшага развіцця і росквіту.        </w:t>
      </w:r>
    </w:p>
    <w:p>
      <w:pPr>
        <w:pStyle w:val="Normal"/>
        <w:rPr>
          <w:lang w:val="be-BY"/>
        </w:rPr>
      </w:pPr>
      <w:r>
        <w:rPr>
          <w:lang w:val="be-BY"/>
        </w:rPr>
      </w:r>
    </w:p>
    <w:p>
      <w:pPr>
        <w:pStyle w:val="Normal"/>
        <w:rPr>
          <w:lang w:val="be-BY"/>
        </w:rPr>
      </w:pPr>
      <w:r>
        <w:rPr>
          <w:lang w:val="be-BY"/>
        </w:rPr>
        <w:t xml:space="preserve"> </w:t>
      </w:r>
    </w:p>
    <w:p>
      <w:pPr>
        <w:pStyle w:val="Normal"/>
        <w:rPr>
          <w:lang w:val="be-BY"/>
        </w:rPr>
      </w:pPr>
      <w:r>
        <w:rPr>
          <w:lang w:val="be-BY"/>
        </w:rPr>
        <w:t xml:space="preserve">    </w:t>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КАТОЛІКІ ЁСЦЬ УСЮДЫ</w:t>
      </w:r>
    </w:p>
    <w:p>
      <w:pPr>
        <w:pStyle w:val="Normal"/>
        <w:rPr>
          <w:lang w:val="be-BY"/>
        </w:rPr>
      </w:pPr>
      <w:r>
        <w:rPr>
          <w:lang w:val="be-BY"/>
        </w:rPr>
      </w:r>
    </w:p>
    <w:p>
      <w:pPr>
        <w:pStyle w:val="Normal"/>
        <w:rPr>
          <w:lang w:val="be-BY"/>
        </w:rPr>
      </w:pPr>
      <w:r>
        <w:rPr>
          <w:lang w:val="be-BY"/>
        </w:rPr>
      </w:r>
    </w:p>
    <w:p>
      <w:pPr>
        <w:pStyle w:val="Normal"/>
        <w:rPr>
          <w:lang w:val="be-BY"/>
        </w:rPr>
      </w:pPr>
      <w:r>
        <w:rPr>
          <w:lang w:val="be-BY"/>
        </w:rPr>
        <w:t xml:space="preserve">У чужой краіне, ды яшчэ без належнага ведання мовы, заўжды спадзяешся на сустрэчу з тымі, хто дапаможа ў пераадоленні псіхалагічнага, моўнага ды іншых бар’ераў. Гэтак і я, збіраючыся ў Вісбю (выспа Готланд, Швецыя), спеліў надзею адшукаць там каталіцкую супольнасць. “Ды што ты, там жа адны лютэране, -- казалі знаёмыя, якія пабывалі ў паўночнай краіне раней. – Наўрад там, на той выспе, хоць якая каталіцкая парафія знойдзецца”. Ды памыліліся, на шчасце. </w:t>
      </w:r>
    </w:p>
    <w:p>
      <w:pPr>
        <w:pStyle w:val="Normal"/>
        <w:rPr>
          <w:lang w:val="be-BY"/>
        </w:rPr>
      </w:pPr>
      <w:r>
        <w:rPr>
          <w:lang w:val="be-BY"/>
        </w:rPr>
        <w:t>Неяк аднаго разу, прагульваючыся ў ваколіцах высачэзнай лютэранскай кірхі (па-шведску вымаўляецца “шырка”), акурат набрыў збоч яе на будынак з каталіцкім крыжам на сцяне ды раскладам набажэнстваў на тыдзень. А ўвечары наступнага дня выправіўся на Імшу.</w:t>
      </w:r>
    </w:p>
    <w:p>
      <w:pPr>
        <w:pStyle w:val="Normal"/>
        <w:rPr>
          <w:lang w:val="be-BY"/>
        </w:rPr>
      </w:pPr>
      <w:r>
        <w:rPr>
          <w:lang w:val="be-BY"/>
        </w:rPr>
        <w:t>Будынак, які губляецца ў суседстве велічнай лютэранскай святыні, унутры аказаўся ўтульным памяшканнем з усім неабходным для арганізацыі парафіяльнага жыцця. Укрыжаванне пры алтары, выявы стацыяў Крыжовага Шляху, статуя Маці Божай з дзіцем – усё сціпла, густоўна, адпаведна з прасторавай сімволікай дызайну. Дрэва, тынк, понізу – не чапаная рэстаўратарамі папулярная ўсюды на Готландзе каменная кладка старажытнага муру. Вернікі парафіі Цела і Крыві Езуса Хрыста атрымалі будынак пад капліцу ў 1960 годзе, а касцёлам ён стаў адносна нядаўна, у 1979-м. Парафія адзіная ва ўсёй Швецыі, дзе штодзённа ладзяцца набажэнствы.</w:t>
      </w:r>
    </w:p>
    <w:p>
      <w:pPr>
        <w:pStyle w:val="Normal"/>
        <w:rPr>
          <w:lang w:val="be-BY"/>
        </w:rPr>
      </w:pPr>
      <w:r>
        <w:rPr>
          <w:lang w:val="be-BY"/>
        </w:rPr>
        <w:t>Пробашч парафіі Гёран Дэген, адказны за духоўную семінарыю ў Стакгольме, прыязджае са сталіцы праводзіць Імшу раз на месяц, а ў яго адсутнасць усімі справамі кіруе тут дыякан Біргер Андэрсан. Набажэнствы праходзяць з удзелам як сталых парафіянаў, так і турыстаў, якіх у Вісбю асабліва шмат улетку. Як распавялі парафіяне, касцёл у Швецыі небагаты і даводзіцца нямала працаваць, каб утрымліваць парафію належным чынам.</w:t>
      </w:r>
    </w:p>
    <w:p>
      <w:pPr>
        <w:pStyle w:val="Normal"/>
        <w:rPr>
          <w:lang w:val="be-BY"/>
        </w:rPr>
      </w:pPr>
      <w:r>
        <w:rPr>
          <w:lang w:val="be-BY"/>
        </w:rPr>
        <w:t>Як і ў нас, тут даволі шмат мешаных сем’яў. А вось моладзі ўсё меней і меней, бо шмат маладых па сканчэнні школы імкнецца з’ехаць на вучобу або ў пошуках працы ў Стакгольм ці ў іншыя буйныя гарады.</w:t>
      </w:r>
    </w:p>
    <w:p>
      <w:pPr>
        <w:pStyle w:val="Normal"/>
        <w:rPr>
          <w:lang w:val="be-BY"/>
        </w:rPr>
      </w:pPr>
      <w:r>
        <w:rPr>
          <w:lang w:val="be-BY"/>
        </w:rPr>
        <w:t>З агульнай лічбы вернікаў-католікаў каля 90 адсоткаў маюць замежнае карэнне. Значную колькасць з апошніх (каля 50 адсоткаў) складаюць этнічныя палякі, якія прыехалі на Готланд у розныя часы. Яны, як, напрыклад, Катажына Малахоўска, настаўніца матэматыкі, з’яўляюцца найбольш актыўнымі памочнікамі пробашча і дыякана ў наладжванні ўнутрысупольнага жыцця.</w:t>
      </w:r>
    </w:p>
    <w:p>
      <w:pPr>
        <w:pStyle w:val="Normal"/>
        <w:rPr>
          <w:lang w:val="be-BY"/>
        </w:rPr>
      </w:pPr>
      <w:r>
        <w:rPr>
          <w:lang w:val="be-BY"/>
        </w:rPr>
        <w:t xml:space="preserve">Спаткаў я ў Вісбю і, можна сказаць, суайчынніка. Бацька Мацея Аношкі паходзіць з Магілёўшчыны, сам жа Мацей жыве зараз у ваколіцы Вісбю. Якраз з ім знайшоўся ў нас і агульны знаёмы ў Беларусі – біскуп Віцебскай дыяцэзіі Уладзіслаў Блін. Мацей ведае пра нашага біскупа ад бацькі, які колісь звяртаўся да тады яшчэ проста ксяндза Уладзіслава з нейкаю просьбай і той ахвотна дапамог у пільнай справе. Вось і скажы пасля гэтага, што слова не адгукнецца ці што свет не цесны. </w:t>
      </w:r>
    </w:p>
    <w:p>
      <w:pPr>
        <w:pStyle w:val="Normal"/>
        <w:rPr>
          <w:lang w:val="be-BY"/>
        </w:rPr>
      </w:pPr>
      <w:r>
        <w:rPr>
          <w:lang w:val="be-BY"/>
        </w:rPr>
        <w:t xml:space="preserve">Шведскія католікі вельмі зычлівыя да кожнага, з кім аднойчы спаткаліся. Варта мне было першы раз наведацца ў касцёл, як ужо назаўтра ўсе яны са мною віталіся пры сустрэчы ў горадзе. А яшчэ яны надаюць вялікае значэнне сяброўскім спатканням. Найчасцей – праз размову пры кубачку кавы з бутэрбродам пасля святой Імшы ў двары касцёла. </w:t>
      </w:r>
    </w:p>
    <w:p>
      <w:pPr>
        <w:pStyle w:val="Normal"/>
        <w:rPr>
          <w:lang w:val="be-BY"/>
        </w:rPr>
      </w:pPr>
      <w:r>
        <w:rPr>
          <w:lang w:val="be-BY"/>
        </w:rPr>
        <w:t>Пажадаем нашым адзінаверцам на Готландзе Божае апекі і шчаслівага лёсу. Няхай заўсёды атуляе іх на іхняй прыгожай зямлі сваім клопатам Маці Божая.</w:t>
      </w:r>
    </w:p>
    <w:p>
      <w:pPr>
        <w:pStyle w:val="Normal"/>
        <w:rPr>
          <w:lang w:val="be-BY"/>
        </w:rPr>
      </w:pPr>
      <w:r>
        <w:rPr>
          <w:lang w:val="be-BY"/>
        </w:rPr>
      </w:r>
    </w:p>
    <w:p>
      <w:pPr>
        <w:pStyle w:val="Normal"/>
        <w:rPr>
          <w:lang w:val="be-BY"/>
        </w:rPr>
      </w:pPr>
      <w:r>
        <w:rPr>
          <w:lang w:val="be-BY"/>
        </w:rPr>
      </w:r>
    </w:p>
    <w:p>
      <w:pPr>
        <w:pStyle w:val="Normal"/>
        <w:rPr>
          <w:lang w:val="be-BY"/>
        </w:rPr>
      </w:pPr>
      <w:r>
        <w:rPr>
          <w:lang w:val="be-BY"/>
        </w:rPr>
        <w:t xml:space="preserve">                                                                                 </w:t>
      </w:r>
      <w:r>
        <w:rPr>
          <w:lang w:val="be-BY"/>
        </w:rPr>
        <w:t xml:space="preserve">Франц Сіўко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 xml:space="preserve">                                 </w:t>
      </w:r>
      <w:r>
        <w:rPr>
          <w:lang w:val="be-BY"/>
        </w:rPr>
        <w:t>У ЧОЎНЕ ДА НОВАГА ЖЫЦЦЯ</w:t>
      </w:r>
    </w:p>
    <w:p>
      <w:pPr>
        <w:pStyle w:val="Normal"/>
        <w:rPr>
          <w:lang w:val="be-BY"/>
        </w:rPr>
      </w:pPr>
      <w:r>
        <w:rPr>
          <w:lang w:val="be-BY"/>
        </w:rPr>
      </w:r>
    </w:p>
    <w:p>
      <w:pPr>
        <w:pStyle w:val="Normal"/>
        <w:rPr>
          <w:lang w:val="be-BY"/>
        </w:rPr>
      </w:pPr>
      <w:r>
        <w:rPr>
          <w:lang w:val="be-BY"/>
        </w:rPr>
      </w:r>
    </w:p>
    <w:p>
      <w:pPr>
        <w:pStyle w:val="Normal"/>
        <w:rPr>
          <w:lang w:val="be-BY"/>
        </w:rPr>
      </w:pPr>
      <w:r>
        <w:rPr>
          <w:lang w:val="be-BY"/>
        </w:rPr>
        <w:t>22 жніўня ў Браславе адбылася каранацыя папскімі каронамі абраза Маці Божай Валадаркі Азёраў. Як адзначалася неаднаразова напярэдадні, падчас, а цяпер ужо і пасля ўрачыстасці, каранаванне з’явілася актам прызнання значнасці касцёльнага жыцця на Віцебшчыне як неад’емнага складніка існавання каталіцкага касцёла ў Беларусі і ва ўсім свеце. Пацвярджэнне слушнасці такога меркавання – і ў вялікай колькасці (каля 20 тысяч асобаў) удзельнікаў дзеі, і ў той атмасферы ўздыму і радасці, што панавала ў гэты знамянальны дзень у браслаўскім санктуарыі і ў Віцебскай дыяцэзіі. Вернікі і святары з Украіны, Польшчы, Літвы, Расіі, Латвіі, Германіі, ЗША, Канады, Італіі, як годныя дзеці адной маці, прыехалі падтрымаць беларускіх адзінаверцаў у іх памкненні да духоўнага паяднання з Богам і светам.</w:t>
      </w:r>
    </w:p>
    <w:p>
      <w:pPr>
        <w:pStyle w:val="Normal"/>
        <w:rPr>
          <w:lang w:val="be-BY"/>
        </w:rPr>
      </w:pPr>
      <w:r>
        <w:rPr>
          <w:lang w:val="be-BY"/>
        </w:rPr>
        <w:t>Святую Імшу, падчас якой адбывалася каранацыя, узначальваў кардынал Ёахім Майснер з Кёльна (Германія). Яго змястоўнае, насычанае развагамі аб ролі Марыі ў гісторыі касцёла і ўсяго чалавецтва казанне стала своеасаблівай прэлюдыяй да акта ўскладання каронаў. І вось кароны ўскладзеныя. Да вернікаў звярнуліся з прамовамі апостальскі нунцый у Беларусі арцыбіскуп Марцін Відавіч, генеральны пробашч Таварыства Боскага Збаўцы кс. Анджэй Урбанскі (Рым), ардынарый Віцебскай дыяцэзіі Уладзіслаў Блін, міністр па справах рэлігій і нацыянальнасцей Рэспублікі Беларусь Леанід Гуляка, генеральны консул консульства Рэспублікі Польшча ў Мінску Кшыштаф Свідэрэк, іншыя духоўныя і свецкія асобы. Прыгожа і ўзнёсла прагучаў акт аддання Віцебскай дыяцэзіі пад апеку укаранаванай Маці.</w:t>
      </w:r>
    </w:p>
    <w:p>
      <w:pPr>
        <w:pStyle w:val="Normal"/>
        <w:rPr>
          <w:lang w:val="be-BY"/>
        </w:rPr>
      </w:pPr>
      <w:r>
        <w:rPr>
          <w:lang w:val="be-BY"/>
        </w:rPr>
        <w:t>Наогул, праграма ўрачыстасці каранацыі, складзеная дыяцэзіяльнай курыяй сумесна з браслаўскімі айцамі сальватарыянамі на чале з пробашчам Лешакам Вітвіцкім, уключала ў сябе, апроч уласна каранацыі, і іншыя мерапрыемствы. Называлася яна “Малітоўная сустрэча культур у Каралевы Азёраў”. Згодна з ёю 21 жніўня на галоўнай імшальнай пляцоўцы ў выглядзе адмысловага карабля вышынёю 22 і шырынёю 32 метры з крыжам і паставаю Маці Божай наверсе, які сімвалізаваў човен, што імкнецца да новага жыцця, да Бога, прайшлі гадзіны латышскай, літоўскай, украінскай, польскай культур. У гэты ж дзень адбылася святая Імша з удзяленнем сакрамэнту бежмавання вернікам браслаўскай і іншых парафій Віцебскай дыяцэзіі.</w:t>
      </w:r>
    </w:p>
    <w:p>
      <w:pPr>
        <w:pStyle w:val="Normal"/>
        <w:rPr>
          <w:lang w:val="be-BY"/>
        </w:rPr>
      </w:pPr>
      <w:r>
        <w:rPr>
          <w:lang w:val="be-BY"/>
        </w:rPr>
        <w:t>Не менш насычанымі былі і гадзіны ночы і раніцы ў дзень каранацыі. Святы Ружанец на розных мовах, Адарацыя моладзі – удзельнікаў 4-й дыяцэзіяльнай сустрэчы моладзі, Адарацыя найсвяцейшага сакрамэнту, гадзінкі аб Беззаганным Зачацці Найсвяцейшай Панны Марыі, Святы Ружанец з удзелам клерыкаў і дыяканаў Пінскай вышэйшай духоўнай семінарыі, Акафіст для католікаў усходняга абраду – вось далёка не поўны пералік таго, што адбывалася ў касцёле напярэдадні галоўнай урачыстасці. Важкі ўнёсак у тое, каб усё выглядала цягам колькіх дзён як найбольш святочна, зрабілі спеўныя калектывы – хор “Гасанна”  віцебскага кафедральнага касцёла Святой Барбары і хор гаспадароў свята – браслаўчан.</w:t>
      </w:r>
    </w:p>
    <w:p>
      <w:pPr>
        <w:pStyle w:val="Normal"/>
        <w:rPr>
          <w:lang w:val="be-BY"/>
        </w:rPr>
      </w:pPr>
      <w:r>
        <w:rPr>
          <w:lang w:val="be-BY"/>
        </w:rPr>
        <w:t>Завяршыўся дзень Святой Імшой падзякі пад кіраўніцтвам ксяндза Анджэя Урбанскага.</w:t>
      </w:r>
    </w:p>
    <w:p>
      <w:pPr>
        <w:pStyle w:val="Normal"/>
        <w:rPr>
          <w:lang w:val="be-BY"/>
        </w:rPr>
      </w:pPr>
      <w:r>
        <w:rPr>
          <w:lang w:val="be-BY"/>
        </w:rPr>
        <w:t>Апекавацца надалей абразом укаранаванай Маці Божай Валадаркі Азёраў, а цяпер ужо і Апякункі Віцебскай дыяцэзіі, будуць айцы сальватарыяне і іх рупная, працавітая браслаўская паства.</w:t>
      </w:r>
    </w:p>
    <w:p>
      <w:pPr>
        <w:pStyle w:val="Normal"/>
        <w:rPr>
          <w:lang w:val="be-BY"/>
        </w:rPr>
      </w:pPr>
      <w:r>
        <w:rPr>
          <w:lang w:val="be-BY"/>
        </w:rPr>
      </w:r>
    </w:p>
    <w:p>
      <w:pPr>
        <w:pStyle w:val="Normal"/>
        <w:rPr>
          <w:lang w:val="be-BY"/>
        </w:rPr>
      </w:pPr>
      <w:r>
        <w:rPr>
          <w:lang w:val="be-BY"/>
        </w:rPr>
        <w:t xml:space="preserve">                                                      </w:t>
      </w:r>
      <w:r>
        <w:rPr>
          <w:lang w:val="be-BY"/>
        </w:rPr>
        <w:t>Францішак Дубраўскі</w:t>
      </w:r>
    </w:p>
    <w:p>
      <w:pPr>
        <w:pStyle w:val="Normal"/>
        <w:rPr>
          <w:lang w:val="be-BY"/>
        </w:rPr>
      </w:pPr>
      <w:r>
        <w:rPr>
          <w:lang w:val="be-BY"/>
        </w:rPr>
        <w:t xml:space="preserve">                                                      </w:t>
      </w:r>
      <w:r>
        <w:rPr>
          <w:lang w:val="be-BY"/>
        </w:rPr>
        <w:t xml:space="preserve">Фота Міколы Новікава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ЭЎХАРЫСТЫЯ – СТЫЛЬ ЖЫЦЦЯ</w:t>
      </w:r>
    </w:p>
    <w:p>
      <w:pPr>
        <w:pStyle w:val="Normal"/>
        <w:rPr>
          <w:lang w:val="be-BY"/>
        </w:rPr>
      </w:pPr>
      <w:r>
        <w:rPr>
          <w:lang w:val="be-BY"/>
        </w:rPr>
      </w:r>
    </w:p>
    <w:p>
      <w:pPr>
        <w:pStyle w:val="Normal"/>
        <w:rPr>
          <w:lang w:val="be-BY"/>
        </w:rPr>
      </w:pPr>
      <w:r>
        <w:rPr>
          <w:lang w:val="be-BY"/>
        </w:rPr>
        <w:t>13 чэрвеня, у дзень Святога Антонія Падуанскага ў Віцебску адбылося чарговае, 4-е па ліку дыяцэзіяльнае Свята Эўхарыстыі. Традыцыйна яно праходзіць пасля ўрачыстасці  Цела і Крыві Хрыста і збірае вернікаў як з абласнога цэнтра, так і з усёй дыяцэзіі. Католікі з усіх куткоў Віцебшчыны разам са сваімі душпастырамі і сёстрамі законнымі едуць у абласны цэнтр, каб супольна памаліцца падчас Святой Імшы, а потым узяць удзел у Эўхарыстычнай працэсіі. І гэтым разам гасцей было шмат. Сярод іх, апроч парафіянаў і святароў з розных парафій Прыдзвінскага краю, госці і больш далёкія – кардынал Казімір Свёнтэк і рэктар Пінскай вышэйшай духоўнай семінарыі кс. Ян Саламон.</w:t>
      </w:r>
    </w:p>
    <w:p>
      <w:pPr>
        <w:pStyle w:val="Normal"/>
        <w:rPr>
          <w:lang w:val="be-BY"/>
        </w:rPr>
      </w:pPr>
      <w:r>
        <w:rPr>
          <w:lang w:val="be-BY"/>
        </w:rPr>
        <w:t>Урачыстасць распачалася ружанцам пры будынку касцёла Езуса Міласэрнага. Затым а 11-й гадзіне слова ўзяў ардынарый дыяцэзіі Уладзіслаў Блін. Пасля кароткага прывітальнага слова біскупа на адрас прысутных пачалася ўрачыстая Святая Імша, якую цэлебраваў кардынал Казімір Свёнтэк. Казанне падчас яе прамаўляў дэкан Лепельскага дэканата кс. Андрэй Аніскевіч. Ён адзначыў важнасць Эўхарыстыі як вялікага дару магчымасці паяднання з Богам, значнасць паклікання як важнай перадумовы эўхарыстычнага жыцця кожнай хрысціянскай супольнасці, неабходнасць для кожнага зрабіць удзел у эўхарыстычнай малітве неад’емным складнікам стылю свайго жыцця.</w:t>
      </w:r>
    </w:p>
    <w:p>
      <w:pPr>
        <w:pStyle w:val="Normal"/>
        <w:rPr>
          <w:lang w:val="be-BY"/>
        </w:rPr>
      </w:pPr>
      <w:r>
        <w:rPr>
          <w:lang w:val="be-BY"/>
        </w:rPr>
        <w:t>Вельмі цёпла ўспрынялі прысутныя выступленне пасля Святой Імшы кардынала Казіміра Свёнтэка, які ў гэтым годзе перакрочыў 70-гадовы рубеж святарскай дзейнасці і для многіх маладых і старэйшых вернікаў нашай краіны ды і іншых краін з’яўляецца ўзорам служэння Богу і Праўдзе. Чыё жыццё яскрава сведчыць: з Езусам у душы нават у самых кепскіх, непрыдатных умовах усё магчыма. Госць распавёў пра найбольш помныя, яркія эпізоды са свайго душпастырскага шляху, нагадаў, як важна чалавеку заўсёды заставацца чалавекам. Удзельнікі ўрачыстасці сардэчна віталі кардынала, шчыра жадалі яму добрага здароўя і Божага бласлаўлення на новыя справы і здзяйсненні.</w:t>
      </w:r>
    </w:p>
    <w:p>
      <w:pPr>
        <w:pStyle w:val="Normal"/>
        <w:rPr>
          <w:lang w:val="be-BY"/>
        </w:rPr>
      </w:pPr>
      <w:r>
        <w:rPr>
          <w:lang w:val="be-BY"/>
        </w:rPr>
        <w:t xml:space="preserve">Затым пачалася працэсія. Паводле штогадовага маршруту, шлях яе пралёг ад касцёла Езуса Міласэрнага да бліжэйшага суседняга – парафіі Святога Духа. Дзесьці з гадзіну жыхары самага буйнога “спальнага” раёна Віцебска маглі назіраць прыгожае, маляўнічае шэсце католікаў па адной з самых маладых вуліц горада. </w:t>
      </w:r>
    </w:p>
    <w:p>
      <w:pPr>
        <w:pStyle w:val="Normal"/>
        <w:rPr>
          <w:lang w:val="be-BY"/>
        </w:rPr>
      </w:pPr>
      <w:r>
        <w:rPr>
          <w:lang w:val="be-BY"/>
        </w:rPr>
        <w:t>Пасля малітвы ля касцёла Святога Духа пачалася культурная праграма, складзеная з выступленняў музычных калектываў і незаменнага падчас такіх мерапрыемстваў хору “Гасанна” кафедральнага касцёла Святой Барбары.</w:t>
      </w:r>
    </w:p>
    <w:p>
      <w:pPr>
        <w:pStyle w:val="Normal"/>
        <w:rPr>
          <w:lang w:val="be-BY"/>
        </w:rPr>
      </w:pPr>
      <w:r>
        <w:rPr>
          <w:lang w:val="be-BY"/>
        </w:rPr>
      </w:r>
    </w:p>
    <w:p>
      <w:pPr>
        <w:pStyle w:val="Normal"/>
        <w:rPr>
          <w:lang w:val="be-BY"/>
        </w:rPr>
      </w:pPr>
      <w:r>
        <w:rPr>
          <w:lang w:val="be-BY"/>
        </w:rPr>
        <w:t xml:space="preserve">                                                           </w:t>
      </w:r>
      <w:r>
        <w:rPr>
          <w:lang w:val="be-BY"/>
        </w:rPr>
        <w:t>Францішак Дубраўскі</w:t>
      </w:r>
    </w:p>
    <w:p>
      <w:pPr>
        <w:pStyle w:val="Normal"/>
        <w:rPr>
          <w:lang w:val="be-BY"/>
        </w:rPr>
      </w:pPr>
      <w:r>
        <w:rPr>
          <w:lang w:val="be-BY"/>
        </w:rPr>
        <w:t xml:space="preserve">                                                           </w:t>
      </w:r>
      <w:r>
        <w:rPr>
          <w:lang w:val="be-BY"/>
        </w:rPr>
        <w:t>Фота Міколы Новікава</w:t>
      </w:r>
    </w:p>
    <w:p>
      <w:pPr>
        <w:pStyle w:val="Normal"/>
        <w:rPr>
          <w:lang w:val="be-BY"/>
        </w:rPr>
      </w:pPr>
      <w:r>
        <w:rPr>
          <w:lang w:val="be-BY"/>
        </w:rPr>
        <w:t xml:space="preserve">     </w:t>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ВЫЗНАЧЭННЕ ПРЫЯРЫТЭТАЎ</w:t>
      </w:r>
    </w:p>
    <w:p>
      <w:pPr>
        <w:pStyle w:val="Normal"/>
        <w:rPr>
          <w:lang w:val="be-BY"/>
        </w:rPr>
      </w:pPr>
      <w:r>
        <w:rPr>
          <w:lang w:val="be-BY"/>
        </w:rPr>
      </w:r>
    </w:p>
    <w:p>
      <w:pPr>
        <w:pStyle w:val="Normal"/>
        <w:rPr>
          <w:lang w:val="be-BY"/>
        </w:rPr>
      </w:pPr>
      <w:r>
        <w:rPr>
          <w:lang w:val="be-BY"/>
        </w:rPr>
      </w:r>
    </w:p>
    <w:p>
      <w:pPr>
        <w:pStyle w:val="Normal"/>
        <w:rPr/>
      </w:pPr>
      <w:r>
        <w:rPr>
          <w:lang w:val="be-BY"/>
        </w:rPr>
        <w:t xml:space="preserve">30 траўня ў Віцебску прайшла </w:t>
      </w:r>
      <w:r>
        <w:rPr>
          <w:lang w:val="en-US"/>
        </w:rPr>
        <w:t>V</w:t>
      </w:r>
      <w:r>
        <w:rPr>
          <w:lang w:val="be-BY"/>
        </w:rPr>
        <w:t xml:space="preserve"> Міжнародная медыцынская канферэнцыя “Праблемы ўрачэбнай этыкі ў сучасным свеце”. У ёй узялі ўдзел навукоўцы, медыкі, святары, дыпламаты з розных краін, прадстаўнікі ўпраўлення па справах рэлігій і нацыянальнасцяў аблвыканкама. У якасці спонсараў выступілі “</w:t>
      </w:r>
      <w:r>
        <w:rPr>
          <w:lang w:val="en-US"/>
        </w:rPr>
        <w:t>Caritas</w:t>
      </w:r>
      <w:r>
        <w:rPr>
          <w:lang w:val="be-BY"/>
        </w:rPr>
        <w:t>” Францыі, фірмы “</w:t>
      </w:r>
      <w:r>
        <w:rPr>
          <w:lang w:val="en-US"/>
        </w:rPr>
        <w:t>Abbot</w:t>
      </w:r>
      <w:r>
        <w:rPr>
          <w:lang w:val="be-BY"/>
        </w:rPr>
        <w:t xml:space="preserve"> </w:t>
      </w:r>
      <w:r>
        <w:rPr>
          <w:lang w:val="en-US"/>
        </w:rPr>
        <w:t>Boehringer</w:t>
      </w:r>
      <w:r>
        <w:rPr>
          <w:lang w:val="be-BY"/>
        </w:rPr>
        <w:t>”, “</w:t>
      </w:r>
      <w:r>
        <w:rPr>
          <w:lang w:val="en-US"/>
        </w:rPr>
        <w:t>Ingelheim</w:t>
      </w:r>
      <w:r>
        <w:rPr>
          <w:lang w:val="be-BY"/>
        </w:rPr>
        <w:t xml:space="preserve">”, </w:t>
      </w:r>
      <w:r>
        <w:rPr>
          <w:lang w:val="en-US"/>
        </w:rPr>
        <w:t>BERLIN</w:t>
      </w:r>
      <w:r>
        <w:rPr>
          <w:lang w:val="be-BY"/>
        </w:rPr>
        <w:t xml:space="preserve"> </w:t>
      </w:r>
      <w:r>
        <w:rPr>
          <w:lang w:val="en-US"/>
        </w:rPr>
        <w:t>CHEMIE</w:t>
      </w:r>
      <w:r>
        <w:rPr>
          <w:lang w:val="be-BY"/>
        </w:rPr>
        <w:t>. Як і папярэднія, канферэнцыя мела практычную скіраванасць, бо была прысвечаная аналізу і абмеркаванню такіх надзённых праблем сучаснага жыцця, як алкагалізм і наркаманія, аборты і эўтаназія, неабходнасць паляпшэння якасці жыцця хворага чалавека, развіццё духоўнасці як важнага напрамку дзейнасці ў барацьбе супраць СНІДу. Канферэнцыя праходзіла ў Віцебскім дзяржаўным медыцынскім універсітэце пад патранажам курыі Віцебскай дыяцэзіі, таму не дзіўна, што паслухаць выступоўцаў прыйшлі студэнты і выкладчыкі навучальнай установы, а таксама многія вернікі з каталіцкіх парафій горада.</w:t>
      </w:r>
    </w:p>
    <w:p>
      <w:pPr>
        <w:pStyle w:val="Normal"/>
        <w:rPr>
          <w:lang w:val="be-BY"/>
        </w:rPr>
      </w:pPr>
      <w:r>
        <w:rPr>
          <w:lang w:val="be-BY"/>
        </w:rPr>
        <w:t>Мерапрыемства адкрылі ардынарый Віцебшчыны Уладзіслаў Блін і рэктар медуніверсітэта прафесар П. Дэкайла.</w:t>
      </w:r>
    </w:p>
    <w:p>
      <w:pPr>
        <w:pStyle w:val="Normal"/>
        <w:rPr/>
      </w:pPr>
      <w:r>
        <w:rPr>
          <w:lang w:val="be-BY"/>
        </w:rPr>
        <w:t>Тэзісы даклада “</w:t>
      </w:r>
      <w:r>
        <w:rPr>
          <w:lang w:val="en-US"/>
        </w:rPr>
        <w:t>AIDS</w:t>
      </w:r>
      <w:r>
        <w:rPr>
          <w:lang w:val="be-BY"/>
        </w:rPr>
        <w:t xml:space="preserve"> </w:t>
      </w:r>
      <w:r>
        <w:rPr>
          <w:lang w:val="en-US"/>
        </w:rPr>
        <w:t>Pastoral</w:t>
      </w:r>
      <w:r>
        <w:rPr>
          <w:lang w:val="be-BY"/>
        </w:rPr>
        <w:t xml:space="preserve"> </w:t>
      </w:r>
      <w:r>
        <w:rPr>
          <w:lang w:val="en-US"/>
        </w:rPr>
        <w:t>Atention</w:t>
      </w:r>
      <w:r>
        <w:rPr>
          <w:lang w:val="be-BY"/>
        </w:rPr>
        <w:t>” кардынала Хаўера Лазана Барагана (Ватыкан), які не змог прыехаць у Віцебск, агучыла нязменны куратар канферэнцыі ўрач Людміла Ярмолава. У дакладзе знайшлі месца як аналіз сітуацыі ў свеце адносна праблемы СНІДу, так і тэма вызначэння прыярытэтаў у барацьбе з ім. Асаблівая ўвага нададзена ў дакладзе важнасці ўзмацнення ў гэтым плане душпастырскай працы святароў, а таксама аналізу  дзейнасці касцёла ў дадзеным накірунку.</w:t>
      </w:r>
    </w:p>
    <w:p>
      <w:pPr>
        <w:pStyle w:val="Normal"/>
        <w:rPr>
          <w:lang w:val="be-BY"/>
        </w:rPr>
      </w:pPr>
      <w:r>
        <w:rPr>
          <w:lang w:val="be-BY"/>
        </w:rPr>
        <w:t>З ліку найбольш цікавых і змястоўных дакладаў, што прагучалі падчас канферэнцыі, варта адзначыць, у прыватнасці, даклады навукоўцаў з Віцебскага, Мінскага і Гомельскага медуніверсітэтаў, Беларускага дзяржаўнага педагагічнага універсітэта імя М. Танка. Адметнасцю канферэнцыі сталі даклады, падрыхтаваныя калектыўна, групаю асобаў. Актыўны ўдзел узялі ў чытаннях і святары, напрыклад, ксёндз Адам Дынак з Польшчы, айцец Аляксандр Шыбека (грэка-каталіцкая парафія Уваскрасення Хрыстова, Віцебск). Праблеме СНІДу прысвяціў свой даклад выпускнік Віцебскага медуніверсітэта Шрынірасулу Рэддзі (Індыя).</w:t>
      </w:r>
    </w:p>
    <w:p>
      <w:pPr>
        <w:pStyle w:val="Normal"/>
        <w:rPr>
          <w:lang w:val="be-BY"/>
        </w:rPr>
      </w:pPr>
      <w:r>
        <w:rPr>
          <w:lang w:val="be-BY"/>
        </w:rPr>
        <w:t xml:space="preserve">Бясспрэчную вагу і значнасць надаў канферэнцыі ўдзел у ёй апостальскага нунцыя ў Беларусі арцыбіскупа Марціна Відавіча, які падвёў яе вынікі, адзначыўся важнасць узнятых у дакладах праблем не толькі для нашай краіны, але і для ўсяго свету. </w:t>
      </w:r>
    </w:p>
    <w:p>
      <w:pPr>
        <w:pStyle w:val="Normal"/>
        <w:rPr>
          <w:lang w:val="be-BY"/>
        </w:rPr>
      </w:pPr>
      <w:r>
        <w:rPr>
          <w:lang w:val="be-BY"/>
        </w:rPr>
        <w:t>Па заканчэнні канферэнцыі яе ўдзельнікі і госці наведалі Музей Віцебскага дзяржаўнага універсітэта, а таксама іншыя культурныя асяродкі горада.</w:t>
      </w:r>
    </w:p>
    <w:p>
      <w:pPr>
        <w:pStyle w:val="Normal"/>
        <w:rPr>
          <w:lang w:val="be-BY"/>
        </w:rPr>
      </w:pPr>
      <w:r>
        <w:rPr>
          <w:lang w:val="be-BY"/>
        </w:rPr>
      </w:r>
    </w:p>
    <w:p>
      <w:pPr>
        <w:pStyle w:val="Normal"/>
        <w:rPr>
          <w:lang w:val="be-BY"/>
        </w:rPr>
      </w:pPr>
      <w:r>
        <w:rPr>
          <w:lang w:val="be-BY"/>
        </w:rPr>
        <w:t xml:space="preserve">                                                             </w:t>
      </w:r>
      <w:r>
        <w:rPr>
          <w:lang w:val="be-BY"/>
        </w:rPr>
        <w:t xml:space="preserve">Францішак Дубраўскі </w:t>
      </w:r>
    </w:p>
    <w:p>
      <w:pPr>
        <w:pStyle w:val="Normal"/>
        <w:rPr>
          <w:lang w:val="be-BY"/>
        </w:rPr>
      </w:pPr>
      <w:r>
        <w:rPr>
          <w:lang w:val="be-BY"/>
        </w:rPr>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 xml:space="preserve">                                </w:t>
      </w:r>
      <w:r>
        <w:rPr>
          <w:lang w:val="be-BY"/>
        </w:rPr>
        <w:t xml:space="preserve">ШМАТМОЎНА, МАЛЯЎНІЧА, ГОДНА            </w:t>
      </w:r>
    </w:p>
    <w:p>
      <w:pPr>
        <w:pStyle w:val="Normal"/>
        <w:rPr>
          <w:lang w:val="be-BY"/>
        </w:rPr>
      </w:pPr>
      <w:r>
        <w:rPr>
          <w:lang w:val="be-BY"/>
        </w:rPr>
      </w:r>
    </w:p>
    <w:p>
      <w:pPr>
        <w:pStyle w:val="Normal"/>
        <w:rPr>
          <w:lang w:val="be-BY"/>
        </w:rPr>
      </w:pPr>
      <w:r>
        <w:rPr>
          <w:lang w:val="be-BY"/>
        </w:rPr>
        <w:t xml:space="preserve">13 траўня ў Шуміліне (Віцебскі дзеканат) адбылася ўрачыстасць ў гонар першага аб’яўлення Маці Божай у Фаціме. Гэтае традыцыйнае свята ладзіцца тут, у санктуарыі Маці Божай Фацімскай, штогод і збірае шмат вернікаў як з раённага цэнтра і яго ваколіцаў, так і з усёй дыяцэзіі. І не толькі з Віцебска ці Гарадка, да якіх адсюль рукой падаць, але і з парафій аддаленых, напрыклад, з Лужкоў (Шаркаўшчынскі раён), Браслава, Лепеля. Што не ў апошнюю чаргу тлумачыцца насычанасцю і разнастайнасцю праграмы, якая загадзя складаецца і старанна рыхтуецца шумілінскімі католікамі, іх душпастырамі айцамі аблятамі Ежы Катоўскім, і сёстрамі законнымі. </w:t>
      </w:r>
    </w:p>
    <w:p>
      <w:pPr>
        <w:pStyle w:val="Normal"/>
        <w:rPr>
          <w:lang w:val="be-BY"/>
        </w:rPr>
      </w:pPr>
      <w:r>
        <w:rPr>
          <w:lang w:val="be-BY"/>
        </w:rPr>
        <w:t xml:space="preserve">Традыцыйна сёлетняя ўрачыстасць пачалася з адарацыі Найсвяцейшага Сакрамэнта і вяночка да Божай Міласэрнасці. Затым адбылося чуванне моладзі са святым Паўлам. А 18-й гадзіне, неўзабаве пасля Літаніі да Найсвяцейшай Панны Марыі, распачалася ўрачыстая святая Імша, якую цэлебраваў ардынарый Віцебскай дыяцэзіі біскуп Уладзіслаў Блін і ў якой узялі ўдзел кс. пралат Міраслаў Скачыляс, канцлер дыяцэзіяльнай курыі кс. Кшыштаф Вітвіцкі, іншыя святары. Як знак павагі да іх рэлігійных пачуццяў і еднасці ў Богу ўспрынялі вернікі прысутнасць на Літургіі генеральнага консула Рэспублікі Польшча ў Мінску Кшыштафа Свідэрэка, а тааксама прадстаўнікоў мясцовых уладаў. </w:t>
      </w:r>
    </w:p>
    <w:p>
      <w:pPr>
        <w:pStyle w:val="Normal"/>
        <w:rPr>
          <w:lang w:val="be-BY"/>
        </w:rPr>
      </w:pPr>
      <w:r>
        <w:rPr>
          <w:lang w:val="be-BY"/>
        </w:rPr>
        <w:t xml:space="preserve">Набажэнства ў гонар Маці Божай Фацімскай у Шуміліне – гэта яшчэ і пілігрымы, якіх і сёлета, нягледзячы на кепскае надвор’е, было нямала і якія ў асноўным прыйшлі з Віцебска. А некаторыя, як, да прыкладу, 6-месячная Люба Варанько, літаральна “прыехалі” на плячах бацькоў. </w:t>
      </w:r>
    </w:p>
    <w:p>
      <w:pPr>
        <w:pStyle w:val="Normal"/>
        <w:rPr>
          <w:lang w:val="be-BY"/>
        </w:rPr>
      </w:pPr>
      <w:r>
        <w:rPr>
          <w:lang w:val="be-BY"/>
        </w:rPr>
        <w:t>Адметнасцю сёлетняй урачыстасці ў санктуарыі стаўся масавы ўдзел у ёй маладых католікаў з Індыі, Шры Ланкі і Ганы – студэнтаў Віцебскага медуніверсітэта. Дзякуючы чаму нават Фацімскі Ружанец гэтым разам гучаў у Шуміліне нязвыкла шматмоўна і нават крыху экзатычна– па-беларуску, па-польску, па-тамільску, па-сінгальску. Што толькі надало дзеі прыцягальнасці і своеасаблівага інтэрнацыянальнага шарму.</w:t>
      </w:r>
    </w:p>
    <w:p>
      <w:pPr>
        <w:pStyle w:val="Normal"/>
        <w:rPr>
          <w:lang w:val="be-BY"/>
        </w:rPr>
      </w:pPr>
      <w:r>
        <w:rPr>
          <w:lang w:val="be-BY"/>
        </w:rPr>
        <w:t>Урачыстасць – гэта заўсёды шмат гасцей. А дзе госці, там клопаты. І тут варта адзначыць вялікую працу па арганізацыі іх належнага прыёму з боку парафіянаў на чале са старшынёй парафіяльнага камітэта Вячаславам Орпікам і сёстраў законных. Дзякуючы такі рупным гаспадарам і галодным ніхто з гасцей не застаўся, і ўвагу штохвілінна да сваіх патрэбаў адчуваў.</w:t>
      </w:r>
    </w:p>
    <w:p>
      <w:pPr>
        <w:pStyle w:val="Normal"/>
        <w:rPr>
          <w:lang w:val="be-BY"/>
        </w:rPr>
      </w:pPr>
      <w:r>
        <w:rPr>
          <w:lang w:val="be-BY"/>
        </w:rPr>
        <w:t>А яшчэ падчас урачыстасці быў агалошаны парадак святкавання 10-годдзя ўтварэння Віцебскай дыяцэзіі, галоўная падзея якога, укаранаванне абраза Маці Божай Валадаркі Азёраў, адбудзецца ў жніўні ў Браславе.</w:t>
      </w:r>
    </w:p>
    <w:p>
      <w:pPr>
        <w:pStyle w:val="Normal"/>
        <w:rPr>
          <w:lang w:val="be-BY"/>
        </w:rPr>
      </w:pPr>
      <w:r>
        <w:rPr>
          <w:lang w:val="be-BY"/>
        </w:rPr>
      </w:r>
    </w:p>
    <w:p>
      <w:pPr>
        <w:pStyle w:val="Normal"/>
        <w:rPr>
          <w:lang w:val="be-BY"/>
        </w:rPr>
      </w:pPr>
      <w:r>
        <w:rPr>
          <w:lang w:val="be-BY"/>
        </w:rPr>
      </w:r>
    </w:p>
    <w:p>
      <w:pPr>
        <w:pStyle w:val="Normal"/>
        <w:rPr>
          <w:lang w:val="be-BY"/>
        </w:rPr>
      </w:pPr>
      <w:r>
        <w:rPr>
          <w:lang w:val="be-BY"/>
        </w:rPr>
        <w:t xml:space="preserve">                                                            </w:t>
      </w:r>
      <w:r>
        <w:rPr>
          <w:lang w:val="be-BY"/>
        </w:rPr>
        <w:t>Францішак Дубраўскі</w:t>
      </w:r>
    </w:p>
    <w:p>
      <w:pPr>
        <w:pStyle w:val="Normal"/>
        <w:rPr>
          <w:lang w:val="be-BY"/>
        </w:rPr>
      </w:pPr>
      <w:r>
        <w:rPr>
          <w:lang w:val="be-BY"/>
        </w:rPr>
        <w:t xml:space="preserve">                                                            </w:t>
      </w:r>
      <w:r>
        <w:rPr>
          <w:lang w:val="be-BY"/>
        </w:rPr>
        <w:t xml:space="preserve">Фота Міколы Новікава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УВАСКРАШЭННЕ – ГЭТА НАДЗЕЯ</w:t>
      </w:r>
    </w:p>
    <w:p>
      <w:pPr>
        <w:pStyle w:val="Normal"/>
        <w:rPr>
          <w:lang w:val="be-BY"/>
        </w:rPr>
      </w:pPr>
      <w:r>
        <w:rPr>
          <w:lang w:val="be-BY"/>
        </w:rPr>
      </w:r>
    </w:p>
    <w:p>
      <w:pPr>
        <w:pStyle w:val="Normal"/>
        <w:rPr>
          <w:lang w:val="be-BY"/>
        </w:rPr>
      </w:pPr>
      <w:r>
        <w:rPr>
          <w:lang w:val="be-BY"/>
        </w:rPr>
      </w:r>
    </w:p>
    <w:p>
      <w:pPr>
        <w:pStyle w:val="Normal"/>
        <w:rPr>
          <w:lang w:val="be-BY"/>
        </w:rPr>
      </w:pPr>
      <w:r>
        <w:rPr>
          <w:lang w:val="be-BY"/>
        </w:rPr>
        <w:t>“</w:t>
      </w:r>
      <w:r>
        <w:rPr>
          <w:lang w:val="be-BY"/>
        </w:rPr>
        <w:t>Прыемнае слова – вясенні дзень”, -- кажуць у народзе незалежна ад таго, якая на гэтую хвіліну на дварэ пара года і якімі са сваіх шчадротаў – сонцам, ці, наадварот, слотай, ці прымаразкам – адарыла нас неба. Добрае ж слова, вядома, і душу лечыць, і настрой уздымае, і запалу на здзяйсненне новых спраў дадае. А што ўжо казаць, калі і адно, і другое супалі па часе, ды яшчэ свята гадавое ў хаце!</w:t>
      </w:r>
    </w:p>
    <w:p>
      <w:pPr>
        <w:pStyle w:val="Normal"/>
        <w:rPr>
          <w:lang w:val="be-BY"/>
        </w:rPr>
      </w:pPr>
      <w:r>
        <w:rPr>
          <w:lang w:val="be-BY"/>
        </w:rPr>
        <w:t xml:space="preserve">Вось так яно акурат шчасліва супала ў дні святкавання Вялікадня ў віцебскім аддзяленні “Карытаса”, дзе ў межах ажыццяўлення праекта “Мабільная дапамога” адбылася чарговая штомесячная, а гэтым разам -- святочная сустрэча для адзінокіх пажылых людзей. </w:t>
      </w:r>
    </w:p>
    <w:p>
      <w:pPr>
        <w:pStyle w:val="Normal"/>
        <w:rPr/>
      </w:pPr>
      <w:r>
        <w:rPr>
          <w:lang w:val="be-BY"/>
        </w:rPr>
        <w:t xml:space="preserve">Што да назвы праекта – то гэта менавіта </w:t>
      </w:r>
      <w:r>
        <w:rPr>
          <w:i/>
          <w:lang w:val="be-BY"/>
        </w:rPr>
        <w:t>дапамога</w:t>
      </w:r>
      <w:r>
        <w:rPr>
          <w:lang w:val="be-BY"/>
        </w:rPr>
        <w:t xml:space="preserve">, бо далёка не кожны, хто пажадаў узяць удзел у сустрэчы, мог сам, без старонняй апекі на яе прыйсці. Дзякуй, паспрыялі транспартам супрацоўнікі аддзялення, у прыватнасці яго дырэктар Віталь Кульпекша.  </w:t>
      </w:r>
    </w:p>
    <w:p>
      <w:pPr>
        <w:pStyle w:val="Normal"/>
        <w:rPr>
          <w:lang w:val="be-BY"/>
        </w:rPr>
      </w:pPr>
      <w:r>
        <w:rPr>
          <w:lang w:val="be-BY"/>
        </w:rPr>
        <w:t>Пасля малітвы каардынатар праекта Аліна Сарокіна павіншавала гасцей са святам, зазначыла, як гэта важна – прыняць Езуса ў сваё сэрца ды мець магчымасць падзяліцца шчасцем свайго паяднання з Богам з іншымі людзьмі. Затым сказаў слова дзекан Віцебскага дзеканата, пробашч парафіі Святога Антонія кс. Алег Будкевіч. Ён заклікаў прысутных захоўваць у сваіх сэрцах навіну аб уваскрослым Езусе як адну з самых галоўных у жыцці, бо дзе ёсць такое яе разуменне, там заўсёды ёсць месца надзеі.</w:t>
      </w:r>
    </w:p>
    <w:p>
      <w:pPr>
        <w:pStyle w:val="Normal"/>
        <w:rPr>
          <w:lang w:val="be-BY"/>
        </w:rPr>
      </w:pPr>
      <w:r>
        <w:rPr>
          <w:lang w:val="be-BY"/>
        </w:rPr>
        <w:t>Потым пры святочным стале гучалі спевы, вершы, адбываўся абмен думкамі людзей, якія прагнуць стасункаў з сабе падобнымі, ды не заўсёды маюць на тое магчымасць.</w:t>
      </w:r>
    </w:p>
    <w:p>
      <w:pPr>
        <w:pStyle w:val="Normal"/>
        <w:rPr>
          <w:lang w:val="be-BY"/>
        </w:rPr>
      </w:pPr>
      <w:r>
        <w:rPr>
          <w:lang w:val="be-BY"/>
        </w:rPr>
        <w:t xml:space="preserve">Вось такі вясенні, не сказаць каб надта лагодны ў сэнсе надвор’я, але шчодры на зычлівасць і спагаду дзень падарылі на свята Вялікадня пажылым людзям супрацоўнікі віцебскага “Карытаса”. </w:t>
      </w:r>
    </w:p>
    <w:p>
      <w:pPr>
        <w:pStyle w:val="Normal"/>
        <w:rPr>
          <w:lang w:val="be-BY"/>
        </w:rPr>
      </w:pPr>
      <w:r>
        <w:rPr>
          <w:lang w:val="be-BY"/>
        </w:rPr>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t xml:space="preserve">                                                                                  </w:t>
      </w:r>
      <w:r>
        <w:rPr>
          <w:lang w:val="be-BY"/>
        </w:rPr>
        <w:t>Францішак Дубраўскі</w:t>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ПЛЁН І ЯГО ПРАЦЫ</w:t>
      </w:r>
    </w:p>
    <w:p>
      <w:pPr>
        <w:pStyle w:val="Normal"/>
        <w:rPr>
          <w:lang w:val="be-BY"/>
        </w:rPr>
      </w:pPr>
      <w:r>
        <w:rPr>
          <w:lang w:val="be-BY"/>
        </w:rPr>
      </w:r>
    </w:p>
    <w:p>
      <w:pPr>
        <w:pStyle w:val="Normal"/>
        <w:rPr>
          <w:lang w:val="be-BY"/>
        </w:rPr>
      </w:pPr>
      <w:r>
        <w:rPr>
          <w:lang w:val="be-BY"/>
        </w:rPr>
      </w:r>
    </w:p>
    <w:p>
      <w:pPr>
        <w:pStyle w:val="Normal"/>
        <w:rPr/>
      </w:pPr>
      <w:r>
        <w:rPr>
          <w:lang w:val="be-BY"/>
        </w:rPr>
        <w:t xml:space="preserve">2 красавіка ў віцебскай парафіі Езуса Міласэрнага адбылася ўрачыстая святая Імша аб хутчэйшай беатыфікацыі слугі Божага Яна Паўла </w:t>
      </w:r>
      <w:r>
        <w:rPr>
          <w:lang w:val="en-US"/>
        </w:rPr>
        <w:t>II</w:t>
      </w:r>
      <w:r>
        <w:rPr>
          <w:lang w:val="be-BY"/>
        </w:rPr>
        <w:t xml:space="preserve">. Урачыстасць была прымеркаваная да 4-х угодкаў з дня адыходу пантыфіка ў вечнасць, правялі яе пробашч парафіі кс. пралат Міраслаў Скачыляс, вікарый кс. Раман Мурзіч, дыякан Аляксей Юркайць. У звароце да парафіянаў пробашч узгадаў некаторыя моманты з жыцця Яна Паўла </w:t>
      </w:r>
      <w:r>
        <w:rPr>
          <w:lang w:val="en-US"/>
        </w:rPr>
        <w:t>II</w:t>
      </w:r>
      <w:r>
        <w:rPr>
          <w:lang w:val="be-BY"/>
        </w:rPr>
        <w:t xml:space="preserve">, адзначыў яго ролю ва ўмацаванні касцёла ў Еўропе і ва ўсім свеце, а таксама заўсёдную зацікаўленасць папы справамі Віцебскай дыяцэзіі, да стварэння якой ён меў самае непасрэднае дачыненне. Як надзённы заклік да вернікаў і тых, хто яшчэ не прыйшоў да Бога, прагучалі словы, прамоўленыя Янам Паўлам </w:t>
      </w:r>
      <w:r>
        <w:rPr>
          <w:lang w:val="en-US"/>
        </w:rPr>
        <w:t>II</w:t>
      </w:r>
      <w:r>
        <w:rPr>
          <w:lang w:val="be-BY"/>
        </w:rPr>
        <w:t xml:space="preserve"> у дзень яго інагурацыі 22 кастрычніка 1978 года: “Не бойцеся! Адчыніце дзверы Хрысту. Адчыніце свае сэрцы, бо толькі Хрыстус ведае, што патрэбна чалавеку”. </w:t>
      </w:r>
    </w:p>
    <w:p>
      <w:pPr>
        <w:pStyle w:val="Normal"/>
        <w:rPr/>
      </w:pPr>
      <w:r>
        <w:rPr>
          <w:lang w:val="be-BY"/>
        </w:rPr>
        <w:t xml:space="preserve">Па святой Імшы ў капліцы ўрачыстасць працягвалася ў двары будучага рэлігійнага цэнтра ля ўзведзенага тут у мінулым годзе помніку Яну Паўлу </w:t>
      </w:r>
      <w:r>
        <w:rPr>
          <w:lang w:val="en-US"/>
        </w:rPr>
        <w:t>II</w:t>
      </w:r>
      <w:r>
        <w:rPr>
          <w:lang w:val="be-BY"/>
        </w:rPr>
        <w:t>. Помнік усталяваны пры ўваходзе ў будынак касцёла, які мяркуецца грунтоўна давесці да ладу ўжо к пачатку кастрычніка гэтага года.</w:t>
      </w:r>
    </w:p>
    <w:p>
      <w:pPr>
        <w:pStyle w:val="Normal"/>
        <w:rPr>
          <w:lang w:val="be-BY"/>
        </w:rPr>
      </w:pPr>
      <w:r>
        <w:rPr>
          <w:lang w:val="be-BY"/>
        </w:rPr>
      </w:r>
    </w:p>
    <w:p>
      <w:pPr>
        <w:pStyle w:val="Normal"/>
        <w:rPr>
          <w:lang w:val="be-BY"/>
        </w:rPr>
      </w:pPr>
      <w:r>
        <w:rPr>
          <w:lang w:val="be-BY"/>
        </w:rPr>
      </w:r>
    </w:p>
    <w:p>
      <w:pPr>
        <w:pStyle w:val="Normal"/>
        <w:rPr>
          <w:lang w:val="be-BY"/>
        </w:rPr>
      </w:pPr>
      <w:r>
        <w:rPr>
          <w:lang w:val="be-BY"/>
        </w:rPr>
        <w:t xml:space="preserve">                                          </w:t>
      </w:r>
      <w:r>
        <w:rPr>
          <w:lang w:val="be-BY"/>
        </w:rPr>
        <w:t>Францішак Дубраўскі</w:t>
      </w:r>
    </w:p>
    <w:p>
      <w:pPr>
        <w:pStyle w:val="Normal"/>
        <w:rPr>
          <w:lang w:val="be-BY"/>
        </w:rPr>
      </w:pPr>
      <w:r>
        <w:rPr>
          <w:lang w:val="be-BY"/>
        </w:rPr>
        <w:t xml:space="preserve">                                          </w:t>
      </w:r>
      <w:r>
        <w:rPr>
          <w:lang w:val="be-BY"/>
        </w:rPr>
        <w:t xml:space="preserve">Фота з архіва парафіі       </w:t>
      </w:r>
    </w:p>
    <w:p>
      <w:pPr>
        <w:pStyle w:val="Normal"/>
        <w:rPr>
          <w:lang w:val="be-BY"/>
        </w:rPr>
      </w:pPr>
      <w:r>
        <w:rPr>
          <w:lang w:val="be-BY"/>
        </w:rPr>
      </w:r>
    </w:p>
    <w:p>
      <w:pPr>
        <w:pStyle w:val="Normal"/>
        <w:rPr>
          <w:lang w:val="be-BY"/>
        </w:rPr>
      </w:pPr>
      <w:r>
        <w:rPr>
          <w:lang w:val="be-BY"/>
        </w:rPr>
      </w:r>
    </w:p>
    <w:p>
      <w:pPr>
        <w:pStyle w:val="Normal"/>
        <w:rPr>
          <w:lang w:val="be-BY"/>
        </w:rPr>
      </w:pPr>
      <w:r>
        <w:rPr>
          <w:lang w:val="be-BY"/>
        </w:rPr>
        <w:t xml:space="preserve">                                                   </w:t>
      </w:r>
      <w:r>
        <w:rPr>
          <w:lang w:val="be-BY"/>
        </w:rPr>
        <w:t>ЖЭСТАМ ЛЮБОВІ</w:t>
      </w:r>
    </w:p>
    <w:p>
      <w:pPr>
        <w:pStyle w:val="Normal"/>
        <w:rPr>
          <w:lang w:val="be-BY"/>
        </w:rPr>
      </w:pPr>
      <w:r>
        <w:rPr>
          <w:lang w:val="be-BY"/>
        </w:rPr>
      </w:r>
    </w:p>
    <w:p>
      <w:pPr>
        <w:pStyle w:val="Normal"/>
        <w:ind w:firstLine="709"/>
        <w:jc w:val="both"/>
        <w:rPr>
          <w:lang w:val="be-BY"/>
        </w:rPr>
      </w:pPr>
      <w:r>
        <w:rPr>
          <w:lang w:val="be-BY"/>
        </w:rPr>
      </w:r>
    </w:p>
    <w:p>
      <w:pPr>
        <w:pStyle w:val="Normal"/>
        <w:ind w:firstLine="709"/>
        <w:jc w:val="both"/>
        <w:rPr>
          <w:i/>
          <w:i/>
          <w:lang w:val="be-BY"/>
        </w:rPr>
      </w:pPr>
      <w:r>
        <w:rPr>
          <w:i/>
          <w:lang w:val="be-BY"/>
        </w:rPr>
        <w:t xml:space="preserve">Яўгенія Ізотава – парафіянка віцебскай парафіі Святой Барбары, студэнтка аддзялення тэалогіі і рэлігіязнаўства Віцебскага дзяржаўнага універсітэта імя Машэрава. Першае, што кідаецца ў вочы пры размове з ёй, -- не так ужо і характэрная для дзяўчыны яе ўзросту удумлівасць. А яшчэ – нейкая ўнутраная перакананасць у правільнасці абраных жыццёвых прыярытэтаў, заснаваных на міласэрнасці і спагадзе да бліжняга. Перакананасць у спалучэнні з запасам трываласці, што таксама не часта спаткаеш у сённяшнім свеце з яго культам дабрабыту і, нярэдка, прагай мець таго дабрабыту паболей пры мінімальных выдатках фізічных і маральных сіл. Пра шлях Жэні да Бога, пра тое, як пачуваецца яна ў касцёле, у хрысціянскай супольнасці – наша размова.      </w:t>
      </w:r>
    </w:p>
    <w:p>
      <w:pPr>
        <w:pStyle w:val="Normal"/>
        <w:ind w:firstLine="709"/>
        <w:jc w:val="both"/>
        <w:rPr>
          <w:i/>
          <w:i/>
          <w:lang w:val="be-BY"/>
        </w:rPr>
      </w:pPr>
      <w:r>
        <w:rPr>
          <w:i/>
          <w:lang w:val="be-BY"/>
        </w:rPr>
      </w:r>
    </w:p>
    <w:p>
      <w:pPr>
        <w:pStyle w:val="Normal"/>
        <w:ind w:firstLine="709"/>
        <w:jc w:val="both"/>
        <w:rPr>
          <w:lang w:val="be-BY"/>
        </w:rPr>
      </w:pPr>
      <w:r>
        <w:rPr>
          <w:lang w:val="be-BY"/>
        </w:rPr>
      </w:r>
    </w:p>
    <w:p>
      <w:pPr>
        <w:pStyle w:val="Normal"/>
        <w:ind w:firstLine="709"/>
        <w:jc w:val="both"/>
        <w:rPr>
          <w:lang w:val="be-BY"/>
        </w:rPr>
      </w:pPr>
      <w:r>
        <w:rPr>
          <w:lang w:val="be-BY"/>
        </w:rPr>
        <w:t>-- Вы паходзіце з каталіцкай сям’і?</w:t>
      </w:r>
    </w:p>
    <w:p>
      <w:pPr>
        <w:pStyle w:val="Normal"/>
        <w:ind w:firstLine="709"/>
        <w:jc w:val="both"/>
        <w:rPr>
          <w:lang w:val="be-BY"/>
        </w:rPr>
      </w:pPr>
      <w:r>
        <w:rPr>
          <w:lang w:val="be-BY"/>
        </w:rPr>
        <w:t xml:space="preserve">-- Часткова. Ведаю, што каталічкай была мая прапрабабуля па лініі маці, пахаваная на былых  могілках побач з кафедральным касцёлам Святой Барбары. Пра гэта я даведалася падчас вучобы ў школе, здаецца, у дзевятым класе. Гэта быў 2003 год. Ладзіўся конкурс радаводаў, і я занялася вывучэннем каранёў сваёй сям’і. Падумала, што, мабыць, у касцельных запісах нешта знайду, і тады ўпершыню і пераступіла парог касцёла. </w:t>
      </w:r>
    </w:p>
    <w:p>
      <w:pPr>
        <w:pStyle w:val="Normal"/>
        <w:ind w:firstLine="709"/>
        <w:jc w:val="both"/>
        <w:rPr>
          <w:lang w:val="be-BY"/>
        </w:rPr>
      </w:pPr>
      <w:r>
        <w:rPr>
          <w:lang w:val="be-BY"/>
        </w:rPr>
      </w:r>
    </w:p>
    <w:p>
      <w:pPr>
        <w:pStyle w:val="Normal"/>
        <w:ind w:firstLine="709"/>
        <w:jc w:val="both"/>
        <w:rPr>
          <w:lang w:val="be-BY"/>
        </w:rPr>
      </w:pPr>
      <w:r>
        <w:rPr>
          <w:lang w:val="be-BY"/>
        </w:rPr>
        <w:t>-- Той дзень і стаў днём пачатку вашага навяртання да каталіцкай веры, да Бога?</w:t>
      </w:r>
    </w:p>
    <w:p>
      <w:pPr>
        <w:pStyle w:val="Normal"/>
        <w:ind w:firstLine="709"/>
        <w:jc w:val="both"/>
        <w:rPr>
          <w:lang w:val="be-BY"/>
        </w:rPr>
      </w:pPr>
      <w:r>
        <w:rPr>
          <w:lang w:val="be-BY"/>
        </w:rPr>
        <w:t>-- Так можна сказаць, але толькі сімвалічна. Бо фактычна я прыйшла ў касцёл праз два гады пасля таго выпадку. Спявала ў касцельным хоры “Гасанна”, вывучала польскую мову. І неяк само сабою прыйшло рашэнне канчаткова давесці да ладу духоўнае жыццё праз прыняцце неабходных сакрамэнтаў.</w:t>
      </w:r>
    </w:p>
    <w:p>
      <w:pPr>
        <w:pStyle w:val="Normal"/>
        <w:ind w:firstLine="709"/>
        <w:jc w:val="both"/>
        <w:rPr>
          <w:lang w:val="be-BY"/>
        </w:rPr>
      </w:pPr>
      <w:r>
        <w:rPr>
          <w:lang w:val="be-BY"/>
        </w:rPr>
      </w:r>
    </w:p>
    <w:p>
      <w:pPr>
        <w:pStyle w:val="Normal"/>
        <w:ind w:firstLine="709"/>
        <w:jc w:val="both"/>
        <w:rPr>
          <w:lang w:val="be-BY"/>
        </w:rPr>
      </w:pPr>
      <w:r>
        <w:rPr>
          <w:lang w:val="be-BY"/>
        </w:rPr>
        <w:t xml:space="preserve">-- А чаму вырашылі абраць прафесію тэолага? </w:t>
      </w:r>
    </w:p>
    <w:p>
      <w:pPr>
        <w:pStyle w:val="Normal"/>
        <w:ind w:firstLine="709"/>
        <w:jc w:val="both"/>
        <w:rPr>
          <w:lang w:val="be-BY"/>
        </w:rPr>
      </w:pPr>
      <w:r>
        <w:rPr>
          <w:lang w:val="be-BY"/>
        </w:rPr>
        <w:t>-- Гэта, можна сказаць, у нейкім сэнсе ажыццяўленне мары аб працы з дзецьмі, з якімі я ўжо да паступлення ва універсітэт займалася ў касцёле ў якасці катэхеткі.</w:t>
      </w:r>
    </w:p>
    <w:p>
      <w:pPr>
        <w:pStyle w:val="Normal"/>
        <w:ind w:firstLine="709"/>
        <w:jc w:val="both"/>
        <w:rPr>
          <w:lang w:val="be-BY"/>
        </w:rPr>
      </w:pPr>
      <w:r>
        <w:rPr>
          <w:lang w:val="be-BY"/>
        </w:rPr>
      </w:r>
    </w:p>
    <w:p>
      <w:pPr>
        <w:pStyle w:val="Normal"/>
        <w:ind w:firstLine="709"/>
        <w:jc w:val="both"/>
        <w:rPr>
          <w:lang w:val="be-BY"/>
        </w:rPr>
      </w:pPr>
      <w:r>
        <w:rPr>
          <w:lang w:val="be-BY"/>
        </w:rPr>
        <w:t>-- Ці змянілася ваша жыццё пасля прыходу ў касцёл?</w:t>
      </w:r>
    </w:p>
    <w:p>
      <w:pPr>
        <w:pStyle w:val="Normal"/>
        <w:ind w:firstLine="709"/>
        <w:jc w:val="both"/>
        <w:rPr>
          <w:lang w:val="be-BY"/>
        </w:rPr>
      </w:pPr>
      <w:r>
        <w:rPr>
          <w:lang w:val="be-BY"/>
        </w:rPr>
        <w:t>-- Канечне, змянілася. Шмат новых знаёмстваў з’явілася, а галоўнае – новых спраў. Асабліва з утварэннем валанцёрскага руху.</w:t>
      </w:r>
    </w:p>
    <w:p>
      <w:pPr>
        <w:pStyle w:val="Normal"/>
        <w:ind w:firstLine="709"/>
        <w:jc w:val="both"/>
        <w:rPr>
          <w:lang w:val="be-BY"/>
        </w:rPr>
      </w:pPr>
      <w:r>
        <w:rPr>
          <w:lang w:val="be-BY"/>
        </w:rPr>
      </w:r>
    </w:p>
    <w:p>
      <w:pPr>
        <w:pStyle w:val="Normal"/>
        <w:ind w:firstLine="709"/>
        <w:jc w:val="both"/>
        <w:rPr>
          <w:lang w:val="be-BY"/>
        </w:rPr>
      </w:pPr>
      <w:r>
        <w:rPr>
          <w:lang w:val="be-BY"/>
        </w:rPr>
        <w:t xml:space="preserve">-- Вашу працу ў руху вельмі высока ацэньваюць усе, хто мае да яго дачыненне. А з чаго ўсё пачыналася? </w:t>
      </w:r>
    </w:p>
    <w:p>
      <w:pPr>
        <w:pStyle w:val="Normal"/>
        <w:ind w:firstLine="709"/>
        <w:jc w:val="both"/>
        <w:rPr>
          <w:lang w:val="be-BY"/>
        </w:rPr>
      </w:pPr>
      <w:r>
        <w:rPr>
          <w:lang w:val="be-BY"/>
        </w:rPr>
        <w:t xml:space="preserve">-- Як і любая новая справа – з малога. Некалькі чалавек апекаваліся тымі, хто меў у гэтым патрэбу. Так што рух з’явіўся не на голым месцы, валанцёрская праца вялася ў нас і да яго афіцыйнага афармлення. </w:t>
      </w:r>
    </w:p>
    <w:p>
      <w:pPr>
        <w:pStyle w:val="Normal"/>
        <w:ind w:firstLine="709"/>
        <w:jc w:val="both"/>
        <w:rPr>
          <w:lang w:val="be-BY"/>
        </w:rPr>
      </w:pPr>
      <w:r>
        <w:rPr>
          <w:lang w:val="be-BY"/>
        </w:rPr>
      </w:r>
    </w:p>
    <w:p>
      <w:pPr>
        <w:pStyle w:val="Normal"/>
        <w:ind w:firstLine="709"/>
        <w:jc w:val="both"/>
        <w:rPr>
          <w:lang w:val="be-BY"/>
        </w:rPr>
      </w:pPr>
      <w:r>
        <w:rPr>
          <w:lang w:val="be-BY"/>
        </w:rPr>
        <w:t>-- Кім вы зараз апякуецеся?</w:t>
      </w:r>
    </w:p>
    <w:p>
      <w:pPr>
        <w:pStyle w:val="Normal"/>
        <w:ind w:firstLine="709"/>
        <w:jc w:val="both"/>
        <w:rPr>
          <w:lang w:val="be-BY"/>
        </w:rPr>
      </w:pPr>
      <w:r>
        <w:rPr>
          <w:lang w:val="be-BY"/>
        </w:rPr>
        <w:t xml:space="preserve">-- Адрасоў шмат. Напрыклад, бяру ўдзел у аказанні дапамогі нямоглым людзям па месцы жыхарства. Або наведваю дом-інтэрнат у Сялютах для людзей з асаблівасцямі псіха-фізічнага развіцця. Размаўляем з імі пра жыццё, пра веру, пра Бога. 5-6 год таму я і не здагадвалася, як шмат людзей прагнуць нашай элементарнай увагі і што жаданне дапамагчы другому чалавеку можа быць у нас саміх такім моцным. І што зусім не страшна, калі чалавек, з якім размаўляеш, не ўсё разумее пра сутнасць веры з тваіх слоў, бо гэта ж можна давесці яму простым жэстам любові. </w:t>
      </w:r>
    </w:p>
    <w:p>
      <w:pPr>
        <w:pStyle w:val="Normal"/>
        <w:ind w:firstLine="709"/>
        <w:jc w:val="both"/>
        <w:rPr>
          <w:lang w:val="be-BY"/>
        </w:rPr>
      </w:pPr>
      <w:r>
        <w:rPr>
          <w:lang w:val="be-BY"/>
        </w:rPr>
      </w:r>
    </w:p>
    <w:p>
      <w:pPr>
        <w:pStyle w:val="Normal"/>
        <w:ind w:firstLine="709"/>
        <w:jc w:val="both"/>
        <w:rPr>
          <w:lang w:val="be-BY"/>
        </w:rPr>
      </w:pPr>
      <w:r>
        <w:rPr>
          <w:lang w:val="be-BY"/>
        </w:rPr>
        <w:t>-- Атрымліваецца, што такая праца і для таго, хто яе робіць, -- таксама навука?</w:t>
      </w:r>
    </w:p>
    <w:p>
      <w:pPr>
        <w:pStyle w:val="Normal"/>
        <w:ind w:firstLine="709"/>
        <w:jc w:val="both"/>
        <w:rPr>
          <w:lang w:val="be-BY"/>
        </w:rPr>
      </w:pPr>
      <w:r>
        <w:rPr>
          <w:lang w:val="be-BY"/>
        </w:rPr>
        <w:t>-- Сапраўды, навука. І ў першую чаргу – навука прыняцця цярпенняў. Бачыш перад сабою чалавека, напрыклад, без ног і міжволі думаеш: вось дзе бяда, што ўсе твае праблемы на яе фоне?</w:t>
      </w:r>
    </w:p>
    <w:p>
      <w:pPr>
        <w:pStyle w:val="Normal"/>
        <w:ind w:firstLine="709"/>
        <w:jc w:val="both"/>
        <w:rPr>
          <w:lang w:val="be-BY"/>
        </w:rPr>
      </w:pPr>
      <w:r>
        <w:rPr>
          <w:lang w:val="be-BY"/>
        </w:rPr>
      </w:r>
    </w:p>
    <w:p>
      <w:pPr>
        <w:pStyle w:val="Normal"/>
        <w:ind w:firstLine="709"/>
        <w:jc w:val="both"/>
        <w:rPr>
          <w:lang w:val="be-BY"/>
        </w:rPr>
      </w:pPr>
      <w:r>
        <w:rPr>
          <w:lang w:val="be-BY"/>
        </w:rPr>
        <w:t>-- Чым вы яшчэ займаецеся ў касцёле?</w:t>
      </w:r>
    </w:p>
    <w:p>
      <w:pPr>
        <w:pStyle w:val="Normal"/>
        <w:ind w:firstLine="709"/>
        <w:jc w:val="both"/>
        <w:rPr>
          <w:lang w:val="be-BY"/>
        </w:rPr>
      </w:pPr>
      <w:r>
        <w:rPr>
          <w:lang w:val="be-BY"/>
        </w:rPr>
        <w:t>-- Праводжу ўрокі рэлігійнай падрыхтоўкі для дзяцей у дзвюх групах. Бяру ўдзел у працы Легіёна Марыі, дамініканскага душпастырства. Належу да Трэцяга Дамініканскага ордэна, адсюль – пастаянны ўдзел у малітоўных спатканнях, рэкалекцыях. Выконваю ў парафіі сякія-такія працы па падтрыманні святыні ў належным выглядзе.</w:t>
      </w:r>
    </w:p>
    <w:p>
      <w:pPr>
        <w:pStyle w:val="Normal"/>
        <w:ind w:firstLine="709"/>
        <w:jc w:val="both"/>
        <w:rPr>
          <w:lang w:val="be-BY"/>
        </w:rPr>
      </w:pPr>
      <w:r>
        <w:rPr>
          <w:lang w:val="be-BY"/>
        </w:rPr>
      </w:r>
    </w:p>
    <w:p>
      <w:pPr>
        <w:pStyle w:val="Normal"/>
        <w:ind w:firstLine="709"/>
        <w:jc w:val="both"/>
        <w:rPr>
          <w:lang w:val="be-BY"/>
        </w:rPr>
      </w:pPr>
      <w:r>
        <w:rPr>
          <w:lang w:val="be-BY"/>
        </w:rPr>
        <w:t>-- Некалькі год вы ў касцёле. А як адчуваеце, наколькі моцная сёння ваша вера?</w:t>
      </w:r>
    </w:p>
    <w:p>
      <w:pPr>
        <w:pStyle w:val="Normal"/>
        <w:ind w:firstLine="709"/>
        <w:jc w:val="both"/>
        <w:rPr>
          <w:lang w:val="be-BY"/>
        </w:rPr>
      </w:pPr>
      <w:r>
        <w:rPr>
          <w:lang w:val="be-BY"/>
        </w:rPr>
        <w:t xml:space="preserve">-- Ва ўсялякім разе думкі аб адыходзе ад веры і блізка не дапускаю. Дакладна ведаю: з Хрыстом усё магчыма. Як і тое ведаю, што вера – гэта не забаўка, не сродак баўлення часу. Гэта вялікая духоўная праца, якая адна толькі і можа паспрыяць нашаму самаўдасканаленню і імкненню да святасці. Не той святасці, што грунтуецца часам толькі на слове, а той, што, не губляючы свайго глыбіннага сэнсу, робіць і слова наша, і ўчынак, і душу па-сапраўднаму годнымі Бога. </w:t>
      </w:r>
    </w:p>
    <w:p>
      <w:pPr>
        <w:pStyle w:val="Normal"/>
        <w:ind w:firstLine="709"/>
        <w:jc w:val="both"/>
        <w:rPr>
          <w:lang w:val="be-BY"/>
        </w:rPr>
      </w:pPr>
      <w:r>
        <w:rPr>
          <w:lang w:val="be-BY"/>
        </w:rPr>
      </w:r>
    </w:p>
    <w:p>
      <w:pPr>
        <w:pStyle w:val="Normal"/>
        <w:ind w:firstLine="709"/>
        <w:jc w:val="both"/>
        <w:rPr>
          <w:lang w:val="be-BY"/>
        </w:rPr>
      </w:pPr>
      <w:r>
        <w:rPr>
          <w:lang w:val="be-BY"/>
        </w:rPr>
        <w:t>-- Што б вы пажадалі тым, хто будзе знаёміцца з вамі, чытаючы гэтае інтэрв’ю?</w:t>
      </w:r>
    </w:p>
    <w:p>
      <w:pPr>
        <w:pStyle w:val="Normal"/>
        <w:ind w:firstLine="709"/>
        <w:jc w:val="both"/>
        <w:rPr>
          <w:lang w:val="be-BY"/>
        </w:rPr>
      </w:pPr>
      <w:r>
        <w:rPr>
          <w:lang w:val="be-BY"/>
        </w:rPr>
        <w:t xml:space="preserve">-- Быць уважлівымі да патрэбаў іншых людзей. Вучыцца бачыць тыя патрэбы. Вось выкідваем на сметнік неблагія яшчэ рэчы, а яны камусьці так патрэбныя... Трэба вучыцца быць добрымі. Будзе ў нашым сэрцы дабрыня, міласэрнасць, спагада – будзе ўсё.      </w:t>
      </w:r>
    </w:p>
    <w:p>
      <w:pPr>
        <w:pStyle w:val="Normal"/>
        <w:ind w:firstLine="709"/>
        <w:jc w:val="both"/>
        <w:rPr>
          <w:lang w:val="be-BY"/>
        </w:rPr>
      </w:pPr>
      <w:r>
        <w:rPr>
          <w:lang w:val="be-BY"/>
        </w:rPr>
      </w:r>
    </w:p>
    <w:p>
      <w:pPr>
        <w:pStyle w:val="Normal"/>
        <w:rPr>
          <w:lang w:val="be-BY"/>
        </w:rPr>
      </w:pPr>
      <w:r>
        <w:rPr>
          <w:lang w:val="be-BY"/>
        </w:rPr>
      </w:r>
    </w:p>
    <w:p>
      <w:pPr>
        <w:pStyle w:val="Normal"/>
        <w:rPr>
          <w:lang w:val="be-BY"/>
        </w:rPr>
      </w:pPr>
      <w:r>
        <w:rPr>
          <w:lang w:val="be-BY"/>
        </w:rPr>
        <w:t xml:space="preserve">                                                                        </w:t>
      </w:r>
      <w:r>
        <w:rPr>
          <w:lang w:val="be-BY"/>
        </w:rPr>
        <w:t>Запісаў Францішак Дубраўскі</w:t>
      </w:r>
    </w:p>
    <w:p>
      <w:pPr>
        <w:pStyle w:val="Normal"/>
        <w:rPr>
          <w:lang w:val="be-BY"/>
        </w:rPr>
      </w:pPr>
      <w:r>
        <w:rPr>
          <w:lang w:val="be-BY"/>
        </w:rPr>
        <w:t xml:space="preserve">                                                                       </w:t>
      </w:r>
      <w:r>
        <w:rPr>
          <w:lang w:val="be-BY"/>
        </w:rPr>
        <w:t>Фота з хатняга архіва Я. Ізотавай</w:t>
      </w:r>
    </w:p>
    <w:p>
      <w:pPr>
        <w:pStyle w:val="Normal"/>
        <w:rPr>
          <w:lang w:val="be-BY"/>
        </w:rPr>
      </w:pPr>
      <w:r>
        <w:rPr>
          <w:lang w:val="be-BY"/>
        </w:rPr>
      </w:r>
    </w:p>
    <w:p>
      <w:pPr>
        <w:pStyle w:val="Normal"/>
        <w:rPr>
          <w:lang w:val="be-BY"/>
        </w:rPr>
      </w:pPr>
      <w:r>
        <w:rPr>
          <w:lang w:val="be-BY"/>
        </w:rPr>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ВЕРЫ НЯМА БЕЗ МІЛАСЭРНАСЦІ</w:t>
      </w:r>
    </w:p>
    <w:p>
      <w:pPr>
        <w:pStyle w:val="Normal"/>
        <w:rPr>
          <w:lang w:val="be-BY"/>
        </w:rPr>
      </w:pPr>
      <w:r>
        <w:rPr>
          <w:lang w:val="be-BY"/>
        </w:rPr>
      </w:r>
    </w:p>
    <w:p>
      <w:pPr>
        <w:pStyle w:val="Normal"/>
        <w:rPr>
          <w:lang w:val="be-BY"/>
        </w:rPr>
      </w:pPr>
      <w:r>
        <w:rPr>
          <w:lang w:val="be-BY"/>
        </w:rPr>
      </w:r>
    </w:p>
    <w:p>
      <w:pPr>
        <w:pStyle w:val="Normal"/>
        <w:rPr>
          <w:lang w:val="be-BY"/>
        </w:rPr>
      </w:pPr>
      <w:r>
        <w:rPr>
          <w:lang w:val="be-BY"/>
        </w:rPr>
        <w:t xml:space="preserve">Хто з нас не лавіў сябе хоць зрэдку, хоць калі-нікалі на мроі пра супакой. Прагнем мы супакою, растузаныя жыццёвымі нягодамі, працай, пастаянным дбаннем пра кавалак хлеба. Нестае нам яго, фізічнага і душэўнага супакою, у грамадскім, асабістым, працоўным жыцці. Але як часта мы, занятыя сабою і сваімі справамі, забываемся, што супакой можа прынесці нам і занепакоенасць справамі бліжняга. Наяўнасць супакою немагчымая без пачуцця любові да іншага чалавека. Бо што найперш сілкуе нас, як не дасканалае выкананне сваіх чалавечых, хрысціянскіх абавязкаў? </w:t>
      </w:r>
    </w:p>
    <w:p>
      <w:pPr>
        <w:pStyle w:val="Normal"/>
        <w:rPr>
          <w:lang w:val="be-BY"/>
        </w:rPr>
      </w:pPr>
      <w:r>
        <w:rPr>
          <w:lang w:val="be-BY"/>
        </w:rPr>
        <w:t>Маладыя ўдзельнікі валанцёрскага руху святога Мікалая з віцебскай грэка-каталіцкай парафіі Уваскрэсення Хрыстова (куратар а. Аляксандр Шыбека), безумоўна, згодныя з такім меркаваннем, але наўпрост яго не выказваюць. Ім не да высокіх слоў – справы забіраюць увесь вольны час.</w:t>
      </w:r>
    </w:p>
    <w:p>
      <w:pPr>
        <w:pStyle w:val="Normal"/>
        <w:rPr>
          <w:lang w:val="be-BY"/>
        </w:rPr>
      </w:pPr>
      <w:r>
        <w:rPr>
          <w:lang w:val="be-BY"/>
        </w:rPr>
        <w:t xml:space="preserve">Рух існуе пры парафіі з канца 2007 года і ахоплівае такія сферы дзейнасці, як апека над дзецьмі ў школах-інтэрнатах і інтэрнатах часовага прабывання, дамамі састарэлых, псіханеўралагічнымі ўстановамі, хатняя апека, індывідуальная праца з непрацаздольнымі. Прадметам асаблівага клопату маладых рупліўцаў з’яўляецца навучанне асновам дзейнасці новых асобаў праз школу валанцёраў. Бо праца валанцёра спецыфічная, часта патрабуе нестандартных падыходаў, і чалавека, які жадае яе выконваць, перш-наперш трэба многаму навучыць. Гэта толькі на першы погляд нам уяўляецца, як проста, да прыкладу, транспартаваць чалавека ў інваліднай калясцы, на справе ж вунь як нялёгка.   </w:t>
      </w:r>
    </w:p>
    <w:p>
      <w:pPr>
        <w:pStyle w:val="Normal"/>
        <w:rPr>
          <w:lang w:val="be-BY"/>
        </w:rPr>
      </w:pPr>
      <w:r>
        <w:rPr>
          <w:lang w:val="be-BY"/>
        </w:rPr>
        <w:t xml:space="preserve">Формы працы валанцёраў вызначаюцца ўмовамі жыцця і ўзростам тых асобаў, якімі яны апякуюцца. Калі ў дзіцячым калектыве намаганні у першую чаргу скіроўваюцца на адукацыйны пачатак, развіццё інтэлекту, гульні, то для дарослых гэта часта – дапамога медыцынскага, псіхалагічнага ці санітарнага характару. Але і ў першым, і ў другім выпадку вялікае значэнне мае пачатак рэлігійны. Для дзяцей – у выглядзе рэлігійных заняткаў, супольнай выправы ў касцёл ці царкву, знаёмства са Святым Пісьмом. Для дарослых – у выглядзе духоўных размоваў, арганізацыі катэхезы, падрыхтоўкі да прыняцця сакрамэнтаў. </w:t>
      </w:r>
    </w:p>
    <w:p>
      <w:pPr>
        <w:pStyle w:val="Normal"/>
        <w:rPr>
          <w:lang w:val="be-BY"/>
        </w:rPr>
      </w:pPr>
      <w:r>
        <w:rPr>
          <w:lang w:val="be-BY"/>
        </w:rPr>
        <w:t>Сталымі адрасамі апекі валанцёраў руху святога Мікалая ў Віцебску з’яўляюцца Дом ветэранаў і інвалідаў, школа-інтэрнат для дзяцей-сіротаў, інтэрнат часовага прабывання для дзяцей, бацькі якіх, магчыма, будуць неўзабаве пазбаўленыя права бацькоўства, псіханеўралагічны дыспансер. Адрасоў жа, дзе аказваецца індывідуальная дапамога людзям па месцы іх жыхарства, значна больш. Важна і тое, што ў сваёй дзейнасці валанцёры не варацца, так бы мовіць, ва ўласным соку, а працуюць у кантакце з калегамі з іншых рэгіёнаў Віцебскай дыяцэзіі, напрыклад, з валанцёрамі рыма-каталіцкіх парафій Оршы, Шуміліна, з віцебскім аддзяленнем “Карытаса”. І досвед працы аднадумцаў з іншых краін пераймаюць. Апошняе – найбольш праз матухну Людмілу, якая паходзіць з Украіны і кожны раз, вяртаючыся ў Віцебск з паездкі на радзіму, прывозіць з сабою стосы метадычнай і іншай літаратуры.</w:t>
      </w:r>
    </w:p>
    <w:p>
      <w:pPr>
        <w:pStyle w:val="Normal"/>
        <w:rPr>
          <w:lang w:val="be-BY"/>
        </w:rPr>
      </w:pPr>
      <w:r>
        <w:rPr>
          <w:lang w:val="be-BY"/>
        </w:rPr>
        <w:t xml:space="preserve">Падчас размовы з героямі нашага аповеду мяне вельмі ўразілі іх твары. Яны былі такія адухоўленыя, прасветленыя, што на нейкі момант мне падалося: вось людзі без праблем. А тым часам у кожнага з іх – свая праца, сям’я, клопат пра той самы хлеб надзённы. </w:t>
      </w:r>
    </w:p>
    <w:p>
      <w:pPr>
        <w:pStyle w:val="Normal"/>
        <w:rPr>
          <w:lang w:val="be-BY"/>
        </w:rPr>
      </w:pPr>
      <w:r>
        <w:rPr>
          <w:lang w:val="be-BY"/>
        </w:rPr>
        <w:t xml:space="preserve">Настаўніца Наталля Плешчанка “спецыялізуецца” на наведванні нямоглых у Доме ветэранаў. Аднойчы а. Аляксандр папрасіў Наталлю наведаць там жанчыну, што адыходзіла ад інсульту. Пайшла з прысмакамі, а ўбачыла чалавека, якому, аказваецца, не гэтак нейкія прысмакі важныя, а найперш – увага, стасункі з людзьмі. З таго часу і апякуецца жыхарамі Дома. І дзякуе лёсу, што даў такую цудоўную магчымасць зрабіць нешта для бліжняга, а праз тое – для Бога.  </w:t>
      </w:r>
    </w:p>
    <w:p>
      <w:pPr>
        <w:pStyle w:val="Normal"/>
        <w:rPr>
          <w:lang w:val="be-BY"/>
        </w:rPr>
      </w:pPr>
      <w:r>
        <w:rPr>
          <w:lang w:val="be-BY"/>
        </w:rPr>
        <w:t>Прыкладна гэтак жа мяркуе і студэнтка Юлія Дарожка. Дзяўчына даведалася пра існаванне  валанцёрскага руху падчас пілігрымкі ў Будслаў і з таго часу з’яўляецца актыўным яго ўдзельнікам. “Калі “жніво вялікае, а работнікаў мала”, -- кажа, -- то чаму б кожнаму з нас не стаць яго работнікам?”</w:t>
      </w:r>
    </w:p>
    <w:p>
      <w:pPr>
        <w:pStyle w:val="Normal"/>
        <w:rPr>
          <w:lang w:val="be-BY"/>
        </w:rPr>
      </w:pPr>
      <w:r>
        <w:rPr>
          <w:lang w:val="be-BY"/>
        </w:rPr>
        <w:t>Школьніца Станіслава Цярэнцьева працуе з дзецьмі. Дзяўчына ўражаная, як чакаюць малыя бацькоў ды моляцца, каб тыя прыйшлі, а яны ўсё не прыходзяць і не прыходзяць...</w:t>
      </w:r>
    </w:p>
    <w:p>
      <w:pPr>
        <w:pStyle w:val="Normal"/>
        <w:rPr>
          <w:lang w:val="be-BY"/>
        </w:rPr>
      </w:pPr>
      <w:r>
        <w:rPr>
          <w:lang w:val="be-BY"/>
        </w:rPr>
        <w:t xml:space="preserve">А здараецца так, што не адразу і падыход да аб’екта сваёй апекі знойдзеш. “Мы да яго з пяшчотаю, -- распавядае пра аднаго цяжка хворага мужчыну Кацярына Сымановіч, -- а ён адно і ведае, што лаяцца. Але ўбачыў, што з дабром прыйшлі, і з часам памяняў адносіны. Мы яго і памылі, калі памёр, і адпяялі. Жонка толькі дзівілася з нашага ўмельства ды адсутнасці боязі”.     </w:t>
      </w:r>
    </w:p>
    <w:p>
      <w:pPr>
        <w:pStyle w:val="Normal"/>
        <w:rPr>
          <w:lang w:val="be-BY"/>
        </w:rPr>
      </w:pPr>
      <w:r>
        <w:rPr>
          <w:lang w:val="be-BY"/>
        </w:rPr>
        <w:t xml:space="preserve">Здараецца, што і ўчарашнія падапечныя валанцёрскага руху самі валанцёрамі становяцца. Вось Вера Паклонская, напрыклад, -- вельмі актыўны ў справе міласэрнасці і добрых учынкаў чалавек. </w:t>
      </w:r>
    </w:p>
    <w:p>
      <w:pPr>
        <w:pStyle w:val="Normal"/>
        <w:rPr>
          <w:lang w:val="be-BY"/>
        </w:rPr>
      </w:pPr>
      <w:r>
        <w:rPr>
          <w:lang w:val="be-BY"/>
        </w:rPr>
        <w:t>Шмат працуюць валанцёры парафіі і ў сэнсе пашырэння сваіх шэрагаў. Бо, як лічыць святар а. Аляксандр Шыбека, вера без міласэрнасці і дабрыні – гэта не тая вера, якой чакае ад нас Бог. Дабро і міласэрнасць – аснова, сутнасць касцёла, царквы, любой рэлігійнай супольнасці. Так што чым больш асобаў спавядаюць дабрыню і міласэрнасць, тым больш яна, вера, дзейсная. І з гэтым цяжка не пагадзіцца.</w:t>
      </w:r>
    </w:p>
    <w:p>
      <w:pPr>
        <w:pStyle w:val="Normal"/>
        <w:rPr>
          <w:lang w:val="be-BY"/>
        </w:rPr>
      </w:pPr>
      <w:r>
        <w:rPr>
          <w:lang w:val="be-BY"/>
        </w:rPr>
        <w:t xml:space="preserve"> </w:t>
      </w:r>
    </w:p>
    <w:p>
      <w:pPr>
        <w:pStyle w:val="Normal"/>
        <w:rPr/>
      </w:pPr>
      <w:r>
        <w:rPr>
          <w:lang w:val="en-US"/>
        </w:rPr>
        <w:t>P</w:t>
      </w:r>
      <w:r>
        <w:rPr>
          <w:lang w:val="be-BY"/>
        </w:rPr>
        <w:t xml:space="preserve">. </w:t>
      </w:r>
      <w:r>
        <w:rPr>
          <w:lang w:val="en-US"/>
        </w:rPr>
        <w:t>S</w:t>
      </w:r>
      <w:r>
        <w:rPr>
          <w:lang w:val="be-BY"/>
        </w:rPr>
        <w:t xml:space="preserve">. Усе, хто зацікаўлены ў кантактах з рухам святога Мікалая ў Віцебску, могуць звяртацца на адрас:    </w:t>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t xml:space="preserve">                                                                 </w:t>
      </w:r>
      <w:r>
        <w:rPr>
          <w:lang w:val="be-BY"/>
        </w:rPr>
        <w:t>Францішак Дубраўскі</w:t>
      </w:r>
    </w:p>
    <w:p>
      <w:pPr>
        <w:pStyle w:val="Normal"/>
        <w:rPr>
          <w:lang w:val="be-BY"/>
        </w:rPr>
      </w:pPr>
      <w:r>
        <w:rPr>
          <w:lang w:val="be-BY"/>
        </w:rPr>
        <w:t xml:space="preserve">                                                                 </w:t>
      </w:r>
      <w:r>
        <w:rPr>
          <w:lang w:val="be-BY"/>
        </w:rPr>
        <w:t>Фота з архіва парафіі</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ФЕСТЫВАЛЬ ПРАЦЯГВАЕ РАДАВАЦЬ</w:t>
      </w:r>
    </w:p>
    <w:p>
      <w:pPr>
        <w:pStyle w:val="Normal"/>
        <w:rPr>
          <w:lang w:val="be-BY"/>
        </w:rPr>
      </w:pPr>
      <w:r>
        <w:rPr>
          <w:lang w:val="be-BY"/>
        </w:rPr>
      </w:r>
    </w:p>
    <w:p>
      <w:pPr>
        <w:pStyle w:val="Normal"/>
        <w:rPr>
          <w:lang w:val="be-BY"/>
        </w:rPr>
      </w:pPr>
      <w:r>
        <w:rPr>
          <w:lang w:val="be-BY"/>
        </w:rPr>
      </w:r>
    </w:p>
    <w:p>
      <w:pPr>
        <w:pStyle w:val="Normal"/>
        <w:rPr>
          <w:lang w:val="be-BY"/>
        </w:rPr>
      </w:pPr>
      <w:r>
        <w:rPr>
          <w:lang w:val="be-BY"/>
        </w:rPr>
        <w:t xml:space="preserve">Напрыканцы снежня ў Віцебску прайшоў чарговы, сёмы дыяцэзіяльны конкурс-фестываль дзіцячых і моладзевых тэатральных калектываў. Штогод ён праводзіцца ў межах Дзён хрысціянскай культуры, прымеркаваных да свята Божага Нараджэння, і збірае ў актавай зале дзяржуніверсітэта імя Машэрава лепшыя сцэнічныя калектывы з розных парафій Віцебшчыны. Бяруць таксама ўдзел у конкурсе і свецкія тэатральныя студыі і гурткі, і прадстаўнікі іншых канфесій. </w:t>
      </w:r>
    </w:p>
    <w:p>
      <w:pPr>
        <w:pStyle w:val="Normal"/>
        <w:rPr>
          <w:lang w:val="be-BY"/>
        </w:rPr>
      </w:pPr>
      <w:r>
        <w:rPr>
          <w:lang w:val="be-BY"/>
        </w:rPr>
        <w:t xml:space="preserve">Наогул, арганізацыя такога фестывалю патрабуе нямала высілкаў і працы. І не толькі ад непасрэдных арганізатараў, у ролі якіх у нашым выпадку сем гадоў запар выступаюць дыяцэзіяльная курыя і парафіянка віцебскай парафіі Святога Духа Людміла Ярмолава, але і ад тых асобаў на месцах, якія непасрэдна займаюцца рэпертуарам, дэкарацыямі, музычным аздабленнем спектакля і інш. І ад таго, наколькі творча ставяцца да ўсяго згаданага самадзейныя рэжысёры, ролю якіх, як правіла, бяруць на сябе законныя сёстры і ксяндзы, у рэшце рэшт і залежыць і поспех канкрэтнага выступлення, і агульнае ўражанне ад дзейства наогул. </w:t>
      </w:r>
    </w:p>
    <w:p>
      <w:pPr>
        <w:pStyle w:val="Normal"/>
        <w:rPr>
          <w:lang w:val="be-BY"/>
        </w:rPr>
      </w:pPr>
      <w:r>
        <w:rPr>
          <w:lang w:val="be-BY"/>
        </w:rPr>
        <w:t>Сёлетні фестываль у Віцебску прыемна ўразіў не толькі разнастайнасцю сюжэтаў, але і непадобнасцю творчых падыходаў да абранага матэрыялу. А найбольш – цікавай сімволікай, набліжанасцю да рэалій жыцця. Асабліва вылучаліся ў гэтым сэнсе спектаклі віцебскіх грэка-каталіцкай парафіі Уваскрасення Хрыстова і каталіцкай Езуса Міласэрнага. Выдатнымі, густоўнымі дэкарацыямі да свайго выступлення ўразілі прысутных юныя вернікі з Паставаў. Адмысловым, дасціпным гумарам і артыстызмам парадавалі парафіяне з Мёраў, арганічнасцю кампазіцыі – артысты з Гарадка і Лучая, надзённасцю тэмы і арыгінальнасцю яе ўвасаблення – выканаўцы з абласнога цэнтра.</w:t>
      </w:r>
    </w:p>
    <w:p>
      <w:pPr>
        <w:pStyle w:val="Normal"/>
        <w:rPr>
          <w:lang w:val="be-BY"/>
        </w:rPr>
      </w:pPr>
      <w:r>
        <w:rPr>
          <w:lang w:val="be-BY"/>
        </w:rPr>
        <w:t>У выніку гран-пры фестывалю атрымаў калектыў віцебскай парафіі Святога Антонія Падуанскага, пастаноўка якога была аднадушна ацэнена як лепшая і журы, і гледачамі. Лаўрэатамі ж першай прэміі сталі артысты з пастаўскай парафіі Беззаганнага Пачацця НПМ і Святога Антонія Падуанскага. Лаўрэатамі другой – парафіяне віцебскай парафіі Езуса Міласэрнага, трэцяй – свецкі калектыў Віцебскага гарадскога цэнтра дзіцячай творчасці “Батлейка”.</w:t>
      </w:r>
    </w:p>
    <w:p>
      <w:pPr>
        <w:pStyle w:val="Normal"/>
        <w:rPr>
          <w:lang w:val="be-BY"/>
        </w:rPr>
      </w:pPr>
      <w:r>
        <w:rPr>
          <w:lang w:val="be-BY"/>
        </w:rPr>
        <w:t>Да ўдзельнікаў фестывалю і ўсіх, хто быў у гэты дзень у актавай зале універсітэта, звярнуліся з прывітальнымі словамі ардынарый дыяцэзіі Уладзіслаў Блін і дзекан Віцебскага дзеканата кс. Алег Будкевіч. Дадалі прысутным энтузіязму і добрага настрою выдатныя прызы і салодкі пачастунак для ўсіх у антракце паміж выступленнямі.</w:t>
      </w:r>
    </w:p>
    <w:p>
      <w:pPr>
        <w:pStyle w:val="Normal"/>
        <w:rPr>
          <w:lang w:val="be-BY"/>
        </w:rPr>
      </w:pPr>
      <w:r>
        <w:rPr>
          <w:lang w:val="be-BY"/>
        </w:rPr>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t xml:space="preserve">                                                                                   </w:t>
      </w:r>
      <w:r>
        <w:rPr>
          <w:lang w:val="be-BY"/>
        </w:rPr>
        <w:t>Францішак Дубраўскі</w:t>
      </w:r>
    </w:p>
    <w:p>
      <w:pPr>
        <w:pStyle w:val="Normal"/>
        <w:rPr>
          <w:lang w:val="be-BY"/>
        </w:rPr>
      </w:pPr>
      <w:r>
        <w:rPr>
          <w:lang w:val="be-BY"/>
        </w:rPr>
      </w:r>
    </w:p>
    <w:p>
      <w:pPr>
        <w:pStyle w:val="Normal"/>
        <w:rPr>
          <w:lang w:val="be-BY"/>
        </w:rPr>
      </w:pPr>
      <w:r>
        <w:rPr>
          <w:lang w:val="be-BY"/>
        </w:rPr>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У ЧАКАННІ СВЯТА</w:t>
      </w:r>
    </w:p>
    <w:p>
      <w:pPr>
        <w:pStyle w:val="Normal"/>
        <w:rPr>
          <w:lang w:val="be-BY"/>
        </w:rPr>
      </w:pPr>
      <w:r>
        <w:rPr>
          <w:lang w:val="be-BY"/>
        </w:rPr>
      </w:r>
    </w:p>
    <w:p>
      <w:pPr>
        <w:pStyle w:val="Normal"/>
        <w:rPr>
          <w:lang w:val="be-BY"/>
        </w:rPr>
      </w:pPr>
      <w:r>
        <w:rPr>
          <w:lang w:val="be-BY"/>
        </w:rPr>
      </w:r>
    </w:p>
    <w:p>
      <w:pPr>
        <w:pStyle w:val="Normal"/>
        <w:rPr/>
      </w:pPr>
      <w:r>
        <w:rPr>
          <w:lang w:val="be-BY"/>
        </w:rPr>
        <w:t xml:space="preserve">13 снежня ў канферэнц-зале Віцебскага дзяржаўнага універсітэта імя Машэрава адбылася </w:t>
      </w:r>
      <w:r>
        <w:rPr/>
        <w:t>II</w:t>
      </w:r>
      <w:r>
        <w:rPr>
          <w:lang w:val="be-BY"/>
        </w:rPr>
        <w:t xml:space="preserve"> Міжнародная навукова-практычная канферэнцыя “Божае Нараджэнне ў кантэксце беларускай культуры”. Гэтак у абласным цэнтры быў дадзены старт чарговым Дням хрысціянскай культуры, якія ладзяцца ў дыяцэзіі штогод на працягу снежня-студзеня. У канферэнцыі ўзялі ўдзел прадстаўнікі касцёла і грэка-каталіцкай царквы, навукоўцы, настаўнікі, студэнты. З цікавымі тэмамі выступілі перад прысутнымі кандыдат філалагічных навук Ірына Бондал (ВДУ), кандыдат гістарычных навук Ларыса Лукіна (Віцебская акадэмія ветэрынарнай медыцыны), ксяндзы-магістры з віцебскай парафіі Святога Духа Тадэвуш Кахановіч і Аляксандр Сапель, магістр багаслоўя з Мінска а. Яўген Усошын, студэнтки ВДУ Ядвіга Сіпайла и Марына Угорыч, журналіст Святлана Дзядзінкіна, іншыя асобы. Пра біблейскія матывы ў сваёй кнізе “Радасць маланкі” распавёў і прачытаў некаторыя творы з яе паэт Давід Сімановіч. Ад вышэйшых іерархаў касцёла ўдзельнікаў і гасцей канферэнцыі сардэчна вітаў дапаможны біскуп Мінска-Магілёўскай архідыяцэзіі Антоні Дзямянка. </w:t>
      </w:r>
    </w:p>
    <w:p>
      <w:pPr>
        <w:pStyle w:val="Normal"/>
        <w:rPr>
          <w:lang w:val="be-BY"/>
        </w:rPr>
      </w:pPr>
      <w:r>
        <w:rPr>
          <w:lang w:val="be-BY"/>
        </w:rPr>
        <w:t xml:space="preserve">Канферэнцыі папярэднічала адкрыццё на мастацка-графічным факультэце універсітэта выставы мастацкай фатаграфіі брата Карнэлія Консэка з Баранавічаў. Выстава з 50 прац, аб’яднаных агульным назовам “Пятае Евангелле”, з’явілася цудоўным уражаннем для віцяблянаў і сабрала шмат аматараў гэтага віду мастацтва. Не менш уразіў падчас яе адкрыцця і выступ біскупа Антонія Дзямянкі, які засяродзіў увагу прысутных на традыцыі святкавання Божага Нараджэння, у нязмушанай сяброўскай атмасферы паразмаўляў з моладдзю – студэнтамі аддзялення тэалогіі і прадстаўнікамі парафій горада. </w:t>
      </w:r>
    </w:p>
    <w:p>
      <w:pPr>
        <w:pStyle w:val="Normal"/>
        <w:rPr/>
      </w:pPr>
      <w:r>
        <w:rPr>
          <w:lang w:val="be-BY"/>
        </w:rPr>
        <w:t xml:space="preserve">Гаспадары ўстановы адукацыі правялі для ўдзельнікаў адкрыцця выставы і канферэнцыі экскурсіі ў музей універсітэта і музей дыпломных прац студэнтаў мастацка-графічнага факультэта, а тааксама прадэманстравалі фільм пра сваю </w:t>
      </w:r>
      <w:r>
        <w:rPr>
          <w:lang w:val="en-US"/>
        </w:rPr>
        <w:t>alma</w:t>
      </w:r>
      <w:r>
        <w:rPr>
          <w:lang w:val="be-BY"/>
        </w:rPr>
        <w:t xml:space="preserve"> </w:t>
      </w:r>
      <w:r>
        <w:rPr>
          <w:lang w:val="en-US"/>
        </w:rPr>
        <w:t>mater</w:t>
      </w:r>
      <w:r>
        <w:rPr>
          <w:lang w:val="be-BY"/>
        </w:rPr>
        <w:t xml:space="preserve">.   </w:t>
      </w:r>
    </w:p>
    <w:p>
      <w:pPr>
        <w:pStyle w:val="Normal"/>
        <w:rPr>
          <w:lang w:val="be-BY"/>
        </w:rPr>
      </w:pPr>
      <w:r>
        <w:rPr>
          <w:lang w:val="be-BY"/>
        </w:rPr>
        <w:t>У гэты ж дзень у актавай зале універсітэта ў межах усё тых жа Дзён хрысціянскай культуры адбылася яшчэ адна падзея. На суд віцебскіх гледачоў вынес сваю працу – спектакль паводле твора А. дэ Сент-Экзюперы “Маленькі прынц” -- тэатр аднаго акцёра калектыву “Зніч” пры Белдзяржфілармоніі пад кіраўніцтвам Галіны Дзягілевай.</w:t>
      </w:r>
    </w:p>
    <w:p>
      <w:pPr>
        <w:pStyle w:val="Normal"/>
        <w:rPr>
          <w:lang w:val="be-BY"/>
        </w:rPr>
      </w:pPr>
      <w:r>
        <w:rPr>
          <w:lang w:val="be-BY"/>
        </w:rPr>
        <w:t xml:space="preserve">Праз тры дні, 17 снежня, у памяшканні Віцебскага аддзялення “Карытаса” прайшла чарговая, традыцыйная сустрэча творчай моладзі. А 18 снежня ардынарый Уладзіслаў Блін правёў прэс-канферэнцыю для журналістаў мясцовых і рэспубліканскіх выданняў, падчас якой давёў да ведама прадстаўнікоў свецкіх і рэлігійных СМІ праграму святкавання Божага Нараджэння на Віцебшчыне і праграму святкавання 10-годдзя дыяцэзіі, якое будзе адзначацца ў наступным, 2009 годзе, перадаў для апублікавання Калядныя і навагоднія віншаванні для жыхароў вобласці. </w:t>
      </w:r>
    </w:p>
    <w:p>
      <w:pPr>
        <w:pStyle w:val="Normal"/>
        <w:rPr/>
      </w:pPr>
      <w:r>
        <w:rPr>
          <w:lang w:val="be-BY"/>
        </w:rPr>
        <w:t xml:space="preserve">Згодна з перспектыўным планам Дзён хрысціянскай культуры іх мерапрыемствы штогод ахопліваюць усё больш парафій дыяцэзіі. Так, 8 снежня, у дзень  Маці Божай Беззаганнай, у Глыбоцкім раённым доме культуры прайшло свята з удзелам ансамбля народнага танца з Любліна, які ў гэты ж дзень разам з парафіяльным хорам аздабляў у касцёле святую Імшу. 13 снежня ў Докшыцкай парафіі Святой Тройцы ў межах Дзён адбылося адкрыццё помніка Яну Паўлу </w:t>
      </w:r>
      <w:r>
        <w:rPr>
          <w:lang w:val="en-US"/>
        </w:rPr>
        <w:t>II</w:t>
      </w:r>
      <w:r>
        <w:rPr>
          <w:lang w:val="be-BY"/>
        </w:rPr>
        <w:t xml:space="preserve"> і святкаванне 25-годдзя капланства пробашча парафіі а. Марэка Пасюты. У абодвух урачыстасцях бралі ўдзел біскуп дыяцэзіі Уладзіслаў Блін, прадстаўнікі амбасады і консульства Рэспублікі Польшча, спеўныя калектывы, у прыватнасці хор “</w:t>
      </w:r>
      <w:r>
        <w:rPr>
          <w:lang w:val="it-IT"/>
        </w:rPr>
        <w:t>Cantus</w:t>
      </w:r>
      <w:r>
        <w:rPr>
          <w:lang w:val="be-BY"/>
        </w:rPr>
        <w:t xml:space="preserve"> </w:t>
      </w:r>
      <w:r>
        <w:rPr>
          <w:lang w:val="it-IT"/>
        </w:rPr>
        <w:t>cordis</w:t>
      </w:r>
      <w:r>
        <w:rPr>
          <w:lang w:val="be-BY"/>
        </w:rPr>
        <w:t>”, парафіяльныя музычныя гурты. У Докшыцах прысутнічаў на свяце біскуп Антоні Пацыфік Дыдыч з Драгічына. 14 снежня эстафету Дзён пераняў Гарадок, дзе  прадэманстраваў падчас Імшы ў касцёле сваё выканальніцкае майстэрства хор віцебскай парафіі Святога Антонія, а мясцовыя дзеці і моладзь  парадавалі прысутных адмысловаю адвэнтоваю сцэнкай.</w:t>
      </w:r>
    </w:p>
    <w:p>
      <w:pPr>
        <w:pStyle w:val="Normal"/>
        <w:rPr>
          <w:lang w:val="be-BY"/>
        </w:rPr>
      </w:pPr>
      <w:r>
        <w:rPr>
          <w:lang w:val="be-BY"/>
        </w:rPr>
      </w:r>
    </w:p>
    <w:p>
      <w:pPr>
        <w:pStyle w:val="Normal"/>
        <w:rPr>
          <w:lang w:val="be-BY"/>
        </w:rPr>
      </w:pPr>
      <w:r>
        <w:rPr>
          <w:lang w:val="be-BY"/>
        </w:rPr>
      </w:r>
    </w:p>
    <w:p>
      <w:pPr>
        <w:pStyle w:val="Normal"/>
        <w:rPr>
          <w:lang w:val="be-BY"/>
        </w:rPr>
      </w:pPr>
      <w:r>
        <w:rPr>
          <w:lang w:val="be-BY"/>
        </w:rPr>
        <w:t xml:space="preserve">    </w:t>
      </w:r>
    </w:p>
    <w:p>
      <w:pPr>
        <w:pStyle w:val="Normal"/>
        <w:rPr>
          <w:lang w:val="be-BY"/>
        </w:rPr>
      </w:pPr>
      <w:r>
        <w:rPr>
          <w:lang w:val="be-BY"/>
        </w:rPr>
        <w:t xml:space="preserve">                                                                                           </w:t>
      </w:r>
      <w:r>
        <w:rPr>
          <w:lang w:val="be-BY"/>
        </w:rPr>
        <w:t xml:space="preserve">Францішак Дубраўскі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ЦІХАЯ НОЧ, СВЯТАЯ НОЧ...</w:t>
      </w:r>
    </w:p>
    <w:p>
      <w:pPr>
        <w:pStyle w:val="Normal"/>
        <w:rPr>
          <w:lang w:val="be-BY"/>
        </w:rPr>
      </w:pPr>
      <w:r>
        <w:rPr>
          <w:lang w:val="be-BY"/>
        </w:rPr>
        <w:t>Казанне падчас Пастэркі</w:t>
      </w:r>
    </w:p>
    <w:p>
      <w:pPr>
        <w:pStyle w:val="Normal"/>
        <w:rPr>
          <w:lang w:val="be-BY"/>
        </w:rPr>
      </w:pPr>
      <w:r>
        <w:rPr>
          <w:lang w:val="be-BY"/>
        </w:rPr>
      </w:r>
    </w:p>
    <w:p>
      <w:pPr>
        <w:pStyle w:val="Normal"/>
        <w:rPr>
          <w:lang w:val="be-BY"/>
        </w:rPr>
      </w:pPr>
      <w:r>
        <w:rPr>
          <w:lang w:val="be-BY"/>
        </w:rPr>
        <w:t>Ціхая ноч, святая ноч, благаславёная ноч. Чарговая ў тваім і маім жыцці.</w:t>
      </w:r>
    </w:p>
    <w:p>
      <w:pPr>
        <w:pStyle w:val="Normal"/>
        <w:rPr>
          <w:lang w:val="be-BY"/>
        </w:rPr>
      </w:pPr>
      <w:r>
        <w:rPr>
          <w:lang w:val="be-BY"/>
        </w:rPr>
      </w:r>
    </w:p>
    <w:p>
      <w:pPr>
        <w:pStyle w:val="Normal"/>
        <w:rPr>
          <w:lang w:val="be-BY"/>
        </w:rPr>
      </w:pPr>
      <w:r>
        <w:rPr>
          <w:lang w:val="be-BY"/>
        </w:rPr>
        <w:t>Бэтлеемская ноч нараджэння, што збірае нас у нашых святынях і святынях усяго свету.</w:t>
      </w:r>
    </w:p>
    <w:p>
      <w:pPr>
        <w:pStyle w:val="Normal"/>
        <w:rPr>
          <w:lang w:val="be-BY"/>
        </w:rPr>
      </w:pPr>
      <w:r>
        <w:rPr>
          <w:lang w:val="be-BY"/>
        </w:rPr>
      </w:r>
    </w:p>
    <w:p>
      <w:pPr>
        <w:pStyle w:val="Normal"/>
        <w:rPr>
          <w:lang w:val="be-BY"/>
        </w:rPr>
      </w:pPr>
      <w:r>
        <w:rPr>
          <w:lang w:val="be-BY"/>
        </w:rPr>
        <w:t>Такая знаёмая паводле сцэнарыя, але кожнага разу быццам новая ў сваёй таямнічасці.</w:t>
      </w:r>
    </w:p>
    <w:p>
      <w:pPr>
        <w:pStyle w:val="Normal"/>
        <w:rPr>
          <w:lang w:val="be-BY"/>
        </w:rPr>
      </w:pPr>
      <w:r>
        <w:rPr>
          <w:lang w:val="be-BY"/>
        </w:rPr>
      </w:r>
    </w:p>
    <w:p>
      <w:pPr>
        <w:pStyle w:val="Normal"/>
        <w:rPr>
          <w:lang w:val="be-BY"/>
        </w:rPr>
      </w:pPr>
      <w:r>
        <w:rPr>
          <w:lang w:val="be-BY"/>
        </w:rPr>
        <w:t>Можна шмат што ў жыцці забыцца, а вобразы Божага Нараджэння кожны з нас памятае заўсёды.</w:t>
      </w:r>
    </w:p>
    <w:p>
      <w:pPr>
        <w:pStyle w:val="Normal"/>
        <w:rPr>
          <w:lang w:val="be-BY"/>
        </w:rPr>
      </w:pPr>
      <w:r>
        <w:rPr>
          <w:lang w:val="be-BY"/>
        </w:rPr>
      </w:r>
    </w:p>
    <w:p>
      <w:pPr>
        <w:pStyle w:val="Normal"/>
        <w:rPr>
          <w:lang w:val="be-BY"/>
        </w:rPr>
      </w:pPr>
      <w:r>
        <w:rPr>
          <w:lang w:val="be-BY"/>
        </w:rPr>
        <w:t>Ёлка, спажыванне страў пры вігілійным стале, аплатак... Напэўна, і слёзы радасці, бо ў апошнюю хвіліну прыйшоў нехта блізкі, дарагі, каханы. Цяпло любові, што прадзерлася ўрэшце праз лёд абыякавасці і марнага высвятлення, хто з нас лепшы, найбольш годны...</w:t>
      </w:r>
    </w:p>
    <w:p>
      <w:pPr>
        <w:pStyle w:val="Normal"/>
        <w:rPr>
          <w:lang w:val="be-BY"/>
        </w:rPr>
      </w:pPr>
      <w:r>
        <w:rPr>
          <w:lang w:val="be-BY"/>
        </w:rPr>
      </w:r>
    </w:p>
    <w:p>
      <w:pPr>
        <w:pStyle w:val="Normal"/>
        <w:rPr>
          <w:lang w:val="be-BY"/>
        </w:rPr>
      </w:pPr>
      <w:r>
        <w:rPr>
          <w:lang w:val="be-BY"/>
        </w:rPr>
        <w:t>ШТО ЗДАРЫЛАСЯ КАЛЯ ДЗВЮХ ТЫСЯЧ ГАДОЎ ТАМУ, што прымушае ўвесь свет кожны год схіляцца ў гэтую ноч у маўклівай задуменнасці?</w:t>
      </w:r>
    </w:p>
    <w:p>
      <w:pPr>
        <w:pStyle w:val="Normal"/>
        <w:rPr>
          <w:lang w:val="be-BY"/>
        </w:rPr>
      </w:pPr>
      <w:r>
        <w:rPr>
          <w:lang w:val="be-BY"/>
        </w:rPr>
      </w:r>
    </w:p>
    <w:p>
      <w:pPr>
        <w:pStyle w:val="Normal"/>
        <w:rPr>
          <w:lang w:val="be-BY"/>
        </w:rPr>
      </w:pPr>
      <w:r>
        <w:rPr>
          <w:lang w:val="be-BY"/>
        </w:rPr>
        <w:t>“</w:t>
      </w:r>
      <w:r>
        <w:rPr>
          <w:lang w:val="be-BY"/>
        </w:rPr>
        <w:t xml:space="preserve">Слова стала целам”. Бог стаў чалавекам. “Заблукалы ў цемры народ убачыў вялікае святло; над жыхарамі краю змроку святло заблішчэла”. Была то цудоўная ноч. Зоркі мігатліва свяцілі і глядзелі на бэтлеемскую стаенку з жлобкам. У жлобку – дзіця, дзіўнае дзіця. Абяцанае тысячагоддзямі, чаканае мільёнамі. Дзіця прадказанае і чаканае ўсімі. </w:t>
      </w:r>
    </w:p>
    <w:p>
      <w:pPr>
        <w:pStyle w:val="Normal"/>
        <w:rPr>
          <w:lang w:val="be-BY"/>
        </w:rPr>
      </w:pPr>
      <w:r>
        <w:rPr>
          <w:lang w:val="be-BY"/>
        </w:rPr>
      </w:r>
    </w:p>
    <w:p>
      <w:pPr>
        <w:pStyle w:val="Normal"/>
        <w:rPr>
          <w:lang w:val="be-BY"/>
        </w:rPr>
      </w:pPr>
      <w:r>
        <w:rPr>
          <w:lang w:val="be-BY"/>
        </w:rPr>
        <w:t>777 Усе іншыя даўно памерлі, ніхто іх не ведае, не памятае, а гэтае – жыве.</w:t>
      </w:r>
    </w:p>
    <w:p>
      <w:pPr>
        <w:pStyle w:val="Normal"/>
        <w:rPr>
          <w:lang w:val="be-BY"/>
        </w:rPr>
      </w:pPr>
      <w:r>
        <w:rPr>
          <w:lang w:val="be-BY"/>
        </w:rPr>
      </w:r>
    </w:p>
    <w:p>
      <w:pPr>
        <w:pStyle w:val="Normal"/>
        <w:rPr>
          <w:lang w:val="be-BY"/>
        </w:rPr>
      </w:pPr>
      <w:r>
        <w:rPr>
          <w:lang w:val="be-BY"/>
        </w:rPr>
        <w:t>“</w:t>
      </w:r>
      <w:r>
        <w:rPr>
          <w:lang w:val="be-BY"/>
        </w:rPr>
        <w:t>Імя  Яго: Цудоўны Дарадца, Бог Усемагутны, Адвечны Айцец, Князь Супакою”.</w:t>
      </w:r>
    </w:p>
    <w:p>
      <w:pPr>
        <w:pStyle w:val="Normal"/>
        <w:rPr>
          <w:lang w:val="be-BY"/>
        </w:rPr>
      </w:pPr>
      <w:r>
        <w:rPr>
          <w:lang w:val="be-BY"/>
        </w:rPr>
      </w:r>
    </w:p>
    <w:p>
      <w:pPr>
        <w:pStyle w:val="Normal"/>
        <w:rPr>
          <w:lang w:val="be-BY"/>
        </w:rPr>
      </w:pPr>
      <w:r>
        <w:rPr>
          <w:lang w:val="be-BY"/>
        </w:rPr>
        <w:t xml:space="preserve">Нараджаецца ў часе, хоць ёсць адвечны. Нараджаецца з Дзевы, хоць Айцом Яго з’яўляецца Бог.  З’яўляецца Стварыцелем неба і зямлі, а нараджаецца голым. З’яўляецца “хлебам, які з неба саступае, а ляжыць у жлобе, у месцы, прызначаным для кармлення жывёлаў”. </w:t>
      </w:r>
    </w:p>
    <w:p>
      <w:pPr>
        <w:pStyle w:val="Normal"/>
        <w:rPr>
          <w:lang w:val="be-BY"/>
        </w:rPr>
      </w:pPr>
      <w:r>
        <w:rPr>
          <w:lang w:val="be-BY"/>
        </w:rPr>
      </w:r>
    </w:p>
    <w:p>
      <w:pPr>
        <w:pStyle w:val="Normal"/>
        <w:rPr>
          <w:lang w:val="be-BY"/>
        </w:rPr>
      </w:pPr>
      <w:r>
        <w:rPr>
          <w:lang w:val="be-BY"/>
        </w:rPr>
        <w:t>Бог нараджаецца, моц трухлее. Каб вырваць чалавека з шатанскай няволі, зноў паяднаць яго з сабою, застаючыся Богам, -- становіцца Братам. Братам для чалавека, для цябе і для мяне.</w:t>
      </w:r>
    </w:p>
    <w:p>
      <w:pPr>
        <w:pStyle w:val="Normal"/>
        <w:rPr>
          <w:lang w:val="be-BY"/>
        </w:rPr>
      </w:pPr>
      <w:r>
        <w:rPr>
          <w:lang w:val="be-BY"/>
        </w:rPr>
        <w:t>ТУТ!!!</w:t>
      </w:r>
    </w:p>
    <w:p>
      <w:pPr>
        <w:pStyle w:val="Normal"/>
        <w:rPr>
          <w:lang w:val="be-BY"/>
        </w:rPr>
      </w:pPr>
      <w:r>
        <w:rPr>
          <w:lang w:val="be-BY"/>
        </w:rPr>
        <w:t>Божае Нараджэнне – гэта свята паразумення паміж небам і зямлёй. ТАМУ НЕ БОЙСЯ, ЧАЛАВЕК, БОЖАГА НАРАДЖЭННЯ. Сёння Бог прыходзіць на спатканне з табою. Невядомы, недаступны дагэтуль, нікім ніколі не бачаны Бог цяпер як чалавек прыходзіць да нас. Прыходзіць для таго, каб паціснуць руку спрацаванага дарослага, каб пацалаваць галаву добрага дзіцяці, каб блаславіць руплівую, змучаную маці, каб даць надзею беспрацоўнаму, каб даць усім пазнаць Сваю любоў, а потым за ўсіх памерці. Чаго ж яшчэ можна жадаць ад Езуса, які сёння прыходзіць?</w:t>
      </w:r>
    </w:p>
    <w:p>
      <w:pPr>
        <w:pStyle w:val="Normal"/>
        <w:rPr>
          <w:lang w:val="be-BY"/>
        </w:rPr>
      </w:pPr>
      <w:r>
        <w:rPr>
          <w:lang w:val="be-BY"/>
        </w:rPr>
      </w:r>
    </w:p>
    <w:p>
      <w:pPr>
        <w:pStyle w:val="Normal"/>
        <w:rPr>
          <w:lang w:val="be-BY"/>
        </w:rPr>
      </w:pPr>
      <w:r>
        <w:rPr>
          <w:lang w:val="be-BY"/>
        </w:rPr>
        <w:t>Да бэтлеемскай шопкі прыходзілі розныя людзі. Адны, напрыклад, пастэры, якія прыйшлі з Божага паклікання, рабілі гэта з пабожнасці, каб пакланіцца і ахвяраваць свае сціплыя дары. Прынеслі тое, што маглі, што мелі.</w:t>
      </w:r>
    </w:p>
    <w:p>
      <w:pPr>
        <w:pStyle w:val="Normal"/>
        <w:rPr>
          <w:lang w:val="be-BY"/>
        </w:rPr>
      </w:pPr>
      <w:r>
        <w:rPr>
          <w:lang w:val="be-BY"/>
        </w:rPr>
      </w:r>
    </w:p>
    <w:p>
      <w:pPr>
        <w:pStyle w:val="Normal"/>
        <w:rPr>
          <w:lang w:val="be-BY"/>
        </w:rPr>
      </w:pPr>
      <w:r>
        <w:rPr>
          <w:lang w:val="be-BY"/>
        </w:rPr>
        <w:t xml:space="preserve">Другія прыходзілі з цікавасці. Дзіўныя расповеды пастэраў аб знаках на небе схілілі іх зазірнуць у шопку з надзеяй убачыць штось незвычайнае. Не прыходзілі з паклонам, не прыносілі дароў, шукалі сенсацыі. </w:t>
      </w:r>
    </w:p>
    <w:p>
      <w:pPr>
        <w:pStyle w:val="Normal"/>
        <w:rPr>
          <w:lang w:val="be-BY"/>
        </w:rPr>
      </w:pPr>
      <w:r>
        <w:rPr>
          <w:lang w:val="be-BY"/>
        </w:rPr>
      </w:r>
    </w:p>
    <w:p>
      <w:pPr>
        <w:pStyle w:val="Normal"/>
        <w:rPr>
          <w:lang w:val="be-BY"/>
        </w:rPr>
      </w:pPr>
      <w:r>
        <w:rPr>
          <w:lang w:val="be-BY"/>
        </w:rPr>
        <w:t>ЦЯПЕР ВАРТА СПЫТАЦЬ КОЖНАМУ Ў СЯБЕ САМОГА: ШТО Я ШУКАЮ Ў БЭТЛЕЕМСКІМ ГРОЦЕ, ШТО МЯНЕ ВЯДЗЕ Ў ГЭТУЮ НОЧ ДА СВЯТЫНІ?</w:t>
      </w:r>
    </w:p>
    <w:p>
      <w:pPr>
        <w:pStyle w:val="Normal"/>
        <w:rPr>
          <w:lang w:val="be-BY"/>
        </w:rPr>
      </w:pPr>
      <w:r>
        <w:rPr>
          <w:lang w:val="be-BY"/>
        </w:rPr>
      </w:r>
    </w:p>
    <w:p>
      <w:pPr>
        <w:pStyle w:val="Normal"/>
        <w:rPr>
          <w:lang w:val="be-BY"/>
        </w:rPr>
      </w:pPr>
      <w:r>
        <w:rPr>
          <w:lang w:val="be-BY"/>
        </w:rPr>
        <w:t xml:space="preserve">Можа, узрух пад уплывам прыгожага сцэнарыя меланхалічна-задуменных калядаў? Або прыклад малітвы і адарацыі пастэраў? Ці, можа, я ўжо таксама гатовы ўвайсці ў шопку і прапанаваць Марыі: “Вазьмі гэтае дзіцятка і хадзі да майго дому!” Гэта няпростае рашэнне. Трэба аддаць у распараджэнне Бога сваё жытло. Ён будзе Панам, а я – Яго слугой. Чым хутчэй убачу ў Ім Бога, тым хутчэй сам адсунуся на другі план. Можа нават увадначас страчу нямала прыяцеляў і сяброў ды грошай... Але хіба страта чагосьці ў імя Бога з’яўляецца стратай?     </w:t>
      </w:r>
    </w:p>
    <w:p>
      <w:pPr>
        <w:pStyle w:val="Normal"/>
        <w:rPr>
          <w:lang w:val="be-BY"/>
        </w:rPr>
      </w:pPr>
      <w:r>
        <w:rPr>
          <w:lang w:val="be-BY"/>
        </w:rPr>
      </w:r>
    </w:p>
    <w:p>
      <w:pPr>
        <w:pStyle w:val="Normal"/>
        <w:rPr>
          <w:lang w:val="be-BY"/>
        </w:rPr>
      </w:pPr>
      <w:r>
        <w:rPr>
          <w:lang w:val="be-BY"/>
        </w:rPr>
        <w:t>Гэта праўда: лягчэй пакланіцца, ахвяраваць дары, адспяваць калядкі і пакінуць Бога ў жлобку, а самому вярнуцца да свайго ложка і надзейна зачыніць дзверы ўласнага дому. Лягчэй! Але ж мы павінны ўзяць Бога ў сваё сэрца і ў свой дом. Так нам дыктуюць наша вера і любоў.</w:t>
      </w:r>
    </w:p>
    <w:p>
      <w:pPr>
        <w:pStyle w:val="Normal"/>
        <w:rPr>
          <w:lang w:val="be-BY"/>
        </w:rPr>
      </w:pPr>
      <w:r>
        <w:rPr>
          <w:lang w:val="be-BY"/>
        </w:rPr>
      </w:r>
    </w:p>
    <w:p>
      <w:pPr>
        <w:pStyle w:val="Normal"/>
        <w:rPr>
          <w:lang w:val="be-BY"/>
        </w:rPr>
      </w:pPr>
      <w:r>
        <w:rPr>
          <w:lang w:val="be-BY"/>
        </w:rPr>
        <w:t>Калі нехта з вас прыйшоў сёння толькі дзеля пэўнай рамантыкі вігілійнае ночы або дзеля наследавання традыцыі, або дзеля таго, што іншыя прыйшлі, то няхай вось у гэтую хвіліну скарэктуе, выправіць уласную інтэнцыю. Няхай прасякнецца інтэнцыяй нашай супольнасці, што нас сюды насамрэч паклікала. Няхай узбагаціцца ўсім багаццем нашай веры і сваю радасць выкажа ў духоўным маўчанні. Бо гэтае маўклівае, народжанае ў сённяшнюю ноч дзіцятка дасканала разумее такую малітву.</w:t>
      </w:r>
    </w:p>
    <w:p>
      <w:pPr>
        <w:pStyle w:val="Normal"/>
        <w:rPr>
          <w:lang w:val="be-BY"/>
        </w:rPr>
      </w:pPr>
      <w:r>
        <w:rPr>
          <w:lang w:val="be-BY"/>
        </w:rPr>
        <w:t>!!!</w:t>
      </w:r>
    </w:p>
    <w:p>
      <w:pPr>
        <w:pStyle w:val="Normal"/>
        <w:rPr>
          <w:lang w:val="be-BY"/>
        </w:rPr>
      </w:pPr>
      <w:r>
        <w:rPr>
          <w:lang w:val="be-BY"/>
        </w:rPr>
        <w:t>Моцныя ў веры Браты і Сёстры, “Вы, поўныя Божага запалу і рупнасці, натруджаныя змаганнем з сабою ў імя Дэкалогу і Евангелля, вы, якія ведаеце і любіце свайго Пана, старайцеся штодзень ісці дарогаю Яго прыказанняў.</w:t>
      </w:r>
    </w:p>
    <w:p>
      <w:pPr>
        <w:pStyle w:val="Normal"/>
        <w:rPr>
          <w:lang w:val="be-BY"/>
        </w:rPr>
      </w:pPr>
      <w:r>
        <w:rPr>
          <w:lang w:val="be-BY"/>
        </w:rPr>
        <w:t>!!!</w:t>
      </w:r>
    </w:p>
    <w:p>
      <w:pPr>
        <w:pStyle w:val="Normal"/>
        <w:rPr>
          <w:lang w:val="be-BY"/>
        </w:rPr>
      </w:pPr>
      <w:r>
        <w:rPr>
          <w:lang w:val="be-BY"/>
        </w:rPr>
        <w:t xml:space="preserve">І вы, якія прыходзіце сюды, у святыню, калі-нікалі, зрэдзьчасу, у хвіліны жыццёвых цяжкасцей. І вы, якія не маеце ўжо нават чым сагрэць жлобка, бо вашыя сэрцы заледзянелі, бо прыходзіце да Пана толькі адзін раз у год, у гэтую сцюдзёную ноч. Распаліце вашы сэрцы. Тлее ж яшчэ ў ім, напэўна, іскрынка Бога, дык не дайце ёй канчаткова згінуць. Бо хоць вы католікі толькі з назвы, з метрыкі, з традыцыі, хоць марнатраўныя – усё адно вы Браты і Сёстры. </w:t>
      </w:r>
    </w:p>
    <w:p>
      <w:pPr>
        <w:pStyle w:val="Normal"/>
        <w:rPr>
          <w:lang w:val="be-BY"/>
        </w:rPr>
      </w:pPr>
      <w:r>
        <w:rPr>
          <w:lang w:val="be-BY"/>
        </w:rPr>
        <w:t>111</w:t>
      </w:r>
    </w:p>
    <w:p>
      <w:pPr>
        <w:pStyle w:val="Normal"/>
        <w:rPr>
          <w:lang w:val="be-BY"/>
        </w:rPr>
      </w:pPr>
      <w:r>
        <w:rPr>
          <w:lang w:val="be-BY"/>
        </w:rPr>
        <w:t xml:space="preserve">Мы ўсе – розныя паводле нашых думак і памкненняў, святасці і грэшнасці, стану душы і здароўя, узросту, сямейнага становішча, узроўню адукацыі, прафесійнай прыналежнасці, матэрыяльнага дабрабыту. </w:t>
      </w:r>
    </w:p>
    <w:p>
      <w:pPr>
        <w:pStyle w:val="Normal"/>
        <w:rPr>
          <w:lang w:val="be-BY"/>
        </w:rPr>
      </w:pPr>
      <w:r>
        <w:rPr>
          <w:lang w:val="be-BY"/>
        </w:rPr>
      </w:r>
    </w:p>
    <w:p>
      <w:pPr>
        <w:pStyle w:val="Normal"/>
        <w:rPr>
          <w:lang w:val="be-BY"/>
        </w:rPr>
      </w:pPr>
      <w:r>
        <w:rPr>
          <w:lang w:val="be-BY"/>
        </w:rPr>
        <w:t xml:space="preserve">АЛЕ ЯКІЯ Б РОЗНЫЯ МЫ НІ БЫЛІ, ГЭТА ДЛЯ НАС УСІХ НАРАДЗІЎСЯ ЗБАВІЦЕЛЬ. Для нас, хто б мы ні былі, свеціць Бэтлеемская зорка. Дык прымем Бога ў нашыя дамы і нашыя сэрцы. </w:t>
      </w:r>
    </w:p>
    <w:p>
      <w:pPr>
        <w:pStyle w:val="Normal"/>
        <w:rPr>
          <w:lang w:val="be-BY"/>
        </w:rPr>
      </w:pPr>
      <w:r>
        <w:rPr>
          <w:lang w:val="be-BY"/>
        </w:rPr>
      </w:r>
    </w:p>
    <w:p>
      <w:pPr>
        <w:pStyle w:val="Normal"/>
        <w:rPr>
          <w:lang w:val="be-BY"/>
        </w:rPr>
      </w:pPr>
      <w:r>
        <w:rPr>
          <w:lang w:val="be-BY"/>
        </w:rPr>
        <w:t xml:space="preserve">Няхай Ён заўсёды нам спадарожнічае ў пераадоленні жыццёвых непамыснотаў. Такое нашае пажаданне на сёлетняе Свята.   </w:t>
      </w:r>
    </w:p>
    <w:p>
      <w:pPr>
        <w:pStyle w:val="Normal"/>
        <w:rPr>
          <w:lang w:val="be-BY"/>
        </w:rPr>
      </w:pPr>
      <w:r>
        <w:rPr>
          <w:lang w:val="be-BY"/>
        </w:rPr>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t>СЯБРОЎСТВА Ў БОГУ</w:t>
      </w:r>
    </w:p>
    <w:p>
      <w:pPr>
        <w:pStyle w:val="Normal"/>
        <w:rPr>
          <w:lang w:val="be-BY"/>
        </w:rPr>
      </w:pPr>
      <w:r>
        <w:rPr>
          <w:lang w:val="be-BY"/>
        </w:rPr>
      </w:r>
    </w:p>
    <w:p>
      <w:pPr>
        <w:pStyle w:val="Normal"/>
        <w:rPr>
          <w:lang w:val="be-BY"/>
        </w:rPr>
      </w:pPr>
      <w:r>
        <w:rPr>
          <w:lang w:val="be-BY"/>
        </w:rPr>
        <w:t>Літургія на розных мовах – звыклая рэч у многіх краінах. І вось ужо колькі часу такое практыкуецца і ў Віцебску, дзе да традыцыйных моваў богаслужэння дадалася ангельская. Святая Імша па-ангельску праводзіцца кожную нядзелю пад кіраўніцтвам ксяндза Аляксандра Сапеля ў парафіі Святога Духа адмыслова для студэнтаў каталіцкага веравызнання з Індыі і Шры-Ланкі. Бо іх у горадзе нямала – каля паўтысячы чалавек, 100 з якіх з’яўляюцца хрысціянамі. Пераважна гэта студэнты медуніверсітэта, і адсутнасць у паўсядзённым жыцці асноўнай літургічнай – беларускай – мовы і адпаведна маўленчай практыкі на ёй значна ўскладняе іншаземцам успрыманне Святой Імшы. Дакладней, яе моўных нюансаў, што нават пры ідэнтычнасці самога абраду ў нашай краіне і Індыі або Шра-Ланцы не спрыяе актыўнаму ўдзелу ў ёй.</w:t>
      </w:r>
    </w:p>
    <w:p>
      <w:pPr>
        <w:pStyle w:val="Normal"/>
        <w:rPr>
          <w:lang w:val="be-BY"/>
        </w:rPr>
      </w:pPr>
      <w:r>
        <w:rPr>
          <w:lang w:val="be-BY"/>
        </w:rPr>
        <w:t>Моладзь – усюды моладзь, і адсутнасць належнае ўвагі да яе патрэбаў (як і апекі з боку бацькоў) нярэдка прыводзіць яе да рэлігійнай апатыі, а часам – і наогул да адыходу з актыўнага рэлігійнага жыцця. Вось менавіта каб такога не здарылася, і дбаюць віцебскія святары, сёстры законныя, прадстаўнікі дыяцэзіяльнай курыі аб умовах для нармальнай рэлігійнай практыкі маладых адзінаверцаў з далёкіх краін. І гэта не застаецца неацэненым.</w:t>
      </w:r>
    </w:p>
    <w:p>
      <w:pPr>
        <w:pStyle w:val="Normal"/>
        <w:rPr>
          <w:lang w:val="be-BY"/>
        </w:rPr>
      </w:pPr>
      <w:r>
        <w:rPr>
          <w:lang w:val="be-BY"/>
        </w:rPr>
        <w:t xml:space="preserve">Напрыканцы лістапада група індыйскіх студэнтаў каталіцкага веравызнання ў складзе каля 80 чалавек завітала да біскупа Уладзіслава Бліна, каб перадаць ардынарыю Віцебшчыны дарунак ад свайго біскупа Давідаса Амброса – копію фігуры Маці Божай Беззаганнага Зачацця з галоўнага санктуарнага храма католікаў краіны ў Веланкані. Біскуп з Індыі перадаў віцяблянам фігуру праз студэнтаў  якраз у знак падзякі за ўвагу да духоўных патрэбаў сваіх землякоў. У якасці спонсара падарунка выступіў бацька студэнткі Марыі Сусай Вікторыі. Цяпер Беларусь—другая краіна пасля Інданезіі, якая будзе мець такую фігуру з далёкіх берагоў Бенгальскае затокі. </w:t>
      </w:r>
    </w:p>
    <w:p>
      <w:pPr>
        <w:pStyle w:val="Normal"/>
        <w:rPr>
          <w:lang w:val="be-BY"/>
        </w:rPr>
      </w:pPr>
      <w:r>
        <w:rPr>
          <w:lang w:val="be-BY"/>
        </w:rPr>
        <w:t>Але не толькі дзеля перадачы падарунка сабраліся ў той дзень у біскупа індыйскія студэнты. Падчас спаткання, якое распачалося супольнай малітваю “Ойча наш” і доўжылася каля чатырох гадзін, вялася размова пра вучобу, закраналіся побытавыя праблемы, праблема арганізацыі вольнага часу і інш. Не абышлося і без знаёмства з прысмакамі індыйскай і беларускай кухняў. Для звыклых ужо да нашых страваў гасцей, можа, беларускія і не былі такімі экзатычнымі, а вось гулябджам для гаспадароў стаўся сапраўдным адкрыццём кулінарных адметнасцяў Індыі.</w:t>
      </w:r>
    </w:p>
    <w:p>
      <w:pPr>
        <w:pStyle w:val="Normal"/>
        <w:rPr>
          <w:lang w:val="be-BY"/>
        </w:rPr>
      </w:pPr>
      <w:r>
        <w:rPr>
          <w:lang w:val="be-BY"/>
        </w:rPr>
        <w:t>Біскуп Уладзіслаў Блін і старшыня аб’яднання студэнтаў-католікаў індыйскага і шры-ланкійскага паходжання ў Віцебску Ваддзібайіна Фінівасулу Рэддзі, практыкант клінічнай ардынатуры кафедры педыятрыі Віцебскага медуніверсітэта, мяркуюць ладзіць такія спатканні і надалей, бо яны, несумненна, з’яўляюцца важным унёскам у агульную справу мацавання не толькі веры, але і сяброўскіх кантактаў паміж народамі.</w:t>
      </w:r>
    </w:p>
    <w:p>
      <w:pPr>
        <w:pStyle w:val="Normal"/>
        <w:rPr>
          <w:lang w:val="be-BY"/>
        </w:rPr>
      </w:pPr>
      <w:r>
        <w:rPr>
          <w:lang w:val="be-BY"/>
        </w:rPr>
      </w:r>
    </w:p>
    <w:p>
      <w:pPr>
        <w:pStyle w:val="Normal"/>
        <w:rPr>
          <w:lang w:val="be-BY"/>
        </w:rPr>
      </w:pPr>
      <w:r>
        <w:rPr>
          <w:lang w:val="be-BY"/>
        </w:rPr>
      </w:r>
    </w:p>
    <w:p>
      <w:pPr>
        <w:pStyle w:val="Normal"/>
        <w:rPr>
          <w:lang w:val="be-BY"/>
        </w:rPr>
      </w:pPr>
      <w:r>
        <w:rPr>
          <w:lang w:val="be-BY"/>
        </w:rPr>
        <w:t xml:space="preserve">                                                                                     </w:t>
      </w:r>
      <w:r>
        <w:rPr>
          <w:lang w:val="be-BY"/>
        </w:rPr>
        <w:t>Франц Сіўко</w:t>
      </w:r>
    </w:p>
    <w:p>
      <w:pPr>
        <w:pStyle w:val="Normal"/>
        <w:rPr>
          <w:lang w:val="be-BY"/>
        </w:rPr>
      </w:pPr>
      <w:r>
        <w:rPr>
          <w:lang w:val="be-BY"/>
        </w:rPr>
        <w:t xml:space="preserve">                                                                                     </w:t>
      </w:r>
      <w:r>
        <w:rPr>
          <w:lang w:val="be-BY"/>
        </w:rPr>
        <w:t xml:space="preserve">Фота з архіва курыі               </w:t>
      </w:r>
    </w:p>
    <w:p>
      <w:pPr>
        <w:pStyle w:val="Normal"/>
        <w:rPr>
          <w:lang w:val="be-BY"/>
        </w:rPr>
      </w:pPr>
      <w:r>
        <w:rPr>
          <w:lang w:val="be-BY"/>
        </w:rPr>
        <w:t xml:space="preserve">                             </w:t>
      </w:r>
    </w:p>
    <w:p>
      <w:pPr>
        <w:pStyle w:val="Normal"/>
        <w:rPr>
          <w:lang w:val="be-BY"/>
        </w:rPr>
      </w:pPr>
      <w:r>
        <w:rPr>
          <w:lang w:val="be-BY"/>
        </w:rPr>
      </w:r>
    </w:p>
    <w:p>
      <w:pPr>
        <w:pStyle w:val="Normal"/>
        <w:rPr>
          <w:lang w:val="be-BY"/>
        </w:rPr>
      </w:pPr>
      <w:r>
        <w:rPr>
          <w:lang w:val="be-BY"/>
        </w:rPr>
      </w:r>
    </w:p>
    <w:p>
      <w:pPr>
        <w:pStyle w:val="Normal"/>
        <w:rPr/>
      </w:pPr>
      <w:r>
        <w:rPr>
          <w:lang w:val="be-BY"/>
        </w:rPr>
        <w:t xml:space="preserve">                     </w:t>
      </w:r>
      <w:r>
        <w:rPr>
          <w:lang w:val="be-BY"/>
        </w:rPr>
        <w:t>МІЛАСЭРНАСЦЬ – СПРАВА НАДНАЦЫЯНАЛЬНАЯ</w:t>
      </w:r>
    </w:p>
    <w:p>
      <w:pPr>
        <w:pStyle w:val="Normal"/>
        <w:ind w:firstLine="709"/>
        <w:jc w:val="both"/>
        <w:rPr>
          <w:lang w:val="be-BY"/>
        </w:rPr>
      </w:pPr>
      <w:r>
        <w:rPr>
          <w:lang w:val="be-BY"/>
        </w:rPr>
      </w:r>
    </w:p>
    <w:p>
      <w:pPr>
        <w:pStyle w:val="Normal"/>
        <w:ind w:firstLine="709"/>
        <w:jc w:val="both"/>
        <w:rPr>
          <w:lang w:val="be-BY"/>
        </w:rPr>
      </w:pPr>
      <w:r>
        <w:rPr>
          <w:lang w:val="be-BY"/>
        </w:rPr>
      </w:r>
    </w:p>
    <w:p>
      <w:pPr>
        <w:pStyle w:val="Normal"/>
        <w:ind w:firstLine="709"/>
        <w:jc w:val="both"/>
        <w:rPr/>
      </w:pPr>
      <w:r>
        <w:rPr>
          <w:lang w:val="be-BY"/>
        </w:rPr>
        <w:t>Людзі ў бядзе ўсюды аднолькава патрабуюць апекі з боку іншых. Ды з розных прычын далёка не кожны з нас у стане ўзяць на сябе клопат апекавацца другім чалавекам. Тады такую ролю бяруць на сябе дабрачынныя арганізацыі кшталту дабрачыннага каталіцкага таварыства “Карытас”. Яны існуюць у многіх краінах, і праца ў кожнай з іх мае нейкія нацыянальныя адметнасці, якімі яны ахвотна дзеляцца з суседзямі падчас семінараў, фармальных і нефармальных сустрэч. Пра ўзаемадачыненні ў гэтым накірунку -- наша размова з дырэктарам  Віцебскага аддзялення “Карытаса” Віталем Кульпекшам.</w:t>
      </w:r>
    </w:p>
    <w:p>
      <w:pPr>
        <w:pStyle w:val="Normal"/>
        <w:ind w:firstLine="709"/>
        <w:jc w:val="both"/>
        <w:rPr>
          <w:lang w:val="be-BY"/>
        </w:rPr>
      </w:pPr>
      <w:r>
        <w:rPr>
          <w:lang w:val="be-BY"/>
        </w:rPr>
      </w:r>
    </w:p>
    <w:p>
      <w:pPr>
        <w:pStyle w:val="Normal"/>
        <w:ind w:firstLine="709"/>
        <w:jc w:val="both"/>
        <w:rPr>
          <w:lang w:val="be-BY"/>
        </w:rPr>
      </w:pPr>
      <w:r>
        <w:rPr>
          <w:lang w:val="be-BY"/>
        </w:rPr>
      </w:r>
    </w:p>
    <w:p>
      <w:pPr>
        <w:pStyle w:val="Normal"/>
        <w:ind w:firstLine="709"/>
        <w:jc w:val="both"/>
        <w:rPr>
          <w:lang w:val="be-BY"/>
        </w:rPr>
      </w:pPr>
      <w:r>
        <w:rPr>
          <w:lang w:val="be-BY"/>
        </w:rPr>
      </w:r>
    </w:p>
    <w:p>
      <w:pPr>
        <w:pStyle w:val="Normal"/>
        <w:ind w:firstLine="709"/>
        <w:jc w:val="both"/>
        <w:rPr/>
      </w:pPr>
      <w:r>
        <w:rPr>
          <w:lang w:val="be-BY"/>
        </w:rPr>
        <w:t>-- Сп. Віталь, што ўяўляе на сённяшні дзень Віцебскае аддзяленне “Карытаса” і якія найбольш важныя накірункі яго дзейнасці?</w:t>
      </w:r>
    </w:p>
    <w:p>
      <w:pPr>
        <w:pStyle w:val="Normal"/>
        <w:ind w:firstLine="709"/>
        <w:jc w:val="both"/>
        <w:rPr>
          <w:lang w:val="be-BY"/>
        </w:rPr>
      </w:pPr>
      <w:r>
        <w:rPr>
          <w:lang w:val="be-BY"/>
        </w:rPr>
        <w:t xml:space="preserve">-- Наша аддзяленне -- гэта адзіны арганізм, які складаецца з трох філій – у абласным цэнтры, Глыбокім, Мёрах. Віцебскае аддзяленне – самае маладое ў Беларусі ў параўнанні з іншымі дыяцэзіямі, яно існуе 8 гадоў. З іх 7 гадоў мы працуем, маючы сталае памяшканне. У штаце аддзялення дзесяць асобаў. Што да накірункаў працы, то яны вядомыя: аказанне дапамогі людзям, якія паводле жыццёвых абставінаў не могуць самі сябе забяспечыць, стварэнне наўкола іх  атмасферы запатрабаванасці, арганізацыя навучання і вольнага часу. </w:t>
      </w:r>
    </w:p>
    <w:p>
      <w:pPr>
        <w:pStyle w:val="Normal"/>
        <w:ind w:firstLine="709"/>
        <w:jc w:val="both"/>
        <w:rPr>
          <w:lang w:val="be-BY"/>
        </w:rPr>
      </w:pPr>
      <w:r>
        <w:rPr>
          <w:lang w:val="be-BY"/>
        </w:rPr>
      </w:r>
    </w:p>
    <w:p>
      <w:pPr>
        <w:pStyle w:val="Normal"/>
        <w:ind w:firstLine="709"/>
        <w:jc w:val="both"/>
        <w:rPr/>
      </w:pPr>
      <w:r>
        <w:rPr>
          <w:lang w:val="be-BY"/>
        </w:rPr>
        <w:t>-- А ў плане міжнароднага супрацоўніцтва ў справе дабрачыннасці?</w:t>
      </w:r>
    </w:p>
    <w:p>
      <w:pPr>
        <w:pStyle w:val="Normal"/>
        <w:ind w:firstLine="709"/>
        <w:jc w:val="both"/>
        <w:rPr>
          <w:lang w:val="be-BY"/>
        </w:rPr>
      </w:pPr>
      <w:r>
        <w:rPr>
          <w:lang w:val="be-BY"/>
        </w:rPr>
        <w:t xml:space="preserve">-- Тут мы працуем у двух галоўных накірунках: арганізацыі падтрымкі беларускіх праектаў замежнымі партнёрамі і абмену досведам працы. </w:t>
      </w:r>
    </w:p>
    <w:p>
      <w:pPr>
        <w:pStyle w:val="Normal"/>
        <w:ind w:firstLine="709"/>
        <w:jc w:val="both"/>
        <w:rPr>
          <w:lang w:val="be-BY"/>
        </w:rPr>
      </w:pPr>
      <w:r>
        <w:rPr>
          <w:lang w:val="be-BY"/>
        </w:rPr>
      </w:r>
    </w:p>
    <w:p>
      <w:pPr>
        <w:pStyle w:val="Normal"/>
        <w:ind w:firstLine="709"/>
        <w:jc w:val="both"/>
        <w:rPr/>
      </w:pPr>
      <w:r>
        <w:rPr>
          <w:lang w:val="be-BY"/>
        </w:rPr>
        <w:t>-- Хто з’яўляецца вашымі сталымі партнёрамі?</w:t>
      </w:r>
    </w:p>
    <w:p>
      <w:pPr>
        <w:pStyle w:val="Normal"/>
        <w:ind w:firstLine="709"/>
        <w:jc w:val="both"/>
        <w:rPr/>
      </w:pPr>
      <w:r>
        <w:rPr>
          <w:lang w:val="be-BY"/>
        </w:rPr>
        <w:t>-- Напрыклад, дыяцэзіяльны “Карытас” г. Лінца (Аўстрыя). Які, дарэчы, першым падтрымаў маладое аддзяленне Віцебскай дыяцэзіі. Добрыя кантакты маем з “Карытасам” г. Кёльна (Германія), а таксама адпаведнымі нацыянальнымі арганізацыямі Францыі і Чэхіі.</w:t>
      </w:r>
    </w:p>
    <w:p>
      <w:pPr>
        <w:pStyle w:val="Normal"/>
        <w:ind w:firstLine="709"/>
        <w:jc w:val="both"/>
        <w:rPr>
          <w:lang w:val="be-BY"/>
        </w:rPr>
      </w:pPr>
      <w:r>
        <w:rPr>
          <w:lang w:val="be-BY"/>
        </w:rPr>
      </w:r>
    </w:p>
    <w:p>
      <w:pPr>
        <w:pStyle w:val="Normal"/>
        <w:ind w:firstLine="709"/>
        <w:jc w:val="both"/>
        <w:rPr/>
      </w:pPr>
      <w:r>
        <w:rPr>
          <w:lang w:val="be-BY"/>
        </w:rPr>
        <w:t>-- Напэўна, і новыя сувязі спрабуеце наладжваць?</w:t>
      </w:r>
    </w:p>
    <w:p>
      <w:pPr>
        <w:pStyle w:val="Normal"/>
        <w:ind w:firstLine="709"/>
        <w:jc w:val="both"/>
        <w:rPr/>
      </w:pPr>
      <w:r>
        <w:rPr>
          <w:lang w:val="be-BY"/>
        </w:rPr>
        <w:t>-- Канечне. Вось сёлета ўдалося займець неблагія кантакты з “Карытасам” Босніі і Герцагшавіны, дзе адбыўся абмен досведам працы, з “Карытасам” Пражскай дыяцэзіі.</w:t>
      </w:r>
    </w:p>
    <w:p>
      <w:pPr>
        <w:pStyle w:val="Normal"/>
        <w:ind w:firstLine="709"/>
        <w:jc w:val="both"/>
        <w:rPr>
          <w:lang w:val="be-BY"/>
        </w:rPr>
      </w:pPr>
      <w:r>
        <w:rPr>
          <w:lang w:val="be-BY"/>
        </w:rPr>
      </w:r>
    </w:p>
    <w:p>
      <w:pPr>
        <w:pStyle w:val="Normal"/>
        <w:ind w:firstLine="709"/>
        <w:jc w:val="both"/>
        <w:rPr/>
      </w:pPr>
      <w:r>
        <w:rPr>
          <w:lang w:val="be-BY"/>
        </w:rPr>
        <w:t>-- Мабыць, акцыі па абмене досведам працы суправаджаюцца і нейкімі канкрэтнымі справамі, непасрэдна скіраванымі на тых, дзеля каго аддзяленне і існуе?</w:t>
      </w:r>
    </w:p>
    <w:p>
      <w:pPr>
        <w:pStyle w:val="Normal"/>
        <w:jc w:val="both"/>
        <w:rPr/>
      </w:pPr>
      <w:r>
        <w:rPr>
          <w:lang w:val="be-BY"/>
        </w:rPr>
        <w:t xml:space="preserve">           </w:t>
      </w:r>
      <w:r>
        <w:rPr>
          <w:lang w:val="be-BY"/>
        </w:rPr>
        <w:t xml:space="preserve">-- Так. Улетку гэтага года 20 нашых дзяцей з малазабяспечаных сем’яў адпачывалі ў Чэхіі. Дзе маглі не толькі палепшыць сваё здароўе, а значна пашырыць кругагляд, набыць неабходныя навыкі інтэграцыі ў міні-калектыў, ды яшчэ інтэрнацыянальны, бо адпачывалі яны ў сем’ях. Важна і духоўнае ўзмацненне, далучэнне да веры праз удзел у супольнай малітве, святой Імшы, чаго таксама не бракавала падчас адпачынку. “Карытас” – сацыяльны арганізм, дзе на першым месцы чалавек і яго патрэбы, то трэба і адпавядаць такому высокаму прызначэнню. </w:t>
      </w:r>
    </w:p>
    <w:p>
      <w:pPr>
        <w:pStyle w:val="Normal"/>
        <w:ind w:firstLine="709"/>
        <w:jc w:val="both"/>
        <w:rPr>
          <w:lang w:val="be-BY"/>
        </w:rPr>
      </w:pPr>
      <w:r>
        <w:rPr>
          <w:lang w:val="be-BY"/>
        </w:rPr>
      </w:r>
    </w:p>
    <w:p>
      <w:pPr>
        <w:pStyle w:val="Normal"/>
        <w:ind w:firstLine="709"/>
        <w:jc w:val="both"/>
        <w:rPr/>
      </w:pPr>
      <w:r>
        <w:rPr>
          <w:lang w:val="be-BY"/>
        </w:rPr>
        <w:t>-- Адпачынак дзяцей у замежных сем’ях – гэта ж, відаць, рух не ў адным накірунку?</w:t>
      </w:r>
    </w:p>
    <w:p>
      <w:pPr>
        <w:pStyle w:val="Normal"/>
        <w:ind w:firstLine="709"/>
        <w:jc w:val="both"/>
        <w:rPr/>
      </w:pPr>
      <w:r>
        <w:rPr>
          <w:lang w:val="be-BY"/>
        </w:rPr>
        <w:t xml:space="preserve">-- Безумоўна. Налета бацькі з Чэхіі, якія прымалі сёлета нашых дзяцей, маюць намер прыехаць у Беларусь, каб больш дэталёва пазнаёміцца з умовамі жыцця сваіх падапечных. І мы, канечне ж, пастараемся прыняць іх так, каб яны адчувалі нашу зацікаўленасць у супрацоўніцтве, каб адчувалі сябе ў нашай краіне камфортна. </w:t>
      </w:r>
    </w:p>
    <w:p>
      <w:pPr>
        <w:pStyle w:val="Normal"/>
        <w:ind w:firstLine="709"/>
        <w:jc w:val="both"/>
        <w:rPr>
          <w:lang w:val="be-BY"/>
        </w:rPr>
      </w:pPr>
      <w:r>
        <w:rPr>
          <w:lang w:val="be-BY"/>
        </w:rPr>
      </w:r>
    </w:p>
    <w:p>
      <w:pPr>
        <w:pStyle w:val="Normal"/>
        <w:ind w:firstLine="709"/>
        <w:jc w:val="both"/>
        <w:rPr/>
      </w:pPr>
      <w:r>
        <w:rPr>
          <w:lang w:val="be-BY"/>
        </w:rPr>
        <w:t>-- А як складваюцца ў вас узаемадачыненні з польскім “Карытасам”?</w:t>
      </w:r>
    </w:p>
    <w:p>
      <w:pPr>
        <w:pStyle w:val="Normal"/>
        <w:ind w:firstLine="709"/>
        <w:jc w:val="both"/>
        <w:rPr/>
      </w:pPr>
      <w:r>
        <w:rPr>
          <w:lang w:val="be-BY"/>
        </w:rPr>
        <w:t>-- Вельмі добра. Напрыклад, сёлета 50 нашых дзяцей жылі разам з польскімі равеснікамі ў летніку на ўзбярэжжы Балтыйскага мора. Была вельмі цікавая праграма сумесных мерапрыемстваў, уключаючы разважанні над Бібліяй, малітвы – падобна да нашых “Канікулаў з Богам”. Усе засталіся задаволеныя, набраліся ўражанняў, пасябравалі.</w:t>
      </w:r>
    </w:p>
    <w:p>
      <w:pPr>
        <w:pStyle w:val="Normal"/>
        <w:ind w:firstLine="709"/>
        <w:jc w:val="both"/>
        <w:rPr>
          <w:lang w:val="be-BY"/>
        </w:rPr>
      </w:pPr>
      <w:r>
        <w:rPr>
          <w:lang w:val="be-BY"/>
        </w:rPr>
      </w:r>
    </w:p>
    <w:p>
      <w:pPr>
        <w:pStyle w:val="Normal"/>
        <w:ind w:firstLine="709"/>
        <w:jc w:val="both"/>
        <w:rPr/>
      </w:pPr>
      <w:r>
        <w:rPr>
          <w:lang w:val="be-BY"/>
        </w:rPr>
        <w:t>-- Ці практыкуюцца ў “Карытасе” мэтанакіраваныя спатканні з мэтаю абмену досведам працы?</w:t>
      </w:r>
    </w:p>
    <w:p>
      <w:pPr>
        <w:pStyle w:val="Normal"/>
        <w:ind w:firstLine="709"/>
        <w:jc w:val="both"/>
        <w:rPr>
          <w:lang w:val="be-BY"/>
        </w:rPr>
      </w:pPr>
      <w:r>
        <w:rPr>
          <w:lang w:val="be-BY"/>
        </w:rPr>
        <w:t>-- Практыкуюцца. Вось сёлета ўсе супрацоўнікі Віцебскага аддзялення 5 дзён стажыраваліся ў Лінцы (Аўстрыя). Досвед, асабліва калі ім дзеляцца спрактыкаваныя спецыялісты, у любой галіне не лішні. А ў працы з людзьмі, як наша, – асабліва. Не выпадкова ж наш нацыянальны “Карытас” так плануе дзейнасць, каб была магчымасць хаця б адзін раз у тры гады сустракацца ў Мінску з замежнымі і айчыннымі партнёрамі. Дарэчы, з мэтаю штосьці падказаць нам, а можа, і ў нас сяму-таму павучыцца і да нас прыязджаюць  з іншых краін. Як, напрыклад, супрацоўнікі “Карытаса” з Прагі, якія нас наведалі з нагоды ажыццяўлення праекта “Усынаўленне на адлегласці”. Маем цікавыя прапановы наконт сумесных праектаў ад “Карытаса” французскага Белюлю. Спадзяемся наладзіць стасункі з дабрачыннымі каталіцкімі арганізацыямі Італіі. Планаў шмат.</w:t>
      </w:r>
    </w:p>
    <w:p>
      <w:pPr>
        <w:pStyle w:val="Normal"/>
        <w:ind w:firstLine="709"/>
        <w:jc w:val="both"/>
        <w:rPr>
          <w:lang w:val="be-BY"/>
        </w:rPr>
      </w:pPr>
      <w:r>
        <w:rPr>
          <w:lang w:val="be-BY"/>
        </w:rPr>
      </w:r>
    </w:p>
    <w:p>
      <w:pPr>
        <w:pStyle w:val="Normal"/>
        <w:ind w:firstLine="709"/>
        <w:jc w:val="both"/>
        <w:rPr/>
      </w:pPr>
      <w:r>
        <w:rPr>
          <w:lang w:val="be-BY"/>
        </w:rPr>
        <w:t>-- Як ставяцца да вашых праблем у дыяцэзіяльнай курыі? Ці дапамагаюць?</w:t>
      </w:r>
    </w:p>
    <w:p>
      <w:pPr>
        <w:pStyle w:val="Normal"/>
        <w:ind w:firstLine="709"/>
        <w:jc w:val="both"/>
        <w:rPr>
          <w:lang w:val="be-BY"/>
        </w:rPr>
      </w:pPr>
      <w:r>
        <w:rPr>
          <w:lang w:val="be-BY"/>
        </w:rPr>
        <w:t>-- І ставяцца з разуменнем, і дапамагаюць. У прыватнасці ксёндз біскуп Уладзіслаў Блін, які заўжды і блаславіць на нейкую справу, і пацікавіцца, у чым маем патрэбу. І святары не застаюцца ўбаку, і законныя сёстры. Справа ж – агульная.</w:t>
      </w:r>
    </w:p>
    <w:p>
      <w:pPr>
        <w:pStyle w:val="Normal"/>
        <w:ind w:firstLine="709"/>
        <w:jc w:val="both"/>
        <w:rPr>
          <w:lang w:val="be-BY"/>
        </w:rPr>
      </w:pPr>
      <w:r>
        <w:rPr>
          <w:lang w:val="be-BY"/>
        </w:rPr>
      </w:r>
    </w:p>
    <w:p>
      <w:pPr>
        <w:pStyle w:val="Normal"/>
        <w:ind w:left="709" w:hanging="0"/>
        <w:jc w:val="both"/>
        <w:rPr>
          <w:lang w:val="be-BY"/>
        </w:rPr>
      </w:pPr>
      <w:r>
        <w:rPr>
          <w:lang w:val="be-BY"/>
        </w:rPr>
        <w:t>-- То поспехаў вам у ёй і Божага блаславення на новыя здзяйсненні!</w:t>
      </w:r>
    </w:p>
    <w:p>
      <w:pPr>
        <w:pStyle w:val="Normal"/>
        <w:jc w:val="both"/>
        <w:rPr>
          <w:lang w:val="be-BY"/>
        </w:rPr>
      </w:pPr>
      <w:r>
        <w:rPr>
          <w:lang w:val="be-BY"/>
        </w:rPr>
      </w:r>
    </w:p>
    <w:p>
      <w:pPr>
        <w:pStyle w:val="Normal"/>
        <w:jc w:val="both"/>
        <w:rPr>
          <w:lang w:val="be-BY"/>
        </w:rPr>
      </w:pPr>
      <w:r>
        <w:rPr>
          <w:lang w:val="be-BY"/>
        </w:rPr>
      </w:r>
    </w:p>
    <w:p>
      <w:pPr>
        <w:pStyle w:val="Normal"/>
        <w:ind w:firstLine="709"/>
        <w:jc w:val="both"/>
        <w:rPr>
          <w:lang w:val="be-BY"/>
        </w:rPr>
      </w:pPr>
      <w:r>
        <w:rPr>
          <w:lang w:val="be-BY"/>
        </w:rPr>
        <w:t xml:space="preserve">                                                </w:t>
      </w:r>
      <w:r>
        <w:rPr>
          <w:lang w:val="be-BY"/>
        </w:rPr>
        <w:t>Размаўляў Францішак Дубраўскі</w:t>
      </w:r>
    </w:p>
    <w:p>
      <w:pPr>
        <w:pStyle w:val="Normal"/>
        <w:ind w:firstLine="709"/>
        <w:jc w:val="both"/>
        <w:rPr>
          <w:lang w:val="be-BY"/>
        </w:rPr>
      </w:pPr>
      <w:r>
        <w:rPr>
          <w:lang w:val="be-BY"/>
        </w:rPr>
        <w:t xml:space="preserve">                                                </w:t>
      </w:r>
      <w:r>
        <w:rPr>
          <w:lang w:val="be-BY"/>
        </w:rPr>
        <w:t xml:space="preserve">Фота з архіва Віцебскага аддзялення “Карытаса” </w:t>
      </w:r>
    </w:p>
    <w:p>
      <w:pPr>
        <w:pStyle w:val="Normal"/>
        <w:ind w:firstLine="709"/>
        <w:jc w:val="both"/>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 xml:space="preserve">                                     </w:t>
      </w:r>
      <w:r>
        <w:rPr>
          <w:lang w:val="be-BY"/>
        </w:rPr>
        <w:t>ЯН ПАВЕЛ ВЯЛІКІ ЗБІРАЕ НАС ТУТ...</w:t>
      </w:r>
    </w:p>
    <w:p>
      <w:pPr>
        <w:pStyle w:val="Normal"/>
        <w:ind w:firstLine="709"/>
        <w:jc w:val="both"/>
        <w:rPr>
          <w:lang w:val="be-BY"/>
        </w:rPr>
      </w:pPr>
      <w:r>
        <w:rPr>
          <w:lang w:val="be-BY"/>
        </w:rPr>
      </w:r>
    </w:p>
    <w:p>
      <w:pPr>
        <w:pStyle w:val="Normal"/>
        <w:ind w:firstLine="709"/>
        <w:jc w:val="both"/>
        <w:rPr>
          <w:lang w:val="be-BY"/>
        </w:rPr>
      </w:pPr>
      <w:r>
        <w:rPr>
          <w:lang w:val="be-BY"/>
        </w:rPr>
        <w:t xml:space="preserve">21 верасня ў Віцебску, у парафіі Езуса Міласэрнага, адбылася ўрачыстая святая Імша ў гонар 30-годдзя абрання на апостальскую сталіцу Слугі Божага папы Яна Паўла </w:t>
      </w:r>
      <w:r>
        <w:rPr>
          <w:lang w:val="en-US"/>
        </w:rPr>
        <w:t>II</w:t>
      </w:r>
      <w:r>
        <w:rPr>
          <w:lang w:val="be-BY"/>
        </w:rPr>
        <w:t xml:space="preserve"> і адкрыццё і асвячэнне помніка спачыламу пантыфіку. Помнік, адзін з трох для Віцебскай дыяцэзіі (у Віцебску, Мёрах і Шуміліне), ахвяравалі сябры з Польшчы. Ва ўрачыстасці, якая адбывалася ў капліцы і ў двары  касцёла, удзельнічалі вернікі абласнога цэнтра, святары, законныя сёстры і католікі з іншых парафій дыяцэзіі, а таксама госці з Мінска, Брэста, Маладзечна. Адмыслова дзеля ўдзелу ва ўшанаванні памяці Яна Паўла </w:t>
      </w:r>
      <w:r>
        <w:rPr>
          <w:lang w:val="en-US"/>
        </w:rPr>
        <w:t>II</w:t>
      </w:r>
      <w:r>
        <w:rPr>
          <w:lang w:val="be-BY"/>
        </w:rPr>
        <w:t xml:space="preserve"> прыехалі апостальскі нунцый у Беларусі арцыбіскуп Марцін Відавіч, дэлегацыя католікаў з Польшчы, прадстаўнікі дыпламатычных службаў суседняй краіны, у прыватнасці, амбасадар РП у Беларусі Генрык Літвін, радца амбасады Томаш Кліманьскі,  консул Кшыштаф Свідэрэк, іншыя асобы.</w:t>
      </w:r>
    </w:p>
    <w:p>
      <w:pPr>
        <w:pStyle w:val="Normal"/>
        <w:ind w:firstLine="709"/>
        <w:jc w:val="both"/>
        <w:rPr/>
      </w:pPr>
      <w:r>
        <w:rPr>
          <w:lang w:val="be-BY"/>
        </w:rPr>
        <w:t xml:space="preserve">Урачыстасць распачалася ў вестыбюлі касцёла выступленнем хору моладзі парафіі Божага Провіду з вёскі Слабодка Браслаўскага дэканата, якая выканала музычна-літаратурную кампазіцыю на словы Яна Паўла </w:t>
      </w:r>
      <w:r>
        <w:rPr/>
        <w:t>II</w:t>
      </w:r>
      <w:r>
        <w:rPr>
          <w:lang w:val="be-BY"/>
        </w:rPr>
        <w:t xml:space="preserve"> ў перакладзе Дануты Бічэль. Затым усе перайшлі ў капліцу, дзе пасля кароткага ўступнага слова-прывітання пробашча парафіі кс. пралата Міраслава Скачыляса арцыбіскуп Марцін Відавіч цэлебраваў святую Імшу ў інтэнцыі хуткай беатыфікацыі Яна Паўла </w:t>
      </w:r>
      <w:r>
        <w:rPr>
          <w:lang w:val="en-US"/>
        </w:rPr>
        <w:t>II</w:t>
      </w:r>
      <w:r>
        <w:rPr>
          <w:lang w:val="be-BY"/>
        </w:rPr>
        <w:t xml:space="preserve">. Казанне падчас Імшы прамаўляў ардынарый дыяцэзіі біскуп Уладзіслаў Блін. Галоўнаю думкай казання было вызначэнне постаці Вялікага папы як душпастыра, які сваёй шматграннай дзейнасцю аб’ядноўваў людзей розных веравызнанняў і быў узорам служэння касцёлу і ўсяму свету. Які пры жыцці  нястомна служыў людзям і працягвае рабіць гэта пасля таго, як Бог паклікаў Яго да Сябе. </w:t>
      </w:r>
    </w:p>
    <w:p>
      <w:pPr>
        <w:pStyle w:val="Normal"/>
        <w:ind w:firstLine="709"/>
        <w:jc w:val="both"/>
        <w:rPr/>
      </w:pPr>
      <w:r>
        <w:rPr>
          <w:lang w:val="be-BY"/>
        </w:rPr>
        <w:t xml:space="preserve">Затым у двары касцёла адбылося адкрыццё і асвячэнне помніка Яну Паўлу </w:t>
      </w:r>
      <w:r>
        <w:rPr>
          <w:lang w:val="en-US"/>
        </w:rPr>
        <w:t>II</w:t>
      </w:r>
      <w:r>
        <w:rPr>
          <w:lang w:val="be-BY"/>
        </w:rPr>
        <w:t>. Гонар зрабіць гэта быў прадстаўлены апостальскаму нунцыю Марціну Відавічу і амбасадару Генрыку Літвіну. Дзея суправаджалася малітваю, кароткімі прамовамі і прыгожымі спевамі ў выкананні хору “</w:t>
      </w:r>
      <w:r>
        <w:rPr/>
        <w:t>Spo</w:t>
      </w:r>
      <w:r>
        <w:rPr>
          <w:lang w:val="be-BY"/>
        </w:rPr>
        <w:t>ł</w:t>
      </w:r>
      <w:r>
        <w:rPr/>
        <w:t>em</w:t>
      </w:r>
      <w:r>
        <w:rPr>
          <w:lang w:val="be-BY"/>
        </w:rPr>
        <w:t xml:space="preserve">” з Мінска. </w:t>
      </w:r>
    </w:p>
    <w:p>
      <w:pPr>
        <w:pStyle w:val="Normal"/>
        <w:ind w:firstLine="709"/>
        <w:jc w:val="both"/>
        <w:rPr/>
      </w:pPr>
      <w:r>
        <w:rPr>
          <w:lang w:val="be-BY"/>
        </w:rPr>
        <w:t>Пасля адкрыцця і асвячэння помніка прысутныя зноў вярнуліся ў капліцу, дзе маглі больш грунтоўна пазнаёміцца з творчасцю хору “</w:t>
      </w:r>
      <w:r>
        <w:rPr/>
        <w:t>Spo</w:t>
      </w:r>
      <w:r>
        <w:rPr>
          <w:lang w:val="be-BY"/>
        </w:rPr>
        <w:t>ł</w:t>
      </w:r>
      <w:r>
        <w:rPr/>
        <w:t>em</w:t>
      </w:r>
      <w:r>
        <w:rPr>
          <w:lang w:val="be-BY"/>
        </w:rPr>
        <w:t xml:space="preserve">”. А заключным акордам урачыстасцяў стала выстава фотаздымкаў кс. пралата Міраслава Скачыляса ў музеі “Саляныя склады”, якія перад гэтым неаднойчы экспанаваліся ў Віцебску і па-за яго межамі. </w:t>
      </w:r>
    </w:p>
    <w:p>
      <w:pPr>
        <w:pStyle w:val="Normal"/>
        <w:ind w:firstLine="709"/>
        <w:jc w:val="both"/>
        <w:rPr>
          <w:lang w:val="be-BY"/>
        </w:rPr>
      </w:pPr>
      <w:r>
        <w:rPr>
          <w:lang w:val="be-BY"/>
        </w:rPr>
        <w:t xml:space="preserve">Урачыстасць засведчыла сталую павагу католікаў дыяцэзіі да асобы Яна Паўла </w:t>
      </w:r>
      <w:r>
        <w:rPr>
          <w:lang w:val="en-US"/>
        </w:rPr>
        <w:t>II</w:t>
      </w:r>
      <w:r>
        <w:rPr>
          <w:lang w:val="be-BY"/>
        </w:rPr>
        <w:t xml:space="preserve"> і цікавасць да Яго жыцця і дзейнасці, якія з часам не толькі не згасаюць, а наадварот, узрастаюць. Чаму пацвярджэнне – вялікая колькасць яе удзельнікаў, сярод якіх былі не толькі католікі, а і праваслаўныя, і проста жыхары бліжэйшых мікрараёнаў Віцебска.</w:t>
      </w:r>
    </w:p>
    <w:p>
      <w:pPr>
        <w:pStyle w:val="Normal"/>
        <w:ind w:firstLine="709"/>
        <w:jc w:val="both"/>
        <w:rPr>
          <w:lang w:val="be-BY"/>
        </w:rPr>
      </w:pPr>
      <w:r>
        <w:rPr>
          <w:lang w:val="be-BY"/>
        </w:rPr>
      </w:r>
    </w:p>
    <w:p>
      <w:pPr>
        <w:pStyle w:val="Normal"/>
        <w:ind w:firstLine="709"/>
        <w:jc w:val="both"/>
        <w:rPr>
          <w:lang w:val="be-BY"/>
        </w:rPr>
      </w:pPr>
      <w:r>
        <w:rPr>
          <w:lang w:val="be-BY"/>
        </w:rPr>
      </w:r>
    </w:p>
    <w:p>
      <w:pPr>
        <w:pStyle w:val="Normal"/>
        <w:rPr>
          <w:lang w:val="be-BY"/>
        </w:rPr>
      </w:pPr>
      <w:r>
        <w:rPr>
          <w:lang w:val="be-BY"/>
        </w:rPr>
      </w:r>
    </w:p>
    <w:p>
      <w:pPr>
        <w:pStyle w:val="Normal"/>
        <w:rPr/>
      </w:pPr>
      <w:r>
        <w:rPr>
          <w:lang w:val="be-BY"/>
        </w:rPr>
        <w:t xml:space="preserve">                                                                                     </w:t>
      </w:r>
      <w:r>
        <w:rPr>
          <w:lang w:val="be-BY"/>
        </w:rPr>
        <w:t xml:space="preserve">Франц Сіўко     </w:t>
      </w:r>
    </w:p>
    <w:p>
      <w:pPr>
        <w:pStyle w:val="Normal"/>
        <w:rPr/>
      </w:pPr>
      <w:r>
        <w:rPr>
          <w:lang w:val="be-BY"/>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3366FF"/>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alibri" w:hAnsi="Calibri" w:eastAsia="Calibri" w:cs="Calibri"/>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S1">
    <w:name w:val="s1"/>
    <w:qFormat/>
    <w:rPr/>
  </w:style>
  <w:style w:type="character" w:styleId="Splinkwrapper">
    <w:name w:val="sp-link-wrapper"/>
    <w:qFormat/>
    <w:rPr/>
  </w:style>
  <w:style w:type="character" w:styleId="InternetLink">
    <w:name w:val="Hyperlink"/>
    <w:rPr>
      <w:color w:val="0000FF"/>
      <w:u w:val="single"/>
    </w:rPr>
  </w:style>
  <w:style w:type="character" w:styleId="Bshareformbutton">
    <w:name w:val="b-share-form-button"/>
    <w:qFormat/>
    <w:rPr/>
  </w:style>
  <w:style w:type="character" w:styleId="Emphasis">
    <w:name w:val="Emphasis"/>
    <w:qFormat/>
    <w:rPr>
      <w:i/>
      <w:iCs/>
    </w:rPr>
  </w:style>
  <w:style w:type="character" w:styleId="Bsharepopupitemtext">
    <w:name w:val="b-share-popup__item__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P1">
    <w:name w:val="p1"/>
    <w:basedOn w:val="Normal"/>
    <w:qFormat/>
    <w:pPr>
      <w:spacing w:before="280" w:after="280"/>
    </w:pPr>
    <w:rPr>
      <w:lang w:val="ru-RU"/>
    </w:rPr>
  </w:style>
  <w:style w:type="paragraph" w:styleId="Subheader">
    <w:name w:val="subheader"/>
    <w:basedOn w:val="Normal"/>
    <w:qFormat/>
    <w:pPr>
      <w:spacing w:before="280" w:after="280"/>
    </w:pPr>
    <w:rPr>
      <w:lang w:val="ru-RU"/>
    </w:rPr>
  </w:style>
  <w:style w:type="paragraph" w:styleId="Style15">
    <w:name w:val="Обычный (веб)"/>
    <w:basedOn w:val="Normal"/>
    <w:qFormat/>
    <w:pPr>
      <w:spacing w:before="280" w:after="280"/>
    </w:pPr>
    <w:rPr>
      <w:lang w:val="ru-RU"/>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ndpulse.com/webpush" TargetMode="External"/><Relationship Id="rId3" Type="http://schemas.openxmlformats.org/officeDocument/2006/relationships/hyperlink" Target="http://ave-maria.by/ext" TargetMode="External"/><Relationship Id="rId4" Type="http://schemas.openxmlformats.org/officeDocument/2006/relationships/image" Target="media/image1.png"/><Relationship Id="rId5" Type="http://schemas.openxmlformats.org/officeDocument/2006/relationships/hyperlink" Target="http://ave-maria.by/ext/146-2017-sakavik"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ave-maria.by/images/on-line/2017-03/Ziaziula1.JPG" TargetMode="External"/><Relationship Id="rId9" Type="http://schemas.openxmlformats.org/officeDocument/2006/relationships/image" Target="media/image4.jpeg"/><Relationship Id="rId10" Type="http://schemas.openxmlformats.org/officeDocument/2006/relationships/hyperlink" Target="http://ave-maria.by/images/on-line/2017-03/Ziaziula2.JPG" TargetMode="External"/><Relationship Id="rId11" Type="http://schemas.openxmlformats.org/officeDocument/2006/relationships/image" Target="media/image5.jpeg"/><Relationship Id="rId12" Type="http://schemas.openxmlformats.org/officeDocument/2006/relationships/hyperlink" Target="http://ave-maria.by/images/on-line/2017-03/Ziaziula4.JPG" TargetMode="External"/><Relationship Id="rId13" Type="http://schemas.openxmlformats.org/officeDocument/2006/relationships/image" Target="media/image6.jpeg"/><Relationship Id="rId14" Type="http://schemas.openxmlformats.org/officeDocument/2006/relationships/hyperlink" Target="http://ave-maria.by/images/on-line/2017-03/Ziaziula5.JPG" TargetMode="External"/><Relationship Id="rId15" Type="http://schemas.openxmlformats.org/officeDocument/2006/relationships/image" Target="media/image7.jpeg"/><Relationship Id="rId16" Type="http://schemas.openxmlformats.org/officeDocument/2006/relationships/hyperlink" Target="http://ave-maria.by/images/on-line/2017-03/Ziaziula6.JPG" TargetMode="External"/><Relationship Id="rId17" Type="http://schemas.openxmlformats.org/officeDocument/2006/relationships/image" Target="media/image8.jpeg"/><Relationship Id="rId18" Type="http://schemas.openxmlformats.org/officeDocument/2006/relationships/hyperlink" Target="http://ave-maria.by/images/on-line/2017-03/Ziaziula.JPG" TargetMode="External"/><Relationship Id="rId19" Type="http://schemas.openxmlformats.org/officeDocument/2006/relationships/hyperlink" Target="http://ave-maria.by/" TargetMode="External"/><Relationship Id="rId20" Type="http://schemas.openxmlformats.org/officeDocument/2006/relationships/image" Target="media/image1.png"/><Relationship Id="rId21" Type="http://schemas.openxmlformats.org/officeDocument/2006/relationships/hyperlink" Target="http://ave-maria.by/ext" TargetMode="External"/><Relationship Id="rId22" Type="http://schemas.openxmlformats.org/officeDocument/2006/relationships/image" Target="media/image1.png"/><Relationship Id="rId23" Type="http://schemas.openxmlformats.org/officeDocument/2006/relationships/hyperlink" Target="http://ave-maria.by/ext/123-2017-studzen" TargetMode="External"/><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hyperlink" Target="http://ave-maria.by/images/on-line/2017-01/DSC_2455.JPG" TargetMode="External"/><Relationship Id="rId27" Type="http://schemas.openxmlformats.org/officeDocument/2006/relationships/image" Target="media/image11.jpeg"/><Relationship Id="rId28" Type="http://schemas.openxmlformats.org/officeDocument/2006/relationships/hyperlink" Target="http://ave-maria.by/images/on-line/2017-01/viciebsk_antonija.JPG" TargetMode="External"/><Relationship Id="rId29" Type="http://schemas.openxmlformats.org/officeDocument/2006/relationships/image" Target="media/image12.jpeg"/><Relationship Id="rId30" Type="http://schemas.openxmlformats.org/officeDocument/2006/relationships/hyperlink" Target="http://ave-maria.by/images/on-line/2017-01/pastavy.JPG" TargetMode="External"/><Relationship Id="rId31" Type="http://schemas.openxmlformats.org/officeDocument/2006/relationships/hyperlink" Target="http://ave-maria.by/" TargetMode="External"/><Relationship Id="rId32" Type="http://schemas.openxmlformats.org/officeDocument/2006/relationships/image" Target="media/image1.png"/><Relationship Id="rId33" Type="http://schemas.openxmlformats.org/officeDocument/2006/relationships/hyperlink" Target="http://ave-maria.by/ext" TargetMode="External"/><Relationship Id="rId34" Type="http://schemas.openxmlformats.org/officeDocument/2006/relationships/image" Target="media/image1.png"/><Relationship Id="rId35" Type="http://schemas.openxmlformats.org/officeDocument/2006/relationships/hyperlink" Target="http://ave-maria.by/ext/124-2016-snezhan" TargetMode="External"/><Relationship Id="rId36" Type="http://schemas.openxmlformats.org/officeDocument/2006/relationships/image" Target="media/image13.jpeg"/><Relationship Id="rId37" Type="http://schemas.openxmlformats.org/officeDocument/2006/relationships/hyperlink" Target="https://sendpulse.com/webpush" TargetMode="External"/><Relationship Id="rId38" Type="http://schemas.openxmlformats.org/officeDocument/2006/relationships/hyperlink" Target="http://ave-maria.by/" TargetMode="External"/><Relationship Id="rId39" Type="http://schemas.openxmlformats.org/officeDocument/2006/relationships/image" Target="media/image1.png"/><Relationship Id="rId40" Type="http://schemas.openxmlformats.org/officeDocument/2006/relationships/hyperlink" Target="http://ave-maria.by/ext" TargetMode="External"/><Relationship Id="rId41" Type="http://schemas.openxmlformats.org/officeDocument/2006/relationships/image" Target="media/image1.png"/><Relationship Id="rId42" Type="http://schemas.openxmlformats.org/officeDocument/2006/relationships/hyperlink" Target="http://ave-maria.by/ext/124-2016-snezhan" TargetMode="External"/><Relationship Id="rId43" Type="http://schemas.openxmlformats.org/officeDocument/2006/relationships/image" Target="media/image14.jpeg"/><Relationship Id="rId44" Type="http://schemas.openxmlformats.org/officeDocument/2006/relationships/image" Target="media/image15.jpeg"/><Relationship Id="rId45" Type="http://schemas.openxmlformats.org/officeDocument/2006/relationships/hyperlink" Target="http://ave-maria.by/images/on-line/2015-12/vit-01.jpg" TargetMode="External"/><Relationship Id="rId46" Type="http://schemas.openxmlformats.org/officeDocument/2006/relationships/image" Target="media/image16.jpeg"/><Relationship Id="rId47" Type="http://schemas.openxmlformats.org/officeDocument/2006/relationships/hyperlink" Target="http://ave-maria.by/images/on-line/2015-12/vit-03.jpg" TargetMode="External"/><Relationship Id="rId48" Type="http://schemas.openxmlformats.org/officeDocument/2006/relationships/image" Target="media/image17.jpeg"/><Relationship Id="rId49" Type="http://schemas.openxmlformats.org/officeDocument/2006/relationships/hyperlink" Target="http://ave-maria.by/images/on-line/2015-12/vit-02.jpg"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9:42:00Z</dcterms:created>
  <dc:creator>XP</dc:creator>
  <dc:description/>
  <cp:keywords/>
  <dc:language>en-US</dc:language>
  <cp:lastModifiedBy>Пользователь</cp:lastModifiedBy>
  <dcterms:modified xsi:type="dcterms:W3CDTF">2019-03-20T16:52:00Z</dcterms:modified>
  <cp:revision>34</cp:revision>
  <dc:subject/>
  <dc:title>ЯН ПАВЕЛ ВЯЛІКІ ЗБІРАЕ НАС ТУТ</dc:title>
</cp:coreProperties>
</file>